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640434030"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815573641"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