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rPr>
      </w:pPr>
      <w:r>
        <w:rPr>
          <w:rFonts w:eastAsia="TimesLT" w:cs="TimesLT" w:ascii="TimesLT" w:hAnsi="TimesLT"/>
        </w:rPr>
        <w:t xml:space="preserve">   </w:t>
      </w:r>
      <w:r>
        <w:rPr>
          <w:rFonts w:eastAsia="TimesLT" w:cs="TimesLT" w:ascii="TimesLT" w:hAnsi="TimesLT"/>
        </w:rPr>
        <w:t>Skrigaila - þmogus ir valdovas</w: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V. Krëvës sukurta drama “Skirgaila” parodo XIV a. pabaigos situacijà Lietuvoje, kai valstybë atsiduria dviejø tikëjimø, kirkðèionybës ir pagonybës, kryþkelëje. Tokiu momentu valstybës valdovas turi bûti itin stiprus ir protingas, kad sugebëtø surasti patá geriausià problemø sprendimà visai tautai. Lietuvos kunigaikðtis Skirgaila ðioje situacijoje elgiasi savaip, stengdamasis, kad Lietuva iðlaikytø savo þemes ir kad ji bûtø gerbiama kaip stipri valstybë. Taèiau ðiame kûrinyje mes matome valdovo þlugimà ir taip pat galime numanyti tragiðkà senosios Lietuvos ateitá.</w:t>
      </w:r>
    </w:p>
    <w:p>
      <w:pPr>
        <w:pStyle w:val="Normal"/>
        <w:rPr>
          <w:rFonts w:ascii="TimesLT" w:hAnsi="TimesLT" w:eastAsia="TimesLT" w:cs="TimesLT"/>
        </w:rPr>
      </w:pPr>
      <w:r>
        <w:rPr>
          <w:rFonts w:eastAsia="TimesLT" w:cs="TimesLT" w:ascii="TimesLT" w:hAnsi="TimesLT"/>
        </w:rPr>
        <w:t xml:space="preserve">     </w:t>
      </w:r>
      <w:r>
        <w:rPr>
          <w:rFonts w:eastAsia="TimesLT" w:cs="TimesLT" w:ascii="TimesLT" w:hAnsi="TimesLT"/>
        </w:rPr>
        <w:t>Svarbiausia autoriaus iðkelta tema ðiame kûrinyje - tai tikëjimo problema.  Dël dviejø religijø susikirtimo iðgyvena visa lietuviø tauta, taèiau daugiausiai dël to kenèia Skirgaila. Ið èia ir kyla jo asmenybës tragizmas, nes jis ne tik turi nuspresti, kokià jis renkasi pats sau, bet ir rasti geriausià iðeitá valstybei.</w:t>
      </w:r>
    </w:p>
    <w:p>
      <w:pPr>
        <w:pStyle w:val="Normal"/>
        <w:rPr>
          <w:rFonts w:ascii="TimesLT" w:hAnsi="TimesLT" w:eastAsia="TimesLT" w:cs="TimesLT"/>
        </w:rPr>
      </w:pPr>
      <w:r>
        <w:rPr>
          <w:rFonts w:eastAsia="TimesLT" w:cs="TimesLT" w:ascii="TimesLT" w:hAnsi="TimesLT"/>
        </w:rPr>
        <w:t xml:space="preserve">    </w:t>
      </w:r>
      <w:r>
        <w:rPr>
          <w:rFonts w:eastAsia="TimesLT" w:cs="TimesLT" w:ascii="TimesLT" w:hAnsi="TimesLT"/>
        </w:rPr>
        <w:t>Skirgaila - “laukinës ðalies laukinis valdovas.”  Veiksmo pradþioje jis supranta, kad pagonybës laikai jau praëjo, taèiau negali nuslëpti savo neapykantos kirkðèionybei, kitø tautø kalstai ir suktybëms. Ið kitø veikëjø kalbø mes matome, kad jis yra ðiurkðtus, niûrus, piktas þmogus, taip pat daþnai girtas. Toks jis yra todël ,kad nori valstybei gero, taèiau neþino, kaip tai geriau padaryti: “&lt;…&gt; að nevertas esu pagarbos. Að visuomet noriu gero, bet nemoku jo pasiekti. Kà að manau, kad gera yra, visuomet pasirodo, kad pikta, ir todël nusiminimas name grauþia.”  Jis supranta, kad, norint apsaugoti Lietuvà nuo begaliniø prieðø uþpuolimø, bûtina pakeisti tikëjimà, ir tai nereiðkia, kad jis atsiþada lietuviø tautos paproèiø. Taèiau kuomet Stardas, þmogus, kuris palaikë tikëjimà Skirgailos sieloje, ragina já eiti kariauti prieð kaimynus ir nepasiduoti jø átakai, valdovas paimeta savo mintyse. Jis - prieðtaringa ir abejojanti asmenybë, kuri stengiasi pasaulyje surasti tikràjà galià, kuria galima bûtø tikëti. Juk Perkûnas, matydamas naujojo tikëjimo skelbëjø apgaules,  nieko nedaro, o ar gali bûtikrikðèioniðkasis Dievas teisingas, jei jo pasekëjai tikie nedori?  Skirgaila yra draskomas ðiø dideliø abejoniø, juk þmogui tai yra bûdinga, taèiau kaip valdovas Skrigaila negali svyruoti. Ðalies ðeimininkas turi tvirtai valdyti ir þinoti savo valdymo principus, o ne abejoti kaskart, kai atsiranda nauja galimybë. Skirgaila gi dar neþino kà jam reiðkai lenkai ir vokieèiai - prieðai ar draugai:  “Ar mes esame draugai, ar prieðai, ateitis turi dar parodyti, vokieti.”  Jeigu palygintume V. Krëvës “Skirgailà” su J. Gruðo “Herkumi Mantu”, matytume, kad ðiø dviejø dramø pagrindiniai veikëjaituri daug bendro, taèiau jø valdymas skiriasi. Herkus Mantas - idëjø þmogus, tikintis laisve ir did-ia ðalies ateitimi:  “Laisvës mintis nemirðta.”, o Skirgaila - þmogiðkesnis, likæs abejoti, taèiau ir jis turi vienà idëjà, kuri turi bûti iðpildyta - tai jo paties ir valstybës garbë: “Að nenoriu savo mirtimi teikti prieðui garbës.”</w:t>
      </w:r>
    </w:p>
    <w:p>
      <w:pPr>
        <w:pStyle w:val="Normal"/>
        <w:rPr/>
      </w:pPr>
      <w:r>
        <w:rPr>
          <w:rFonts w:eastAsia="TimesLT" w:cs="TimesLT" w:ascii="TimesLT" w:hAnsi="TimesLT"/>
        </w:rPr>
        <w:t xml:space="preserve">    </w:t>
      </w:r>
      <w:r>
        <w:rPr>
          <w:rFonts w:eastAsia="TimesLT" w:cs="TimesLT" w:ascii="TimesLT" w:hAnsi="TimesLT"/>
        </w:rPr>
        <w:t>Skirgailos, kaip þmogaus, þlugimui átakos turi Stardo mirtis, kuomet jam praneðama, kad ðis vaidila mirë apkrikðtytas. Nuo to laiko valdovas supranta, kad net artimiausiais þmonëmis tikëti negalima. Paskutinæ viltá ir kruopelytæ tikëjimo atima krivis Skurdulis, kuris mano, kad ivairûs tikëjimai - tai tik þmoniø proto iðsivystimo pakopos:  “Tauta kaip þmogus auga ir rimtëja, o jos tikëjimas dievais - tai rûbai, kuriuos  ji dëvi. Mûsø tauta buvo vaikas, bet atëjo laikas tapti jaunuoliu ir todël ji keièia dievus.”  Taip Skirgaila visiðkai nugrimzta á neþinomybës liûnà, ið kurio iðbristi neámanoma.</w:t>
      </w:r>
    </w:p>
    <w:p>
      <w:pPr>
        <w:pStyle w:val="Normal"/>
        <w:rPr/>
      </w:pPr>
      <w:r>
        <w:rPr>
          <w:rFonts w:eastAsia="TimesLT" w:cs="TimesLT" w:ascii="TimesLT" w:hAnsi="TimesLT"/>
        </w:rPr>
        <w:t xml:space="preserve">    </w:t>
      </w:r>
      <w:r>
        <w:rPr>
          <w:rFonts w:eastAsia="TimesLT" w:cs="TimesLT" w:ascii="TimesLT" w:hAnsi="TimesLT"/>
        </w:rPr>
        <w:t>Net ir asmeninis gyvenimas jam nesiseka. Jis niekada nekreipia dëmesio á kitø jausmus. Visa, ko jis norëdavo, gaudavi laisvai, taèiau já, egoistiðkà þmogø, sukreèia Onos Duonutës ðypsena ir jis stranda dar vienà galimybæ savo gyvenime: “Dabar að supratau, kodël vyrui reikalinga moteriðkës meilë, ir ji man turi bûti.”  Taèiau jis visiðkai suþlunga kaip þmogus, pamatæs, kad ta ðypsena buvo skirta ne jam, o vokieèiui Keleriui. Èia jis pamirðta visaas savo geràsias savybes, o pasineria á kerðto troðkimà. Nors ið tiesø Skirgaila nëra vien tik blogø savybiø ásikûnijimas. Jame glûdi didi meilë tëvynei, valdovas visada laiko duotà þodá, pavyzdþiui, vesdamas Onà Duonutæ, o vëliau nuþudydamas Kelerá. Jis þavisi dràsa, atvirumu: “Dievai gelbsti narsø vyrà. Að dþiaugiuos, kad jisai paspruko. Jis narsus kareivis ir dràsus vyras.” Taèiau nusivylimas dievais, þmonëmis, meile já pastumia á nepaprastà þiaurumà, ir jis atkerðija Keleriui ir Onai Daunutei uþ áþeidimà. V. Krëvë neatskleidþia Skirgailos jausmø bei minèiø, kuomet jis nueina nuo vokieèio kapo, taèiau jauèiama valdovo garbë ir galingumas. Skrigaila þlunga kaip valdovas, prieð tai suþlugæs kaip þmogus, taèiau jis vis tiek lieka iðtikimas savo duotam, þodþiui ir garbei.</w:t>
      </w:r>
    </w:p>
    <w:p>
      <w:pPr>
        <w:pStyle w:val="Normal"/>
        <w:rPr>
          <w:rFonts w:ascii="TimesLT" w:hAnsi="TimesLT" w:eastAsia="TimesLT" w:cs="TimesLT"/>
        </w:rPr>
      </w:pPr>
      <w:r>
        <w:rPr>
          <w:rFonts w:eastAsia="TimesLT" w:cs="TimesLT" w:ascii="TimesLT" w:hAnsi="TimesLT"/>
        </w:rPr>
        <w:t xml:space="preserve">    </w:t>
      </w:r>
      <w:r>
        <w:rPr>
          <w:rFonts w:eastAsia="TimesLT" w:cs="TimesLT" w:ascii="TimesLT" w:hAnsi="TimesLT"/>
        </w:rPr>
        <w:t xml:space="preserve">Skirgaila jauèia savo, kaip kunigaikðèio, galià. Jis ir vertina save kaip valdovà: “Valdovas Lietuvos að, o ne brolis.”  Ir nors jis kiekvienà galimybæ apgalvoja ir kaip þmogus, ir kaip ðalie ðeimininkas, taèiau nugali visuomet tik kaip valstybës valdovas. Skirgailos tragizmas, jo þlugimas, priklausë nuo jo charakterio ypatybiø, ir tai labai gerai atskleidë V. Krëvë ðioje psichologinëjë dramoje.    </w:t>
      </w:r>
    </w:p>
    <w:p>
      <w:pPr>
        <w:pStyle w:val="Normal"/>
        <w:ind w:left="195" w:hanging="0"/>
        <w:rPr>
          <w:rFonts w:ascii="TimesLT" w:hAnsi="TimesLT" w:eastAsia="TimesLT" w:cs="TimesLT"/>
        </w:rPr>
      </w:pPr>
      <w:r>
        <w:rPr>
          <w:rFonts w:eastAsia="TimesLT" w:cs="TimesLT" w:ascii="TimesLT" w:hAnsi="TimesLT"/>
        </w:rPr>
      </w:r>
    </w:p>
    <w:sectPr>
      <w:type w:val="nextPage"/>
      <w:pgSz w:w="12240" w:h="15840"/>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0T15:23:00Z</dcterms:created>
  <dc:creator>victor</dc:creator>
  <dc:description/>
  <dc:language>en-US</dc:language>
  <cp:lastModifiedBy>victor</cp:lastModifiedBy>
  <dcterms:modified xsi:type="dcterms:W3CDTF">1996-12-10T15:44:00Z</dcterms:modified>
  <cp:revision>5</cp:revision>
  <dc:subject/>
  <dc:title>   Skrigaila - þmogus ir valdovas</dc:title>
</cp:coreProperties>
</file>