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709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lt-LT"/>
        </w:rPr>
        <w:t>Į</w:t>
      </w:r>
      <w:r>
        <w:rPr>
          <w:rFonts w:cs="TimesLT;Times New Roman" w:ascii="TimesLT;Times New Roman" w:hAnsi="TimesLT;Times New Roman"/>
          <w:b/>
          <w:sz w:val="28"/>
          <w:lang w:val="lt-LT"/>
        </w:rPr>
        <w:t>VADAS Į PATOLOGIJĄ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b/>
          <w:sz w:val="28"/>
          <w:lang w:val="lt-LT"/>
        </w:rPr>
        <w:tab/>
      </w:r>
      <w:r>
        <w:rPr>
          <w:rFonts w:cs="TimesLT;Times New Roman" w:ascii="TimesLT;Times New Roman" w:hAnsi="TimesLT;Times New Roman"/>
          <w:sz w:val="24"/>
          <w:lang w:val="lt-LT"/>
        </w:rPr>
        <w:t>Patologija yra mokslas apie ligas:</w:t>
      </w:r>
    </w:p>
    <w:p>
      <w:pPr>
        <w:pStyle w:val="Normal"/>
        <w:numPr>
          <w:ilvl w:val="0"/>
          <w:numId w:val="24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jų priežastis (etiologija),</w:t>
      </w:r>
    </w:p>
    <w:p>
      <w:pPr>
        <w:pStyle w:val="Normal"/>
        <w:numPr>
          <w:ilvl w:val="0"/>
          <w:numId w:val="24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išsivystymo mechanizmus (patogenezė),</w:t>
      </w:r>
    </w:p>
    <w:p>
      <w:pPr>
        <w:pStyle w:val="Normal"/>
        <w:numPr>
          <w:ilvl w:val="0"/>
          <w:numId w:val="24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ląstelėse ir audiniuose sukeltus pakitimus (morfologija),</w:t>
      </w:r>
    </w:p>
    <w:p>
      <w:pPr>
        <w:pStyle w:val="Normal"/>
        <w:numPr>
          <w:ilvl w:val="0"/>
          <w:numId w:val="24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morfologinių pažeidimų funkcinius padarinius, stebimus klinikoje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Patologijos  uždaviniai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Terapija                                                  Ligų priežastys, atsiradimas ir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                                                                </w:t>
      </w:r>
      <w:r>
        <w:rPr>
          <w:rFonts w:cs="TimesLT;Times New Roman" w:ascii="TimesLT;Times New Roman" w:hAnsi="TimesLT;Times New Roman"/>
          <w:sz w:val="24"/>
          <w:lang w:val="lt-LT"/>
        </w:rPr>
        <w:t>padariniai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>Diagnostika                                             Mokslo tyrima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4"/>
          <w:lang w:val="lt-LT"/>
        </w:rPr>
        <w:t>Mokymas ir specialistų rengima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Diagnostika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citologija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               </w:t>
      </w:r>
      <w:r>
        <w:rPr>
          <w:rFonts w:cs="TimesLT;Times New Roman" w:ascii="TimesLT;Times New Roman" w:hAnsi="TimesLT;Times New Roman"/>
          <w:sz w:val="24"/>
          <w:lang w:val="lt-LT"/>
        </w:rPr>
        <w:t>intra vitam            intraoperacinis  greitų pjūvių tyrima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                                             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biopsijos    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Diagnostika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               </w:t>
      </w:r>
      <w:r>
        <w:rPr>
          <w:rFonts w:cs="TimesLT;Times New Roman" w:ascii="TimesLT;Times New Roman" w:hAnsi="TimesLT;Times New Roman"/>
          <w:sz w:val="24"/>
          <w:lang w:val="lt-LT"/>
        </w:rPr>
        <w:t>post mortem - autopsija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45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Mokymas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Bendroji patologija</w:t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Etiologija: ligų priežastys              (sukeliantys veiksniai)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Bendrieji dėsningumai                  Patogenezė: patologinių veiksnių poveiki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                                                               </w:t>
      </w:r>
      <w:r>
        <w:rPr>
          <w:rFonts w:cs="TimesLT;Times New Roman" w:ascii="TimesLT;Times New Roman" w:hAnsi="TimesLT;Times New Roman"/>
          <w:sz w:val="24"/>
          <w:lang w:val="lt-LT"/>
        </w:rPr>
        <w:t>į organizmo reakcijų eigą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Specialioji patologija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Ligų organospecifiniai radiniai ir simptomai pagal  bendruosius dėsningumu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Sveikata - adaptacija – liga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Sveikata</w:t>
      </w:r>
      <w:r>
        <w:rPr>
          <w:rFonts w:cs="TimesLT;Times New Roman" w:ascii="TimesLT;Times New Roman" w:hAnsi="TimesLT;Times New Roman"/>
          <w:sz w:val="24"/>
          <w:lang w:val="lt-LT"/>
        </w:rPr>
        <w:t>: visiškos fizinės, dvasinės ir socialinės geros savijautos būsena, t.y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4"/>
          <w:lang w:val="lt-LT"/>
        </w:rPr>
        <w:t>subjektyvus fizinių ir dvasinių pažeidimų nebuvimas ar atitinkamų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    liguistų pakitimų nebuvimas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Adaptacija</w:t>
      </w:r>
      <w:r>
        <w:rPr>
          <w:rFonts w:cs="TimesLT;Times New Roman" w:ascii="TimesLT;Times New Roman" w:hAnsi="TimesLT;Times New Roman"/>
          <w:sz w:val="24"/>
          <w:lang w:val="lt-LT"/>
        </w:rPr>
        <w:t>: reakcija į fiziologinius ar patologinius dirgiklius, įskaitant padidintą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4"/>
          <w:lang w:val="lt-LT"/>
        </w:rPr>
        <w:t>ar sumažintą krūvį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Liga</w:t>
      </w:r>
      <w:r>
        <w:rPr>
          <w:rFonts w:cs="TimesLT;Times New Roman" w:ascii="TimesLT;Times New Roman" w:hAnsi="TimesLT;Times New Roman"/>
          <w:sz w:val="24"/>
          <w:lang w:val="lt-LT"/>
        </w:rPr>
        <w:t>: subjektyvus ar objektyvus kūno ir dvasios-sielos sveikatos pažeidimas, kai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</w:t>
      </w:r>
      <w:r>
        <w:rPr>
          <w:rFonts w:cs="TimesLT;Times New Roman" w:ascii="TimesLT;Times New Roman" w:hAnsi="TimesLT;Times New Roman"/>
          <w:sz w:val="24"/>
          <w:lang w:val="lt-LT"/>
        </w:rPr>
        <w:t>individas tampa reikalingas pagalbos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Organizmo mirtis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>- tai fazėmis vykstantis gyvybinių funkcijų praradimo procesas:</w:t>
      </w:r>
    </w:p>
    <w:p>
      <w:pPr>
        <w:pStyle w:val="Normal"/>
        <w:numPr>
          <w:ilvl w:val="0"/>
          <w:numId w:val="4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agonija,</w:t>
      </w:r>
    </w:p>
    <w:p>
      <w:pPr>
        <w:pStyle w:val="Normal"/>
        <w:numPr>
          <w:ilvl w:val="0"/>
          <w:numId w:val="4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klinikinė mirtis,</w:t>
      </w:r>
    </w:p>
    <w:p>
      <w:pPr>
        <w:pStyle w:val="Normal"/>
        <w:numPr>
          <w:ilvl w:val="0"/>
          <w:numId w:val="4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vita reducta,</w:t>
      </w:r>
    </w:p>
    <w:p>
      <w:pPr>
        <w:pStyle w:val="Normal"/>
        <w:numPr>
          <w:ilvl w:val="0"/>
          <w:numId w:val="4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centrinė smegenų mirtis,</w:t>
      </w:r>
    </w:p>
    <w:p>
      <w:pPr>
        <w:pStyle w:val="Normal"/>
        <w:numPr>
          <w:ilvl w:val="0"/>
          <w:numId w:val="4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biologinė mirtis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Ląstelių ir audinių pažeidimas</w:t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numPr>
          <w:ilvl w:val="0"/>
          <w:numId w:val="34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Priežastys ir mechanizmai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pažeidžiamas ląstelės membranos vientisumas,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>padidėja pralaidumas, skverbiasi Na, H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>O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ląstelė pabrinksta (ląstelės edema)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pažeidžiamas C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2+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siurblys - ląstelėje gausėja C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2+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>aktyvuojamas N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ir C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2+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ATF azė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netenkama ATF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kaupiasi piruvatai, laktat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anaerobinė glikolizė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mažėja intraląstelinis pH,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negrįžtamas ląstelės medžiagų apykaitos sutrikimas.       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Žalojantys veiksniai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deguonies trūkumas (hipoksija)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infekciniai veiksniai - virusai, bakterijos ir kt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cheminiai veiksniai, vaist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imuninės reakcijo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mitybos sutrikim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genetiniai defekt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fizikiniai veiksniai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48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Bendri ląstelių pažeidimo mechanizmai:</w:t>
      </w:r>
    </w:p>
    <w:p>
      <w:pPr>
        <w:pStyle w:val="Normal"/>
        <w:numPr>
          <w:ilvl w:val="0"/>
          <w:numId w:val="0"/>
        </w:numPr>
        <w:ind w:left="273" w:firstLine="1287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2.1. Susidūrimas su endogeninėmis substancijomis ar kofaktoriais:</w:t>
      </w:r>
    </w:p>
    <w:p>
      <w:pPr>
        <w:pStyle w:val="Normal"/>
        <w:tabs>
          <w:tab w:val="clear" w:pos="720"/>
          <w:tab w:val="left" w:pos="1276" w:leader="none"/>
        </w:tabs>
        <w:ind w:left="993" w:firstLine="567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>2.2. Aktyvuotas O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ir reaktyvūs tarpiniai O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produktai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suardomi membranų lipid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modifikuojamos baltymų sulfhidrilinės grupė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pažeidžiama DNR grandinė.</w:t>
      </w:r>
    </w:p>
    <w:p>
      <w:pPr>
        <w:pStyle w:val="Normal"/>
        <w:numPr>
          <w:ilvl w:val="0"/>
          <w:numId w:val="25"/>
        </w:numPr>
        <w:ind w:left="1418" w:firstLine="142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Kalcio homeostazės pažeidimas: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intraceliulinis C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2+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susikaupimas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aktyvacija: proteazių, transglutaminazių, fosfolipazių,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endonukleazių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membranų, citoskeleto ardyma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DNR hidrolizė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Ląstelės pažeidimo morfologija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Grįžtami pakitimai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Elektroninė mikroskopija: mitochondrijų, lizosomų edema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endoplazminio tinklo išsiplėtima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poliribosomų disociacija į monosoma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ribosomų dispersija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chromatino grumstai branduolyje,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intramembraninių dalelių agregacija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pūslės ląstelės paviršiuje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 xml:space="preserve">    netenkama mikrogaurelių.</w:t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Šviesinė mikroskopija:</w:t>
      </w:r>
    </w:p>
    <w:p>
      <w:pPr>
        <w:pStyle w:val="Normal"/>
        <w:ind w:left="284" w:hanging="0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1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Paburkimas (edema)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padidėja ląstelės apimtis dėl N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- K siurblio pažeidimo.</w:t>
        <w:tab/>
        <w:t>Tai pirmoji beveik visų pažeidimo formų išraiška. Citoplazma blyški su šviesiom vakuolėm,  hidropiniai pakitimai arba vakuolinė degeneracija.</w:t>
      </w:r>
    </w:p>
    <w:p>
      <w:pPr>
        <w:pStyle w:val="Normal"/>
        <w:ind w:left="284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Vystosi parenchiminiuose organuose: kepenų  ląstelėse, inkstų kanalėlių epitelyje, širdies miokardo ląstelėse. Organas pablyškęs, didesnio svorio, mažesnės konsistencijos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>Priežastys: infekcija, hipoksija, intoksikacija, fizikiniai veiksniai.</w:t>
      </w:r>
    </w:p>
    <w:p>
      <w:pPr>
        <w:pStyle w:val="Normal"/>
        <w:numPr>
          <w:ilvl w:val="0"/>
          <w:numId w:val="29"/>
        </w:numPr>
        <w:ind w:left="283" w:firstLine="1"/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Riebaliniai pakitimai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ląstelės citoplazmoje įvairaus dydžio vakuolės.</w:t>
      </w:r>
    </w:p>
    <w:p>
      <w:pPr>
        <w:pStyle w:val="Normal"/>
        <w:ind w:left="284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Vystosi: kepenų (steatozė) ir širdies (tigro širdis) ląstelėse, inkstų kanalėlių epitelyje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>Priežastys: intoksikacija, hipoksija, mitybos sutrikimai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Negrįžtami pakitima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citoplazmos acidofilij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ląstelės membranos defekta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organelių fragmentacija ir irimas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mitochondrijų matricos dideli amorfiniai sutankėjima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lizosomų rupturos ir autolizė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endoplazminio tinklo  lizė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mielino figūros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branduolio piknozė, ar kariolizė, ar karioreksis.</w:t>
      </w:r>
    </w:p>
    <w:p>
      <w:pPr>
        <w:pStyle w:val="Normal"/>
        <w:ind w:firstLine="108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Ląstelės mirti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- pažeidimo galutinė negrįžtama stadija.</w:t>
      </w:r>
    </w:p>
    <w:p>
      <w:pPr>
        <w:pStyle w:val="Normal"/>
        <w:ind w:firstLine="72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Formos: apoptozė ir nekrozė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b/>
          <w:sz w:val="24"/>
          <w:lang w:val="lt-LT"/>
        </w:rPr>
        <w:t>4.1. Apotozė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(gr.apoptose - nukristi, kaip nukrenta mirę lapai nuo medžio).</w:t>
      </w:r>
    </w:p>
    <w:p>
      <w:pPr>
        <w:pStyle w:val="Normal"/>
        <w:ind w:firstLine="426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Genetiškai programuota (apoptozės genas) ląstelės mirtis.</w:t>
      </w:r>
    </w:p>
    <w:p>
      <w:pPr>
        <w:pStyle w:val="Normal"/>
        <w:ind w:firstLine="426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Sutinkama: a) vystantis embrionui ir fiziologinės evoliucijos procesuose:</w:t>
      </w:r>
    </w:p>
    <w:p>
      <w:pPr>
        <w:pStyle w:val="Normal"/>
        <w:ind w:left="1843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folikulų atrezija menopauzėje, </w:t>
      </w:r>
    </w:p>
    <w:p>
      <w:pPr>
        <w:pStyle w:val="Normal"/>
        <w:ind w:left="1123" w:firstLine="72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endometro suardymas menstruaciniame cikle.</w:t>
      </w:r>
    </w:p>
    <w:p>
      <w:pPr>
        <w:pStyle w:val="Normal"/>
        <w:ind w:left="1560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b)  patologiniuose procesuose: kepenų ląstelių  prie virusinio</w:t>
      </w:r>
    </w:p>
    <w:p>
      <w:pPr>
        <w:pStyle w:val="Normal"/>
        <w:ind w:firstLine="1843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hepatito (Cousilman’o kūneliai),</w:t>
      </w:r>
    </w:p>
    <w:p>
      <w:pPr>
        <w:pStyle w:val="Normal"/>
        <w:ind w:firstLine="1843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tumoro ląstelių po terapijos,</w:t>
      </w:r>
    </w:p>
    <w:p>
      <w:pPr>
        <w:pStyle w:val="Normal"/>
        <w:ind w:firstLine="1843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rostatos po kastracijos,</w:t>
      </w:r>
    </w:p>
    <w:p>
      <w:pPr>
        <w:pStyle w:val="Normal"/>
        <w:ind w:left="1123" w:firstLine="72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arenchiminių ląstelių dėl T limfocitų.</w:t>
      </w:r>
    </w:p>
    <w:p>
      <w:pPr>
        <w:pStyle w:val="Normal"/>
        <w:ind w:firstLine="426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Tai natūrali ląstelių keitimosi forma - išlaikoma pusiausvyra.</w:t>
      </w:r>
    </w:p>
    <w:p>
      <w:pPr>
        <w:pStyle w:val="Normal"/>
        <w:ind w:firstLine="426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Morfologija:  ląstelės eozinofilija,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branduolio piknozė, fragmentai ar jau nebeturi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ląstelė sumažėjusi, susiraukšlėjus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apoptozinės pūslės ir kūneli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uždegiminės reakcijos nebuvimas.</w:t>
      </w:r>
    </w:p>
    <w:p>
      <w:pPr>
        <w:pStyle w:val="Normal"/>
        <w:ind w:firstLine="426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>Patogenezė:   C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transglutaminazės aktyvacija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proteinų suardymas,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H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>O ir elektrolitų netekima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    endonukleazės poveikis į DNR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 xml:space="preserve">Nekrozė </w:t>
      </w:r>
    </w:p>
    <w:p>
      <w:pPr>
        <w:pStyle w:val="Normal"/>
        <w:ind w:left="426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Tai suma visų morfologinių pakitimų, sekančių ląstelės mirtį gyvame audinyje. Esmė: proteinų denatūracija ir enziminis ląstelės bei audinio komponentų suardymas.</w:t>
      </w:r>
    </w:p>
    <w:p>
      <w:pPr>
        <w:pStyle w:val="Normal"/>
        <w:ind w:firstLine="426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Morfologija:  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šviesinė mikroskopija</w:t>
      </w:r>
      <w:r>
        <w:rPr>
          <w:rFonts w:cs="TimesLT;Times New Roman" w:ascii="TimesLT;Times New Roman" w:hAnsi="TimesLT;Times New Roman"/>
          <w:sz w:val="24"/>
          <w:lang w:val="lt-LT"/>
        </w:rPr>
        <w:t>: eozinofilinė homogeniška citoplazma,</w:t>
      </w:r>
    </w:p>
    <w:p>
      <w:pPr>
        <w:pStyle w:val="Normal"/>
        <w:ind w:left="1440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kariopiknozė, kariolizė, karioreksis, ląstelės edema, membranos išsipūtimai.</w:t>
        <w:tab/>
        <w:tab/>
        <w:tab/>
      </w:r>
    </w:p>
    <w:p>
      <w:pPr>
        <w:pStyle w:val="Normal"/>
        <w:ind w:left="1440" w:hanging="0"/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elektroninė mikroskopija</w:t>
      </w:r>
      <w:r>
        <w:rPr>
          <w:rFonts w:cs="TimesLT;Times New Roman" w:ascii="TimesLT;Times New Roman" w:hAnsi="TimesLT;Times New Roman"/>
          <w:sz w:val="24"/>
          <w:lang w:val="lt-LT"/>
        </w:rPr>
        <w:t>.: endoplazminio tinklo cisternų  išsiplėtimas, ribosomų, mitochondrijų suirimas, intraląstelinės mielininės figūros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>Ląstelės ištirpdymas yra lydimas uždegiminės reakcijos.</w:t>
      </w:r>
    </w:p>
    <w:p>
      <w:pPr>
        <w:pStyle w:val="Normal"/>
        <w:ind w:firstLine="426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Patogenezė:</w:t>
      </w:r>
    </w:p>
    <w:p>
      <w:pPr>
        <w:pStyle w:val="Normal"/>
        <w:numPr>
          <w:ilvl w:val="0"/>
          <w:numId w:val="8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ATF netektis</w:t>
      </w:r>
    </w:p>
    <w:p>
      <w:pPr>
        <w:pStyle w:val="Normal"/>
        <w:numPr>
          <w:ilvl w:val="0"/>
          <w:numId w:val="8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Reaktyvių deguonies tarpinių produktų susidarymas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Skirtumai tarp nekrozės ir apoptozės</w:t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eastAsia="TimesLT;Times New Roman" w:cs="TimesLT;Times New Roman" w:ascii="TimesLT;Times New Roman" w:hAnsi="TimesLT;Times New Roman"/>
                <w:sz w:val="24"/>
                <w:lang w:val="lt-LT"/>
              </w:rPr>
              <w:t xml:space="preserve">           </w:t>
            </w: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Nekrozė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eastAsia="TimesLT;Times New Roman" w:cs="TimesLT;Times New Roman" w:ascii="TimesLT;Times New Roman" w:hAnsi="TimesLT;Times New Roman"/>
                <w:sz w:val="24"/>
                <w:lang w:val="lt-LT"/>
              </w:rPr>
              <w:t xml:space="preserve">       </w:t>
            </w: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Apoptozė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eastAsia="TimesLT;Times New Roman" w:cs="TimesLT;Times New Roman" w:ascii="TimesLT;Times New Roman" w:hAnsi="TimesLT;Times New Roman"/>
                <w:sz w:val="24"/>
                <w:lang w:val="lt-LT"/>
              </w:rPr>
              <w:t xml:space="preserve">        </w:t>
            </w: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Veiksniai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eastAsia="TimesLT;Times New Roman" w:cs="TimesLT;Times New Roman" w:ascii="TimesLT;Times New Roman" w:hAnsi="TimesLT;Times New Roman"/>
                <w:sz w:val="24"/>
                <w:lang w:val="lt-LT"/>
              </w:rPr>
              <w:t xml:space="preserve">           </w:t>
            </w: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Hipoksija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 xml:space="preserve">Fiziologinė ar  patologinė        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Histologija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ląstelės paburkimas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koaguliacinė nekrozė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organelų suplėšymas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pavienės ląstelės chromatino kondensacija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DNR suirimas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atsitiktinis difuzinis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internukleosomini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Mechanizmai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ATF netektis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membranų pažeidimas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laisvų radikalų žala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genų aktyvacija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endonukleazė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Audinio reakcija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uždegimas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uždegimo nėra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apoptozinių kūnelių</w:t>
            </w:r>
          </w:p>
          <w:p>
            <w:pPr>
              <w:pStyle w:val="Normal"/>
              <w:jc w:val="both"/>
              <w:rPr>
                <w:rFonts w:ascii="TimesLT;Times New Roman" w:hAnsi="TimesLT;Times New Roman" w:cs="TimesLT;Times New Roman"/>
                <w:sz w:val="24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4"/>
                <w:lang w:val="lt-LT"/>
              </w:rPr>
              <w:t>fagocitozė</w:t>
            </w:r>
          </w:p>
        </w:tc>
      </w:tr>
    </w:tbl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</w:t>
        <w:tab/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Nekrozės tipai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Koaguliacinė nekrozė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ląstelės proteinų denatūracija dėl staigios ischemijos</w:t>
      </w:r>
    </w:p>
    <w:p>
      <w:pPr>
        <w:pStyle w:val="Normal"/>
        <w:ind w:firstLine="283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ar chemikalų (rūgštys):</w:t>
      </w:r>
    </w:p>
    <w:p>
      <w:pPr>
        <w:pStyle w:val="Normal"/>
        <w:ind w:firstLine="283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Būdinga: širdžiai, blužniai, inkstams ir kt.</w:t>
      </w:r>
    </w:p>
    <w:p>
      <w:pPr>
        <w:pStyle w:val="Normal"/>
        <w:ind w:left="284" w:hanging="0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Makroskopiškai: nekrozės sritis blyški, tvirta, paburkusi - 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ischeminė nekrozė.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Vėliau: geltona, minkštesnë dėl leukocitų ir proteolizinės degradacijos.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Histologiškai: ankstyvose fazėse eozinofilija, dar išskiriamos ląstelės detalės.</w:t>
      </w:r>
    </w:p>
    <w:p>
      <w:pPr>
        <w:pStyle w:val="Normal"/>
        <w:ind w:firstLine="284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Galima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hemoraginė nekrozė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dėl antrinio kraujo pritekėjimo (plaučiai)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Kolikvacinė nekrozė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dėl autolizės (ląstelės enzimai) ir/ar heterolizės (bakte-</w:t>
      </w:r>
    </w:p>
    <w:p>
      <w:pPr>
        <w:pStyle w:val="Normal"/>
        <w:ind w:firstLine="283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rijų enzimai):</w:t>
      </w:r>
    </w:p>
    <w:p>
      <w:pPr>
        <w:pStyle w:val="Normal"/>
        <w:numPr>
          <w:ilvl w:val="0"/>
          <w:numId w:val="2"/>
        </w:numPr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audiniuose turtinguose lipidais, lizosominiais fermentais bei kitomis</w:t>
      </w:r>
    </w:p>
    <w:p>
      <w:pPr>
        <w:pStyle w:val="Normal"/>
        <w:ind w:left="644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hidrolazėmis. Audinys greitai suminkštėja, suskystėja, susidaro ertmė</w:t>
        <w:tab/>
        <w:t xml:space="preserve">     (pseudocista) su ląstelių nuolaužomis (detritu), skysčiu.</w:t>
      </w:r>
    </w:p>
    <w:p>
      <w:pPr>
        <w:pStyle w:val="Normal"/>
        <w:ind w:firstLine="64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Tipiška c.n.s.: encefalo-, mielomaliacija.</w:t>
      </w:r>
    </w:p>
    <w:p>
      <w:pPr>
        <w:pStyle w:val="Normal"/>
        <w:numPr>
          <w:ilvl w:val="0"/>
          <w:numId w:val="2"/>
        </w:numPr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</w:t>
      </w:r>
      <w:r>
        <w:rPr>
          <w:rFonts w:cs="TimesLT;Times New Roman" w:ascii="TimesLT;Times New Roman" w:hAnsi="TimesLT;Times New Roman"/>
          <w:sz w:val="24"/>
          <w:lang w:val="lt-LT"/>
        </w:rPr>
        <w:t>bakterinių uždegimų metu, audinyje susikaupus granulocitams  (abscesas)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Kazeozinė (varškinė) nekrozė</w:t>
      </w:r>
      <w:r>
        <w:rPr>
          <w:rFonts w:cs="TimesLT;Times New Roman" w:ascii="TimesLT;Times New Roman" w:hAnsi="TimesLT;Times New Roman"/>
          <w:sz w:val="24"/>
          <w:lang w:val="lt-LT"/>
        </w:rPr>
        <w:t>: ypatinga koaguliacinės nekrozės rūšis, sukelta mikroorganizmų, pvz. tuberkuliozės mikobakterijos.</w:t>
      </w:r>
    </w:p>
    <w:p>
      <w:pPr>
        <w:pStyle w:val="TextBodyIndent"/>
        <w:ind w:left="1134" w:hanging="850"/>
        <w:jc w:val="left"/>
        <w:rPr/>
      </w:pPr>
      <w:r>
        <w:rPr/>
        <w:t>Makro:  židiniai pilkšvai-gelsvi, primena išdžiovintą šviežią varškę, ryškiai atriboti nuo supančio audinio.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Mikro:   eozinofilinis amorfinis detritas be audinio struktūrų liekanų.  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Fibrinoidinė nekrozė (</w:t>
      </w:r>
      <w:r>
        <w:rPr>
          <w:rFonts w:eastAsia="Symbol" w:cs="Symbol" w:ascii="Symbol" w:hAnsi="Symbol"/>
          <w:sz w:val="24"/>
          <w:u w:val="single"/>
          <w:lang w:val="lt-LT"/>
        </w:rPr>
        <w:t>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panaši į fibriną)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Kolageno ir elastinių skaidulų nekrozė, h-e dažosi intensyviai raudonai.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riežastys: dažn. imunopatologiniai procesai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Sutinkama: kraujagyslių sienelėje, virškinimo trakto  pepsinėse opose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ind w:left="-426" w:firstLine="426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5. 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Gangreninė nekrozė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dažniausiai ischeminė galūnių nekrozė dėl kraujagyslių                 obturacijos s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ausoji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gangrena (išdžiuvimas ir mumifikacija). Ischeminė koaguliacinė nekrozė g.b. bakterinės infekcijos modifikuota ir audinys   suyra į purvinai žalią skystą masę -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skystoji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gangrena (plaučiai, virškinimo traktas)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31"/>
        </w:numPr>
        <w:ind w:left="-426" w:firstLine="426"/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Riebalinio audinio enziminė nekrozė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dėl virškinimo fermentų dažniausiai kasoje ir artimuose jai audiniuose ūmaus pankreatito atveju. Fosfolipazės ir proteazės suardo ląsteles, trigliceridai hidrolizinami į laisvas riebalines r., jungiasi  su kalciu, susidaro kalkių muilas, matomas kaip kalkių baltumo nuosėdos nekrozavusio audinio pakraštyje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Nekrozės baigty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1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Nekrozės suardymas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</w:t>
      </w:r>
    </w:p>
    <w:p>
      <w:pPr>
        <w:pStyle w:val="BodyTextIndent2"/>
        <w:rPr/>
      </w:pPr>
      <w:r>
        <w:rPr/>
        <w:tab/>
        <w:t>Nekrozė ardoma demarkacinio volo neutrofilinių leukocitų enzimais, pakeičiama granuliaciniu, vėliau randiniu audiniu, defekto užgijimas (reparatio)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4"/>
          <w:lang w:val="lt-LT"/>
        </w:rPr>
        <w:t>Kolikvacinė nekrozė - susidaro cistos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2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Sukalkėjimas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             </w:t>
      </w:r>
    </w:p>
    <w:p>
      <w:pPr>
        <w:pStyle w:val="Normal"/>
        <w:ind w:left="284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Ekstraceliuliariai susikaupia kalcio druskos - distrofinis sukalkėjimas (kalcifikacija), pvz., varškinės nekrozės židiniuose prie tbc, ateroskleroziniuose kraujagyslių pakitimuose, uždegimo pakenktuose širdies vožtuvuose, prie naviko nekrozės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3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Opų susidarymas</w:t>
      </w:r>
    </w:p>
    <w:p>
      <w:pPr>
        <w:pStyle w:val="Normal"/>
        <w:ind w:left="284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Vidiniuose ar išoriniuose paviršiuose (gleivinės, oda) atsidalinus nekrozinėms masėms, susidaro kraterio formos defektas (skrandžio opa), gyja susidarant granuliaciniam audiniui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41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Praktiškai svarbios ląstelių ir audinių pažeidimo priežastys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sz w:val="24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sz w:val="24"/>
          <w:u w:val="single"/>
          <w:lang w:val="lt-LT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Deguonies trūkumas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(ischemija, hipoksija) viena iš svarbiausių ir dažniausių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Grįžtami pakitimai:</w:t>
      </w:r>
    </w:p>
    <w:p>
      <w:pPr>
        <w:pStyle w:val="Normal"/>
        <w:numPr>
          <w:ilvl w:val="0"/>
          <w:numId w:val="16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anksti ir paprastai ląstelės edema: pažeidžiamas oksidacinis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               </w:t>
      </w: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fosforilinimas </w:t>
      </w:r>
    </w:p>
    <w:p>
      <w:pPr>
        <w:pStyle w:val="Normal"/>
        <w:numPr>
          <w:ilvl w:val="0"/>
          <w:numId w:val="16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sumažėja ATF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>sutrinka N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siubly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>ląstelėje kaupiasi Na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sz w:val="24"/>
          <w:lang w:val="lt-LT"/>
        </w:rPr>
        <w:t>, H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>O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Negrįžtami pakitimai:</w:t>
      </w:r>
    </w:p>
    <w:p>
      <w:pPr>
        <w:pStyle w:val="Normal"/>
        <w:numPr>
          <w:ilvl w:val="0"/>
          <w:numId w:val="3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mitochondrijų suardymas</w:t>
      </w:r>
    </w:p>
    <w:p>
      <w:pPr>
        <w:pStyle w:val="Normal"/>
        <w:numPr>
          <w:ilvl w:val="0"/>
          <w:numId w:val="3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lazmos membranų pažeidimas</w:t>
      </w:r>
    </w:p>
    <w:p>
      <w:pPr>
        <w:pStyle w:val="Normal"/>
        <w:numPr>
          <w:ilvl w:val="0"/>
          <w:numId w:val="3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lizosomų pažeidimas, enzimų patekimas ir aktyvacija</w:t>
      </w:r>
    </w:p>
    <w:p>
      <w:pPr>
        <w:pStyle w:val="Normal"/>
        <w:numPr>
          <w:ilvl w:val="0"/>
          <w:numId w:val="30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ląstelės ir branduolio komponentų suvirškinimas</w:t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u w:val="single"/>
          <w:lang w:val="lt-LT"/>
        </w:rPr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Svarbiausia:</w:t>
      </w:r>
    </w:p>
    <w:p>
      <w:pPr>
        <w:pStyle w:val="Normal"/>
        <w:numPr>
          <w:ilvl w:val="0"/>
          <w:numId w:val="12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ATF netekimas,</w:t>
      </w:r>
    </w:p>
    <w:p>
      <w:pPr>
        <w:pStyle w:val="Normal"/>
        <w:numPr>
          <w:ilvl w:val="0"/>
          <w:numId w:val="12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ląstelės membranų pažeidima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(progresuojantis fosfolipidų netekimas, citoskeleto nenormalum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toksiniai deguonies radikalai, lipidų suirimo produktai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intraląstelinis kalcis).</w:t>
      </w:r>
    </w:p>
    <w:p>
      <w:pPr>
        <w:pStyle w:val="BodyTextIndent3"/>
        <w:rPr/>
      </w:pPr>
      <w:r>
        <w:rPr/>
        <w:t>Ypatingai jautrios aukštai diferencijuotos ląstelės (ganglinės, miokardo, inkstų kanalėlių epitelis)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LT;Times New Roman" w:hAnsi="TimesLT;Times New Roman" w:cs="TimesLT;Times New Roman"/>
          <w:sz w:val="24"/>
          <w:u w:val="single"/>
          <w:lang w:val="lt-LT"/>
        </w:rPr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Laisvi deguonies radikalai</w:t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u w:val="single"/>
          <w:lang w:val="lt-LT"/>
        </w:rPr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Sv.vaidmu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>tiesioginis ląstelių pažeidimas ūmių ir chroninių uždegimų metu (fagocitai produkuoja O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radikalus),</w:t>
      </w:r>
    </w:p>
    <w:p>
      <w:pPr>
        <w:pStyle w:val="Normal"/>
        <w:numPr>
          <w:ilvl w:val="0"/>
          <w:numId w:val="33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kaip mediatoriai ar promotoriai cheminėje kancerogenezėje.</w:t>
      </w:r>
    </w:p>
    <w:p>
      <w:pPr>
        <w:pStyle w:val="Normal"/>
        <w:ind w:firstLine="709"/>
        <w:jc w:val="both"/>
        <w:rPr>
          <w:rFonts w:ascii="TimesLT;Times New Roman" w:hAnsi="TimesLT;Times New Roman" w:cs="TimesLT;Times New Roman"/>
          <w:sz w:val="24"/>
          <w:u w:val="single"/>
          <w:lang w:val="lt-LT"/>
        </w:rPr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Pažeidimo mechanizmas</w:t>
      </w:r>
    </w:p>
    <w:p>
      <w:pPr>
        <w:pStyle w:val="Normal"/>
        <w:ind w:firstLine="709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Superoksidas 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Fc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3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Fc</w:t>
      </w:r>
      <w:r>
        <w:rPr>
          <w:rFonts w:cs="TimesLT;Times New Roman" w:ascii="TimesLT;Times New Roman" w:hAnsi="TimesLT;Times New Roman"/>
          <w:sz w:val="24"/>
          <w:vertAlign w:val="super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+ H</w:t>
      </w:r>
      <w:r>
        <w:rPr>
          <w:rFonts w:cs="TimesLT;Times New Roman" w:ascii="TimesLT;Times New Roman" w:hAnsi="TimesLT;Times New Roman"/>
          <w:sz w:val="24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O 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hidroksilradikalai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membranos pažeidima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43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Tarpląstelinės medžiagos pažeidimas</w:t>
      </w:r>
    </w:p>
    <w:p>
      <w:pPr>
        <w:pStyle w:val="Normal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Tarpląstelinę medžiagą sudaro: pagrindinė substancija, </w:t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vanish/>
          <w:sz w:val="24"/>
          <w:lang w:val="lt-LT"/>
        </w:rPr>
        <w:fldChar w:fldCharType="begin"/>
      </w:r>
      <w:r>
        <w:rPr>
          <w:sz w:val="24"/>
          <w:vanish/>
          <w:rFonts w:cs="TimesLT;Times New Roman" w:ascii="TimesLT;Times New Roman" w:hAnsi="TimesLT;Times New Roman"/>
          <w:lang w:val="lt-LT"/>
        </w:rPr>
        <w:instrText xml:space="preserve"> PAGE \* ARABIC </w:instrTex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separate"/>
      </w:r>
      <w:r>
        <w:rPr>
          <w:sz w:val="24"/>
          <w:vanish/>
          <w:rFonts w:cs="TimesLT;Times New Roman" w:ascii="TimesLT;Times New Roman" w:hAnsi="TimesLT;Times New Roman"/>
          <w:lang w:val="lt-LT"/>
        </w:rPr>
        <w:t>0</w:t>
      </w:r>
      <w:r>
        <w:rPr>
          <w:sz w:val="24"/>
          <w:vanish/>
          <w:rFonts w:cs="TimesLT;Times New Roman" w:ascii="TimesLT;Times New Roman" w:hAnsi="TimesLT;Times New Roman"/>
          <w:lang w:val="lt-LT"/>
        </w:rPr>
        <w:fldChar w:fldCharType="end"/>
      </w:r>
      <w:r>
        <w:rPr>
          <w:rFonts w:cs="TimesLT;Times New Roman" w:ascii="TimesLT;Times New Roman" w:hAnsi="TimesLT;Times New Roman"/>
          <w:sz w:val="24"/>
          <w:lang w:val="lt-LT"/>
        </w:rPr>
        <w:t>struktūriniai baltymai (kolagenas, elastinas ir kt.)</w:t>
      </w:r>
    </w:p>
    <w:p>
      <w:pPr>
        <w:pStyle w:val="Normal"/>
        <w:ind w:left="284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   </w:t>
      </w:r>
      <w:r>
        <w:rPr>
          <w:rFonts w:cs="TimesLT;Times New Roman" w:ascii="TimesLT;Times New Roman" w:hAnsi="TimesLT;Times New Roman"/>
          <w:sz w:val="24"/>
          <w:lang w:val="lt-LT"/>
        </w:rPr>
        <w:t>Įv. sintezės ir audinio grandžių pažeidimai gali pasireikšti įgimtais ar įgytais patologiniais pakitimais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Kolagenopatijos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įgimtos ligos dėl genų defektų. Pvz., Ehlers-Danlos sindroma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4"/>
          <w:lang w:val="lt-LT"/>
        </w:rPr>
        <w:t>(apie 8 variantus).</w:t>
      </w:r>
    </w:p>
    <w:p>
      <w:pPr>
        <w:pStyle w:val="Normal"/>
        <w:ind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Dėl prokolageno sintezės pažeidimo atsiranda:</w:t>
      </w:r>
    </w:p>
    <w:p>
      <w:pPr>
        <w:pStyle w:val="Normal"/>
        <w:numPr>
          <w:ilvl w:val="0"/>
          <w:numId w:val="39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odos hiperelastiškumas</w:t>
      </w:r>
    </w:p>
    <w:p>
      <w:pPr>
        <w:pStyle w:val="Normal"/>
        <w:numPr>
          <w:ilvl w:val="0"/>
          <w:numId w:val="39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padidėjęs odos ir organų plyštamumas, </w:t>
        <w:tab/>
      </w:r>
    </w:p>
    <w:p>
      <w:pPr>
        <w:pStyle w:val="Normal"/>
        <w:numPr>
          <w:ilvl w:val="0"/>
          <w:numId w:val="39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adidėjęs sąnarių paslankumas, polinkis kraujuoti,</w:t>
      </w:r>
    </w:p>
    <w:p>
      <w:pPr>
        <w:pStyle w:val="Normal"/>
        <w:numPr>
          <w:ilvl w:val="0"/>
          <w:numId w:val="39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akių pakitimai: melsvos skleros, tinklainės atšokimas, glaukoma,</w:t>
      </w:r>
    </w:p>
    <w:p>
      <w:pPr>
        <w:pStyle w:val="Normal"/>
        <w:numPr>
          <w:ilvl w:val="0"/>
          <w:numId w:val="39"/>
        </w:numPr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aortos dissekuojanti aneurizma.  </w:t>
      </w:r>
    </w:p>
    <w:p>
      <w:pPr>
        <w:pStyle w:val="Normal"/>
        <w:numPr>
          <w:ilvl w:val="0"/>
          <w:numId w:val="15"/>
        </w:numPr>
        <w:jc w:val="both"/>
        <w:rPr>
          <w:rFonts w:ascii="TimesLT;Times New Roman" w:hAnsi="TimesLT;Times New Roman" w:cs="TimesLT;Times New Roman"/>
          <w:sz w:val="24"/>
          <w:u w:val="single"/>
          <w:lang w:val="lt-LT"/>
        </w:rPr>
      </w:pPr>
      <w:r>
        <w:rPr>
          <w:rFonts w:cs="TimesLT;Times New Roman" w:ascii="TimesLT;Times New Roman" w:hAnsi="TimesLT;Times New Roman"/>
          <w:sz w:val="24"/>
          <w:u w:val="single"/>
          <w:lang w:val="lt-LT"/>
        </w:rPr>
        <w:t>Įgyti kolageno sintezės  sutrikimai</w:t>
      </w:r>
    </w:p>
    <w:p>
      <w:pPr>
        <w:pStyle w:val="Normal"/>
        <w:ind w:left="284" w:firstLine="284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Klasikinis pvz. skorbutas, kai dėl vit.C trūkumo sutrinka prolino hidroksilinimas ir kolageno skersaruožėtumas, susidaro nepilnavertis kolagenas.</w:t>
      </w:r>
    </w:p>
    <w:p>
      <w:pPr>
        <w:pStyle w:val="Normal"/>
        <w:ind w:left="284" w:firstLine="283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Klinika: sutrikęs žaizdų gijimas,  padidėjęs kraujagyslių pralaidumas,            sutrikęs skeleto augimas. 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 xml:space="preserve">3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Kolagenozės: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ligos dėl imunopatologinių procesų (dažnai AK prieš kolageną)</w:t>
      </w:r>
    </w:p>
    <w:p>
      <w:pPr>
        <w:pStyle w:val="Normal"/>
        <w:ind w:left="240" w:hanging="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chroninės-recidyvuojančios eigos su generalizuotais jungiamojo audinio pakitimais. Tai raudonoji vilkligė, sisteminė sklerozė, dermatomiozitas, reumatoidinis artritas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numPr>
          <w:ilvl w:val="0"/>
          <w:numId w:val="37"/>
        </w:numPr>
        <w:jc w:val="both"/>
        <w:rPr>
          <w:rFonts w:ascii="TimesLT;Times New Roman" w:hAnsi="TimesLT;Times New Roman" w:cs="TimesLT;Times New Roman"/>
          <w:b/>
          <w:b/>
          <w:sz w:val="24"/>
          <w:lang w:val="lt-LT"/>
        </w:rPr>
      </w:pPr>
      <w:r>
        <w:rPr>
          <w:rFonts w:cs="TimesLT;Times New Roman" w:ascii="TimesLT;Times New Roman" w:hAnsi="TimesLT;Times New Roman"/>
          <w:b/>
          <w:sz w:val="24"/>
          <w:lang w:val="lt-LT"/>
        </w:rPr>
        <w:t>Jungiamojo audinio ir BM struktūrų dezorganizacija</w:t>
      </w:r>
    </w:p>
    <w:p>
      <w:pPr>
        <w:pStyle w:val="Normal"/>
        <w:ind w:firstLine="709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1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 xml:space="preserve">Mukoidinis pabrinkimas </w:t>
      </w:r>
      <w:r>
        <w:rPr>
          <w:rFonts w:cs="TimesLT;Times New Roman" w:ascii="TimesLT;Times New Roman" w:hAnsi="TimesLT;Times New Roman"/>
          <w:sz w:val="24"/>
          <w:lang w:val="lt-LT"/>
        </w:rPr>
        <w:t>- histo audiniai (širdis, sąnariai, inkstai)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 - nežymiai paburkę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 - hematoksilinu dažosi mėlynai (bazofilija)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 - toluidino mėliu raudonai (metachromazija),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 - dėl pagausėjusių glikozaminoglikanų ir persunkimo plazmos baltymais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2. </w:t>
      </w:r>
      <w:r>
        <w:rPr>
          <w:rFonts w:cs="TimesLT;Times New Roman" w:ascii="TimesLT;Times New Roman" w:hAnsi="TimesLT;Times New Roman"/>
          <w:sz w:val="24"/>
          <w:u w:val="single"/>
          <w:lang w:val="lt-LT"/>
        </w:rPr>
        <w:t>Fibrinoido</w:t>
      </w:r>
      <w:r>
        <w:rPr>
          <w:rFonts w:cs="TimesLT;Times New Roman" w:ascii="TimesLT;Times New Roman" w:hAnsi="TimesLT;Times New Roman"/>
          <w:sz w:val="24"/>
          <w:lang w:val="lt-LT"/>
        </w:rPr>
        <w:t xml:space="preserve"> pavidalo kolageno pakitimai:</w:t>
      </w:r>
    </w:p>
    <w:p>
      <w:pPr>
        <w:pStyle w:val="Normal"/>
        <w:numPr>
          <w:ilvl w:val="0"/>
          <w:numId w:val="47"/>
        </w:numPr>
        <w:ind w:left="1003" w:hanging="1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abrinkimo fibrinoidas: histo kolageno skaidulos homogeniškos, dažosi</w:t>
      </w:r>
    </w:p>
    <w:p>
      <w:pPr>
        <w:pStyle w:val="Normal"/>
        <w:ind w:left="1320" w:hanging="0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kaip fibrinas raudonai,</w:t>
        <w:tab/>
        <w:t>EM židininis skersaruožėtumo praradimas pvz., Aschoffo mazgeliai, skrandžio opos.</w:t>
      </w:r>
    </w:p>
    <w:p>
      <w:pPr>
        <w:pStyle w:val="Normal"/>
        <w:numPr>
          <w:ilvl w:val="0"/>
          <w:numId w:val="35"/>
        </w:numPr>
        <w:ind w:left="1003" w:hanging="1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precipitacijos fibrinoidas: skersaruožėtumas dažnai išlikęs, todėl histo-</w:t>
      </w:r>
    </w:p>
    <w:p>
      <w:pPr>
        <w:pStyle w:val="Normal"/>
        <w:ind w:left="1260" w:hanging="0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nesiskiria nuo pabrinkimo fibrinoido,EM fibrilės apsuptos imuninių precipitatų, pvz.pirminis chroninis poliartritas, mazginis reumatas.</w:t>
      </w:r>
    </w:p>
    <w:p>
      <w:pPr>
        <w:pStyle w:val="Normal"/>
        <w:numPr>
          <w:ilvl w:val="0"/>
          <w:numId w:val="46"/>
        </w:numPr>
        <w:ind w:left="1003" w:hanging="10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>nekrozės fibrinoidas: visiška kolagenolizė ir elastolizė, nekrozinių</w:t>
      </w:r>
    </w:p>
    <w:p>
      <w:pPr>
        <w:pStyle w:val="Normal"/>
        <w:ind w:firstLine="1276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miocitų ir fibrocitų detritas + fibrinas + imuniniai precipitatai, pvz. </w:t>
      </w:r>
    </w:p>
    <w:p>
      <w:pPr>
        <w:pStyle w:val="Normal"/>
        <w:ind w:firstLine="1418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>mazginis panarteritas, hipertenzinės vaskulopatijos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ab/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  <w:tab/>
        <w:t xml:space="preserve"> </w:t>
        <w:tab/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4"/>
          <w:lang w:val="lt-LT"/>
        </w:rPr>
        <w:t xml:space="preserve"> </w:t>
      </w:r>
      <w:r>
        <w:rPr>
          <w:rFonts w:cs="TimesLT;Times New Roman" w:ascii="TimesLT;Times New Roman" w:hAnsi="TimesLT;Times New Roman"/>
          <w:sz w:val="24"/>
          <w:lang w:val="lt-LT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4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11">
    <w:lvl w:ilvl="0">
      <w:start w:val="1"/>
      <w:numFmt w:val="decimal"/>
      <w:lvlText w:val="4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1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2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2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23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decimal"/>
      <w:lvlText w:val="2.%1. "/>
      <w:lvlJc w:val="left"/>
      <w:pPr>
        <w:tabs>
          <w:tab w:val="num" w:pos="283"/>
        </w:tabs>
        <w:ind w:left="130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3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35">
    <w:lvl w:ilvl="0">
      <w:start w:val="2"/>
      <w:numFmt w:val="lowerLetter"/>
      <w:lvlText w:val="%1. "/>
      <w:lvlJc w:val="left"/>
      <w:pPr>
        <w:tabs>
          <w:tab w:val="num" w:pos="720"/>
        </w:tabs>
        <w:ind w:left="100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LT;Times New Roman" w:hAnsi="TimesLT;Times New Roman" w:cs="TimesLT;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4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4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46">
    <w:lvl w:ilvl="0">
      <w:start w:val="3"/>
      <w:numFmt w:val="lowerLetter"/>
      <w:lvlText w:val="%1. "/>
      <w:lvlJc w:val="left"/>
      <w:pPr>
        <w:tabs>
          <w:tab w:val="num" w:pos="720"/>
        </w:tabs>
        <w:ind w:left="100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47">
    <w:lvl w:ilvl="0">
      <w:start w:val="1"/>
      <w:numFmt w:val="lowerLetter"/>
      <w:lvlText w:val="%1. "/>
      <w:lvlJc w:val="left"/>
      <w:pPr>
        <w:tabs>
          <w:tab w:val="num" w:pos="720"/>
        </w:tabs>
        <w:ind w:left="1003" w:hanging="283"/>
      </w:pPr>
      <w:rPr>
        <w:sz w:val="24"/>
        <w:i w:val="false"/>
        <w:u w:val="none"/>
        <w:b w:val="false"/>
        <w:rFonts w:ascii="TimesLT;Times New Roman" w:hAnsi="TimesLT;Times New Roman" w:cs="TimesLT;Times New Roman"/>
      </w:rPr>
    </w:lvl>
  </w:abstractNum>
  <w:abstractNum w:abstractNumId="48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4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50z0">
    <w:name w:val="WW8Num50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52z0">
    <w:name w:val="WW8Num52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58z0">
    <w:name w:val="WW8Num58z0"/>
    <w:qFormat/>
    <w:rPr>
      <w:rFonts w:ascii="TimesLT;Times New Roman" w:hAnsi="TimesLT;Times New Roman" w:cs="TimesLT;Times New Roman"/>
      <w:b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78z0">
    <w:name w:val="WW8Num78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276" w:hanging="992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BodyTextIndent2">
    <w:name w:val="Body Text Indent 2"/>
    <w:basedOn w:val="Normal"/>
    <w:qFormat/>
    <w:pPr>
      <w:ind w:left="284" w:hanging="710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2:01:00Z</dcterms:created>
  <dc:creator>Patologijos katedra</dc:creator>
  <dc:description/>
  <dc:language>en-US</dc:language>
  <cp:lastModifiedBy>Arvydas Laurinavičius</cp:lastModifiedBy>
  <cp:lastPrinted>2002-09-06T14:49:00Z</cp:lastPrinted>
  <dcterms:modified xsi:type="dcterms:W3CDTF">2002-09-09T12:01:00Z</dcterms:modified>
  <cp:revision>2</cp:revision>
  <dc:subject/>
  <dc:title>ĮVADAS Į PATOLOGIJĄ</dc:title>
</cp:coreProperties>
</file>