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tabs>
          <w:tab w:val="clear" w:pos="720"/>
          <w:tab w:val="left" w:pos="0" w:leader="none"/>
        </w:tabs>
        <w:ind w:left="0" w:right="-908" w:hanging="0"/>
        <w:jc w:val="both"/>
        <w:rPr>
          <w:sz w:val="28"/>
        </w:rPr>
      </w:pPr>
      <w:r>
        <w:rPr>
          <w:rFonts w:eastAsia="Zurich Win95BT"/>
          <w:sz w:val="28"/>
        </w:rPr>
        <w:t xml:space="preserve">          </w:t>
      </w:r>
      <w:r>
        <w:rPr>
          <w:sz w:val="28"/>
        </w:rPr>
        <w:t xml:space="preserve">Reformacijos  Lietuvoje  istoriografijoje,  peržvelgus  ją  bendriausiais  bruožais  tuo požiūriu,  kaip suvokiama  pati Reformacija,  išsiskiria  kelios  pagrindinės  istorikų  grupės. Lenki jos  ir  Vokietijos  istorikai  Lietuvos  Reformaciją  laiko  jų  kultūrų  išspinduliuotu  rezultatu.  Reformacija  vertinama  kaip  svetimų  kultūrų  sukeltas  reiškinys.  Z. Ivinskis  Reformacijos  plitimo  Lietuvoje  priežastimi  laikė  pačios  katalikų  bažnyčios  silpnumą,  žemutinio  dvasininkų  sluoksnio  nepakankamą  pasirengimą  darbui  ir  kaimyninių  protestantiškų  valstybių  įtaką. </w:t>
      </w:r>
    </w:p>
    <w:p>
      <w:pPr>
        <w:pStyle w:val="Normal"/>
        <w:tabs>
          <w:tab w:val="clear" w:pos="720"/>
          <w:tab w:val="left" w:pos="0" w:leader="none"/>
        </w:tabs>
        <w:ind w:right="-908" w:hanging="0"/>
        <w:jc w:val="both"/>
        <w:rPr/>
      </w:pPr>
      <w:r>
        <w:rPr>
          <w:rFonts w:eastAsia="Zurich Win95BT" w:cs="Zurich Win95BT" w:ascii="Zurich Win95BT" w:hAnsi="Zurich Win95BT"/>
          <w:sz w:val="28"/>
          <w:lang w:val="lt-LT"/>
        </w:rPr>
        <w:t xml:space="preserve">          </w:t>
      </w:r>
      <w:r>
        <w:rPr>
          <w:rFonts w:cs="Zurich Win95BT" w:ascii="Zurich Win95BT" w:hAnsi="Zurich Win95BT"/>
          <w:sz w:val="28"/>
          <w:lang w:val="lt-LT"/>
        </w:rPr>
        <w:t xml:space="preserve">Dėl  Reformacijos  pradžios  Lietuvoje  istorikai  sutaria – tai </w:t>
      </w:r>
      <w:r>
        <w:rPr>
          <w:rFonts w:cs="Zurich Win95BT" w:ascii="Zurich Win95BT" w:hAnsi="Zurich Win95BT"/>
          <w:sz w:val="28"/>
          <w:lang w:val="en-US"/>
        </w:rPr>
        <w:t xml:space="preserve">XVI </w:t>
      </w:r>
      <w:r>
        <w:rPr>
          <w:rFonts w:cs="Zurich Win95BT" w:ascii="Zurich Win95BT" w:hAnsi="Zurich Win95BT"/>
          <w:sz w:val="28"/>
          <w:lang w:val="lt-LT"/>
        </w:rPr>
        <w:t xml:space="preserve"> a.  4  dešimtmetis:  1536 m.  Šilalėje  evangeliškus  pamokslus  jau  sakė  Jonas  Tartilavičius  Batakietis,  1539 - 42  m.  Vilniuje  veikė  Abraomas  Kulvietis,  įkūręs  mokyklą;  į  liuteronų  pusę  linko  Jonas  Radvila,  Kęsgailos  ir  kt.  Lietuvos  istorikai  buvo  linkę  Reformacijos  pabaigą  matyti  jau  tada,  kai  į  Lietuvą  atvyko  jėzuitai,  Kontrreformacijos  pradžios  laikotarpį  priskirdami  jau  nebe  Reformacijos  raidai;  dauguma  jų  paskutinio  </w:t>
      </w:r>
      <w:r>
        <w:rPr>
          <w:rFonts w:cs="Zurich Win95BT" w:ascii="Zurich Win95BT" w:hAnsi="Zurich Win95BT"/>
          <w:sz w:val="28"/>
          <w:lang w:val="en-US"/>
        </w:rPr>
        <w:t>XVI</w:t>
      </w:r>
      <w:r>
        <w:rPr>
          <w:rFonts w:cs="Zurich Win95BT" w:ascii="Zurich Win95BT" w:hAnsi="Zurich Win95BT"/>
          <w:sz w:val="28"/>
          <w:lang w:val="lt-LT"/>
        </w:rPr>
        <w:t xml:space="preserve">  a.  Ketvirčio  procesus  priskyrė  Kontrreformacijai,  kaip  dominuojančiai  jėgai.  Tačiau  Reformacijos  pabaiga  laikomas  </w:t>
      </w:r>
      <w:r>
        <w:rPr>
          <w:rFonts w:cs="Zurich Win95BT" w:ascii="Zurich Win95BT" w:hAnsi="Zurich Win95BT"/>
          <w:sz w:val="28"/>
          <w:lang w:val="en-US"/>
        </w:rPr>
        <w:t>XVII</w:t>
      </w:r>
      <w:r>
        <w:rPr>
          <w:rFonts w:cs="Zurich Win95BT" w:ascii="Zurich Win95BT" w:hAnsi="Zurich Win95BT"/>
          <w:sz w:val="28"/>
          <w:lang w:val="lt-LT"/>
        </w:rPr>
        <w:t xml:space="preserve">  a.  vidurys:  1658  m.  Lenkijos – Lietuvos  paskelbė  baniciją  arijonams,  </w:t>
      </w:r>
      <w:r>
        <w:rPr>
          <w:rFonts w:cs="Zurich Win95BT" w:ascii="Zurich Win95BT" w:hAnsi="Zurich Win95BT"/>
          <w:sz w:val="28"/>
          <w:lang w:val="en-US"/>
        </w:rPr>
        <w:t>XVII  a</w:t>
      </w:r>
      <w:r>
        <w:rPr>
          <w:rFonts w:cs="Zurich Win95BT" w:ascii="Zurich Win95BT" w:hAnsi="Zurich Win95BT"/>
          <w:sz w:val="28"/>
          <w:lang w:val="lt-LT"/>
        </w:rPr>
        <w:t>.  vidurio  karai  su  Švedija  ir  Rusija  buvo  kultūrinio  ir  politinio  periodo  pabaiga.  Po  šių  įvykių  naujos  protestantų  bendruomenės  jau  nebesisteigė,  evangelikų  bažnyčių  tinklas  buvo  sugriautas  ir  jis  nebepajėgė  visas  atsikurti,  naujos  bažnyčios  nebebuvo  statomos,  o  svarbiausia – sumažėjo,  nors  visai  ir  neišnyko,  evangelikų  įtaka  Lietuvos  visuomeniniams  procesams.</w:t>
      </w:r>
    </w:p>
    <w:p>
      <w:pPr>
        <w:pStyle w:val="Normal"/>
        <w:tabs>
          <w:tab w:val="clear" w:pos="720"/>
          <w:tab w:val="left" w:pos="0" w:leader="none"/>
        </w:tabs>
        <w:ind w:right="-908" w:hanging="0"/>
        <w:jc w:val="both"/>
        <w:rPr/>
      </w:pPr>
      <w:r>
        <w:rPr>
          <w:rFonts w:eastAsia="Zurich Win95BT" w:cs="Zurich Win95BT" w:ascii="Zurich Win95BT" w:hAnsi="Zurich Win95BT"/>
          <w:sz w:val="28"/>
          <w:lang w:val="lt-LT"/>
        </w:rPr>
        <w:t xml:space="preserve">          </w:t>
      </w:r>
      <w:r>
        <w:rPr>
          <w:rFonts w:cs="Zurich Win95BT" w:ascii="Zurich Win95BT" w:hAnsi="Zurich Win95BT"/>
          <w:sz w:val="28"/>
          <w:lang w:val="lt-LT"/>
        </w:rPr>
        <w:t xml:space="preserve">Laikotarpį,  per  kurį  reformacijos  galia  Lietuvos  visuomenėje  buvo  dominuojantis  veiksnys,  galima  vadinti  Reformacija.  Reformacija  vadiname  procesus,  kuriuos  </w:t>
      </w:r>
      <w:r>
        <w:rPr>
          <w:rFonts w:cs="Zurich Win95BT" w:ascii="Zurich Win95BT" w:hAnsi="Zurich Win95BT"/>
          <w:sz w:val="28"/>
          <w:lang w:val="en-US"/>
        </w:rPr>
        <w:t xml:space="preserve">XVI – XVII  </w:t>
      </w:r>
      <w:r>
        <w:rPr>
          <w:rFonts w:cs="Zurich Win95BT" w:ascii="Zurich Win95BT" w:hAnsi="Zurich Win95BT"/>
          <w:sz w:val="28"/>
          <w:lang w:val="lt-LT"/>
        </w:rPr>
        <w:t xml:space="preserve">a.  sukėlė  bažnyčios  ir tikėjimo  reformos.  Taigi  Reformacija,  kaip  aktyvus  visuomeninis,  religinis,  kultūrinis  judėjimas  Lietuvoje  truko  apie  100  metų.  </w:t>
      </w:r>
    </w:p>
    <w:p>
      <w:pPr>
        <w:pStyle w:val="Normal"/>
        <w:tabs>
          <w:tab w:val="clear" w:pos="720"/>
          <w:tab w:val="left" w:pos="0" w:leader="none"/>
        </w:tabs>
        <w:ind w:right="-908" w:hanging="0"/>
        <w:jc w:val="both"/>
        <w:rPr/>
      </w:pPr>
      <w:r>
        <w:rPr>
          <w:rFonts w:cs="Zurich Win95BT" w:ascii="Zurich Win95BT" w:hAnsi="Zurich Win95BT"/>
          <w:sz w:val="28"/>
          <w:lang w:val="lt-LT"/>
        </w:rPr>
        <w:t xml:space="preserve">Reformacija  Lietuvoje  prasidėjo  visuomenės  dalyje,  kurioje  nuo  </w:t>
      </w:r>
      <w:r>
        <w:rPr>
          <w:rFonts w:cs="Zurich Win95BT" w:ascii="Zurich Win95BT" w:hAnsi="Zurich Win95BT"/>
          <w:sz w:val="28"/>
          <w:lang w:val="en-US"/>
        </w:rPr>
        <w:t>XVI</w:t>
      </w:r>
      <w:r>
        <w:rPr>
          <w:rFonts w:cs="Zurich Win95BT" w:ascii="Zurich Win95BT" w:hAnsi="Zurich Win95BT"/>
          <w:sz w:val="28"/>
          <w:lang w:val="lt-LT"/>
        </w:rPr>
        <w:t xml:space="preserve">  a.  pirmojo  ketvirčio  labai  ryškiai  brendo  poreikis  naujovėms  ir  suvokimas,  kad  būtinos  permainos  daugelyje  Lietuvos  visuomeninio  gyvenimo  sričių:  teismų  sistemoje,  valstybės  valdyme,  o  ypač  kultūros  raidą  organizuojančiuose  institucijose  bei  kultūrinio  gyvenimo  turinyje,  kurį  tuo  metu  formavo  katalikų  bažnyčia.  Visuomenėje  buvo  ryškiai  subrendęs  švietimo  institucijų  ir  mokymo  turinio  reformos  poreikis.  Per šį  šimtmetį  pastebimas  didelis  atvirumas  naujovėms.  Stengiamasi  suvokti,  ko  reikia  amžininkams,  mobilizuojamos  intelektualinės  jėgos  kūrybiškai  patenkinti  visuomenės  poreikius,  kartu  formuojant  juos.  </w:t>
      </w:r>
    </w:p>
    <w:p>
      <w:pPr>
        <w:pStyle w:val="Normal"/>
        <w:tabs>
          <w:tab w:val="clear" w:pos="720"/>
          <w:tab w:val="left" w:pos="0" w:leader="none"/>
        </w:tabs>
        <w:ind w:right="-908" w:hanging="0"/>
        <w:jc w:val="both"/>
        <w:rPr/>
      </w:pPr>
      <w:r>
        <w:rPr>
          <w:rFonts w:eastAsia="Zurich Win95BT" w:cs="Zurich Win95BT" w:ascii="Zurich Win95BT" w:hAnsi="Zurich Win95BT"/>
          <w:b/>
          <w:sz w:val="28"/>
          <w:lang w:val="lt-LT"/>
        </w:rPr>
        <w:t xml:space="preserve">          </w:t>
      </w:r>
      <w:r>
        <w:rPr>
          <w:rFonts w:cs="Zurich Win95BT" w:ascii="Zurich Win95BT" w:hAnsi="Zurich Win95BT"/>
          <w:sz w:val="28"/>
          <w:lang w:val="lt-LT"/>
        </w:rPr>
        <w:t xml:space="preserve">Pirmasis  Reformacijos  etapas  Lietuvoje – </w:t>
      </w:r>
      <w:r>
        <w:rPr>
          <w:rFonts w:cs="Zurich Win95BT" w:ascii="Zurich Win95BT" w:hAnsi="Zurich Win95BT"/>
          <w:sz w:val="28"/>
          <w:lang w:val="en-US"/>
        </w:rPr>
        <w:t xml:space="preserve">XVI  </w:t>
      </w:r>
      <w:r>
        <w:rPr>
          <w:rFonts w:cs="Zurich Win95BT" w:ascii="Zurich Win95BT" w:hAnsi="Zurich Win95BT"/>
          <w:sz w:val="28"/>
          <w:lang w:val="lt-LT"/>
        </w:rPr>
        <w:t xml:space="preserve">a.  4 – 5  dešimtmečiai – rėmėsi  liuteronų  idėjomis.  Evangelikų  palyginti  dar  buvo  negausu,  tačiau  jų  veikla  buvo itin  rezultatyvi.  Pirmieji  liuteronybės  pasekėjai  Didžiojoje  Lietuvoje  buvo  visų  kilmingųjų  luomo  sluoksnių  atstovai,  miestiečiai  bei  miestelėnai:  turtingieji  žemvaldžiai  Kęsgailos,  Jonas  Radvila,  vidutiniai  bajorai  Venclovas  Agripa,  Abraomas  Kulvietis,  neturtingi  Stanislovas  Rapolionis,  Jurgis  Zablockis  ir  kt.  </w:t>
      </w:r>
    </w:p>
    <w:p>
      <w:pPr>
        <w:pStyle w:val="TextBody"/>
        <w:rPr/>
      </w:pPr>
      <w:r>
        <w:rPr/>
        <w:t>Iš  Lietuvos  Didžiosios  Kunigaikštystės  kilusios  asmenybės  padėjo  pagrindus  iš  esmės  naujiems  trims  reiškiniams  Lietuvos  kultūroje:</w:t>
      </w:r>
    </w:p>
    <w:p>
      <w:pPr>
        <w:pStyle w:val="Normal"/>
        <w:numPr>
          <w:ilvl w:val="0"/>
          <w:numId w:val="3"/>
        </w:numPr>
        <w:tabs>
          <w:tab w:val="clear" w:pos="720"/>
          <w:tab w:val="left" w:pos="0" w:leader="none"/>
        </w:tabs>
        <w:ind w:left="360" w:right="-908" w:hanging="360"/>
        <w:jc w:val="both"/>
        <w:rPr>
          <w:sz w:val="28"/>
          <w:lang w:val="lt-LT"/>
        </w:rPr>
      </w:pPr>
      <w:r>
        <w:rPr>
          <w:rFonts w:cs="Zurich Win95BT" w:ascii="Zurich Win95BT" w:hAnsi="Zurich Win95BT"/>
          <w:sz w:val="28"/>
          <w:lang w:val="lt-LT"/>
        </w:rPr>
        <w:t>Nescholastinės  teologijos  atsiradimui;</w:t>
      </w:r>
    </w:p>
    <w:p>
      <w:pPr>
        <w:pStyle w:val="Normal"/>
        <w:numPr>
          <w:ilvl w:val="0"/>
          <w:numId w:val="2"/>
        </w:numPr>
        <w:tabs>
          <w:tab w:val="clear" w:pos="720"/>
          <w:tab w:val="left" w:pos="0" w:leader="none"/>
        </w:tabs>
        <w:ind w:left="360" w:right="-908" w:hanging="360"/>
        <w:jc w:val="both"/>
        <w:rPr>
          <w:sz w:val="28"/>
          <w:lang w:val="lt-LT"/>
        </w:rPr>
      </w:pPr>
      <w:r>
        <w:rPr>
          <w:rFonts w:cs="Zurich Win95BT" w:ascii="Zurich Win95BT" w:hAnsi="Zurich Win95BT"/>
          <w:sz w:val="28"/>
          <w:lang w:val="lt-LT"/>
        </w:rPr>
        <w:t>Rašto  lietuvių  kalba  viešam  įteisinimui,  t. y.  knygų  lietuvių  kalba  parengimui;</w:t>
      </w:r>
    </w:p>
    <w:p>
      <w:pPr>
        <w:pStyle w:val="Normal"/>
        <w:numPr>
          <w:ilvl w:val="0"/>
          <w:numId w:val="4"/>
        </w:numPr>
        <w:tabs>
          <w:tab w:val="clear" w:pos="720"/>
          <w:tab w:val="left" w:pos="0" w:leader="none"/>
        </w:tabs>
        <w:ind w:left="360" w:right="-908" w:hanging="360"/>
        <w:jc w:val="both"/>
        <w:rPr>
          <w:sz w:val="28"/>
          <w:lang w:val="lt-LT"/>
        </w:rPr>
      </w:pPr>
      <w:r>
        <w:rPr>
          <w:rFonts w:cs="Zurich Win95BT" w:ascii="Zurich Win95BT" w:hAnsi="Zurich Win95BT"/>
          <w:sz w:val="28"/>
          <w:lang w:val="lt-LT"/>
        </w:rPr>
        <w:t>Švietimo  sistemos,  jos  institucijų  bei  turinio  pertvarkymui.</w:t>
      </w:r>
    </w:p>
    <w:p>
      <w:pPr>
        <w:pStyle w:val="Normal"/>
        <w:tabs>
          <w:tab w:val="clear" w:pos="720"/>
          <w:tab w:val="left" w:pos="0" w:leader="none"/>
        </w:tabs>
        <w:ind w:right="-908" w:hanging="0"/>
        <w:jc w:val="both"/>
        <w:rPr/>
      </w:pPr>
      <w:r>
        <w:rPr>
          <w:rFonts w:eastAsia="Zurich Win95BT" w:cs="Zurich Win95BT" w:ascii="Zurich Win95BT" w:hAnsi="Zurich Win95BT"/>
          <w:sz w:val="28"/>
          <w:lang w:val="lt-LT"/>
        </w:rPr>
        <w:t xml:space="preserve">         </w:t>
      </w:r>
      <w:r>
        <w:rPr>
          <w:rFonts w:cs="Zurich Win95BT" w:ascii="Zurich Win95BT" w:hAnsi="Zurich Win95BT"/>
          <w:sz w:val="28"/>
          <w:lang w:val="lt-LT"/>
        </w:rPr>
        <w:t xml:space="preserve">Pirmasis  jų  sukurtas  naujas  Lietuvos  padangėje  kultūros  reiškinys  buvo  teologijos  teiginius  interpretuojantys  tekstai.  Stanislovo  Rapolionio  daktarato  gynimas  Vitenberge  “Apie  atgailą”  1544  m.,  labai  gera  ir  tiksli  M. Liuterio  tezės  interpretacija  ir  argumentacija.  Pirmasis  savarankiškai  parengtas  nescholastinės  teologijos  tekstas  buvo  S. Rapolionio – jau  Karaliaučiaus  universiteto  profesoriaus – 1544  m.  Parašytos  ir  išspausdintos  tezės  “Disputas  dėl  bažnyčios  ir  jos  požymių”.  Kiek  vėliau,  nuo  </w:t>
      </w:r>
      <w:r>
        <w:rPr>
          <w:rFonts w:cs="Zurich Win95BT" w:ascii="Zurich Win95BT" w:hAnsi="Zurich Win95BT"/>
          <w:sz w:val="28"/>
          <w:lang w:val="en-US"/>
        </w:rPr>
        <w:t>XVI</w:t>
      </w:r>
      <w:r>
        <w:rPr>
          <w:sz w:val="28"/>
          <w:lang w:val="lt-LT"/>
        </w:rPr>
        <w:t xml:space="preserve">  a.  </w:t>
      </w:r>
      <w:r>
        <w:rPr>
          <w:rFonts w:cs="Zurich Win95BT" w:ascii="Zurich Win95BT" w:hAnsi="Zurich Win95BT"/>
          <w:sz w:val="28"/>
          <w:lang w:val="lt-LT"/>
        </w:rPr>
        <w:t>5  dešimtmečio  prasidėjus  kalvinistiškajam  ir  arijoniškajam  Reformacijos  laikotarpiui,  Lietuvoje  bei  visoje  Lietuvos  DK  vyko  gausybė  teologinių  disputų,  kurių  pagrindu  buvo  leidžiamos  knygos.  Patys  pirmieji  antrojo  laikotarpio  teologiniai  tekstai  buvo  kalvinistiški – tai  Mikalojaus  Radvilos  Juodojo  atsakymas  popiežiaus  nuncijui  Aloyzui  Lipomanui  “Du  laiškai”,  1556  m.</w:t>
      </w:r>
    </w:p>
    <w:p>
      <w:pPr>
        <w:pStyle w:val="Normal"/>
        <w:tabs>
          <w:tab w:val="clear" w:pos="720"/>
          <w:tab w:val="left" w:pos="0" w:leader="none"/>
        </w:tabs>
        <w:ind w:right="-908" w:hanging="0"/>
        <w:jc w:val="both"/>
        <w:rPr/>
      </w:pPr>
      <w:r>
        <w:rPr>
          <w:rFonts w:cs="Zurich Win95BT" w:ascii="Zurich Win95BT" w:hAnsi="Zurich Win95BT"/>
          <w:sz w:val="28"/>
          <w:lang w:val="lt-LT"/>
        </w:rPr>
        <w:t xml:space="preserve">Visų  evangelikų  krypčių  energingas  teologijos  teiginių  aiškinimas,  jų  interpretavimas  ir  argumentavimas  sukūrė  situaciją,  vertusią  to  paties  imtis  ir  katalikų  bažnyčią.  Paskutiniajame  </w:t>
      </w:r>
      <w:r>
        <w:rPr>
          <w:rFonts w:cs="Zurich Win95BT" w:ascii="Zurich Win95BT" w:hAnsi="Zurich Win95BT"/>
          <w:sz w:val="28"/>
          <w:lang w:val="en-US"/>
        </w:rPr>
        <w:t>XVI</w:t>
      </w:r>
      <w:r>
        <w:rPr>
          <w:rFonts w:cs="Zurich Win95BT" w:ascii="Zurich Win95BT" w:hAnsi="Zurich Win95BT"/>
          <w:sz w:val="28"/>
          <w:lang w:val="lt-LT"/>
        </w:rPr>
        <w:t xml:space="preserve">  a.  ketvirtyje  katalikų  bažnyčios  profesūra  Vilniaus  universitete  taip  pat  energingai  polemizavo  teologinėmis  temomis,  rengė  disputus,  kuriuos  padarė  sudėtine  studentų  mokymo  dalimi.</w:t>
      </w:r>
    </w:p>
    <w:p>
      <w:pPr>
        <w:pStyle w:val="Normal"/>
        <w:tabs>
          <w:tab w:val="clear" w:pos="720"/>
          <w:tab w:val="left" w:pos="0" w:leader="none"/>
        </w:tabs>
        <w:ind w:right="-908" w:hanging="0"/>
        <w:jc w:val="both"/>
        <w:rPr>
          <w:rFonts w:ascii="Zurich Win95BT" w:hAnsi="Zurich Win95BT" w:cs="Zurich Win95BT"/>
          <w:sz w:val="28"/>
          <w:lang w:val="lt-LT"/>
        </w:rPr>
      </w:pPr>
      <w:r>
        <w:rPr>
          <w:rFonts w:eastAsia="Zurich Win95BT" w:cs="Zurich Win95BT" w:ascii="Zurich Win95BT" w:hAnsi="Zurich Win95BT"/>
          <w:sz w:val="28"/>
          <w:lang w:val="lt-LT"/>
        </w:rPr>
        <w:t xml:space="preserve">          </w:t>
      </w:r>
      <w:r>
        <w:rPr>
          <w:rFonts w:cs="Zurich Win95BT" w:ascii="Zurich Win95BT" w:hAnsi="Zurich Win95BT"/>
          <w:sz w:val="28"/>
          <w:lang w:val="lt-LT"/>
        </w:rPr>
        <w:t xml:space="preserve">Antrasis  svarbus  pirmojo  Reformacijos  periodo  rezultatas   buvo  spaudos  lietuvių  kalba  sukūrimas  Raštija  lietuvių  kalba  gyvavo  ir  iki  pirmosios  lietuviškos  knygos.  Tai  buvo  rankraščiai,  jų  nuorašai (maldų,  evangelijų  ištraukų  vertimai,  pastabos  knygų  paraštėse ),  liturginių  tekstų  vertimai.  Pirmosios  knygos  lietuvių  kalba  buvo  naujovė,  stipriai  paveikusi  visuomenės  sąmonę:  buvo  sulaužytas  nuo  pat  krikščionybės  priėmimo  įsitvirtinęs  stereotipas,  kad  Lietuvoje  kalbama  vienaip,  bet  rašoma  svetimomis  rašto  kalbomis (rytų  slavų  kalba  arba  lotyniškai ).  Buvo  pradėta  laužyti  Lietuvoje  įsitvirtinusi  ir  šnekamosios  kalbos  dvikalbystės  rūšys – diglosija. </w:t>
      </w:r>
    </w:p>
    <w:p>
      <w:pPr>
        <w:pStyle w:val="TextBody"/>
        <w:rPr/>
      </w:pPr>
      <w:r>
        <w:rPr/>
        <w:t xml:space="preserve">Žymiausi  XVI  a.  lietuviškų  raštų  autoriai – M. Mažvydas  ir  M. Daukša.  Mažvydo  raštų  tekstai  sudaro  beveik  šešis  šimtus  puslapių,  kuriuose  apstu  liaudies  kalbos  dorojimo,  norminimo  elementų,  akivaizdžios  autoriaus  pastangos  sudaryti  rašmenų  sistemą  žemaičių  ir  iš  dalies  aukštaičių  tarmių  garsams  žymėti.  Mažvydo  pradėtą  lietuvių  kalbos  norminimą  tęsė  B. Vilentas,  J. Bretkūnas,  S.Vaišnoras.  Jie,  remdamiesi  mažvydine  tradicija,  nuosekliau  pritaikė  ir  keik  modifikavo  savo  pirmtakų  rašybą,  daugiau  vartojo  prūsų  vakarų  aukštaičių  tarmės  lyčių.  Literatūrinės  kalbos  norminimui  ir  normų  įtvirtinimui  didelę  reikšmę  turėjo  Danieliaus  Kleino  Lietuvių  kalbos  gramatika  ir  Kompendiumas.  Šiose  gramatikose  ne  tiktai  teoriškai  apibendrinta  bei  įtvirtinta  ankstesnė  aukštaitinė  literatūrinės  kalbos  tradicija,  bet  ir  nustatytos  pastovesnės  tos  kalbos  fonetikos,  morfologijos,  iš  dalies  sintaksės  ir  rašybos  normos. </w:t>
      </w:r>
    </w:p>
    <w:p>
      <w:pPr>
        <w:pStyle w:val="TextBody"/>
        <w:rPr/>
      </w:pPr>
      <w:r>
        <w:rPr/>
        <w:t>Pirmosios  knygos  lietuvių  kalba ( katekizmas,  elementorius,  giesmynai,  krikšto  apeigų  tekstai ) padėjo  pagrindus  lietuviškajai  raštijai,  buvo  lietuviškai  rašomos  lietuvių  literatūros  epochos  pradžia.  Tam  Didžiojoje  Lietuvoje  jau  buvo  subrendęs  poreikis  ir  joje  jau  buvo  žmonių,  tinkamai  tam  darbui  pasiruošusių,  realizuoti  nuostatą  kiekvienos  tautos  gimtąja  kalba  pažinti  Šv.  Raštą  bei  tikėjimo  teiginius.  Per  Reformacijos  šimtmetį  evangelikai  ir  liuteronai  reformatai  parengė  du  pilnus  Šv.  Rašto  vertimus ( J. Bretkūno  ir  S. B. Chilinskio ).  Šios  asmenybės  sugebėjo  išnaudoti  kunigaikščio  Albrechto  sumanytą  Prūsijos  kunigaikštystės  visuomenės  struktūros  reformą  ir  suteiktas  lėšas  leidiniams  išleisti.  Lietuvos  reformatai  turėjo  pasikliauti  lietuviškomis  knygomis,  leidžiamomis  Prūsijoje.  1546  m.  pavasarį  politiniais  reikalais  Vilniuje  lankėsi  Prūsijos  hercogas  Albrechtas  ir  kreipėsi  į  J. Biliūną,  prašydamas,  kad  jis  kaip  galima  greičiau  atsiustų  į  Karaliaučių  kelis  mokytus  ir  gerai  mokančius  lietuvių  kalbą  vyrus,  kurie  galėtų  būti  kunigais  tarp  Prūsijos  lietuvių.  Tokių  žmonių,  kurie  tuojau  pat  galėtų  eiti  kunigo  pareigas,  matyt,  nebuvo,  tačiau  atsirado  vyrų,  norinčių  mokytis  Karaliaučiaus  universitete.  Jų  tarpe  buvo  ir  Martynas  Mažvydas,  vėliau,  mokslą  baigęs,  paskirtas  Ragainės  klebonu.  Hercogas  Albrechtas  1557  m.  Siuntė  laišką  Vilniaus  vaivadai  Mikalojui  Radvilai  Juodajam  ir  prašė  globoti  J. Daubmaną,  Karaliaučiaus  spaustuvininką,  vykstantį  į  Vilnių  knygų  pardavinėti.</w:t>
      </w:r>
    </w:p>
    <w:p>
      <w:pPr>
        <w:pStyle w:val="Normal"/>
        <w:ind w:right="-908" w:hanging="0"/>
        <w:jc w:val="both"/>
        <w:rPr>
          <w:rFonts w:ascii="Zurich Win95BT" w:hAnsi="Zurich Win95BT" w:cs="Zurich Win95BT"/>
          <w:sz w:val="28"/>
          <w:lang w:val="lt-LT"/>
        </w:rPr>
      </w:pPr>
      <w:r>
        <w:rPr/>
        <w:t xml:space="preserve">           </w:t>
      </w:r>
      <w:r>
        <w:rPr>
          <w:rFonts w:eastAsia="Zurich Win95BT" w:cs="Zurich Win95BT" w:ascii="Zurich Win95BT" w:hAnsi="Zurich Win95BT"/>
          <w:sz w:val="28"/>
          <w:lang w:val="lt-LT"/>
        </w:rPr>
        <w:t xml:space="preserve">          </w:t>
      </w:r>
      <w:r>
        <w:rPr>
          <w:rFonts w:cs="Zurich Win95BT" w:ascii="Zurich Win95BT" w:hAnsi="Zurich Win95BT"/>
          <w:sz w:val="28"/>
          <w:lang w:val="lt-LT"/>
        </w:rPr>
        <w:t>Su  šia  naujove  siejosi  ir  dvi  švietimo  reformos  kryptys,  numatytos  Reformacijos  pradžioje:</w:t>
      </w:r>
    </w:p>
    <w:p>
      <w:pPr>
        <w:pStyle w:val="Normal"/>
        <w:numPr>
          <w:ilvl w:val="0"/>
          <w:numId w:val="5"/>
        </w:numPr>
        <w:ind w:left="0" w:right="-908" w:hanging="0"/>
        <w:jc w:val="both"/>
        <w:rPr>
          <w:rFonts w:ascii="Zurich Win95BT" w:hAnsi="Zurich Win95BT" w:cs="Zurich Win95BT"/>
          <w:sz w:val="28"/>
          <w:lang w:val="lt-LT"/>
        </w:rPr>
      </w:pPr>
      <w:r>
        <w:rPr>
          <w:rFonts w:cs="Zurich Win95BT" w:ascii="Zurich Win95BT" w:hAnsi="Zurich Win95BT"/>
          <w:sz w:val="28"/>
          <w:lang w:val="lt-LT"/>
        </w:rPr>
        <w:t>M. Mažvydo  pradėtas  namų  mokyklos  su  rašto  lietuvių  kalba  mokymu  kūrimas  bei  rašto  demokratizacija;  M.  Mažvydo  Katekizmo  pratarmėje,  kad  reformatai  maldą  siejo  su  šventraščio  skaitymu.  Jų  įsitikinimu,  skaitomas,  teksto  emocinis  suvokimas  ir  apmąstymas  yra  būtini  geram  krikščioniui.  Todėl  reformacija  plisdama  mokė  žmonės  skaityti  ir  rašyti  jų  šnekamąja  kalba.  Aišku  taip  pat,  kad  M. Mažvydo  Katekizmas  skirtas  prastiems  žmonėm,  kilmingieji  raginami  leisti  juos  prie  mokslo,  o  knygelės  pačios prašosi  skaitomos,  taip  sakoma  kreipimesi,  prasidedančiame  "Broliai  seserys,  imkit  mane  ir  skaitykit".</w:t>
      </w:r>
    </w:p>
    <w:p>
      <w:pPr>
        <w:pStyle w:val="Normal"/>
        <w:numPr>
          <w:ilvl w:val="0"/>
          <w:numId w:val="6"/>
        </w:numPr>
        <w:ind w:left="0" w:right="-908" w:hanging="0"/>
        <w:jc w:val="both"/>
        <w:rPr>
          <w:rFonts w:ascii="Zurich Win95BT" w:hAnsi="Zurich Win95BT" w:cs="Zurich Win95BT"/>
          <w:sz w:val="28"/>
          <w:lang w:val="lt-LT"/>
        </w:rPr>
      </w:pPr>
      <w:r>
        <w:rPr>
          <w:rFonts w:cs="Zurich Win95BT" w:ascii="Zurich Win95BT" w:hAnsi="Zurich Win95BT"/>
          <w:sz w:val="28"/>
          <w:lang w:val="lt-LT"/>
        </w:rPr>
        <w:t>Abraomo  Kulviečio  padarytas  Lietuvos  švietimo  sistemos  papildymas.  Jis  į  Lietuvos  istoriją  įėjo  ne  kaip  reformacijos  pardininkas,  o  kaip  aukštesnio  tipo  mokyklos - kolegijos  įsteigėjas  Vilniuje.  Jo  mokykla  buvo  atidaryta  be  vyskupo  sutikimo,  turėjo  apie  60  mokinių,  kelis  mokytojus  ir  veikė  1539 - 1542  metais.  A. Kulvietis  kilęs  iš  pasiturinčių  bajorų  šeimos,  pažinęs  daugelį  Europos  universitetų,  teisės  mokslų  daktaras.  A. Kulvietis  paskelbė  nuostatą,  kad  švietimo  reikalams  pirmiausia  turi  būti  skirtas  bažnyčios  sukauptas  turtas,  ir  pradėjo  viešą  svarstymą,  kaip  šis  turtas  turi  būti  naudojamas.  Šiame  svarstyme  buvo  aiški  kritinė  dalis:  A. Kulvietis  piktinosi,  kad  šis  katalikų  bažnyčios  turtas  asmeninei  dvasininkų  naudai,  ir  pozityvioji - programinė  dalis:  turtas  privaląs  būti  panaudotas  kukliam  dvasininkų  išlaikymui  bei  švietimo  reikalams.  A. Kulvietis  prieina  prie  antrojo  labai  svarbaus  visuomeninio  klausimo,  būtent  prie  bažnyčios  turtų  ir  liaudies  švietimo</w:t>
      </w:r>
    </w:p>
    <w:p>
      <w:pPr>
        <w:pStyle w:val="Normal"/>
        <w:ind w:right="-908" w:hanging="0"/>
        <w:jc w:val="both"/>
        <w:rPr>
          <w:rFonts w:ascii="Zurich Win95BT" w:hAnsi="Zurich Win95BT" w:cs="Zurich Win95BT"/>
          <w:sz w:val="28"/>
          <w:lang w:val="lt-LT"/>
        </w:rPr>
      </w:pPr>
      <w:r>
        <w:rPr>
          <w:rFonts w:eastAsia="Zurich Win95BT" w:cs="Zurich Win95BT" w:ascii="Zurich Win95BT" w:hAnsi="Zurich Win95BT"/>
          <w:sz w:val="28"/>
          <w:lang w:val="lt-LT"/>
        </w:rPr>
        <w:t xml:space="preserve">          </w:t>
      </w:r>
      <w:r>
        <w:rPr>
          <w:rFonts w:cs="Zurich Win95BT" w:ascii="Zurich Win95BT" w:hAnsi="Zurich Win95BT"/>
          <w:sz w:val="28"/>
          <w:lang w:val="lt-LT"/>
        </w:rPr>
        <w:t xml:space="preserve">Antroji  </w:t>
      </w:r>
      <w:r>
        <w:rPr>
          <w:rFonts w:cs="Zurich Win95BT" w:ascii="Zurich Win95BT" w:hAnsi="Zurich Win95BT"/>
          <w:sz w:val="28"/>
        </w:rPr>
        <w:t>Reformacilos  banga,  prasid</w:t>
      </w:r>
      <w:r>
        <w:rPr>
          <w:rFonts w:cs="Zurich Win95BT" w:ascii="Zurich Win95BT" w:hAnsi="Zurich Win95BT"/>
          <w:sz w:val="28"/>
          <w:lang w:val="lt-LT"/>
        </w:rPr>
        <w:t>ėjusi  XVI  a.  5  dešimtmetyje,  dominuojant  evangelikų  reformatų  tikybai,  pradėtą  naujovių  pritaikymo  ir  jų  kūrimo  kelią  Lietuvoje  plėtojo  gana  prieštaringai.  Tačiau  evangelikų  veikla  išliko  visos  Lietuvos  DK  kultūrinį  gyvenimą  programuojančia  jėga.  Ši  programuojančioji  jos  galia  ir  buvo  didžioji  Reformacijos  Lietuvoje  reikšmė.</w:t>
      </w:r>
    </w:p>
    <w:p>
      <w:pPr>
        <w:pStyle w:val="TextBody"/>
        <w:jc w:val="both"/>
        <w:rPr>
          <w:rFonts w:ascii="Zurich Win95BT" w:hAnsi="Zurich Win95BT" w:cs="Zurich Win95BT"/>
          <w:sz w:val="28"/>
          <w:lang w:val="lt-LT"/>
        </w:rPr>
      </w:pPr>
      <w:r>
        <w:rPr>
          <w:rFonts w:cs="Zurich Win95BT"/>
          <w:sz w:val="28"/>
          <w:lang w:val="lt-LT"/>
        </w:rPr>
        <w:t xml:space="preserve">Mažojoje  Lietuvoje  pirmajame  etape  liuteronų  sėkmingai  pradėtą  raštijos  lietuvių  kalba  kūrimą  toliau  tęsė  iš  Didžiosios  Lietuvos  atvykusių  veikėjų  palikuonys  ir  jų  kultūriniu  požiūriu  išugdyti  vietiniai  lietuviai.  Antroji  Mažosios  Lietuvos  evangelikų  karta  raštiją  lietuvių  kalba  pakylėjo  į  naują  pakopą:  buvo  ne  tik  verčiama  į  lietuvių  kalbą,  bei  ir  rašomi  originalūs,  autoriniai  tekstai.  1591  m.  buvo  išleista  J. Bretkūno  parašyta  Postilė.  Pirmasis  visas  Šv.  Rašto  vertimas  į  lietuvių  kalbą - J Bretkūno  Biblija ( versta  1579 - 1590  metais ). </w:t>
      </w:r>
    </w:p>
    <w:p>
      <w:pPr>
        <w:pStyle w:val="TextBody"/>
        <w:jc w:val="both"/>
        <w:rPr>
          <w:rFonts w:ascii="Zurich Win95BT" w:hAnsi="Zurich Win95BT" w:cs="Zurich Win95BT"/>
          <w:sz w:val="28"/>
          <w:lang w:val="lt-LT"/>
        </w:rPr>
      </w:pPr>
      <w:r>
        <w:rPr>
          <w:rFonts w:eastAsia="Zurich Win95BT" w:cs="Zurich Win95BT"/>
          <w:sz w:val="28"/>
          <w:lang w:val="lt-LT"/>
        </w:rPr>
        <w:t xml:space="preserve">          </w:t>
      </w:r>
      <w:r>
        <w:rPr>
          <w:rFonts w:cs="Zurich Win95BT"/>
          <w:sz w:val="28"/>
          <w:lang w:val="lt-LT"/>
        </w:rPr>
        <w:t>Kiek  kitaip  klostėsi  literatūrinės  kalbos  kūrimas  ir  norminimas  LDK.  Tai  vyko  lėčiau,  nors  M. Daukšos  Katekizme  ir  ypač  Postilėje  pastebimos  net  didesnės  ir  visapusiškesnės  pastangos  pritaikyti  liaudies  šnekamąją  kalbą  vidurio  aukštaičių  ir  iš  dalies  žemaičių  tarmės  literatūrinės  kalbos  paskirčiai,  negu  M. Mažvydo  darbuose.  M. Daukša  savo  raštuose  sistemingai  žymėjo  kirčio  vietą.</w:t>
      </w:r>
    </w:p>
    <w:p>
      <w:pPr>
        <w:pStyle w:val="TextBody"/>
        <w:jc w:val="both"/>
        <w:rPr>
          <w:rFonts w:ascii="Zurich Win95BT" w:hAnsi="Zurich Win95BT" w:cs="Zurich Win95BT"/>
          <w:sz w:val="28"/>
          <w:lang w:val="lt-LT"/>
        </w:rPr>
      </w:pPr>
      <w:r>
        <w:rPr>
          <w:rFonts w:cs="Zurich Win95BT"/>
          <w:sz w:val="28"/>
          <w:lang w:val="lt-LT"/>
        </w:rPr>
        <w:t>LDK  buvo  mažiau  lietuviškų  raštų  autorių,  be  to,  ilgiau  nepasirodė  įtakingesnių  norminių  lietuvių  kalbos  gramatikų.  Bibliografų  minima  K. Sirvydo  gramatika,  ligi  šiol  nerasta  ir  reikia  abejoti,  ar  ji  buvo  išspausta.  Be  to,  čia  kur  kas  didesnėje  lietuvių  gyvenamoje  teritorijoje  buvo  daugiau  tarmių ( žemaičių,  vakarų,  rytų  bei  vidurio  aukštaičių ),  kurios  dar  skaidėsi  į  šnektas.  Kalbos  norminimui  čia  stigo  aiškesnių  teorinių  pagrindų.  Didžiojoje  Lietuvoje  antrosios  evangelikų  reformatų  bangos  veikloje  pastebima  tendencija  raštui  naudoti  šnekamąją  kalbą  ir  griauti  diglosijos  situaciją  buvo  labai  prieš  taringai,  arba  tiksliau  sakant,  ši  situacija  dažniausiai  nebuvo  įveikiama,  o  kai  kuriuose  visuomenės  sluoksniuose  gilinama  ir  pereinama  prie  realios  dvikalbystės.  Mikalojus  Radvila  Juodasis  suorganizavo  ir  finansavo  visos  Biblijos  vertimą  į  lenkų  kalbą,  įsteigė  spaustuvę  jai  spausdinti  ir  finansavo  vadinamosios  Brastos  Biblijos  1563  m. - pirmo  visos  Biblijos  vertimo  į  lenkų  kalbą - spausdinimą.  Tuo  jis  stipriai  parėmė  lenkų  kalbos  pozicijas  Lenkijos  ir  Lietuvos  DK  evangelikų  bažnyčioje</w:t>
      </w:r>
    </w:p>
    <w:p>
      <w:pPr>
        <w:pStyle w:val="TextBody"/>
        <w:jc w:val="both"/>
        <w:rPr>
          <w:rFonts w:ascii="Zurich Win95BT" w:hAnsi="Zurich Win95BT" w:cs="Zurich Win95BT"/>
          <w:sz w:val="28"/>
          <w:lang w:val="lt-LT"/>
        </w:rPr>
      </w:pPr>
      <w:r>
        <w:rPr>
          <w:rFonts w:cs="Zurich Win95BT"/>
          <w:sz w:val="28"/>
          <w:lang w:val="lt-LT"/>
        </w:rPr>
        <w:t>Praėjus  apie  30  metų  nuo  pirmosios  knygos  pasirodymo,  knygų  lietuvių  kalba  rengimą  vertinga  naujove  pripažino  ir  katalikų  kultūros  veikėjų  grupė,  susitelkusi  apie  Žemaitijos  vyskupą  Merkelį  Giedraitį.  XVI  a.  paskutinį  ketvirtį  katalikų  parengtos  knygos  lietuvių  kalba  buvo  vertimai - lietuvių  raštija  kartojo  pirmųjų  protestantų  realizuotą  lygį.  Iš  viso  XVI  a.  lietuvių  kalba  išėjo  dvidešimt  knygų,  be  paskelbtų  keturių  Prūsijos  hercogo  teisinių - administracinių  potvarkių.  Knygos  skyrėsi  savo  turiniu,  nes  buvo  verstos  iš  įvairių  religijos  autorių,  tačiau  jas  visas  jungė  kalba,  pasidariusi  lietuvių  literatūrine  kalba.  Versi  jas  buvo  labai  sunku  ir  nedėkingas  darbas,  nes  religiniai  tekstai  ne  literatūriniai,  juose  pilna  abstrakčių  sąvokų.  Šiame  darbe  literatūrine  kultūra  išsiskyrė  Mikalojus  Daukša.  Vertimas  atsileidžia  vertėjo  stilistinius  polinkius,  jo  sugebėjimą  išsireikšti  vaizdingai  ir  glaustai,  plačiai  panaudoti  lietuvių  kalbos  žodžių  išteklius.</w:t>
      </w:r>
    </w:p>
    <w:p>
      <w:pPr>
        <w:pStyle w:val="TextBody"/>
        <w:jc w:val="both"/>
        <w:rPr>
          <w:rFonts w:ascii="Zurich Win95BT" w:hAnsi="Zurich Win95BT" w:cs="Zurich Win95BT"/>
          <w:sz w:val="28"/>
          <w:lang w:val="lt-LT"/>
        </w:rPr>
      </w:pPr>
      <w:r>
        <w:rPr>
          <w:rFonts w:eastAsia="Zurich Win95BT" w:cs="Zurich Win95BT"/>
          <w:sz w:val="28"/>
          <w:lang w:val="lt-LT"/>
        </w:rPr>
        <w:t xml:space="preserve">           </w:t>
      </w:r>
      <w:r>
        <w:rPr>
          <w:rFonts w:cs="Zurich Win95BT"/>
          <w:sz w:val="28"/>
          <w:lang w:val="lt-LT"/>
        </w:rPr>
        <w:t xml:space="preserve">XVI  a.  antrosios  pusės  kultūros  raidoje  nauja  buvo  bandymas  suvokti  lietuvių  tautos  kultūros  visumą.  Pradėjo  tai  M. Mažvydas - jis  XVI  a.  pirmasis  pamatė  lietuvių  tautą  visame  plote.  Iš  jo  raštu  galima  suprasti,  kad  tautą  suburiančiais  ryšiais  jis  laikė  teritoriją,  kalbą  ir  kilmę,  tačiau  tuo  metu  jis  paliko  nuošalyje  kitų  liaudies  kultūros  klodų,  o  ypač  papročius.  Jis  nuosekliai  bandė  išvalyti  krikščionybę  nuo  joje  slypėjusios  ir  per  tūkstantmetį  paveldėtos  sintezės  su  pagoniškuoju  sluoksniu.  Tai  reiškėsi  ir  tikėjimo  apeigų  didesniu  suabstraktinimu,  ir  kova  paveikslų,  statulų,  šventųjų  garbinimu - daugeliu  regimųjų  katalikybės  įtaigos  formų.  O  1587  m.  žemaičių  vyskupas  Merkelis  Giedraitis  šaukėsi  jėzuitų  pagalbos  ir  rašė,  kokia  pavojinga  padėtis  jo  diecezijoje:  valstiečiai  neina  išpažinties,  nemoka  ne  tik  poterių,  bet  ir  žegnotis,  nėra  nė  vieno,  kuris  ką  nors  žinotų  apie  tikėjimo  paslaptį.  </w:t>
      </w:r>
    </w:p>
    <w:p>
      <w:pPr>
        <w:pStyle w:val="TextBody"/>
        <w:jc w:val="both"/>
        <w:rPr>
          <w:rFonts w:ascii="Zurich Win95BT" w:hAnsi="Zurich Win95BT" w:cs="Zurich Win95BT"/>
          <w:sz w:val="28"/>
          <w:lang w:val="lt-LT"/>
        </w:rPr>
      </w:pPr>
      <w:r>
        <w:rPr>
          <w:rFonts w:cs="Zurich Win95BT"/>
          <w:sz w:val="28"/>
          <w:lang w:val="lt-LT"/>
        </w:rPr>
        <w:t>Katalikas  Mikalojus  Daukša  po  50  metų  lietuvių  tautą  pamatė  panašiai,  bet  kiek  kitaip - tautos  požymiais  jis  skelbė  kalbą,  teritoriją  ir  kilmę  su  liaudies  papročiais,  t.y.  liaudies  kultūra.  Svarbiausiu  tautybės  požymiu  jis  laikė  kalba.  Daukša  teigė:  "Ne  žemės  derlumu,  ne  drabužių  skirtingumu,  ne  šalies  gražumu,  ne  miestų  ir  pilių  tvirtumu  gyvuoja  tautos,  bet  daugiausia  išlaikydamos  ir  vartodamos  savo  kalbą".</w:t>
      </w:r>
    </w:p>
    <w:p>
      <w:pPr>
        <w:pStyle w:val="TextBody"/>
        <w:jc w:val="both"/>
        <w:rPr>
          <w:rFonts w:ascii="Zurich Win95BT" w:hAnsi="Zurich Win95BT" w:cs="Zurich Win95BT"/>
          <w:sz w:val="28"/>
          <w:lang w:val="lt-LT"/>
        </w:rPr>
      </w:pPr>
      <w:r>
        <w:rPr>
          <w:rFonts w:eastAsia="Zurich Win95BT" w:cs="Zurich Win95BT"/>
          <w:sz w:val="28"/>
          <w:lang w:val="lt-LT"/>
        </w:rPr>
        <w:t xml:space="preserve">          </w:t>
      </w:r>
      <w:r>
        <w:rPr>
          <w:rFonts w:cs="Zurich Win95BT"/>
          <w:sz w:val="28"/>
          <w:lang w:val="lt-LT"/>
        </w:rPr>
        <w:t>Buvo  ir  dar  viena  sfera,  kurioje  Lietuvos  protestantai  buvo  naujovių  reiškėjai:  jie  išjudino  visuomenės  savivokos  klausimus,  pradėjo  svarstyti  visuomenės  teorijos  dalykus,  aiškintis  jos  kilmę  ir  struktūrą,  kas  yra  visuomenė,  koks  galėtų  būti  jos  modelis.  Buvo  motyvuojamas  ir  argumentuojamas  perėjimas  iš  feodalinės  visuomenės  struktūros,  paremtos  luomais,  prie  visuomenės,  sudarytos  iš  įvairiais  ryšiais  susietų  individų.  Valstybėje,  bajorija  buvo  bebaigianti  užsitikrinti  sau  privilegijuotas  pozicijas  visose  gyvenimo  srityse,  protestantai  įrodinėjo  miestiečių  luomo  svarbą  visuomenei  ir  valstybei.  Lietuvos  miestai  tvarkėsi  pagal  Vakarų  Europos  miestų  pavyzdį:  turėjo  renkamą  magistratą,  pirkliai - gildijas,  amatininkai - cechus.  Miestiečiams  reikalinga  buvo  laisvė  ir  lygybė.  Nors  jie  buvo  laisvi  nuo  baudžiavinės  priklausomybės,  bet  savo  teisėmis  nebuvo  lygūs  su  bajorais - negalėjo  užimti  valstybinių  vietų,  būti  aukštaisiais  dvasininkais;  XVI  a.  miestiečiai  dar  galėjo  įsigyti  žemės,  bet  ta  teisė  vis  labiau  buvo  varžoma.  Visai  lengva  suprasti,  kokią  žalą  darė  pirkliams  į  1566  m.  Lietuvos  Statutą  įrašyta  privilegija,  leidžianti  bajorams  savo  dvarų  gaminius  išvežti  ir  prekes  sau  ir  savo  valstiečiams  atsivežti  iš  užsienio,  nemokant  muitų  ir  kitokių  rinkliavų.  Todėl  reformatai  stengėsi  koreguoti  Lietuvos  DK  įstatymus,  kad  šie  būtų  palankesni  miestiečiams  ir  pirkliams.  Šiuos  visuomenės  teorijos  dalykus  ir  naujų  laikų  visuomeninio  elgesio  nuostatas  bandė  formuoti  Mykolas  Lietuvis,  Venclovas  Agripa,  Andrius  Volanas,  Adomas  Rasijus.</w:t>
      </w:r>
    </w:p>
    <w:p>
      <w:pPr>
        <w:pStyle w:val="TextBody"/>
        <w:jc w:val="both"/>
        <w:rPr>
          <w:rFonts w:ascii="Zurich Win95BT" w:hAnsi="Zurich Win95BT" w:cs="Zurich Win95BT"/>
          <w:sz w:val="28"/>
          <w:lang w:val="lt-LT"/>
        </w:rPr>
      </w:pPr>
      <w:r>
        <w:rPr>
          <w:rFonts w:eastAsia="Zurich Win95BT" w:cs="Zurich Win95BT"/>
          <w:sz w:val="28"/>
          <w:lang w:val="lt-LT"/>
        </w:rPr>
        <w:t xml:space="preserve">          </w:t>
      </w:r>
      <w:r>
        <w:rPr>
          <w:rFonts w:cs="Zurich Win95BT"/>
          <w:sz w:val="28"/>
          <w:lang w:val="lt-LT"/>
        </w:rPr>
        <w:t xml:space="preserve">Vertinant  Reformaciją  Lietuvoje  reikia  išskirti  du  aspektus:  tai,  ką  jos  veikėjai  sukūrė  patys  savo  pozityvia  veikla,  ir  tai,  ką  jį,  kaip  pozityvi  opozicija,  paskatino  sukurti:  jos  kūrybinė  galia  vertė  katalikiškąją  visuomenės  dalį  ir  pačią  katalikų  telkti  jėgas,  peržiūrėti  senąsias  nuostatas  ir  keisti  santykį  su  visuomene.  Kaip  šiame  šimtmetyje  buvo  reaguojama  į  prasidėjusią  Reformaciją  Lietuvoje?  Pirmajame,  liuteroniškajame,  etape  katalikų  bažnyčia,  nieko  nekeisdama  savo  laikysenoje  ir  institucijose,  bandė  išlaikyti  seną  veiklos  pobūdį  ir  padėtį.  tai  buvo  siekiama  padaryti  draudimais,  baudimu,  jėga.  Esminė  nuostata  buvo  draudimas:  1526  m.  Vilniaus  vyskupystės  sinode  buvo  uždrausta  priimti  mokytojus,  studijavusius  protestantiškuose  universitetuose;  1539  m.  J. Vilamovskiui  uždrausta  atidaryti  mokyklą  Vilniuje;  1536  m.  Žygimantas  Senasis  įsaku  uždraudė  įvežti  į  Lietuvos  DK  M. Liuterio  knygas.  Tačiau  šie  draudimai,  kuriam  laikui  užkonservavę  katalikų  bažnyčios  turėtąją  padėti,  pačiai  katalikų  bažnyčios  veiklai  nieko  nedavė.  </w:t>
      </w:r>
    </w:p>
    <w:p>
      <w:pPr>
        <w:pStyle w:val="TextBody"/>
        <w:jc w:val="both"/>
        <w:rPr>
          <w:rFonts w:ascii="Zurich Win95BT" w:hAnsi="Zurich Win95BT" w:cs="Zurich Win95BT"/>
          <w:sz w:val="28"/>
          <w:lang w:val="lt-LT"/>
        </w:rPr>
      </w:pPr>
      <w:r>
        <w:rPr>
          <w:rFonts w:eastAsia="Zurich Win95BT" w:cs="Zurich Win95BT"/>
          <w:sz w:val="28"/>
          <w:lang w:val="lt-LT"/>
        </w:rPr>
        <w:t xml:space="preserve">          </w:t>
      </w:r>
      <w:r>
        <w:rPr>
          <w:rFonts w:cs="Zurich Win95BT"/>
          <w:sz w:val="28"/>
          <w:lang w:val="lt-LT"/>
        </w:rPr>
        <w:t>Antrosios  Reformacijos  bangos  Lietuvoje  metu,  jau  įsitvirtinus  evangelikų  reformatų  bažnyčiai,  kurioje  susibūrė  apie  200  bendruomenių,  Lietuvoje  palengva  pradėta  įsiklausyti  į  visuomenės  poreikius, o  susidarius  pajėgių  intelektualų  centrams,  prasidėjo  ir  protestantų  kurti  naujovių  perėmimas.  Antai,  jei  A. Kulviečio  teiginys,  kad  bažnyčių  turtas  turi  būti  kitaip  naudojamas,  1542  m.  buvo  laikomas  erezija,  tai  1569 -70  m.  vyskupas  V. Protasevičius  oriai  įvykdė  nuostatą  skirti  lėšas  švietimo  institucijai  ir  padėjo  materialinius  pagrindus  Vilniaus  universitetui.  Protestanto  M. Radvilos  Juodojo  Vilniaus  rūmuose  veikusi  mokykla  ir  ketinimai  kelti  jos  lygį,  testamentu  užrašytas  visas  Brastos  Biblijos  tiražas  mokyklai  bei  1568  m.  bajorų  seimo  prašymai  įkurti  Vilniuje  kolegiją,  kuri  pagal  susiklosčiusias  aplinkybes  galėjo  būti  ir  protestantiška,  paspartino  Vilniaus  jėzuitų  kolegijos  1570  m.  ir  universiteto,  katalikų  administruojamo,  įkūrimą  1579  m.</w:t>
      </w:r>
    </w:p>
    <w:p>
      <w:pPr>
        <w:pStyle w:val="TextBody"/>
        <w:jc w:val="both"/>
        <w:rPr>
          <w:rFonts w:ascii="Zurich Win95BT" w:hAnsi="Zurich Win95BT" w:cs="Zurich Win95BT"/>
          <w:sz w:val="28"/>
          <w:lang w:val="lt-LT"/>
        </w:rPr>
      </w:pPr>
      <w:r>
        <w:rPr>
          <w:rFonts w:cs="Zurich Win95BT"/>
          <w:sz w:val="28"/>
          <w:lang w:val="lt-LT"/>
        </w:rPr>
        <w:t>Katalikų  bažnyčia,  įkūrusi  Vilniaus  kolegiją  ir  universitetą,  pozityvią  veiklą  bandė  derinti  su  draudimais  ir  jėgos  panaudojimu,  siekdama  užsitikrinti  monopoliją,  tačiau  to  meto  jėgų  santykis  leido  nekreipti  dėmesio  į  draudimus  ir  atvirumas  naujovėms  švietimo  Skrityje  buvo  išlaikytas  iki  pat  XVII  a.  vidurio.  Tokiu  būdu  sudaryta  kūrybinė  ir  pozityvios  veiklos  įtampa  tarp  evangeliškos  visuomenės  dalies  ir  persitvarkančios  katalikų  bažnyčios  sudarė  galimybes  per  palyginti  trumpą  laiką  Lietuvoje  susikurti  švietimo  sistemai.</w:t>
      </w:r>
    </w:p>
    <w:p>
      <w:pPr>
        <w:pStyle w:val="Normal"/>
        <w:ind w:right="-908" w:hanging="0"/>
        <w:jc w:val="both"/>
        <w:rPr>
          <w:rFonts w:ascii="Zurich Win95BT" w:hAnsi="Zurich Win95BT" w:cs="Zurich Win95BT"/>
          <w:sz w:val="28"/>
          <w:lang w:val="lt-LT"/>
        </w:rPr>
      </w:pPr>
      <w:r>
        <w:rPr>
          <w:rFonts w:eastAsia="Zurich Win95BT" w:cs="Zurich Win95BT" w:ascii="Zurich Win95BT" w:hAnsi="Zurich Win95BT"/>
          <w:sz w:val="28"/>
          <w:lang w:val="lt-LT"/>
        </w:rPr>
        <w:t xml:space="preserve">          </w:t>
      </w:r>
      <w:r>
        <w:rPr>
          <w:rFonts w:cs="Zurich Win95BT" w:ascii="Zurich Win95BT" w:hAnsi="Zurich Win95BT"/>
          <w:sz w:val="28"/>
          <w:lang w:val="lt-LT"/>
        </w:rPr>
        <w:t>Panaši  situacija  susidarė  ir  lietuvių  raštijos  kūrime:  pirmosios  liuteroniškosios  bangos  veiklos  sėkmė  sąlygojo  tolygų  tos  raštijos  brendimą  Mažojoje  Lietuvoje  nuo  XVI  a.  vidurio, o  per  paskutinį  amžiaus  ketvirtį  padėjo  šiai  veiklai  susiburti  ir  katalikiškosios  pusės  intelektualams  su  vyskupu  Merkeliu  Giedraičiu  priešakyje  Žemaitijoje.  Vilniaus  universitetas  telkė  aktyviausias  intelektualines  pajėgas  ir  palyginti  greitai  jis  tapo  bei  iki  XVII  a.  vidurio  buvo  mokymo  ir  mokslo  centru,  kuriame  vyko  sparti  pažanga;  jis  nedaug  teatsiliko  nuo  panašaus  pobūdžio  Centrinės  Europos  universitetų.  Vilniaus  universitete  antroji,  K. Sirvydo,  karta  sukūrė  originalias  naujoves  ir  lietuvių  raštijoje:  dienos  šviesą  išvydo  pirmieji  leksikografiniai  darbai.  Tie  Reformacijos  dešimtmečiai,  kai  kūrybinė  įtampa  buvo  pasiekta  pozityviu  darbu,  o  ne  draudimais  ir  griovimu,  kai  pavyko  pasiekti  abiejų  pusių  sąveikos,  buvo  ypač  intensyvus  XVI  a.  antrosios  pusės  ir  XVII  a.  pirmosios  pusės  Lietuvos  kultūros  kilimo  metas.  XVII  a.  antrojoje  pusėje  Lietuvoje  ėmė  dominuoti  viena  religija.  Katalikybė  tapo  galingiausia  ir  privilegijomis  apsaugota  pasaulėžiūra.  Tai  neskatino  sparčios  kultūros  raidos.  XVII  a.  antrosios  pusės - XVIII  a.  pirmosios  pusės  kūrybinės  visuomenės  veiklos  rezultatai,  deja,  buvo  apgailėtini. Tuo  tarpu  pozityvios  įtampos  Reformacijos  šimtmetyje  dar  ir  šiandien  verta  semtis  patyrimo.</w:t>
      </w:r>
    </w:p>
    <w:p>
      <w:pPr>
        <w:pStyle w:val="Normal"/>
        <w:ind w:right="-908" w:hanging="0"/>
        <w:jc w:val="both"/>
        <w:rPr>
          <w:rFonts w:ascii="Zurich Win95BT" w:hAnsi="Zurich Win95BT" w:cs="Zurich Win95BT"/>
          <w:sz w:val="28"/>
          <w:lang w:val="lt-LT"/>
        </w:rPr>
      </w:pPr>
      <w:r>
        <w:rPr>
          <w:rFonts w:cs="Zurich Win95BT" w:ascii="Zurich Win95BT" w:hAnsi="Zurich Win95BT"/>
          <w:sz w:val="28"/>
          <w:lang w:val="lt-LT"/>
        </w:rPr>
      </w:r>
    </w:p>
    <w:p>
      <w:pPr>
        <w:pStyle w:val="TextBody"/>
        <w:jc w:val="both"/>
        <w:rPr>
          <w:rFonts w:ascii="Zurich Win95BT" w:hAnsi="Zurich Win95BT" w:cs="Zurich Win95BT"/>
          <w:sz w:val="28"/>
          <w:lang w:val="lt-LT"/>
        </w:rPr>
      </w:pPr>
      <w:r>
        <w:rPr>
          <w:rFonts w:cs="Zurich Win95BT"/>
          <w:sz w:val="28"/>
          <w:lang w:val="lt-LT"/>
        </w:rPr>
      </w:r>
    </w:p>
    <w:sectPr>
      <w:type w:val="nextPage"/>
      <w:pgSz w:w="11906" w:h="16838"/>
      <w:pgMar w:left="1800" w:right="180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charset w:val="02"/>
    <w:family w:val="roman"/>
    <w:pitch w:val="variable"/>
  </w:font>
  <w:font w:name="Liberation Sans">
    <w:altName w:val="Arial"/>
    <w:charset w:val="01"/>
    <w:family w:val="swiss"/>
    <w:pitch w:val="variable"/>
  </w:font>
  <w:font w:name="Zurich Win95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0" w:hanging="0"/>
      </w:pPr>
      <w:rPr>
        <w:rFonts w:ascii="MT Symbol" w:hAnsi="MT Symbol" w:cs="MT Symbol" w:hint="default"/>
      </w:rPr>
    </w:lvl>
  </w:abstractNum>
  <w:abstractNum w:abstractNumId="6">
    <w:lvl w:ilvl="0">
      <w:numFmt w:val="bullet"/>
      <w:lvlText w:val=""/>
      <w:lvlJc w:val="left"/>
      <w:pPr>
        <w:tabs>
          <w:tab w:val="num" w:pos="36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6z0">
    <w:name w:val="WW8NumSt6z0"/>
    <w:qFormat/>
    <w:rPr>
      <w:rFonts w:ascii="MT Symbol" w:hAnsi="MT Symbol" w:cs="MT Symbol"/>
    </w:rPr>
  </w:style>
  <w:style w:type="character" w:styleId="WW8NumSt7z0">
    <w:name w:val="WW8NumSt7z0"/>
    <w:qFormat/>
    <w:rPr>
      <w:rFonts w:ascii="MT Symbol" w:hAnsi="MT Symbol" w:cs="MT 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ind w:right="-908" w:hanging="0"/>
      <w:jc w:val="both"/>
    </w:pPr>
    <w:rPr>
      <w:rFonts w:ascii="Zurich Win95BT" w:hAnsi="Zurich Win95BT" w:cs="Zurich Win95BT"/>
      <w:sz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908" w:hanging="0"/>
    </w:pPr>
    <w:rPr>
      <w:rFonts w:ascii="Zurich Win95BT" w:hAnsi="Zurich Win95BT" w:cs="Zurich Win95BT"/>
      <w:sz w:val="24"/>
      <w:lang w:val="lt-L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7T10:14:00Z</dcterms:created>
  <dc:creator>Ворон</dc:creator>
  <dc:description/>
  <dc:language>en-US</dc:language>
  <cp:lastModifiedBy>Disp</cp:lastModifiedBy>
  <dcterms:modified xsi:type="dcterms:W3CDTF">1998-12-29T15:50:00Z</dcterms:modified>
  <cp:revision>12</cp:revision>
  <dc:subject/>
  <dc:title>   Reformacijos  Lietuvoje  istoriografijoje,  peržvelgus  ją  bendriausiais  bruožais  tuo požiū riu,  kaip suvokiama  pati Reformacija,  išsiskiria  kelios  pagrindinės  istorikų  grupės</dc:title>
</cp:coreProperties>
</file>