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lt-LT"/>
        </w:rPr>
        <w:t>7.3.4.Radijo bangų slopinimas troposferoje.</w:t>
      </w:r>
      <w:r>
        <w:rPr>
          <w:rFonts w:eastAsia="Times New Roman Baltic" w:cs="Times New Roman Baltic" w:ascii="Times New Roman Baltic" w:hAnsi="Times New Roman Baltic"/>
          <w:sz w:val="10"/>
          <w:szCs w:val="10"/>
          <w:lang w:val="lt-LT"/>
        </w:rPr>
        <w:t>Tyrimai parodė, kad troposferoje slopinamos bangos, kurių ilgis mažesnis už 10cm. Prie tam tikrų sąlygų (rūkas, lietus) slopinimas toks stiprus, kad sutrinka radijo ryšys. Pagrindinės radijo bangų slopinimo troposferoje priežastys yra tokios: radijo bangų absorbcija hidrometeorituose (lietus, sniegas, kruša), molekulinė absorbcija, radijo bangų sklaida, susidūrus su dujų molekulėmis bei jų deriniais ir radijo bangų absorbcija troposferoje plaukiojančiose kietose dalelėse. Radijo bangų slopinimas troposferoje vertinamas daugikliu e</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vertAlign w:val="superscript"/>
          <w:lang w:val="lt-LT"/>
        </w:rPr>
        <w:t>a</w:t>
      </w:r>
      <w:r>
        <w:rPr>
          <w:rFonts w:eastAsia="Times New Roman Baltic" w:cs="Times New Roman Baltic" w:ascii="Times New Roman Baltic" w:hAnsi="Times New Roman Baltic"/>
          <w:sz w:val="10"/>
          <w:szCs w:val="10"/>
          <w:vertAlign w:val="superscript"/>
          <w:lang w:val="lt-LT"/>
        </w:rPr>
        <w:t>l</w:t>
      </w:r>
      <w:r>
        <w:rPr>
          <w:rFonts w:eastAsia="Times New Roman Baltic" w:cs="Times New Roman Baltic" w:ascii="Times New Roman Baltic" w:hAnsi="Times New Roman Baltic"/>
          <w:sz w:val="10"/>
          <w:szCs w:val="10"/>
          <w:lang w:val="lt-LT"/>
        </w:rPr>
        <w:t xml:space="preserve">, čia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xml:space="preserve"> - slopinimo koef. dB/km, kuris randamas pagal žinynus. </w:t>
      </w:r>
      <w:r>
        <w:rPr>
          <w:rFonts w:eastAsia="Times New Roman Baltic" w:cs="Times New Roman Baltic" w:ascii="Times New Roman Baltic" w:hAnsi="Times New Roman Baltic"/>
          <w:b/>
          <w:bCs/>
          <w:sz w:val="10"/>
          <w:szCs w:val="10"/>
          <w:lang w:val="lt-LT"/>
        </w:rPr>
        <w:t>Radijo bangų absorbcija hidrometeorituose.</w:t>
      </w:r>
      <w:r>
        <w:rPr>
          <w:rFonts w:eastAsia="Times New Roman Baltic" w:cs="Times New Roman Baltic" w:ascii="Times New Roman Baltic" w:hAnsi="Times New Roman Baltic"/>
          <w:sz w:val="10"/>
          <w:szCs w:val="10"/>
          <w:lang w:val="lt-LT"/>
        </w:rPr>
        <w:t xml:space="preserve"> Čia dėmesys skiriamas liūtims, lietui ir rūkui. Lietaus lašo spindulys labai įvairus: nuo 60</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 xml:space="preserve">m iki 7mm. Dažniausiai būna 0.25…2mm spindulio lietaus lašai. Rūko lašelių spindulys yra 2…60 </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m ribose. Nuo vandens lašelių skaičiaus kubiniame cm priklauso rūko tankumas. 5…1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ilpnas rūkas, 500…6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tiprus rūkas. Kai rūkas yra silpnas matomumas siekia 1km, o stipraus rūko atveju - keli metrai.Radijo bangų absorbcija lietaus ir rūko lašeliuose turi 2 fizikines priežastis. Pirma - šiluminiai nuostoliai vandens lašeliuose. Bangos vandens lašelyje sužadina slinkties srovę, kurios tankis yra didelis ir ir didėja augant dažniui. Lietaus lašo laidumas nelygus nuliui. Todėl tekant jame srovei susidaro šiluminiai nuostoliai. Kita priežastis - radijo bangų sklaida. Lietaus ar rūko lašeliuose srovė yra yra antrinio spinduliavimo priežastis. Antrinė banga spinduliuojama į visas puses. Todėl sumažėja radijo bangos intensyvumas reikiama kryptimi. Optinio diapazono radijo bangų slopinimas priklauso tik nuo jų sklaidos, o šiluminius nuostolius hidrometeorituose galima ignotuoti. </w:t>
      </w:r>
      <w:r>
        <w:rPr>
          <w:rFonts w:eastAsia="Times New Roman Baltic" w:cs="Times New Roman Baltic" w:ascii="Times New Roman Baltic" w:hAnsi="Times New Roman Baltic"/>
          <w:b/>
          <w:bCs/>
          <w:sz w:val="10"/>
          <w:szCs w:val="10"/>
          <w:lang w:val="lt-LT"/>
        </w:rPr>
        <w:t>Molekulinė radijo bangų absorbcija</w:t>
      </w:r>
      <w:r>
        <w:rPr>
          <w:rFonts w:eastAsia="Times New Roman Baltic" w:cs="Times New Roman Baltic" w:ascii="Times New Roman Baltic" w:hAnsi="Times New Roman Baltic"/>
          <w:sz w:val="10"/>
          <w:szCs w:val="10"/>
          <w:lang w:val="lt-LT"/>
        </w:rPr>
        <w:t xml:space="preserve"> būna kai bangos ilgis mažesnis už 1.5cm. Tai yra dėl radijo bangų sąveikos su troposferos sudėtyje esančiomis dujų molekulėmis. Didžiausias vaidmuo tenka absorbcijai deguonyje ir vandens garuose. Molekulinė absorbcija pastebima, kai nėra rūko, lietaus ir pan. Dėl jos įsyla troposferos dujos, jonizuojamos arba sužadinamos dujų molekulės bei atomai, vyksta fotocheminiai procesai. Šiems procesams būdingas diskretinis atomų ir molekulių energijos pokytis. Todėl slopinimas dėl molėkulinės radijo bangų absorbcijos yra selektyvus - rezonansinis.</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313690</wp:posOffset>
                </wp:positionH>
                <wp:positionV relativeFrom="paragraph">
                  <wp:posOffset>50800</wp:posOffset>
                </wp:positionV>
                <wp:extent cx="0" cy="1230630"/>
                <wp:effectExtent l="6350" t="6350" r="6350" b="6350"/>
                <wp:wrapNone/>
                <wp:docPr id="1"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4pt" to="24.7pt,100.85pt" stroked="t" o:allowincell="f" style="position:absolute">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dB/k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5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5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800,3018" path="m0,3017l27,3017l27,2990l41,2990l41,2964l53,2964l53,2951l67,2951l120,2872l132,2872l132,2858l146,2845l146,2831l159,2819l173,2793l173,2766l185,2752l199,2740l199,2726l212,2726l212,2699l226,2699l226,2660l238,2646l238,2634l252,2620l252,2593l291,2422l291,2369l305,2355l305,2196l318,2170l318,2105l332,2105l332,2078l358,1946l358,1919l371,1919l371,1879l385,1867l385,1787l397,1787l397,1747l411,1734l490,1734l490,1747l503,1747l503,1799l517,1799l517,1946l529,2011l529,2038l543,2078l543,2131l556,2131l556,2143l570,2143l570,2158l596,2158l596,2170l702,2170l702,2158l714,2158l688,2158l714,2170l794,2170l794,2158l808,2158l808,2143l820,2143l834,2117l861,2091l861,2078l873,2064l967,1879l967,1799l979,1787l979,1773l993,1761l993,1708l1006,1694l1006,1667l1020,1655l1020,1523l1032,1508l1032,1470l1046,1456l1085,1205l1085,1164l1099,1152l1099,1112l1111,1099l1111,1059l1125,1046l1125,953l1138,953l1138,926l1191,635l1191,623l1205,609l1205,517l1217,503l1217,438l1231,438l1231,318l1244,265l1258,265l1258,212l1270,212l1270,186l1284,159l1284,133l1297,67l1297,53l1311,53l1311,344l1323,344l1323,556l1311,649l1311,688l1297,688l1297,741l1284,741l1284,755l1270,861l1270,900l1337,900l1455,715l1469,702l1469,688l1482,688l1482,676l1496,662l1496,597l1508,597l1508,570l1522,556l1535,529l1535,517l1549,503l1549,424l1561,318l1561,253l1575,238l1575,0l1575,238l1588,238l1588,265l1602,265l1602,291l1614,291l1614,305l1628,318l1628,332l1641,332l1681,424l1681,464l1693,464l1693,503l1708,503l1708,873l1734,873l1734,888l1746,900l1773,900l1787,914l1799,914e" stroked="t" o:allowincell="f" style="position:absolute;margin-left:38.95pt;margin-top:-21.1pt;width:50.95pt;height:85.45pt">
            <v:stroke color="black" weight="324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1</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
                <wp:simplePos x="0" y="0"/>
                <wp:positionH relativeFrom="column">
                  <wp:posOffset>313690</wp:posOffset>
                </wp:positionH>
                <wp:positionV relativeFrom="paragraph">
                  <wp:posOffset>436880</wp:posOffset>
                </wp:positionV>
                <wp:extent cx="760095" cy="0"/>
                <wp:effectExtent l="6350" t="6350" r="6350" b="6350"/>
                <wp:wrapNone/>
                <wp:docPr id="3"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34.4pt" to="84.5pt,34.4pt" stroked="t" o:allowincell="f" style="position:absolute">
                <v:stroke color="black" weight="12600" joinstyle="round" endcap="flat"/>
                <v:fill o:detectmouseclick="t" on="false"/>
                <w10:wrap type="none"/>
              </v:line>
            </w:pict>
          </mc:Fallback>
        </mc:AlternateContent>
        <w:pict>
          <v:shape id="shape_0" coordsize="2012,2105" path="m0,2090l14,2104l14,2090l27,2090l27,2078l53,2051l53,2037l67,2037l67,2025l80,2025l80,2010l94,2010l94,1998l120,1984l226,1984l226,1998l239,1998l239,2010l253,2010l371,2078l517,2078l517,2063l544,2063l635,1998l635,1984l649,1984l649,1972l662,1972l662,1958l676,1958l676,1945l702,1919l715,1905l729,1892l729,1878l741,1866l741,1852l755,1839l768,1825l782,1813l861,1601l861,1575l874,1548l888,1534l888,1495l900,1481l900,1469l914,1469l914,1443l926,1443l926,1428l941,1428l941,1375l953,1375l967,1363l967,1349l979,1323l1020,1231l1020,1217l1032,1217l1032,1204l1085,952l1085,926l1099,926l1099,860l1112,846l1112,740l1126,714l1126,635l1152,490l1152,291l1165,291l1165,264l1205,120l1205,93l1217,93l1217,67l1232,67l1232,40l1244,26l1244,0l1284,0l1284,53l1297,53l1297,79l1311,105l1311,464l1323,464l1323,728l1337,846l1337,887l1350,887l1350,952l1364,1046l1364,1284l1376,1284l1376,1310l1390,1310l1390,1323l1403,1323l1403,1337l1443,1349l1482,1349l1482,1337l1496,1337l1496,1323l1509,1323l1509,1296l1523,1296l1523,1257l1535,1243l1549,1231l1549,1204l1561,1190l1561,1178l1576,1125l1576,1111l1588,1111l1588,635l1602,635l1602,516l1614,516l1628,596l1628,649l1641,649l1641,675l1655,675l1655,702l1681,781l1681,887l1694,887l1694,1046l1708,1046l1708,1137l1720,1137l1720,1178l1734,1178l1826,1323l1840,1323l1840,1337l1867,1337l1867,1349l1919,1349l1919,1363l1946,1363l1999,1375l2011,1375e" stroked="t" o:allowincell="f" style="position:absolute;margin-left:24.7pt;margin-top:-39.1pt;width:56.95pt;height:59.6pt">
            <v:stroke color="black" weight="6480" dashstyle="shortdot"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1                                                   f, GHz</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1        5  10        50  100       500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5">
                <wp:simplePos x="0" y="0"/>
                <wp:positionH relativeFrom="column">
                  <wp:posOffset>1254760</wp:posOffset>
                </wp:positionH>
                <wp:positionV relativeFrom="paragraph">
                  <wp:posOffset>48260</wp:posOffset>
                </wp:positionV>
                <wp:extent cx="72390" cy="0"/>
                <wp:effectExtent l="1905" t="1905" r="1905" b="1905"/>
                <wp:wrapNone/>
                <wp:docPr id="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8pt,3.8pt" to="104.45pt,3.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6080</wp:posOffset>
                </wp:positionH>
                <wp:positionV relativeFrom="paragraph">
                  <wp:posOffset>120650</wp:posOffset>
                </wp:positionV>
                <wp:extent cx="144780" cy="0"/>
                <wp:effectExtent l="3175" t="3175" r="3175" b="3175"/>
                <wp:wrapNone/>
                <wp:docPr id="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4pt,9.5pt" to="41.75pt,9.5pt" stroked="t" o:allowincell="f" style="position:absolute">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Pav. pavaizduotos slopinimo vandens garuose(     ) ir deguonyje (          ) dažninės priklausomybės. Matosi, kad centimetrinių bangų diapazonuose yra tokie rezonansiniai absorbcijos dažniai: vandens garuose 22.2GHz, 200GHz, 400GHz ir deguonyje 60GHz, 120GHz. Molekulinė absorbcija deguonyje yra daugmaž pastovi, , o vandens garuose ji keičiasi priklausomai nuo drėgmės. Iš pav. matome, kad tarp rezonansinių maksimumų troposferoje susidaro langai. Optinio diapazono radijo bangų molekulinė absorbcija itin didelė. Ypač didelė absorbcija vandens garuose. Rezonansiniai dažniai taip arti vienas kito, kad susidaro ištisinė absorbcijos sritis. Bet ir čia yra langų. Taigi kai nėra lietaus, rūko bei kitų kritulių, yra galimas radijo ryšys optinio diapazono radijo bangomis naudojant troposferos skaidrumo langus. Molekulinė absorbcija ir absorbcija hidrometeorituose visiškai netrukdo kosminiam ryšiui, nes tada ir siųstuvas ir imtuvas yra virš troposferos. </w:t>
      </w:r>
      <w:r>
        <w:rPr>
          <w:rFonts w:eastAsia="Times New Roman Baltic" w:cs="Times New Roman Baltic" w:ascii="Times New Roman Baltic" w:hAnsi="Times New Roman Baltic"/>
          <w:sz w:val="10"/>
          <w:szCs w:val="10"/>
        </w:rPr>
        <w:t>Molėkulių matmenys yra daug mažesni už optinio diapazono radijo bangų ilgį. Todėl slopinimo skaičiavimui galima taikyti klasikinę Reilio sklaidos teoriją. Pagal šią teoriją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4420" cy="19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074420" cy="19113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26670</wp:posOffset>
                </wp:positionH>
                <wp:positionV relativeFrom="paragraph">
                  <wp:posOffset>19685</wp:posOffset>
                </wp:positionV>
                <wp:extent cx="1072515" cy="191135"/>
                <wp:effectExtent l="0" t="0" r="0" b="0"/>
                <wp:wrapNone/>
                <wp:docPr id="8" name=""/>
                <a:graphic xmlns:a="http://schemas.openxmlformats.org/drawingml/2006/main">
                  <a:graphicData uri="http://schemas.microsoft.com/office/word/2010/wordprocessingShape">
                    <wps:wsp>
                      <wps:cNvSpPr txBox="1"/>
                      <wps:spPr>
                        <a:xfrm>
                          <a:off x="0" y="0"/>
                          <a:ext cx="1072440" cy="191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1.55pt;width:84.4pt;height: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Čia </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 bangos ilgis metrais. Matome, kad slopinimo koeficientas dėl radijo bangų sklaidos dujų molėkulėmis yra atvirkščiai proporcingas bangos ilgiui ketvirtame laispsnyje. Tai rodo, kad augant virpesių bangos ilgiui labai greitai mažėja slopinimo koeficientas.   Drėgname  ore slopinimo koeficientas yra atvirkščiai proporcingas bangos ilgiui 1.75 laipsnyje. Taigi, drėgname ore didėjant bangos ilgiui, slopinimas mažėja ne taip sparčiai kaip sausame or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TextBody"/>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7.4.2 Jonosferos nevienalytiškumai ir nereguliarūs reiškiniai jonosferoje</w:t>
      </w:r>
    </w:p>
    <w:p>
      <w:pPr>
        <w:pStyle w:val="BodyText2"/>
        <w:rPr/>
      </w:pPr>
      <w:r>
        <w:rPr>
          <w:rFonts w:eastAsia="Times New Roman Baltic" w:cs="Times New Roman Baltic" w:ascii="Times New Roman Baltic" w:hAnsi="Times New Roman Baltic"/>
        </w:rPr>
        <w:t xml:space="preserve">jonosferoje pastoviai formuojasi padidintos arba sumažintos elektronų koncentracijos sritys – nevienalytiškumai, kintantys laike ir erdvėje. Be to reguliari sluoksniuota jonosferos struktūra kartais sutrinka. Tai sukelia Saulės pakitimai, ypač pastebimi Saulės aktyvumo metais. </w:t>
      </w:r>
      <w:r>
        <w:rPr>
          <w:rFonts w:eastAsia="Times New Roman Baltic" w:cs="Times New Roman Baltic" w:ascii="Times New Roman Baltic" w:hAnsi="Times New Roman Baltic"/>
          <w:b/>
          <w:bCs/>
        </w:rPr>
        <w:t>Jonosferos nevienalytiškumai</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manoma, kad pagrindinė jų susiformavimo priežastis yra turbulentinis jonizuotų dujų judėjimas. Nevienalytiškumų matmenys labai įvairūs , nuo kelių nuo kelių metrų iki kelių kilometrų, 60…80 km aukštyje. Elektronų koncentracija jonosferos nevienalytiškumuose skiriasi nuo jos supančios jonosferos elektronų koncentracijos. Nevienalytiškumai sklaido metrinio diapazono radijo bangas, kurios paprstai be atspindžių perveria visus jonosferos sluoksnius. Tai panaudojama tolimam radijo ryšiui metrinėmis bangomis. </w:t>
      </w:r>
    </w:p>
    <w:p>
      <w:pPr>
        <w:pStyle w:val="Normal"/>
        <w:jc w:val="both"/>
        <w:rPr/>
      </w:pPr>
      <w:r>
        <w:rPr>
          <w:rFonts w:eastAsia="Times New Roman Baltic" w:cs="Times New Roman Baltic" w:ascii="Times New Roman Baltic" w:hAnsi="Times New Roman Baltic"/>
          <w:i/>
          <w:iCs/>
          <w:sz w:val="10"/>
          <w:szCs w:val="10"/>
        </w:rPr>
        <w:t>Jonosferinės – magnetinės audros</w:t>
      </w:r>
      <w:r>
        <w:rPr>
          <w:rFonts w:eastAsia="Times New Roman Baltic" w:cs="Times New Roman Baltic" w:ascii="Times New Roman Baltic" w:hAnsi="Times New Roman Baltic"/>
          <w:sz w:val="10"/>
          <w:szCs w:val="10"/>
        </w:rPr>
        <w:t xml:space="preserve">. Saulėje protarpiais pastebimi blyksniai, kuriuos lydi įelektrintų dalelių srautai. Patekę žemės atmosferon ir veikiami Ženės magnetinio lauko šie srautai sudėtinga trajektorija juda į poliarines sritis. Intensyvūs įelektrintų dalelių srautai sutrikdo normalų jonosferinių sluoksnių režimą. Tuo metu vykstantys procesai galutinai neišaiškinti. Viena teorija teigia, kad prasiskverbusios į atmosferą įelektrintos dalelės ne tik ją jonizuoja, bet ir pakelia dujų temperatūrą. Dėl to sumažėja dujų tankis, o kartu ir elektronų koncentracija. Dėl sumažėjusios elektronų koncentracinos nuo jonosferos sluoksnių neatsispindi dekametrinės bangos, dėl to nutrūksta radijo ryšys. Šie reiškiniai ypač dažni poliariniuse rajonuose. Kartu su onosferos struktūros pakitimais pastebimi ir Žemės magnetinio lauko pakitimai, nes Žemės magnetinis laukas dalinai priklauso ir nuo krūvių judįjimo atmosferoje. Todėl elektronų koncentracijos jonosferoje pakitimai sukelia Žemės magnetinio lauko pakitimus. </w:t>
      </w:r>
    </w:p>
    <w:p>
      <w:pPr>
        <w:pStyle w:val="Normal"/>
        <w:jc w:val="both"/>
        <w:rPr/>
      </w:pPr>
      <w:r>
        <w:rPr>
          <w:rFonts w:eastAsia="Times New Roman Baltic" w:cs="Times New Roman Baltic" w:ascii="Times New Roman Baltic" w:hAnsi="Times New Roman Baltic"/>
          <w:i/>
          <w:iCs/>
          <w:sz w:val="10"/>
          <w:szCs w:val="10"/>
        </w:rPr>
        <w:t xml:space="preserve">Netikėti slopinimo protrūkiai </w:t>
      </w:r>
      <w:r>
        <w:rPr>
          <w:rFonts w:eastAsia="Times New Roman Baltic" w:cs="Times New Roman Baltic" w:ascii="Times New Roman Baltic" w:hAnsi="Times New Roman Baltic"/>
          <w:sz w:val="10"/>
          <w:szCs w:val="10"/>
        </w:rPr>
        <w:t>Kartais pastebimi intensyvūs Saulės ultravioletinio spinduliavimo protrūkiai. Šių spindulių bangos ilgis yra mažesnis už 1</w:t>
      </w:r>
      <w:r>
        <w:rPr>
          <w:rFonts w:eastAsia="Symbol" w:cs="Symbol" w:ascii="Symbol" w:hAnsi="Symbol"/>
          <w:sz w:val="10"/>
          <w:szCs w:val="10"/>
        </w:rPr>
        <w:t>m</w:t>
      </w:r>
      <w:r>
        <w:rPr>
          <w:rFonts w:eastAsia="Times New Roman Baltic" w:cs="Times New Roman Baltic" w:ascii="Times New Roman Baltic" w:hAnsi="Times New Roman Baltic"/>
          <w:sz w:val="10"/>
          <w:szCs w:val="10"/>
        </w:rPr>
        <w:t xml:space="preserve">m. Jie pasiekia žemiausius jonosferos sluoksnius D ir papidomai juos jonizuoja, dėl to išauga dekametrinių bangų nuostoliai šiame sluoksnyje ir sutrinka ryšys. Hektometrinės ir kilometrinės bangos sklinda be sutrikimų, nes jos atsispindi nuo D sluoksnio, giliau į jį neprasiskverbdamos. Padidinta D sluoksnio jonizacija susidaro Saulės apšviestoje Žemės rutulio pusėje, ypač ekvatoriaus srityje, ir užtrunka nuo kelių minučių iki kelių valandų. </w:t>
      </w:r>
    </w:p>
    <w:p>
      <w:pPr>
        <w:pStyle w:val="Normal"/>
        <w:jc w:val="both"/>
        <w:rPr/>
      </w:pPr>
      <w:r>
        <w:rPr>
          <w:rFonts w:eastAsia="Times New Roman Baltic" w:cs="Times New Roman Baltic" w:ascii="Times New Roman Baltic" w:hAnsi="Times New Roman Baltic"/>
          <w:i/>
          <w:iCs/>
          <w:sz w:val="10"/>
          <w:szCs w:val="10"/>
        </w:rPr>
        <w:t>Sporadinis</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gr. sporadikos – pasklidas atskiras), pavienis, atsitiktinis atsirandantis tam tikrais atvejais) E</w:t>
      </w:r>
      <w:r>
        <w:rPr>
          <w:rFonts w:eastAsia="Times New Roman Baltic" w:cs="Times New Roman Baltic" w:ascii="Times New Roman Baltic" w:hAnsi="Times New Roman Baltic"/>
          <w:i/>
          <w:iCs/>
          <w:sz w:val="10"/>
          <w:szCs w:val="10"/>
          <w:vertAlign w:val="subscript"/>
        </w:rPr>
        <w:t>s</w:t>
      </w:r>
      <w:r>
        <w:rPr>
          <w:rFonts w:eastAsia="Times New Roman Baltic" w:cs="Times New Roman Baltic" w:ascii="Times New Roman Baltic" w:hAnsi="Times New Roman Baltic"/>
          <w:i/>
          <w:iCs/>
          <w:sz w:val="10"/>
          <w:szCs w:val="10"/>
        </w:rPr>
        <w:t xml:space="preserve"> sluoksnis. </w:t>
      </w:r>
      <w:r>
        <w:rPr>
          <w:rFonts w:eastAsia="Times New Roman Baltic" w:cs="Times New Roman Baltic" w:ascii="Times New Roman Baltic" w:hAnsi="Times New Roman Baltic"/>
          <w:sz w:val="10"/>
          <w:szCs w:val="10"/>
        </w:rPr>
        <w:t xml:space="preserve">Jonosferoje tam tikrai momentais (90…100)km aukštyje susidaro sporadinis sluoksnis. Tai sukaupta jonizuotų dujų, kurioje elektronų koncentracija didesnė negu ją supančioje aplinkoje. Sporadinis sluoksnis susidaro palyginti nedidelėje teritorijoje, dažniausiai susidaro pitų platumose vasaą dienos metu. Ekvatoriaus srityje jis egzistuoja kiekvieną dieną, o vidutinėje platumoje vasarą 15…20 dienų per mėnesį. Kartais jis išsilaiko keletč valandų , o kartais tiktai keletč minučių. Žiemą vidutinėse platumose sporadinis sluoksnis susidaro palyginti retai. Jo susidarymo priežastys kol kas nežinomos, todėl negalima prognozuoti. Nuo sporadinio sluoksnio gali atsispindėti metrinės bangos, kurios paprastai be atspindžių bperveria visusu jonosferos sluoksniu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4.3 Radijo bangos jonosferoje</w:t>
      </w:r>
    </w:p>
    <w:p>
      <w:pPr>
        <w:pStyle w:val="Normal"/>
        <w:jc w:val="both"/>
        <w:rPr/>
      </w:pPr>
      <w:r>
        <w:rPr>
          <w:rFonts w:eastAsia="Times New Roman Baltic" w:cs="Times New Roman Baltic" w:ascii="Times New Roman Baltic" w:hAnsi="Times New Roman Baltic"/>
          <w:i/>
          <w:iCs/>
          <w:sz w:val="10"/>
          <w:szCs w:val="10"/>
        </w:rPr>
        <w:t>Radio bangų atspindys nuo jonosferos</w:t>
      </w:r>
      <w:r>
        <w:rPr>
          <w:rFonts w:eastAsia="Times New Roman Baltic" w:cs="Times New Roman Baltic" w:ascii="Times New Roman Baltic" w:hAnsi="Times New Roman Baltic"/>
          <w:sz w:val="10"/>
          <w:szCs w:val="10"/>
        </w:rPr>
        <w:t>. Elektrines jonosferos savybes apibūdina jos santykinė dielektrinė skvara ir savitasis laid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sSub>
            <m:e>
              <m:r>
                <m:rPr>
                  <m:lit/>
                  <m:nor/>
                </m:rPr>
                <w:rPr>
                  <w:rFonts w:ascii="Cambria Math" w:hAnsi="Cambria Math"/>
                </w:rPr>
                <m:t xml:space="preserve">νε</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Baltic" w:cs="Times New Roman Baltic" w:ascii="Times New Roman Baltic" w:hAnsi="Times New Roman Baltic"/>
          <w:sz w:val="10"/>
          <w:szCs w:val="10"/>
        </w:rPr>
        <w:t xml:space="preserve">čia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bscript"/>
        </w:rPr>
        <w:t>p</w:t>
      </w:r>
      <w:r>
        <w:rPr>
          <w:rFonts w:eastAsia="Times New Roman Baltic" w:cs="Times New Roman Baltic" w:ascii="Times New Roman Baltic" w:hAnsi="Times New Roman Baltic"/>
          <w:sz w:val="10"/>
          <w:szCs w:val="10"/>
        </w:rPr>
        <w:t xml:space="preserve"> – plazmos nuasavų virpesių dažnis; </w:t>
      </w:r>
      <w:r>
        <w:rPr>
          <w:rFonts w:eastAsia="Symbol" w:cs="Symbol" w:ascii="Symbol" w:hAnsi="Symbol"/>
          <w:sz w:val="10"/>
          <w:szCs w:val="10"/>
        </w:rPr>
        <w:t>n</w:t>
      </w:r>
      <w:r>
        <w:rPr>
          <w:rFonts w:eastAsia="Times New Roman Baltic" w:cs="Times New Roman Baltic" w:ascii="Times New Roman Baltic" w:hAnsi="Times New Roman Baltic"/>
          <w:sz w:val="10"/>
          <w:szCs w:val="10"/>
        </w:rPr>
        <w:t xml:space="preserve"> - elektronų efektyvių susidurimų per 1sek. skaičius.</w:t>
      </w:r>
    </w:p>
    <w:p>
      <w:pPr>
        <w:pStyle w:val="Normal"/>
        <w:jc w:val="both"/>
        <w:rPr/>
      </w:pPr>
      <w:r>
        <w:rPr>
          <w:rFonts w:eastAsia="Times New Roman Baltic" w:cs="Times New Roman Baltic" w:ascii="Times New Roman Baltic" w:hAnsi="Times New Roman Baltic"/>
          <w:sz w:val="10"/>
          <w:szCs w:val="10"/>
        </w:rPr>
        <w:t xml:space="preserve">Žemuose dažniuos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l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inė dielektrinė skvarba ir savitasis laidumas nepriklauso nuo dažnio, tai reiškia kad jonosfera šiame dažnių diapazone elgiasi kaip laidininkas. </w:t>
      </w:r>
    </w:p>
    <w:p>
      <w:pPr>
        <w:pStyle w:val="Normal"/>
        <w:jc w:val="both"/>
        <w:rPr/>
      </w:pPr>
      <w:r>
        <w:rPr>
          <w:rFonts w:eastAsia="Times New Roman Baltic" w:cs="Times New Roman Baltic" w:ascii="Times New Roman Baltic" w:hAnsi="Times New Roman Baltic"/>
          <w:sz w:val="10"/>
          <w:szCs w:val="10"/>
        </w:rPr>
        <w:t xml:space="preserve">Aukštesnių dažnių diapazon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nė dielektrinė skvarba ir savitasis laidumas priklauso nuo virpesių dažnio, t.y. jonosfera elgiasi kaip dielektrik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Žemės magnetiniam laukui jonosfera tampa anizotropia aplinka. Bangos sklidimo sąlygos tokioje aplinkoje priklauso nuo radijo bangos sklidimo krypties orientacijos atžvilgiu Žemės magnetinio lauko. Plokščiajai plokščiai poliarizuotai bangai sklindant lygiagrečiai Žemės magnetinio lauko vektoriui yra sukuriama jos poliarizacijos plokštuma – pasireiškia Faradėjaus efektas. Kai radijo bangos sklidimo kryptis yra statmena Žemės magnetinio lauko vektoriui, pasireiškia dvigubas bangos lūžis, nes plokščioji banga suskyla į paprastąją ir nepaprastąją bangas su skirtingais lūžio rodiklia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Jonosfera yra nevienalytė aplinka. Ją sudaro keletas sluoksnių. Maksimali kiekvieno sluoksnio elektronų koncentracija priklauso nuo aukščio: juo aukščiau sluoksnis, tuo didesnė elektronų koncentracija.Be to jonosferoje susidaro vietinio pobūdžio didesni ar mažesni nevienalytiškumai. </w:t>
      </w:r>
    </w:p>
    <w:p>
      <w:pPr>
        <w:pStyle w:val="Normal"/>
        <w:jc w:val="both"/>
        <w:rPr/>
      </w:pPr>
      <w:r>
        <w:rPr>
          <w:rFonts w:eastAsia="Times New Roman Baltic" w:cs="Times New Roman Baltic" w:ascii="Times New Roman Baltic" w:hAnsi="Times New Roman Baltic"/>
          <w:sz w:val="10"/>
          <w:szCs w:val="10"/>
        </w:rPr>
        <w:t xml:space="preserve">Elektronų koncentracijos ir jonosferos dielektrinės skvarbos kitimo priklausomai nuo aukščio įtaka radijo banų sklidimui. Tarkim, kad Žemė yra plokščia, o elektronų susidūrimai su dujų molekulėmis reti -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ą suskaidome įŽemės paviršiui lygiagrečiu plonus sluoksnius. Sluoksnio ribose elektronų koncentracia vienoda, o pereinant ribinę plokštumą ji kečiasi šuoliškai. Kylant aukštyn didėja elektronų koncentracija, mažėja jonosferos dielektrinė skvarba bei lūžio rodikli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ε</m:t>
                </m:r>
              </m:e>
              <m:sub>
                <m:r>
                  <m:rPr>
                    <m:lit/>
                    <m:nor/>
                  </m:rPr>
                  <w:rPr>
                    <w:rFonts w:ascii="Cambria Math" w:hAnsi="Cambria Math"/>
                  </w:rPr>
                  <m:t xml:space="preserve">nr</m:t>
                </m:r>
              </m:sub>
            </m:sSub>
          </m:e>
        </m:rad>
      </m:oMath>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os sluoksnius skiriančioms ribinėms plokštumoms galioja Snelio dėsnis</w:t>
      </w:r>
    </w:p>
    <w:p>
      <w:pPr>
        <w:pStyle w:val="Normal"/>
        <w:jc w:val="both"/>
        <w:rPr/>
      </w:pP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sub>
        </m:sSub>
      </m:oMath>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čia </w:t>
      </w:r>
    </w:p>
    <w:p>
      <w:pPr>
        <w:pStyle w:val="Normal"/>
        <w:jc w:val="both"/>
        <w:rPr/>
      </w:pP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ir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n</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 bangos kritimo į n-ąjį sluoksnį kampas ir jonosferos sluoksnių lūžio rodikliai,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1. Radio bangai pereinant iš vieno elementaraus jonosferos sluoksnio į kitą, palaipsniui kinta jos kruptis ir į N- ąjį sluosnį jis kris kampu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Tai bangos posūkio taškas. Nuo jo banga sklis limk Žemės. Įstatę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ir n</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xml:space="preserve"> reikšmę gaunam:</w:t>
      </w:r>
      <w:r>
        <w:rPr>
          <w:rFonts w:eastAsia="Times New Roman Baltic" w:cs="Times New Roman Baltic" w:ascii="Times New Roman Baltic" w:hAnsi="Times New Roman Baltic"/>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f>
              <m:num>
                <m:sSub>
                  <m:e>
                    <m:r>
                      <w:rPr>
                        <w:rFonts w:ascii="Cambria Math" w:hAnsi="Cambria Math"/>
                      </w:rPr>
                      <m:t xml:space="preserve">N</m:t>
                    </m:r>
                  </m:e>
                  <m:sub>
                    <m:r>
                      <w:rPr>
                        <w:rFonts w:ascii="Cambria Math" w:hAnsi="Cambria Math"/>
                      </w:rPr>
                      <m:t xml:space="preserve">n</m:t>
                    </m:r>
                  </m:sub>
                </m:sSub>
              </m:num>
              <m:den>
                <m:sSup>
                  <m:e>
                    <m:r>
                      <w:rPr>
                        <w:rFonts w:ascii="Cambria Math" w:hAnsi="Cambria Math"/>
                      </w:rPr>
                      <m:t xml:space="preserve">f</m:t>
                    </m:r>
                  </m:e>
                  <m:sup>
                    <m:r>
                      <w:rPr>
                        <w:rFonts w:ascii="Cambria Math" w:hAnsi="Cambria Math"/>
                      </w:rPr>
                      <m:t xml:space="preserve">2</m:t>
                    </m:r>
                  </m:sup>
                </m:sSup>
              </m:den>
            </m:f>
          </m:e>
        </m:rad>
      </m:oMath>
      <w:r>
        <w:rPr>
          <w:rFonts w:eastAsia="Times New Roman Baltic" w:cs="Times New Roman Baltic" w:ascii="Times New Roman Baltic" w:hAnsi="Times New Roman Baltic"/>
          <w:sz w:val="10"/>
          <w:szCs w:val="10"/>
        </w:rPr>
        <w:t xml:space="preserve">I6 gautos lygties galima išreikšti nuo jonosferos sluoksnio atsispindinčios bangos dažnį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sz w:val="10"/>
          <w:szCs w:val="10"/>
        </w:rPr>
        <w:t xml:space="preserve">Iš formulių išplaukia, kad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Times New Roman Baltic" w:cs="Times New Roman Baltic" w:ascii="Times New Roman Baltic" w:hAnsi="Times New Roman Baltic"/>
          <w:sz w:val="10"/>
          <w:szCs w:val="10"/>
        </w:rPr>
        <w:t>kampu į jonosferą krintančios bangos atspindys priklauso nuo jos virpesių dažnio ir nuo elektronų koncentracijos atspindžio srityje. Aukštesnio dažnio bangos atsisppindi nuo aukštesnių , su didesne elektronų koncentracija jonosferos sluoksnių, jei paimsime vieną jonosferos sluoksnį su duota elektronų koncentracija, tai kuo bus mažesnis bangos virpesių dažnis, tuo stačiau į jonosferos sluoksnį krintanti banga atsispindės.</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Vertikaliai spinduliuojamos ir nuo jonosferos atsispindinčios bangos dažnis yra vadinamas kritiniu.</w:t>
      </w:r>
    </w:p>
    <w:p>
      <w:pPr>
        <w:pStyle w:val="Normal"/>
        <w:jc w:val="both"/>
        <w:rPr/>
      </w:pP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kr</m:t>
            </m:r>
          </m:sub>
        </m:sSub>
        <m:r>
          <w:rPr>
            <w:rFonts w:ascii="Cambria Math" w:hAnsi="Cambria Math"/>
          </w:rPr>
          <m:t xml:space="preserve">=</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dažnio vertikaliai spinduliuojama radijo banga atsispindi nuo jonosferos sluoksnio kurio dielektrinė skvarba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Vertikaliai spinduliuojama aukštesnio dažnio radijo banga pervers jonosferos sluoksnį nuo jo neatsispindėdama. Ji gali atsispindėti tik nuo aukštesnių su didesne elektronų koncentracija sluoksnių. Bangos su mažesniu dažniu nei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atsispindės nuo žemesnių mažiau jonizuotų sluoksnių. Reiškia, kad kiekvienas jonosferos sluoksnis turi turi sav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 kuris priklausonuo elektronų koncentracijos jam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ekanto dėsnis, kuris suriša įvairiais kampais į tą patį jonosferos sluoksnį krintančių ir nuo jo atsispindinčių radijo bangų dažnius su šio sluoksni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sub>
                </m:sSub>
              </m:e>
            </m:ra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r>
          <m:rPr>
            <m:lit/>
            <m:nor/>
          </m:rPr>
          <w:rPr>
            <w:rFonts w:ascii="Cambria Math" w:hAnsi="Cambria Math"/>
          </w:rPr>
          <m:t xml:space="preserve">sec</m:t>
        </m:r>
        <m:sSub>
          <m:e>
            <m:r>
              <w:rPr>
                <w:rFonts w:ascii="Cambria Math" w:hAnsi="Cambria Math"/>
              </w:rPr>
              <m:t xml:space="preserve">j</m:t>
            </m:r>
          </m:e>
          <m:sub>
            <m:r>
              <w:rPr>
                <w:rFonts w:ascii="Cambria Math" w:hAnsi="Cambria Math"/>
              </w:rPr>
              <m:t xml:space="preserve">0</m:t>
            </m:r>
          </m:sub>
        </m:sSub>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alima pastebėti, kad nepriklausomai nuo elektronų koncentracijos jonosferos sluoksnyje, bet kokio dažnio radijo banga nuo jo atsispindės. Kuo aukštesnis virpesių dažnis ir mažesnė elektronų koncentracija sluoksnyje, tuo didesnis turi būti bangos kritimo į jonosferą kampas. Tačiau realiai taip nėra, nes maksimalų bangos kritimo kampą apriboja Žemės paviršiaus kreiv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4.1.Jonosferos struktūra.</w:t>
      </w:r>
    </w:p>
    <w:p>
      <w:pPr>
        <w:pStyle w:val="Normal"/>
        <w:jc w:val="both"/>
        <w:rPr/>
      </w:pPr>
      <w:r>
        <w:rPr>
          <w:rFonts w:eastAsia="Times New Roman Baltic" w:cs="Times New Roman Baltic" w:ascii="Times New Roman Baltic" w:hAnsi="Times New Roman Baltic"/>
          <w:sz w:val="10"/>
          <w:szCs w:val="10"/>
          <w:lang w:val="lt-LT"/>
        </w:rPr>
        <w:t>Jonosfera yra jonizuota atmosferos sritis. Ji prasideda maždaug 60km aukštyje ir baigiasi 600…800km aukštyje. Pagrindinis atmosferą jonizuojančių poveikių šaltinis yra Saulė. Jos fotosfera, kurios temperatūra yra maždaug 6000K, spinduliuoja plataus dažnių spektro el_magn bangas, o jos chromosfera ir iki 6*10</w:t>
      </w:r>
      <w:r>
        <w:rPr>
          <w:rFonts w:eastAsia="Times New Roman Baltic" w:cs="Times New Roman Baltic" w:ascii="Times New Roman Baltic" w:hAnsi="Times New Roman Baltic"/>
          <w:sz w:val="10"/>
          <w:szCs w:val="10"/>
          <w:vertAlign w:val="superscript"/>
          <w:lang w:val="lt-LT"/>
        </w:rPr>
        <w:t>5</w:t>
      </w:r>
      <w:r>
        <w:rPr>
          <w:rFonts w:eastAsia="Times New Roman Baltic" w:cs="Times New Roman Baltic" w:ascii="Times New Roman Baltic" w:hAnsi="Times New Roman Baltic"/>
          <w:sz w:val="10"/>
          <w:szCs w:val="10"/>
          <w:lang w:val="lt-LT"/>
        </w:rPr>
        <w:t xml:space="preserve">K įkaitinta karūna yra minkštųjų rentgeno spindulių ir ultravioletinių spindulių šaltinis. Be to Saulės paviršius išmeta elektronų ir kitų įelektrintų elementarių dalelių srautus, sudarančius korpuskulinį spinduliavimą. Šio spinduliavimo jonizuojantis poveikis sudaro tiktai apie pusę Saulės el_magn spinduliavimo poveikio. Atmosferą jonizuojančio Saulės spinduliavimo intensyvumas kinta 11 metų periodu. Tai sutampa su matomais Saulės būsenos pokyčiais. Minimalaus Sulės aktyvumo metais sumažėja dėmių skaičius, arba jos visai pranyksta, sumažėja vainiko matmenys, susilpnėja ultravioletinis spinduliavimas, o kartu ir atmosferos sluoknių jonizacija. Be to Saulės jonizuojanti veikla sustiprėja chromosferos blyksnių ir geomagnetinių strikimų metu. </w:t>
      </w:r>
      <w:r>
        <w:rPr>
          <w:rFonts w:eastAsia="Times New Roman Baltic" w:cs="Times New Roman Baltic" w:ascii="Times New Roman Baltic" w:hAnsi="Times New Roman Baltic"/>
          <w:color w:val="000000"/>
          <w:sz w:val="10"/>
          <w:szCs w:val="10"/>
          <w:lang w:val="lt-LT"/>
        </w:rPr>
        <w:t>Kitas jonizacijos šaltinis yra žvaigždžių spinduliavimas. Kai kurių žvaigždžių temperatūra siekia 2000K. Dėl to labai išauga jų ultravioletinio spinduliavimo intensyvumas. Tačiau dėl didelio atstumo žvaigždžių spinduliavimo janizacijos poveikis tesudaro tiktai 10</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xml:space="preserve"> dalį Saulės spindulaivimo poveikio.  Kaip jonizacijos  faktorių reikia paminėti kosmines dulkes – smulkias materialiasias dalelytes, kurios pastoviai veržiasi į atmosferą ir joje sudega. Šių dalelių spindulys siekia 0.4..4 </w:t>
      </w:r>
      <w:r>
        <w:rPr>
          <w:rFonts w:eastAsia="Symbol" w:cs="Symbol" w:ascii="Symbol" w:hAnsi="Symbol"/>
          <w:color w:val="000000"/>
          <w:sz w:val="10"/>
          <w:szCs w:val="10"/>
          <w:lang w:val="lt-LT"/>
        </w:rPr>
        <w:t>m</w:t>
      </w:r>
      <w:r>
        <w:rPr>
          <w:rFonts w:eastAsia="Times New Roman Baltic" w:cs="Times New Roman Baltic" w:ascii="Times New Roman Baltic" w:hAnsi="Times New Roman Baltic"/>
          <w:color w:val="000000"/>
          <w:sz w:val="10"/>
          <w:szCs w:val="10"/>
          <w:lang w:val="lt-LT"/>
        </w:rPr>
        <w:t>m, o per parą atmosferon jų patenka iki 10</w:t>
      </w:r>
      <w:r>
        <w:rPr>
          <w:rFonts w:eastAsia="Times New Roman Baltic" w:cs="Times New Roman Baltic" w:ascii="Times New Roman Baltic" w:hAnsi="Times New Roman Baltic"/>
          <w:color w:val="000000"/>
          <w:sz w:val="10"/>
          <w:szCs w:val="10"/>
          <w:vertAlign w:val="superscript"/>
          <w:lang w:val="lt-LT"/>
        </w:rPr>
        <w:t>20</w:t>
      </w:r>
      <w:r>
        <w:rPr>
          <w:rFonts w:eastAsia="Times New Roman Baltic" w:cs="Times New Roman Baltic" w:ascii="Times New Roman Baltic" w:hAnsi="Times New Roman Baltic"/>
          <w:color w:val="000000"/>
          <w:sz w:val="10"/>
          <w:szCs w:val="10"/>
          <w:lang w:val="lt-LT"/>
        </w:rPr>
        <w:t>. Kiekybiškai įvertinti jų jonizuojantį poveikį kol kas neįmanoma. Stambesni meteorai palieka jonizuotus cilindro stulpo pavidalo pėdsakus. Pradinis stulpo skersmuo yra kelių centimetrų ir labai greitai plečiasi, o ilgis – dešimtys kilometrų. Linijinis elektronų tankis tokiame stulpe siekia 10</w:t>
      </w:r>
      <w:r>
        <w:rPr>
          <w:rFonts w:eastAsia="Times New Roman Baltic" w:cs="Times New Roman Baltic" w:ascii="Times New Roman Baltic" w:hAnsi="Times New Roman Baltic"/>
          <w:color w:val="000000"/>
          <w:sz w:val="10"/>
          <w:szCs w:val="10"/>
          <w:vertAlign w:val="superscript"/>
          <w:lang w:val="lt-LT"/>
        </w:rPr>
        <w:t>10</w:t>
      </w:r>
      <w:r>
        <w:rPr>
          <w:rFonts w:eastAsia="Times New Roman Baltic" w:cs="Times New Roman Baltic" w:ascii="Times New Roman Baltic" w:hAnsi="Times New Roman Baltic"/>
          <w:color w:val="000000"/>
          <w:sz w:val="10"/>
          <w:szCs w:val="10"/>
          <w:lang w:val="lt-LT"/>
        </w:rPr>
        <w:t>..10</w:t>
      </w:r>
      <w:r>
        <w:rPr>
          <w:rFonts w:eastAsia="Times New Roman Baltic" w:cs="Times New Roman Baltic" w:ascii="Times New Roman Baltic" w:hAnsi="Times New Roman Baltic"/>
          <w:color w:val="000000"/>
          <w:sz w:val="10"/>
          <w:szCs w:val="10"/>
          <w:vertAlign w:val="superscript"/>
          <w:lang w:val="lt-LT"/>
        </w:rPr>
        <w:t>16</w:t>
      </w:r>
      <w:r>
        <w:rPr>
          <w:rFonts w:eastAsia="Times New Roman Baltic" w:cs="Times New Roman Baltic" w:ascii="Times New Roman Baltic" w:hAnsi="Times New Roman Baltic"/>
          <w:color w:val="000000"/>
          <w:sz w:val="10"/>
          <w:szCs w:val="10"/>
          <w:lang w:val="lt-LT"/>
        </w:rPr>
        <w:t>el/m, o gyvavimo trukmė nuo dešimtųjų sekundės dalių iki minučių.  Nevienalytėje silpnai jonizuotų atmosferos dujų masėje išsiskiria palyginti stabilūs padidintos  jonizacijos sluoksniai. Jonizacijos laipsnį apibūdina jonų porų arba laisvųjų elektronų skaičius kubiniame dujų centimetre. Labiausiai jonizuoti viršutiniai sluoksniai ir mažiau apatiniai, nes Saulės ultravioletinių ir rentgeno spindulių energiją absorbuoja viršutiniai atmosferos sluoksniai.  Dienos metu, kada atmosferą viekia saulės energija, pastebimi 4 jonizuoti sluoksniai: D,E,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Jie skiriasi laisvųjų elektronų skaičiumi. Jonizuoti sluoksniai neturi ryškių ribų, jonizacijos laipsnis tarp sluoksnių nenukrinta iki nulio, o jų aukštis ir elektronų tankis kinta. 60...80km aukštyje susudaro D sluoksnis. Jis labiausiai absorbuoja hektometrines bei dekametrines  bangas ir gerai atspindio bangas, kurių ilgis yra didesnis už 5000m (60kHz). Naktį ir žiemą D sluoksnio nėra. 100...130km aukštyje yra E sluoksnis, kuriame laisvųjų elektronų tankis yra daug didesnis negu D sluoksnyje. Šis sluoksnis panaudojamas radijo ryšiui atspindėtomis bangomis dienos metu nedidelias atstumais.</w: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lang w:val="en-US"/>
        </w:rPr>
        <w:drawing>
          <wp:inline distT="0" distB="0" distL="0" distR="0">
            <wp:extent cx="1282065" cy="731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282065" cy="73152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15240</wp:posOffset>
                </wp:positionV>
                <wp:extent cx="1276985" cy="729615"/>
                <wp:effectExtent l="0" t="0" r="0" b="0"/>
                <wp:wrapNone/>
                <wp:docPr id="10" name=""/>
                <a:graphic xmlns:a="http://schemas.openxmlformats.org/drawingml/2006/main">
                  <a:graphicData uri="http://schemas.microsoft.com/office/word/2010/wordprocessingShape">
                    <wps:wsp>
                      <wps:cNvSpPr txBox="1"/>
                      <wps:spPr>
                        <a:xfrm>
                          <a:off x="0" y="0"/>
                          <a:ext cx="1276920" cy="729720"/>
                        </a:xfrm>
                        <a:prstGeom prst="rect">
                          <a:avLst/>
                        </a:prstGeom>
                        <a:noFill/>
                        <a:ln w="0">
                          <a:noFill/>
                        </a:ln>
                      </wps:spPr>
                      <wps:bodyPr/>
                    </wps:wsp>
                  </a:graphicData>
                </a:graphic>
              </wp:anchor>
            </w:drawing>
          </mc:Choice>
          <mc:Fallback>
            <w:pict>
              <v:shape id="shape_0" stroked="f" o:allowincell="f" style="position:absolute;margin-left:0.5pt;margin-top:1.2pt;width:100.5pt;height:57.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color w:val="000000"/>
          <w:sz w:val="10"/>
          <w:szCs w:val="10"/>
          <w:lang w:val="lt-LT"/>
        </w:rPr>
        <w:t>250...400 km aukštyje yra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s. Jo elektronų tankis yra didelis (daugiau negu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 xml:space="preserve"> 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ir keičiasi paros ir metų bėgyje. Tai pagrindinis sluoksnis ryšiui atspindėtomis dekametrinėmis bangomis. Žiemos mėnesiais dienos metu jis yra 220...240 aukštyje, jo tankis (0.6..2)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o naktį 300..325 km aukštyje, elektronų tankis (1.5..2.5)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Vasaros met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ir E sluoksnių 180..250 km aukštyje susiformuoja F</w:t>
      </w:r>
      <w:r>
        <w:rPr>
          <w:rFonts w:eastAsia="Times New Roman Baltic" w:cs="Times New Roman Baltic" w:ascii="Times New Roman Baltic" w:hAnsi="Times New Roman Baltic"/>
          <w:color w:val="000000"/>
          <w:sz w:val="10"/>
          <w:szCs w:val="10"/>
          <w:vertAlign w:val="subscript"/>
          <w:lang w:val="lt-LT"/>
        </w:rPr>
        <w:t xml:space="preserve">1 </w:t>
      </w:r>
      <w:r>
        <w:rPr>
          <w:rFonts w:eastAsia="Times New Roman Baltic" w:cs="Times New Roman Baltic" w:ascii="Times New Roman Baltic" w:hAnsi="Times New Roman Baltic"/>
          <w:color w:val="000000"/>
          <w:sz w:val="10"/>
          <w:szCs w:val="10"/>
          <w:lang w:val="lt-LT"/>
        </w:rPr>
        <w:t>sluoksnis. Žiemą kai kuriais metais, jis išnyksta. Saulei laidžiantis jis pakyla ir susilieja s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u. Naktį žemuosiuse atmosferos sluoksniuose vyksta laisvųjų elektronų rekombinacija. Todėl D sluoksnis, o kartais ir E sluoksnis    išnyksta. Aukštesnuose sluoksniuose slėgis mažas, todėl laisvųjų elektronų ir jonų   susidūrimai yra palyginti reti, rekombinuoja lėtai. Todėl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o jonizacija susidariusi dieną išlieka. Tačiau jo maksimalumas nusileidžia šiek tiek žemiau (iki 300km) ir susilieja su 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 xml:space="preserve"> sluoksniu. Jonosferos būvis labai priklauso nuo vietovės geografinės platumos ir mažai priklauso nuo geografinės ilgumos. Ekvatoriaus platumose jonozacija didesnė negu poliarinės</w:t>
      </w:r>
    </w:p>
    <w:p>
      <w:pPr>
        <w:pStyle w:val="Normal"/>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b/>
          <w:bCs/>
          <w:sz w:val="10"/>
          <w:szCs w:val="10"/>
          <w:u w:val="single"/>
          <w:lang w:val="lt-LT"/>
        </w:rPr>
        <w:t>7.5 Radio bangų klasifikacija pagal jų sklidimo pobūdį</w:t>
      </w:r>
    </w:p>
    <w:p>
      <w:pPr>
        <w:pStyle w:val="Normal"/>
        <w:rPr/>
      </w:pPr>
      <w:r>
        <w:rPr>
          <w:rFonts w:eastAsia="Times New Roman Baltic" w:cs="Times New Roman Baltic" w:ascii="Times New Roman Baltic" w:hAnsi="Times New Roman Baltic"/>
          <w:sz w:val="10"/>
          <w:szCs w:val="10"/>
        </w:rPr>
        <w:t>Bangos skirtomos į tiesiogines, antžemines, troposferines, jonosferines .</w:t>
      </w:r>
      <w:r>
        <w:rPr>
          <w:rFonts w:eastAsia="Times New Roman Baltic" w:cs="Times New Roman Baltic" w:ascii="Times New Roman Baltic" w:hAnsi="Times New Roman Baltic"/>
          <w:i/>
          <w:iCs/>
          <w:sz w:val="10"/>
          <w:szCs w:val="10"/>
        </w:rPr>
        <w:t xml:space="preserve"> Tiesioginės</w:t>
      </w:r>
      <w:r>
        <w:rPr>
          <w:rFonts w:eastAsia="Times New Roman Baltic" w:cs="Times New Roman Baltic" w:ascii="Times New Roman Baltic" w:hAnsi="Times New Roman Baltic"/>
          <w:sz w:val="10"/>
          <w:szCs w:val="10"/>
        </w:rPr>
        <w:t xml:space="preserve">-neapribotoje kosmenije erdveje sklindančios bangos. Jų sklidimui Žemės rutulys neturi įtakos. Todėl šių bangų sklidimo ttaektorija yra tiesė sklidimo greitisyra vienodas visoje trasoje. Prie šitų bangų galima priskirt radijo bangas kurios taikomos ryšiui tarp Žemės ir kosminių objektų, bangos mkurių ilgis mažesnis už 10m. </w:t>
      </w:r>
      <w:r>
        <w:rPr>
          <w:rFonts w:eastAsia="Times New Roman Baltic" w:cs="Times New Roman Baltic" w:ascii="Times New Roman Baltic" w:hAnsi="Times New Roman Baltic"/>
          <w:i/>
          <w:iCs/>
          <w:sz w:val="10"/>
          <w:szCs w:val="10"/>
        </w:rPr>
        <w:t>Antžeminės</w:t>
      </w:r>
      <w:r>
        <w:rPr>
          <w:rFonts w:eastAsia="Times New Roman Baltic" w:cs="Times New Roman Baltic" w:ascii="Times New Roman Baltic" w:hAnsi="Times New Roman Baltic"/>
          <w:sz w:val="10"/>
          <w:szCs w:val="10"/>
        </w:rPr>
        <w:t>- taikomos ryšio linjose tarp arti nuo Žemės ar ant Žemės esenčių objėktų. Jei atstumas tarp objektų yra mažesnis  už matomumo nuotolį į priėmimo punktą ateina dvi bangos tiesioginė ir atspindėjusioji. Šitos bangos amplitudė ir pradinė fazė priklauso nuo Žemės savybių atspindžio zonoje.. Elektromagn. Laukas- šių dvėjų bangų interferencijos rezultatas.Kai atstumas  yra ilgesnis arba lygus matomumui ekzistoja el-magnetinių bangų difrakcija apie Žemės rutulį.</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046"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61.9pt" filled="f" o:ole="">
            <v:imagedata r:id="rId5" o:title=""/>
          </v:shape>
          <o:OLEObject Type="Embed" ProgID="" ShapeID="ole_rId4" DrawAspect="Content" ObjectID="_1811815247" r:id="rId4"/>
        </w:object>
      </w:r>
    </w:p>
    <w:p>
      <w:pPr>
        <w:pStyle w:val="Normal"/>
        <w:rPr/>
      </w:pPr>
      <w:r>
        <w:rPr>
          <w:rFonts w:eastAsia="Times New Roman Baltic" w:cs="Times New Roman Baltic" w:ascii="Times New Roman Baltic" w:hAnsi="Times New Roman Baltic"/>
          <w:sz w:val="10"/>
          <w:szCs w:val="10"/>
        </w:rPr>
        <w:t>Difrakcija jeigu kliūties matmenysyra vienodos eilės su sklindančios bangos ilgiu. Šiom bangom tai yra Žemės sferinio paviršiaus segmento aukštis h.Net mažiausias segmento aukštis yra daug didesnis už šviesos bangų ilgį. Todėl šviesos bangos sklinda nedifraguodamos teisenemis trajektoriojomis. Antžeminės bangos sklidimui turi įtakos atmosferos parametrų kitimas priklausomai nuo dažnio. Bet šita banga mažai refraguoja, nes jos sklidimo zonoje atmosferos lūžio rodiklis mažai kinta. Dar turi įtakos Žemės laidumas, dielektrinė skvarba, kreivumas, nelygumai.</w:t>
      </w:r>
      <w:r>
        <w:rPr>
          <w:rFonts w:eastAsia="Times New Roman Baltic" w:cs="Times New Roman Baltic" w:ascii="Times New Roman Baltic" w:hAnsi="Times New Roman Baltic"/>
          <w:i/>
          <w:iCs/>
          <w:sz w:val="10"/>
          <w:szCs w:val="10"/>
        </w:rPr>
        <w:t>Troposferinės bangos</w:t>
      </w:r>
      <w:r>
        <w:rPr>
          <w:rFonts w:eastAsia="Times New Roman Baltic" w:cs="Times New Roman Baltic" w:ascii="Times New Roman Baltic" w:hAnsi="Times New Roman Baltic"/>
          <w:sz w:val="10"/>
          <w:szCs w:val="10"/>
        </w:rPr>
        <w:t>-</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radio bangos kurios pasiekia 1000 km nuotolį. </w:t>
      </w:r>
    </w:p>
    <w:p>
      <w:pPr>
        <w:pStyle w:val="Normal"/>
        <w:rPr/>
      </w:pPr>
      <w:r>
        <w:rPr>
          <w:rFonts w:eastAsia="Times New Roman Baltic" w:cs="Times New Roman Baltic" w:ascii="Times New Roman Baltic" w:hAnsi="Times New Roman Baltic"/>
          <w:sz w:val="10"/>
          <w:szCs w:val="10"/>
        </w:rPr>
        <w:object w:dxaOrig="2137" w:dyaOrig="1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85pt;height:59.15pt" filled="f" o:ole="">
            <v:imagedata r:id="rId7" o:title=""/>
          </v:shape>
          <o:OLEObject Type="Embed" ProgID="" ShapeID="ole_rId6" DrawAspect="Content" ObjectID="_1942636160" r:id="rId6"/>
        </w:object>
      </w:r>
      <w:r>
        <w:rPr>
          <w:rFonts w:eastAsia="Times New Roman Baltic" w:cs="Times New Roman Baltic" w:ascii="Times New Roman Baltic" w:hAnsi="Times New Roman Baltic"/>
          <w:sz w:val="10"/>
          <w:szCs w:val="10"/>
        </w:rPr>
        <w:t>1-tai yra antžeminė, 2,2’- refraguoti ir išsklaidytoji troposferinės bangos. 3,3’- atspindėjusioji ir išsklaidytoji jonosferonės bangos.</w:t>
      </w:r>
    </w:p>
    <w:p>
      <w:pPr>
        <w:pStyle w:val="Normal"/>
        <w:rPr/>
      </w:pPr>
      <w:r>
        <w:rPr>
          <w:rFonts w:eastAsia="Times New Roman Baltic" w:cs="Times New Roman Baltic" w:ascii="Times New Roman Baltic" w:hAnsi="Times New Roman Baltic"/>
          <w:sz w:val="10"/>
          <w:szCs w:val="10"/>
        </w:rPr>
        <w:t xml:space="preserve">Troposferos lūžio rodiklis katais gaunams toks kad į troposferą išspinduliota banga dėl superrefrakcijos sklinda 2’ kriptimi.Šis reiškinis vadinasi bangolaidinis efektas(pasireiškia bangoms &lt;3m). Troposferoje nevienolitiškumai išsklaido į juos krintančias radijo bangas. Tokios bangos pasiekia iki 1000 km nutolusius priėmimo taškus. Nevienolitiškumai efektyviai išsklaido radijo bangas &lt;10m. Troposferinių bangų sklidimas priklauso nuo troposferos bei Žemės parametrų atspindžio zonoje. </w:t>
      </w:r>
      <w:r>
        <w:rPr>
          <w:rFonts w:eastAsia="Times New Roman Baltic" w:cs="Times New Roman Baltic" w:ascii="Times New Roman Baltic" w:hAnsi="Times New Roman Baltic"/>
          <w:i/>
          <w:iCs/>
          <w:sz w:val="10"/>
          <w:szCs w:val="10"/>
        </w:rPr>
        <w:t>Jonosferinės bangos</w:t>
      </w:r>
      <w:r>
        <w:rPr>
          <w:rFonts w:eastAsia="Times New Roman Baltic" w:cs="Times New Roman Baltic" w:ascii="Times New Roman Baltic" w:hAnsi="Times New Roman Baltic"/>
          <w:sz w:val="10"/>
          <w:szCs w:val="10"/>
        </w:rPr>
        <w:t xml:space="preserve"> kurios dėl vienkartinio , daugkartinių atspindžių nuo jonizuotų atmosferos sluoksnių ir Žemės poviršiaus pasiekia tolimus Žemės taškus. Šios bangos negali palikti Žemės atmosferos, nes nuo jonosferos atsispindi tiktai ilgesnės už 10m radio bangos. Prie jonosferinių skiria jonosferosišsklaidytasias bangas(3’). Jie sklaido bangas kurių ilgis mažesnis už 10 m. (jų normalia jonosfera neatspindi)Netolygumai sklaido ir ilgesnes bangas bet jų el-magnetinio lauko stiprumas yra daug mažesnis už reguliarųjų jonosferos sluoksnių bangų el-magnetinio lauko stiprumą. Jonosferos netolygumų ir meteorų jonizuotų pėdsakų bangos gali pasiekti 2000km nutolusius punktus. Didžiausios įtakos jonosferinių bangų sklidimui turi jonosfera ir Žemės paviršiaus savybės atspindžių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ojektuojant radio ryšio linijas reikia parinkti radio bangų sklidimo būdą, jis priklauso nuo numatomų radio ryšiui panaudoto radio bangų diapazono, atstumo tarp abjektų ir t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ngos kritimo į jonosferą kampą galima didinti tol, kol bangos trajektorija taps liestine Žemės paviršiui.</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h</m:t>
            </m:r>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0" w:dyaOrig="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pt;height:46.55pt" filled="f" o:ole="">
            <v:imagedata r:id="rId9" o:title=""/>
          </v:shape>
          <o:OLEObject Type="Embed" ProgID="" ShapeID="ole_rId8" DrawAspect="Content" ObjectID="_1262544266"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ealiai nuo jonosferos sluoksnių gali atsispindėti bangos, kurių virpesių maksimalus dažni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den>
              </m:f>
            </m:e>
          </m:rad>
          <m:r>
            <w:rPr>
              <w:rFonts w:ascii="Cambria Math" w:hAnsi="Cambria Math"/>
            </w:rPr>
            <m:t xml:space="preserve">»</m:t>
          </m:r>
          <m:rad>
            <m:radPr>
              <m:degHide m:val="1"/>
            </m:radPr>
            <m:deg/>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f>
                <m:num>
                  <m:r>
                    <w:rPr>
                      <w:rFonts w:ascii="Cambria Math" w:hAnsi="Cambria Math"/>
                    </w:rPr>
                    <m:t xml:space="preserve">a</m:t>
                  </m:r>
                </m:num>
                <m:den>
                  <m:r>
                    <w:rPr>
                      <w:rFonts w:ascii="Cambria Math" w:hAnsi="Cambria Math"/>
                    </w:rPr>
                    <m:t xml:space="preserve">h</m:t>
                  </m:r>
                </m:den>
              </m:f>
            </m:e>
          </m:rad>
        </m:oMath>
      </m:oMathPara>
    </w:p>
    <w:p>
      <w:pPr>
        <w:pStyle w:val="Normal"/>
        <w:jc w:val="both"/>
        <w:rPr/>
      </w:pPr>
      <w:r>
        <w:rPr>
          <w:rFonts w:eastAsia="Times New Roman Baltic" w:cs="Times New Roman Baltic" w:ascii="Times New Roman Baltic" w:hAnsi="Times New Roman Baltic"/>
          <w:sz w:val="10"/>
          <w:szCs w:val="10"/>
        </w:rPr>
        <w:t xml:space="preserve">Aukštesnio dažnio bangos pervers jonosferą ir išeis į kosmosą.Praktiškai geriau yra operuoti ne kritimo, o pakylos kampu </w:t>
      </w:r>
      <w:r>
        <w:rPr>
          <w:rFonts w:eastAsia="Symbol" w:cs="Symbol" w:ascii="Symbol" w:hAnsi="Symbol"/>
          <w:sz w:val="10"/>
          <w:szCs w:val="10"/>
        </w:rPr>
        <w:t>b</w:t>
      </w:r>
      <w:r>
        <w:rPr>
          <w:rFonts w:eastAsia="Times New Roman Baltic" w:cs="Times New Roman Baltic" w:ascii="Times New Roman Baltic" w:hAnsi="Times New Roman Baltic"/>
          <w:sz w:val="10"/>
          <w:szCs w:val="10"/>
        </w:rPr>
        <w:t>. Tai kampas, kurį sudaro bangos trajektorija su liestine Žemės paviršiui spinduliavino tašk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951" w:dyaOrig="1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5pt;height:62.35pt" filled="f" o:ole="">
            <v:imagedata r:id="rId11" o:title=""/>
          </v:shape>
          <o:OLEObject Type="Embed" ProgID="" ShapeID="ole_rId10" DrawAspect="Content" ObjectID="_2122060326" r:id="rId10"/>
        </w:object>
      </w:r>
    </w:p>
    <w:p>
      <w:pPr>
        <w:pStyle w:val="Normal"/>
        <w:jc w:val="both"/>
        <w:rPr/>
      </w:pPr>
      <w:r>
        <w:rPr>
          <w:rFonts w:eastAsia="Times New Roman Baltic" w:cs="Times New Roman Baltic" w:ascii="Times New Roman Baltic" w:hAnsi="Times New Roman Baltic"/>
          <w:sz w:val="10"/>
          <w:szCs w:val="10"/>
        </w:rPr>
        <w:t xml:space="preserve">Iš trikampio BCO </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rFonts w:eastAsia="Times New Roman Baltic" w:cs="Times New Roman Baltic" w:ascii="Times New Roman Baltic" w:hAnsi="Times New Roman Baltic"/>
          <w:sz w:val="10"/>
          <w:szCs w:val="10"/>
        </w:rPr>
        <w:t>o iš trikampio ACO CO=acos</w:t>
      </w:r>
      <w:r>
        <w:rPr>
          <w:rFonts w:eastAsia="Symbol" w:cs="Symbol" w:ascii="Symbol" w:hAnsi="Symbol"/>
          <w:sz w:val="10"/>
          <w:szCs w:val="10"/>
        </w:rPr>
        <w:t>b</w:t>
      </w:r>
      <w:r>
        <w:rPr>
          <w:rFonts w:eastAsia="Times New Roman Baltic" w:cs="Times New Roman Baltic" w:ascii="Times New Roman Baltic" w:hAnsi="Times New Roman Baltic"/>
          <w:sz w:val="10"/>
          <w:szCs w:val="10"/>
        </w:rPr>
        <w:t>. Gaunasi kad</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m:t>
          </m:r>
        </m:oMath>
      </m:oMathPara>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uo didesnė elektronų koncentracija ir mažesnis pakylos kampas, tuo aukštesnio dažnio bangos atsispindės nuo šio jonosferos sluoksnio.</w:t>
      </w:r>
    </w:p>
    <w:p>
      <w:pPr>
        <w:pStyle w:val="Normal"/>
        <w:jc w:val="both"/>
        <w:rPr/>
      </w:pPr>
      <w:r>
        <w:rPr>
          <w:rFonts w:eastAsia="Times New Roman Baltic" w:cs="Times New Roman Baltic" w:ascii="Times New Roman Baltic" w:hAnsi="Times New Roman Baltic"/>
          <w:b/>
          <w:bCs/>
          <w:sz w:val="10"/>
          <w:szCs w:val="10"/>
        </w:rPr>
        <w:t>Žemės magnetinio lauko įtaka radijo bangų sklidimui jonosferoje.</w:t>
      </w:r>
      <w:r>
        <w:rPr>
          <w:rFonts w:eastAsia="Times New Roman Baltic" w:cs="Times New Roman Baltic" w:ascii="Times New Roman Baltic" w:hAnsi="Times New Roman Baltic"/>
          <w:sz w:val="10"/>
          <w:szCs w:val="10"/>
        </w:rPr>
        <w:t xml:space="preserve">Jonosferoje sklindanti banga, veikiant Žemės magnetiniam laukui, suskykla į dvi bangas - paprastąją ir nepaprastąją. Jė lūžio rodikliai skirtingi. Jonosferoje, veikiant Žemės magnetiniam laukui, pasireiškia dvejopas radijo bangų lūžis. Jei nevertinsime elektronų susidūrimų su dujų molekulėmis, tai, ir veikiant Žemės magnetiniam laukui, radijo bangų atspindžio nuo jonosferos sąlyga išlieka ta pati: atspindžio srityje bangos lūžio rodiklis turi būti lygus nuliui. Paprastosios bangos kritinis dažnis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sutampa su kritiniu dažniu gautu neįvertinant Žemės magnetinio lauko poveik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4"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51.75pt" filled="f" o:ole="">
            <v:imagedata r:id="rId13" o:title=""/>
          </v:shape>
          <o:OLEObject Type="Embed" ProgID="" ShapeID="ole_rId12" DrawAspect="Content" ObjectID="_1164929321" r:id="rId12"/>
        </w:object>
      </w:r>
    </w:p>
    <w:p>
      <w:pPr>
        <w:pStyle w:val="Normal"/>
        <w:jc w:val="both"/>
        <w:rPr/>
      </w:pPr>
      <w:r>
        <w:rPr>
          <w:rFonts w:eastAsia="Times New Roman Baltic" w:cs="Times New Roman Baltic" w:ascii="Times New Roman Baltic" w:hAnsi="Times New Roman Baltic"/>
          <w:sz w:val="10"/>
          <w:szCs w:val="10"/>
        </w:rPr>
        <w:t>Didėjant elektronų koncentracijai, abiejų bangų lūžio rodikliai mažėja. A ir C taškuose nepaprastosios bangos o B taške paprastosios bangos lūžio rodikliai lygūs nuliui. Vadinasi, prie fiksuoto dažnio nepaprastoji banga gali atsispindėti nuo dviejų jonosferos sluoksnių: vienas jų yra žemiau sluoksnio, nuo kurio atsispindi paprastoji banga, o kitas aukščiau. Praktiškai nepaprastosios bangos atspindys pastebimas tik nuo žemžsnio sluoksnio, kurio elektronų koncentracija mažesnė. Nuo aukštesnio sluoksnio atsispindėjusi banga yra nuslopinama. Kadangi nepaprastosios bangos atspindžiui pakanka mažesnės elektronų koncentracijos, tai kritinis dažnis jai bus aukštesnis už kritinį dažnį paprastajai bangai .</w:t>
      </w:r>
      <w:r>
        <w:rPr>
          <w:rFonts w:eastAsia="Times New Roman Baltic" w:cs="Times New Roman Baltic" w:ascii="Times New Roman Baltic" w:hAnsi="Times New Roman Baltic"/>
          <w:sz w:val="10"/>
          <w:szCs w:val="10"/>
        </w:rPr>
      </w:r>
      <m:oMath xmlns:m="http://schemas.openxmlformats.org/officeDocument/2006/math">
        <m:sSubSup>
          <m:e>
            <m:r>
              <w:rPr>
                <w:rFonts w:ascii="Cambria Math" w:hAnsi="Cambria Math"/>
              </w:rPr>
              <m:t xml:space="preserve">w</m:t>
            </m:r>
          </m:e>
          <m:sub>
            <m:r>
              <m:rPr>
                <m:lit/>
                <m:nor/>
              </m:rPr>
              <w:rPr>
                <w:rFonts w:ascii="Cambria Math" w:hAnsi="Cambria Math"/>
              </w:rPr>
              <m:t xml:space="preserve">kr</m:t>
            </m:r>
          </m:sub>
          <m:sup>
            <m:r>
              <m:rPr>
                <m:lit/>
                <m:nor/>
              </m:rPr>
              <w:rPr>
                <w:rFonts w:ascii="Cambria Math" w:hAnsi="Cambria Math"/>
              </w:rPr>
              <m:t xml:space="preserve">np</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r</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sSubSup>
        <m:r>
          <w:rPr>
            <w:rFonts w:ascii="Cambria Math" w:hAnsi="Cambria Math"/>
          </w:rPr>
          <m:t xml:space="preserve">&gt;</m:t>
        </m:r>
        <m:sSub>
          <m:e>
            <m:r>
              <w:rPr>
                <w:rFonts w:ascii="Cambria Math" w:hAnsi="Cambria Math"/>
              </w:rPr>
              <m:t xml:space="preserve">w</m:t>
            </m:r>
          </m:e>
          <m:sub>
            <m:r>
              <w:rPr>
                <w:rFonts w:ascii="Cambria Math" w:hAnsi="Cambria Math"/>
              </w:rPr>
              <m:t xml:space="preserve">p</m:t>
            </m:r>
          </m:sub>
        </m:sSub>
      </m:oMath>
      <w:r>
        <w:rPr>
          <w:rFonts w:eastAsia="Times New Roman Baltic" w:cs="Times New Roman Baltic" w:ascii="Times New Roman Baltic" w:hAnsi="Times New Roman Baltic"/>
          <w:sz w:val="10"/>
          <w:szCs w:val="10"/>
        </w:rPr>
        <w:t>.</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942340" cy="705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942340" cy="705485"/>
                    </a:xfrm>
                    <a:prstGeom prst="rect">
                      <a:avLst/>
                    </a:prstGeom>
                  </pic:spPr>
                </pic:pic>
              </a:graphicData>
            </a:graphic>
          </wp:inline>
        </w:drawing>
      </w:r>
    </w:p>
    <w:p>
      <w:pPr>
        <w:pStyle w:val="Normal"/>
        <w:rPr/>
      </w:pPr>
      <w:r>
        <w:rPr>
          <w:rFonts w:eastAsia="Times New Roman Baltic" w:cs="Times New Roman Baltic" w:ascii="Times New Roman Baltic" w:hAnsi="Times New Roman Baltic"/>
          <w:sz w:val="10"/>
          <w:szCs w:val="10"/>
        </w:rPr>
        <w:object w:dxaOrig="2163" w:dyaOrig="7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15pt;height:38.1pt" filled="f" o:ole="">
            <v:imagedata r:id="rId16" o:title=""/>
          </v:shape>
          <o:OLEObject Type="Embed" ProgID="" ShapeID="ole_rId15" DrawAspect="Content" ObjectID="_816932093" r:id="rId15"/>
        </w:object>
      </w:r>
      <w:r>
        <w:rPr>
          <w:rFonts w:eastAsia="Times New Roman Baltic" w:cs="Times New Roman Baltic" w:ascii="Times New Roman Baltic" w:hAnsi="Times New Roman Baltic"/>
          <w:sz w:val="10"/>
          <w:szCs w:val="10"/>
        </w:rPr>
        <w:t xml:space="preserve">Tai buvo radijo bangos skilimas ir dvejopas </w:t>
      </w:r>
      <w:r>
        <w:rPr>
          <w:rFonts w:eastAsia="Times New Roman Baltic" w:cs="Times New Roman Baltic" w:ascii="Times New Roman Baltic" w:hAnsi="Times New Roman Baltic"/>
          <w:sz w:val="10"/>
          <w:szCs w:val="10"/>
          <w:lang w:val="lt-LT"/>
        </w:rPr>
        <w:t xml:space="preserve">lūžis jonosferoje, veikiant Žemes magnetiniam laikui briežinis.  </w:t>
      </w:r>
      <w:r>
        <w:rPr>
          <w:rFonts w:eastAsia="Times New Roman Baltic" w:cs="Times New Roman Baltic" w:ascii="Times New Roman Baltic" w:hAnsi="Times New Roman Baltic"/>
          <w:i/>
          <w:iCs/>
          <w:sz w:val="10"/>
          <w:szCs w:val="10"/>
          <w:lang w:val="lt-LT"/>
        </w:rPr>
        <w:t>Radio bangų slopinimas jonosferoje</w:t>
      </w:r>
      <w:r>
        <w:rPr>
          <w:rFonts w:eastAsia="Times New Roman Baltic" w:cs="Times New Roman Baltic" w:ascii="Times New Roman Baltic" w:hAnsi="Times New Roman Baltic"/>
          <w:sz w:val="10"/>
          <w:szCs w:val="10"/>
          <w:lang w:val="lt-LT"/>
        </w:rPr>
        <w:t xml:space="preserve"> Dalis radio bangos energijos absorbojama skilndant jai jonosferoje. Absorbcijos koef. priklauso nuo sluoksnio jonizacijos ir virpesių dažnio. Žemas dažnis- didesni nuostoliai jonosferoje. Visiškai kitaip sklinda radijo bangos . Radio bangos sužadina jonosferos elektronų judesius, jie susiduria su neutralioms dujų molekulėmis ir atiduoda dalį radio bangos energijos. Ši energija didina molekulių greitį didina dujų temperat. Kuo žemesnis dažnis - didesne elektronų judėjimo amplitudė, ilgesnis kelias. Kuo mažesnis elektronų tankis tuo retesni susidurimai su dujų molekulem mažesni energijos nuostoliai. Aukštesnio dažnio radio bangos giliau praėina į juonosferą ir jų nuostoliai mažesn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szCs w:val="1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01:00Z</dcterms:created>
  <dc:creator>Juozas</dc:creator>
  <dc:description/>
  <dc:language>en-US</dc:language>
  <cp:lastModifiedBy>emilis</cp:lastModifiedBy>
  <dcterms:modified xsi:type="dcterms:W3CDTF">1999-02-14T12:32:00Z</dcterms:modified>
  <cp:revision>5</cp:revision>
  <dc:subject/>
  <dc:title>7</dc:title>
</cp:coreProperties>
</file>