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1461981354"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1755971923"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1193273472"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