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847511027"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568034495"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757227451"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1784398383"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781421234"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