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689419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626627866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2054902994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