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4"/>
        <w:rPr>
          <w:sz w:val="10"/>
        </w:rPr>
      </w:pPr>
      <w:r>
        <w:rPr>
          <w:sz w:val="10"/>
        </w:rPr>
        <w:t>43 GRUPIŲ RAIDA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  <w:tab/>
        <w:t xml:space="preserve">GRUPĖS YRA DINAMIŠKAS REIŠKINYS.JOS ATSIRANDA, FORMUOJASI, PASIEKIA TOBULAS ORGA-NIZACIJAS, GALI DEGRA-DUOTI IR VISAI IŠIRTI. ATSIŽVELGIANT Į TARPU-SAVIO SANTYKIŲ POBŪDĮ IR JŲ IŠSIVYSTIMO LYGĮ BEN-DROS VEIKLOS TIKSLŲ ATŽ-VILGIU SKIRIAMOS TOKIOS GRUPIŲ RAIDOS FAZĖS: DIFUZINĖ, ASOCIACIJA, KO-RPORACIJA, KOLEKTYVAS.   KIEKVIENA MAŽA GRUPĖ IŠ PRADŽIŲ BŪNA </w:t>
      </w:r>
      <w:r>
        <w:rPr>
          <w:b/>
          <w:sz w:val="10"/>
        </w:rPr>
        <w:t xml:space="preserve">DIFUZINĖ. </w:t>
      </w:r>
      <w:r>
        <w:rPr>
          <w:sz w:val="10"/>
        </w:rPr>
        <w:t>JOJE UŽSIMEZGĘ ASMENIŠKI TARPUSAVIO SANTYKIAI DAR NEGRINDŽIAMI BEN-DRA VEIKLA(PVZ.: PIRMA-KURSIAI MOKSLO METŲ PRADŽIOJE).-</w:t>
        <w:tab/>
        <w:t xml:space="preserve">IŠ DIFUZINĖS GRUPĖS IŠSIVYSTO </w:t>
      </w:r>
      <w:r>
        <w:rPr>
          <w:b/>
          <w:sz w:val="10"/>
        </w:rPr>
        <w:t>ASO-CIACIJA</w:t>
      </w:r>
      <w:r>
        <w:rPr>
          <w:sz w:val="10"/>
        </w:rPr>
        <w:t xml:space="preserve">.JI DAR NETURI BENDRŲ VEIKIMO TIKSLŲ, NESUSIFORMAVĘ TARPAS-MENINIAI SANTYKIAI, BET TAM YRA PRIELAIDŲ (MOK-SLEIVIŲ, ĮSTOJUSIŲ Į PIR-MĄJĄ KLASĘ, Į ŠOKIŲ RA-TELĮ SUSIRINKUSIŲ  ŽMONIŲ  GRUPĖ  IR  PANAŠIAI).  JEI ASOCIA-CIJA VEIKIA IGESNĮ LAIKĄ, TAI JI PERAUGA Į </w:t>
      </w:r>
      <w:r>
        <w:rPr>
          <w:b/>
          <w:sz w:val="10"/>
        </w:rPr>
        <w:t>KORPORACIJĄ</w:t>
      </w:r>
      <w:r>
        <w:rPr>
          <w:sz w:val="10"/>
        </w:rPr>
        <w:t xml:space="preserve">.TAI GRUPĖ, KURIOJE JAU YRA BENDRŲ TIKSLŲ, PASISKIRSTYMAS ROLĖMIS IR TARPAME-NINIAI SANTYKIAI, TAČIAU NĖRA VEININGO BENDRŲ TIKSLŲ SIEKIMO.   AUKŠ-ČIAUSIA  GRUPĖS  FORMA-VIMOSI PAKOPA YRA </w:t>
      </w:r>
      <w:r>
        <w:rPr>
          <w:b/>
          <w:sz w:val="10"/>
        </w:rPr>
        <w:t>KO-LEKTYVAS</w:t>
      </w:r>
      <w:r>
        <w:rPr>
          <w:sz w:val="10"/>
        </w:rPr>
        <w:t xml:space="preserve">.  TAI GRUPĖ, KURIOS NARIAI TURI BEN-DRŲ IR  VISUOMENIŠKAI RIEKŠMINGŲ TIKSLŲ, SUTA-RTINAI TŲ TIKSLŲ  SIEKIA, O  TARP GRUPĖS NARIŲ YRA TEIGIAMI SANTYKIAI.JEI BENT VIENO IŠ ŠIŲ POŽYMIŲ TRŪKSTA, TAI  GRUPĖ  DAR  TIK  KORPORACIJA.   KIEK-VIENAS ŽMOGUS  DAŽNIAU-SIAI YRA NE KOKIOS NORS VIENOS, O KELIŲ AR KEL-IOLIKOS GRUPIŲ NARYS (ŠEIMOS, BENDRADARBIŲ, SPORTINĖS KOMANDOS, PARTIJOS, RELIGINĖS  BEN-DRUOMENĖS  IR  PANA-ŠIAI). VISAS JAS ŽMOGUS VERTINA SKIRTINGAI. AS-MENYBEI PATI ARTIMIAUSIA IR BRANGIAUSIA GRUPĖ YRA VADINAMA </w:t>
      </w:r>
      <w:r>
        <w:rPr>
          <w:b/>
          <w:sz w:val="10"/>
        </w:rPr>
        <w:t>REFE-RENTINE</w:t>
      </w:r>
      <w:r>
        <w:rPr>
          <w:sz w:val="10"/>
        </w:rPr>
        <w:t>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b/>
          <w:i/>
          <w:sz w:val="10"/>
          <w:u w:val="single"/>
        </w:rPr>
        <w:t>44  STATUSAS, PRESTIŽAS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>GRUPĘ  SUDARO  DIDESNIS  AR  MAŽESNIS  SKAIČIUS ASMENYBIŲ-INDIVIDŲ. GRUPĖSE ŠIE INDIVIDAI PASISKIRSTO ROLĖMIS. AT-LIKDAMI SAVO VAIDMENIS, JIEANTYKIAUJA SU KITAIS GRUPĖS NARIAIS IR UŽIMA TAM TIKRĄ PADĖTĮ (</w:t>
      </w:r>
      <w:r>
        <w:rPr>
          <w:b/>
          <w:sz w:val="10"/>
        </w:rPr>
        <w:t>STATUSĄ</w:t>
      </w:r>
      <w:r>
        <w:rPr>
          <w:sz w:val="10"/>
        </w:rPr>
        <w:t xml:space="preserve">) TARPASMENINIŲ SANTYKIŲ SISTEMOJE.    AS-MENYBĖS STATUSAS GALI BŪTI </w:t>
      </w:r>
      <w:r>
        <w:rPr>
          <w:sz w:val="10"/>
          <w:u w:val="single"/>
        </w:rPr>
        <w:t xml:space="preserve">AUKŠTESNIS </w:t>
      </w:r>
      <w:r>
        <w:rPr>
          <w:sz w:val="10"/>
        </w:rPr>
        <w:t xml:space="preserve">(PVZ.:-GERIAUSIAS STUDENTAS GRUPĖJE) ARBA </w:t>
      </w:r>
      <w:r>
        <w:rPr>
          <w:sz w:val="10"/>
          <w:u w:val="single"/>
        </w:rPr>
        <w:t>ŽEMESNIS</w:t>
      </w:r>
      <w:r>
        <w:rPr>
          <w:sz w:val="10"/>
        </w:rPr>
        <w:t xml:space="preserve"> (SILPNIAUSIAS  KOMANDOS  ŽAIDĖJAS). TO PATIES IN-DIVIDO STATUSAS GALI BŪTI SKIRTINGAS, PRI-KLAUSOMAI NUO ATLIE-KAMŲ  GRUPĖJE  ROLIŲ  SKIRTUMO (PVZ.: IŠMIN-TINGAS VADOVAS, BET PRASTAS  SPORTININKAS;  GRAŽIAUSIA GRUPĖS   MER-GINA , BET IR KVAILIAUSIA)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SKIRIAMAS </w:t>
      </w:r>
      <w:r>
        <w:rPr>
          <w:sz w:val="10"/>
          <w:u w:val="single"/>
        </w:rPr>
        <w:t>SUBJEKTYVUS ASMENYBĖS STATUSAS</w:t>
      </w:r>
      <w:r>
        <w:rPr>
          <w:sz w:val="10"/>
        </w:rPr>
        <w:t xml:space="preserve"> (KOKIĄ VEITĄ TARP GRUPĖS  NARIŲ  VAIZDUOJASI  PATS INDIVIDAS) IR </w:t>
      </w:r>
      <w:r>
        <w:rPr>
          <w:sz w:val="10"/>
          <w:u w:val="single"/>
        </w:rPr>
        <w:t xml:space="preserve">OBJEKTYVUS STATUSAS </w:t>
      </w:r>
      <w:r>
        <w:rPr>
          <w:sz w:val="10"/>
        </w:rPr>
        <w:t>(KOKIĄ VIETĄ SOCIALINĖJE GRUPĖS ER-DVĖJE  ŠIAM INDIVIDUI PRISKIRIA GRUPĖS NARIAI). NORMALU, KAI SUBJEK-TYVUS IR ASMENYBĖS STATUSAI GRUPĖJE YRA PANAŠŪS. SAVOSTATUSĄ DAŽNIAUSIAI PERVERTINA TIE GRUPĖS NARIAI, KURIŲ OBJEKTYVUS  STATUSAS  BŪNA  LABAI  ŽEMAS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STATUSO SVRBIAUSIA CHA-RAKTERISTIKA – </w:t>
      </w:r>
      <w:r>
        <w:rPr>
          <w:b/>
          <w:sz w:val="10"/>
        </w:rPr>
        <w:t>PRES-TIŽAS</w:t>
      </w:r>
      <w:r>
        <w:rPr>
          <w:sz w:val="10"/>
        </w:rPr>
        <w:t xml:space="preserve">. TAI ASMENS ĮVER-TINIMO UŽ JO NUOPELNUS GRUPEI AR VISUOMENEI MATAS. VISUOMENINIO PRESTIŽO PRIPAŽINIMAS GALI BŪTI </w:t>
      </w:r>
      <w:r>
        <w:rPr>
          <w:sz w:val="10"/>
          <w:u w:val="single"/>
        </w:rPr>
        <w:t>OFICIALUS</w:t>
      </w:r>
      <w:r>
        <w:rPr>
          <w:sz w:val="10"/>
        </w:rPr>
        <w:t xml:space="preserve"> IR </w:t>
      </w:r>
      <w:r>
        <w:rPr>
          <w:sz w:val="10"/>
          <w:u w:val="single"/>
        </w:rPr>
        <w:t>NEOFICIALUS</w:t>
      </w:r>
      <w:r>
        <w:rPr>
          <w:sz w:val="10"/>
        </w:rPr>
        <w:t>. PIRMUOJU ATVEJU PRESTIŽAS PRI-KLAUSO NUO  VALSTYBINIO AR VISUOMENINIO ORGANO NUOMONĖS. EGZISTUOJA OFICIALŪS PRESTIŽO ŽEN-KLAI (ORDINAI, GARBĖS VARDAI, LAIPSNIAI IR PANAŠIAI). ANTRUOJU AT-EJU PRESTIŽAS PRIKLAUSO NUO GRUPĖS. SOCIALINĖJE  VISUOMENĖJE  KOLEKTYVO   NARIO  OFICIALUS IR NE-OFICIALUS  PRESTIŽAS  YRA  NEATSKIRIAMAI   SUSIJĘ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  <w:t>45 GRUPĖS LYDERIAI IR GRUPĖS.</w:t>
      </w:r>
    </w:p>
    <w:p>
      <w:pPr>
        <w:pStyle w:val="Normal"/>
        <w:spacing w:lineRule="atLeast" w:line="14"/>
        <w:jc w:val="both"/>
        <w:rPr>
          <w:b/>
          <w:b/>
          <w:sz w:val="10"/>
        </w:rPr>
      </w:pPr>
      <w:r>
        <w:rPr>
          <w:b/>
          <w:i/>
          <w:sz w:val="10"/>
          <w:u w:val="single"/>
        </w:rPr>
        <w:t>GRUPĖS NARIŲ PADĖTYS GRUPĖJE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GRUPĖS  NEGALI  VEIKTI  BE VADO, KURIS KELTŲ TIKSLUS, SKATINTŲ VEIKTI, SUDERINTŲ GRUPĖS NARIŲ PASTANGAS IR PANAŠIAI. GRUPĖS VEIKLAI VADO-VAUJANTYS ASMENYS YRA VADINAMI </w:t>
      </w:r>
      <w:r>
        <w:rPr>
          <w:b/>
          <w:sz w:val="10"/>
        </w:rPr>
        <w:t>LYDERIAIS</w:t>
      </w:r>
      <w:r>
        <w:rPr>
          <w:sz w:val="10"/>
        </w:rPr>
        <w:t xml:space="preserve">,O VYKDYTOJAI - JŲ </w:t>
      </w:r>
      <w:r>
        <w:rPr>
          <w:b/>
          <w:sz w:val="10"/>
        </w:rPr>
        <w:t>PASE-KĖJAIS</w:t>
      </w:r>
      <w:r>
        <w:rPr>
          <w:sz w:val="10"/>
        </w:rPr>
        <w:t xml:space="preserve">. LYDERIAI SKIRS-TOMI Į </w:t>
      </w:r>
      <w:r>
        <w:rPr>
          <w:sz w:val="10"/>
          <w:u w:val="single"/>
        </w:rPr>
        <w:t xml:space="preserve">NEFORMALIUS </w:t>
      </w:r>
      <w:r>
        <w:rPr>
          <w:sz w:val="10"/>
        </w:rPr>
        <w:t xml:space="preserve">(SAVAIME IŠ KYLANTYS GRUPĖSE DĖL TO, KAD YRA ENERGINGESNI, GREIČIAU UŽ  KITUS SUGEBA NUSTA-TYTI GRUPĖS VEIKIMO  TIKSLUS  IR  KITKĄ) IR   </w:t>
      </w:r>
      <w:r>
        <w:rPr>
          <w:sz w:val="10"/>
          <w:u w:val="single"/>
        </w:rPr>
        <w:t xml:space="preserve">FORMALIUS </w:t>
      </w:r>
      <w:r>
        <w:rPr>
          <w:sz w:val="10"/>
        </w:rPr>
        <w:t xml:space="preserve">(PAGAL TAM TIKRAS  TAISYKLES PASKI-RIAMI VADOAUTI KITŲ,  AUKŠTESNĖS  VALDŽIOS  DUOTOS  GRUPĖS  ATŽVIL-GIU). LYDERIAI ATLIEKA ŠIAS </w:t>
      </w:r>
      <w:r>
        <w:rPr>
          <w:sz w:val="10"/>
          <w:u w:val="single"/>
        </w:rPr>
        <w:t xml:space="preserve">FUNKCIJAS </w:t>
      </w:r>
      <w:r>
        <w:rPr>
          <w:sz w:val="10"/>
        </w:rPr>
        <w:t xml:space="preserve">: 1) KELIA VEIKIMO TIKSLUS 2)KOOR-DINUOJA VEIKSMUS 3)IN-FORMUOJA NARIUS APIE VEIKLĄ, JOS REZULTATUS IR KT. 4) KONTROLIUOJA GRUPĖS NARIŲ VEIKSMUS, SKATINA IR BAUDŽIA 5) ATLIEKA TEISĖJO FUN-KCIJAS KILUS NESUTARI-MAMS 6) ATSTOVAUJA GRUPEI   TARP   KITŲ   GRU-PIŲ. LYDERIAVIMO SKIR-TUMAI PRIKLAUSO NUO GRUPIŲ TIKSLŲ, LYDERIŲ ASMENYBIŲ SAVYBIŲ, LYDERIAVIMO MOTYVŲ, GRUPĖS YPATYBIŲ (SEKA LYDERIU AR JAM PRIEŠ-TARAUJA)  IR KITŲ SALYGŲ. PAGAL LYDERIO SANTY-KIUS  SU  GRUPE  YRA  IŠSKIRIAMI  TRYS </w:t>
      </w:r>
      <w:r>
        <w:rPr>
          <w:sz w:val="10"/>
          <w:u w:val="single"/>
        </w:rPr>
        <w:t xml:space="preserve">LYDERIŲ TIPAI </w:t>
      </w:r>
      <w:r>
        <w:rPr>
          <w:sz w:val="10"/>
        </w:rPr>
        <w:t xml:space="preserve">: AUTOKRATINIS,   DEMOKRATINIS  IR   LIBERALINIS. </w:t>
      </w:r>
      <w:r>
        <w:rPr>
          <w:b/>
          <w:sz w:val="10"/>
        </w:rPr>
        <w:t>AUTOKRA-TINIS</w:t>
      </w:r>
      <w:r>
        <w:rPr>
          <w:sz w:val="10"/>
        </w:rPr>
        <w:t xml:space="preserve"> LYDERIS REMIASI SAVO ASMENYBE, NESI-TARIA SU GRUPE, KOMAN-DUOJA NARIAMS TRUM-POMIS FRAZĖMIS,   NET SU GRASINANČIA POTEKSTE. KITŲ PRIEŠTARAVIMAI   JĮ   GALI   UŽGAUTI.  </w:t>
      </w:r>
      <w:r>
        <w:rPr>
          <w:b/>
          <w:sz w:val="10"/>
        </w:rPr>
        <w:t>DEMO-KRATINIS</w:t>
      </w:r>
      <w:r>
        <w:rPr>
          <w:sz w:val="10"/>
        </w:rPr>
        <w:t xml:space="preserve"> LYDERIS NUO-LAT TARIASI SU GRUPE. POTRAUKIAI, DRAUDIMAI, PASKATINIMAI, BAUSMĖS NUSTATOMI DISKUSIJOMIS.   LYDERIO  TONAS    DRAU-GIŠKAS.  </w:t>
      </w:r>
      <w:r>
        <w:rPr>
          <w:b/>
          <w:sz w:val="10"/>
        </w:rPr>
        <w:t xml:space="preserve">LIBERALŲ </w:t>
      </w:r>
      <w:r>
        <w:rPr>
          <w:sz w:val="10"/>
        </w:rPr>
        <w:t xml:space="preserve"> LYDE-RĮ  GRUPĖ  PRIPAŽYSTA, TAČIAU JIS PATS NERODO INICIATYVOS VADOVAUTI. NURODYMAI PERDUODAMI PRAŠYMO FORMA. PAGY-RIMŲ IR BAUSMIŲ NE-DRYSTA SKIRTI. IŠ JŲ GERIAUSIAS TIPAS YRA DEMOKRATINIS LYDERIAVIMAS. TOKIOJE ATMOSFEROJE GRUPĖS NA-RIAI VIEKIA  SIEKDAMI  SA-VŲ, O NE  IŠ  ŠALIES  PRI-MESTŲ TIKSLŲ, GERIAU  NAUDOJA  SAVO  KŪRY-BINIUS IR KITUS SUGE-BĖJIMUS, VEIKDAMI JAUČIASI REIKŠMINGESNI IR LAIMINGESNI. UTOKRATINIO LYDERIAVIMO GRUPĖSE IŠ PRADŽIŲ ESANTI TVARKA IR DRAUSMĖ PO KIEK LAIKO PRADEDA BLOGĖTI DĖL TO, KAD ŽMONĖS JAUČIASI NEPILNAVERTIŠKI VYKDY-TOJAI. TOKIOS GRUPĖS TINKA VEIKIANT EKSTRE-MALIOMIS  SĄLYGOMIS (KA-RINĖS GRUPĖS, GAISRININ-KŲ KOMANDOS). LIBERA-LAUS LYDERIAVIMO GRU-PĖSE TRŪKSTA APIBRĖŽTOS TVA-RKOS, ATSIRANDA NEPASITIKĖJIMAS VEIKLOS PERSPEKTYVOMIS, DEMO-KRATINIO   LYDERIAVIMO   PAGEIDAVIMŲ. EFEKTY-VIAUSIAS VADOVAVIMAS BŪNA, KAI LYDERIAVIMO IR VADOVAVIMO ROLĖS SU-SILIEJA, KAI OFICIALUS VADOVAS KARTU YRA IR NEOFICIALUS GRUPĖS LY-DERIS. TAIP BŪNA, KAI VADOVAIS TAMPA GRUPĖS MĖGSTAMI, KOMPETETINGI, GRUPĖS PROFESINĖJE IR VADOVAVIMO   VEIKLOJE   AUTORITETINGI   ŽMONĖS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b/>
          <w:i/>
          <w:sz w:val="10"/>
          <w:u w:val="single"/>
        </w:rPr>
        <w:t>TARPASMENINIAI SANTYKIAI</w:t>
      </w:r>
    </w:p>
    <w:p>
      <w:pPr>
        <w:pStyle w:val="TextBody"/>
        <w:spacing w:lineRule="atLeast" w:line="14"/>
        <w:rPr>
          <w:sz w:val="10"/>
        </w:rPr>
      </w:pPr>
      <w:r>
        <w:rPr>
          <w:sz w:val="10"/>
        </w:rPr>
        <w:t>GRUPĖS NARIAI, VEIKDAMI ŠALIA DARO VIENI KITIEMS ĮVAIRIAUSIĄ POVEIKĮ.  NA-RIAI  VIENI  KITIEMS PA-DEDA - YRA NAUDINGI, ARBA TRUKDO - YRA ŽA-LINGI. DĖL TO TARP GRUPĖS NARIŲ ATSIRANDA DRAU-GIŠKUMO IR PRIEŠIŠKUMO, MEILĖS IR NEAPYKANTOS, PAGARBOS IR PANIEKOS BEI DAUGYBĖ   KITŲ    TAR-PASMENINIŲ   SANTYKIŲ.</w:t>
      </w:r>
    </w:p>
    <w:p>
      <w:pPr>
        <w:pStyle w:val="Normal"/>
        <w:spacing w:lineRule="atLeast" w:line="14"/>
        <w:jc w:val="both"/>
        <w:rPr/>
      </w:pPr>
      <w:r>
        <w:rPr>
          <w:sz w:val="10"/>
          <w:u w:val="single"/>
        </w:rPr>
        <w:t xml:space="preserve">TARPASMENINIAI SAN-TYKIAI   </w:t>
      </w:r>
      <w:r>
        <w:rPr>
          <w:sz w:val="10"/>
        </w:rPr>
        <w:t xml:space="preserve">PAGAL KOKYBĘ SKIRS-TOMI Į TEIGIAMUS IR NEIGIAMUS. </w:t>
      </w:r>
      <w:r>
        <w:rPr>
          <w:sz w:val="10"/>
          <w:u w:val="single"/>
        </w:rPr>
        <w:t>TEIGIAMI</w:t>
      </w:r>
      <w:r>
        <w:rPr>
          <w:sz w:val="10"/>
        </w:rPr>
        <w:t xml:space="preserve"> SAN-TYKIAI ATSIRANDA SU TAIS ŽMONĖMIS, KURIE YRA KUO NORS NAUDINGI AR PROG-NOZUOJAMA,   KAD  ATEI-TYJE  JIE  PADĖS (SIMPA-TIJA). </w:t>
      </w:r>
      <w:r>
        <w:rPr>
          <w:sz w:val="10"/>
          <w:u w:val="single"/>
        </w:rPr>
        <w:t>NEIGIAMI</w:t>
      </w:r>
      <w:r>
        <w:rPr>
          <w:sz w:val="10"/>
        </w:rPr>
        <w:t xml:space="preserve">  SANTYKIAI IŠKYLA SU TAIS ŽMO-NĖMIS, KURIE  KUO NORS KENKIA AR PROGNOZUOJAMA KO-KIA   NORS   ŽALA  IŠ   JŲ   ATEITYJE   (ANTIPATIJA)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BŪDINGA, KAD </w:t>
      </w:r>
      <w:r>
        <w:rPr>
          <w:sz w:val="10"/>
          <w:u w:val="single"/>
        </w:rPr>
        <w:t>NEFOR-MALŪS</w:t>
      </w:r>
      <w:r>
        <w:rPr>
          <w:sz w:val="10"/>
        </w:rPr>
        <w:t xml:space="preserve"> SANTYKIAI (SUS-IKLOSTĘ SAVAIME DĖL PAGALBOS AR PRITARIMO REIKALINGUMO), SUSI-KLOSTĘ  GRETA </w:t>
      </w:r>
      <w:r>
        <w:rPr>
          <w:sz w:val="10"/>
          <w:u w:val="single"/>
        </w:rPr>
        <w:t>FORMALIŲ</w:t>
      </w:r>
      <w:r>
        <w:rPr>
          <w:sz w:val="10"/>
        </w:rPr>
        <w:t xml:space="preserve"> (NUMATOMI IR REGULIUO-JAMI KOKIŲ NORS ĮSTA-TYMŲ), DARO DIDELĘ ĮTAKĄ PASTARIESIEMS  IR  VISAI  GRUPĖS  VEIKLAI.TURINIO ATŽVILGIU, KAIP NURODO AMERIKIEČIŲ PSICHOLOGAS </w:t>
      </w:r>
      <w:r>
        <w:rPr>
          <w:i/>
          <w:sz w:val="10"/>
        </w:rPr>
        <w:t>T. ŠIBUTANIS</w:t>
      </w:r>
      <w:r>
        <w:rPr>
          <w:sz w:val="10"/>
        </w:rPr>
        <w:t>, SANTYKIAI SKIRIASI PRIKLAUSOMAI  NUO  BENDRAVIMO  SITU-ACIJŲ. BENDRAVIMO SITU-ACIJOJE GALIMI DRAU-GYSTĖS, MEILĖS, KOLEGIŠ-KUMO, KLIENTŪROS IR KITI SANTYKIAI. KONKUREN-CIJOS SITUA-CIJOJE ATSI-RANDA PRIEŠIŠKUMO, SĄ-MOKSLO, SĄJUNGOS, VAR-ŽYBŲ SANTYKIAI. NELY-GAUS VALDŽIOS PASIS-KIRSTYMO ATVEJU - PIRMAVIMO, PAKLUSNUMO, HEROJIŠKUMO, GLOBOS SANTYKIAI. TARPININKA-VIMO SITUACIJOJE – AR-BITRAŽO, TEISĖJAVIMO SANTYKIAI.</w:t>
        <w:tab/>
        <w:t>NORINT TO-BULINTI TARPASMENINIUS SANTYKIUS, BŪTINA  PA-ŽINTI  JŲ  YPATYBES  IR  ATSIRADIMO  PRIEŽASTIS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b/>
          <w:b/>
          <w:sz w:val="10"/>
        </w:rPr>
      </w:pPr>
      <w:r>
        <w:rPr>
          <w:b/>
          <w:i/>
          <w:sz w:val="10"/>
          <w:u w:val="single"/>
        </w:rPr>
        <w:t>46 TARPUSAVIO SANTYKIŲ TYRIMO BŪDAI GRUPĖJE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PAŽINTI  FORMALIUS  SAN-TYKIUS NESUNKU, NES, PAGAL PLANUS SUDARYTŲ, SANTYKIŲ  POBŪDIS YRA ŽINOMAS. TASYKLĖS RE-GLAMENTUOJA, KOKIE TURI BŪTI SANTYKIAI TARP MOKYTOJO IR MOKSLEIVIŲ, DIREKTORIAUS IR SEKRETORĖS.  NEFORMO-LŪS SANTYKIAI NĖRA NUMATYTI, KAI KURIAIS ATVEJAIS NET BŪNA SLE-PIAMI. DĖL TO AMERIKIEITIS </w:t>
      </w:r>
      <w:r>
        <w:rPr>
          <w:i/>
          <w:sz w:val="10"/>
        </w:rPr>
        <w:t>DŽ.MORENAS</w:t>
      </w:r>
      <w:r>
        <w:rPr>
          <w:sz w:val="10"/>
        </w:rPr>
        <w:t xml:space="preserve"> NEFORMA-LIEMS SANTYKIAMS TIRTI PASIŪLĖ    </w:t>
      </w:r>
      <w:r>
        <w:rPr>
          <w:b/>
          <w:sz w:val="10"/>
        </w:rPr>
        <w:t xml:space="preserve">SOCIOMETRIJOS METODIKĄ </w:t>
      </w:r>
      <w:r>
        <w:rPr>
          <w:sz w:val="10"/>
        </w:rPr>
        <w:t>(1934 M.)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  <w:t>SOCIOMETRIJOS ESMĘ SU-DARO PASIRINKIMAS. TI-RIANTYSIS GRUPĖS  NA-RIAMS  PATEIKIA  KLAU-SIMUS : “SU KUO  IŠ GRUPĖS NARIŲ NORĖTUMĖTE  SĖ-DĖTI  VIENAME SUOLE, KAR-TU KELIAUTI?” IR PAN. PAGEIDAVIMAI LIEKA PAS-LAPTIMI KITIEMS. VEINOJE LAPO PUSĖJE PRAŠOMA SURAŠYTI PAVARDES (VAR-DUS) TŲ ASMENŲ, SU KURIAIS PAGEIDAUTŲ KAR-TU VEIKTI, O KITOJE - LABIAUSIAI NEPAGEIDAU-JAMŲ ASMENŲ PAVARDES. PASIRENKAMI TIE AS-MENYS, KURIE PATRAUK-LESNI, KURIEMS SIMPATI-ZUOJAMA, SU KURIAIS SIEJA TEIGIAMI KONJUNK-CINIAI SANTYKIAI. ATME-TAMI NEMĖGSTAMI, ANTI-PATIŠKI GRUPĖS NARIAI, SUKIALIANTYS NEIGIAMUS DISJUNKCINIUS  SANTY-KIUS. (KARTAIS TYRĖJAS RIBOJA PASIRINKIMŲ SKAI-ČIŲ. KAI PASIRINKIMŲ SKAI-ČIUS NERIBOJAMAS, GAU-NAMAS   ASMENIŠKŲ   SAN-TYKIŲ   GRUPĖJE  VAIZDAS)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PAGAL  GAUTUS  DUOMENIS  GRUPĖS NARIAI PASIS-KIRSTO Į </w:t>
      </w:r>
      <w:r>
        <w:rPr>
          <w:sz w:val="10"/>
          <w:u w:val="single"/>
        </w:rPr>
        <w:t>POGRUPIUS</w:t>
      </w:r>
      <w:r>
        <w:rPr>
          <w:sz w:val="10"/>
        </w:rPr>
        <w:t xml:space="preserve">, RODANČIUS JŲ STATUSUS TARPAS-MENINIŲ   SAN-TYKIŲ   SISTEMOJE : </w:t>
      </w:r>
    </w:p>
    <w:p>
      <w:pPr>
        <w:pStyle w:val="Normal"/>
        <w:spacing w:lineRule="atLeast" w:line="14"/>
        <w:jc w:val="both"/>
        <w:rPr/>
      </w:pPr>
      <w:r>
        <w:rPr>
          <w:b/>
          <w:sz w:val="10"/>
        </w:rPr>
        <w:t>I POGRUPIS - “ŽVAIGŽDĖS”</w:t>
      </w:r>
      <w:r>
        <w:rPr>
          <w:sz w:val="10"/>
        </w:rPr>
        <w:t xml:space="preserve"> - GAVĘ DAUG TEIGIAMŲ PASI-RINKIMŲ. JEI GRUPĖ SU-SIDEDA IŠ    20 - 30 INDI-VIDŲ, TAI JOJE IŠSISKIRIA  1 - 3 ŽVAIGŽDĖS. </w:t>
      </w:r>
    </w:p>
    <w:p>
      <w:pPr>
        <w:pStyle w:val="Normal"/>
        <w:spacing w:lineRule="atLeast" w:line="14"/>
        <w:jc w:val="both"/>
        <w:rPr/>
      </w:pPr>
      <w:r>
        <w:rPr>
          <w:b/>
          <w:sz w:val="10"/>
        </w:rPr>
        <w:t>II POGRUPIS - “MĖGSTAMIEJI”</w:t>
      </w:r>
      <w:r>
        <w:rPr>
          <w:sz w:val="10"/>
        </w:rPr>
        <w:t xml:space="preserve"> - TAI GRUPĖS NARIAI, SU KURIAIS NORĖTŲ KARTU VEIKTI 2 - 4 (SKAIČIUS NUO GRUPĖS DYDŽIO)  KITI   GRUPĖS   ASMENYS.</w:t>
      </w:r>
    </w:p>
    <w:p>
      <w:pPr>
        <w:pStyle w:val="Normal"/>
        <w:spacing w:lineRule="atLeast" w:line="14"/>
        <w:jc w:val="both"/>
        <w:rPr/>
      </w:pPr>
      <w:r>
        <w:rPr>
          <w:b/>
          <w:sz w:val="10"/>
        </w:rPr>
        <w:t xml:space="preserve">III POGRUPIS - “PRIIMTIEJI” </w:t>
      </w:r>
      <w:r>
        <w:rPr>
          <w:sz w:val="10"/>
        </w:rPr>
        <w:t>- TIE, SU KURIAIS PAREIŠKĖ NORĄ BENDRAUTI BENT VEINAS GRUPĖS NARYS (VISŲ IŠVARDINTŲ POGRUPIŲ NARIAI GALI TURĖTI IR NEIGIAMŲ PASIRINKIMŲ).</w:t>
      </w:r>
    </w:p>
    <w:p>
      <w:pPr>
        <w:pStyle w:val="Normal"/>
        <w:spacing w:lineRule="atLeast" w:line="14"/>
        <w:jc w:val="both"/>
        <w:rPr/>
      </w:pPr>
      <w:r>
        <w:rPr>
          <w:b/>
          <w:sz w:val="10"/>
        </w:rPr>
        <w:t>IV POGRUPIS - “ IZOLIUOTIEJI”</w:t>
      </w:r>
      <w:r>
        <w:rPr>
          <w:sz w:val="10"/>
        </w:rPr>
        <w:t xml:space="preserve"> -  NEGAVĘ NEI TEIGIAMŲ NEI NEIGIAMŲ PASIRINKIMŲ.</w:t>
      </w:r>
    </w:p>
    <w:p>
      <w:pPr>
        <w:pStyle w:val="Normal"/>
        <w:spacing w:lineRule="atLeast" w:line="14"/>
        <w:jc w:val="both"/>
        <w:rPr/>
      </w:pPr>
      <w:r>
        <w:rPr>
          <w:b/>
          <w:sz w:val="10"/>
        </w:rPr>
        <w:t>V POGRUPIS - “ ATSTUMTIEJI”</w:t>
      </w:r>
      <w:r>
        <w:rPr>
          <w:sz w:val="10"/>
        </w:rPr>
        <w:t xml:space="preserve"> - NEGAVĘ NEI VEINO TEIGAIMO IR GAVĘ  BENT  VIENĄ  NEI-GIAMĄ  PASIRINKIMĄ . 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  <w:t>TYRIMŲ YRA LABAI ĮVAI-RIŲ. TAI PRIKLAUSO NUO PAČIO TIRIANČIOJO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GALI BŪTI BRAIŽOMA SOCIOMETRINIO TYRIMO DUO-MENŲ LENTELĖ - </w:t>
      </w:r>
      <w:r>
        <w:rPr>
          <w:b/>
          <w:sz w:val="10"/>
        </w:rPr>
        <w:t xml:space="preserve">MATRICA </w:t>
      </w:r>
      <w:r>
        <w:rPr>
          <w:sz w:val="10"/>
        </w:rPr>
        <w:t xml:space="preserve">(SPORTINIŲ VAR-ŽYBŲ LENTELIŲ PRINCIPU) IR </w:t>
      </w:r>
      <w:r>
        <w:rPr>
          <w:b/>
          <w:sz w:val="10"/>
        </w:rPr>
        <w:t xml:space="preserve">SOCIOGRAMOS </w:t>
      </w:r>
      <w:r>
        <w:rPr>
          <w:sz w:val="10"/>
        </w:rPr>
        <w:t>(LAIPTŲ ARBA TAIKINIO FORMA) - GRUPĖS  TARPUSAVIO SAN-TYKIŲ GRAFINĖ IŠRAIŠ-KA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PASINAUDOJANT SOCIO-METRINIO TYRIMO DUO-MENIMIS, GALIMA NUS-TATYTI SVARBIUS GRUPĖS </w:t>
      </w:r>
      <w:r>
        <w:rPr>
          <w:sz w:val="10"/>
          <w:u w:val="single"/>
        </w:rPr>
        <w:t>INTEGRATYVUMO</w:t>
      </w:r>
      <w:r>
        <w:rPr>
          <w:sz w:val="10"/>
        </w:rPr>
        <w:t xml:space="preserve"> IR </w:t>
      </w:r>
      <w:r>
        <w:rPr>
          <w:sz w:val="10"/>
          <w:u w:val="single"/>
        </w:rPr>
        <w:t>GLAUDUMO</w:t>
      </w:r>
      <w:r>
        <w:rPr>
          <w:sz w:val="10"/>
        </w:rPr>
        <w:t xml:space="preserve"> POŽYMIUS. GRUPĖS INTEGRATYVUMO (SUSI-VIENIJIMO) LYGĮ RODO IZOLIUOTŲJŲ IR ATS-TUMTŲJŲ JOS NARIŲ SANTYKINIS DYDIS. KUO TOKIŲ ASMENŲ GRUPĖJE DAUGIAU, TUO GRUPĖS INTEGRATYVUMAS MA-ŽESNIS, IR PRIEŠINGAI. INTEGRATYVUMO INDEKSĄ APSKAIČIUOJAME TAIP : 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ab/>
        <w:tab/>
      </w:r>
      <w:r>
        <w:rPr>
          <w:b/>
          <w:sz w:val="10"/>
        </w:rPr>
        <w:t xml:space="preserve">INEGRATYVUMAS </w:t>
      </w:r>
      <w:r>
        <w:rPr>
          <w:sz w:val="10"/>
        </w:rPr>
        <w:t xml:space="preserve">= IZOLIUOTŲ + ATSTUMTŲJŲ SKAIČIUS  PADALINTAS  IŠ  BENDRO  NARIŲ  SKAIČIAUS. 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ab/>
      </w:r>
      <w:r>
        <w:rPr>
          <w:sz w:val="10"/>
          <w:u w:val="single"/>
        </w:rPr>
        <w:t>GRUPĖS NARIŲ GLAUDUMAS</w:t>
      </w:r>
      <w:r>
        <w:rPr>
          <w:sz w:val="10"/>
        </w:rPr>
        <w:t xml:space="preserve"> PRIKLAUSO NUO TARPASMENINIŲ SANTYKIŲ ARTIMUMO, GILUMO. VEINAS IŠ DIDESNIO GLAUDUMO POŽYMIŲ YRA ABIPUSIŲ TEIGIAMŲ PASIRINKIMŲ - </w:t>
      </w:r>
      <w:r>
        <w:rPr>
          <w:sz w:val="10"/>
          <w:u w:val="single"/>
        </w:rPr>
        <w:t>DIADŲ</w:t>
      </w:r>
      <w:r>
        <w:rPr>
          <w:sz w:val="10"/>
        </w:rPr>
        <w:t xml:space="preserve"> (DVEJUKIŲ) SANTYKINIS KIEKIS GRUPĖJE (DAUGIAU DIJADŲ - GLAUDUMAS DIDESNIS IR PRIEŠINGAI). 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ab/>
        <w:tab/>
      </w:r>
      <w:r>
        <w:rPr>
          <w:b/>
          <w:sz w:val="10"/>
        </w:rPr>
        <w:t xml:space="preserve">GRUPĖS GLAUDUMAS </w:t>
      </w:r>
      <w:r>
        <w:rPr>
          <w:sz w:val="10"/>
        </w:rPr>
        <w:t>= GAUTŲ DIADŲ SKAIČIUS PADALINTAS  IŠ  TEORIŠKAI  GAUNAMŲ  DIADŲ  SKAIČIAUS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  <w:tab/>
        <w:t>TURINT GRUPĖS INTEGRATYVUMO IR GLAUDUMO INDEKSUS,  GALIMA  PAGAL  JUOS  PALYGINTI ĮVAIRIŲ GRU-PIŲ   TARPASMENINIŲ   SANTYKIŲ   YPATYBES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  <w:tab/>
        <w:t>SOCIOMETRINĖ METODIKA DUODA BENDRĄ GRUPĖS NARIŲ NEFORMALIŲ TARPASMENINIŲ SANTYKIŲ VAIZDĄ ( KAS KĄ MĖGSA, KO NEMĖGSTA, KAS YRA ŽVAIGŽDĖ, KAS ATSTUMTASIS IR PANAŠIAI).   GRUPĖS VEIKLOS TYRIMAI RO-DO, KAD VEINOKS AR  KITOKS  SANTYKIŲ POBŪDIS PRI-KLAUSO NUO DAUGELIO PRIEŽASČIŲ (GRUPĖS ORGANI-ZACIJOS, JOS VEIKIMO TIKSLŲ, GRUPĖS NARIŲ ASMENINIŲ YPATYBIŲ,  ATLYGINIMO  UŽ  DARBO  REZULTATUS  DYDŽIO IR T.T.)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ab/>
        <w:t xml:space="preserve">KALBĖDAMI APIE TARPASMENINIUS SANTYKIUS, NETU-RIME PAMIRŠTI, KAD SANTYKIŲ SUBJEKTU GALI BŪTI IR GRUPĖ. YRA IR </w:t>
      </w:r>
      <w:r>
        <w:rPr>
          <w:sz w:val="10"/>
          <w:u w:val="single"/>
        </w:rPr>
        <w:t>TARPGRUPINIAI SANTYKIAI</w:t>
      </w:r>
      <w:r>
        <w:rPr>
          <w:sz w:val="10"/>
        </w:rPr>
        <w:t xml:space="preserve">. JŲ PSICHO-LOGINIAI  TYRIMAI  DAR  NEGAUSŪS.  AMERIKIEČIŲ  </w:t>
      </w:r>
      <w:r>
        <w:rPr>
          <w:i/>
          <w:sz w:val="10"/>
        </w:rPr>
        <w:t>ŠERIFO</w:t>
      </w:r>
      <w:r>
        <w:rPr>
          <w:sz w:val="10"/>
        </w:rPr>
        <w:t xml:space="preserve"> IR KAI KURIŲ KIKTŲ PSICHOLOGŲ BUVO PASTEBĖTA, KAD GRUPĖMS LENKTYNIAUJANT (IR KONKURUOJANT) FOR-MUOJASI NEIGIAMI  PRIEŠIŠKUMO SANTYKIAI. SAVO GRUPĖS VERTYBĖMS  TEIKIAMA  PIRMENYBĖ  PRIEŠ  SVETIMŲ  GRU-PIŲ VERTYBES. TIK KOOPERACIJOS SITUACIJOJE, PRIEŠIŠ-KUMAS   GALI   IŠNYKTI   TARP   GRUPIŲ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/>
      </w:pPr>
      <w:r>
        <w:rPr>
          <w:b/>
          <w:i/>
          <w:sz w:val="10"/>
          <w:u w:val="single"/>
        </w:rPr>
        <w:t>47 GRUPINIAI SPRENDIMO PRIĖMIMO BŪDAI</w:t>
      </w:r>
      <w:r>
        <w:rPr>
          <w:b/>
          <w:sz w:val="10"/>
        </w:rPr>
        <w:t xml:space="preserve"> 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  <w:tab/>
        <w:t>GRUPĖS INTEGRACIJA, TAI YRA JOS VERTYBINIŲ ORIEN-TACIJŲ VIENOVĖ, EMOCINĖ IDENTIFIKACIJA, KOLEKTYVINIS APSISPRENDIMAS, - LEMIA VEIKLOS VEININGUMĄ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ab/>
        <w:t xml:space="preserve">KOLEKTYVINIS APSISPRENDIMAS YRA REIKŠMINGAS GRUPĖS POŽYMIS. TAI GRUPĖS NARIO NUOMONĖS DERINIMAS SU KOLEKTYVO NUOMONE. GRUPINIO APSISPRENDIMO PRIEŠINGYBĖ YRA </w:t>
      </w:r>
      <w:r>
        <w:rPr>
          <w:sz w:val="10"/>
          <w:u w:val="single"/>
        </w:rPr>
        <w:t>KONFORMIZAS</w:t>
      </w:r>
      <w:r>
        <w:rPr>
          <w:sz w:val="10"/>
        </w:rPr>
        <w:t xml:space="preserve">, </w:t>
      </w:r>
      <w:r>
        <w:rPr>
          <w:sz w:val="10"/>
          <w:u w:val="single"/>
        </w:rPr>
        <w:t>NEGATYVIZMAS</w:t>
      </w:r>
      <w:r>
        <w:rPr>
          <w:sz w:val="10"/>
        </w:rPr>
        <w:t xml:space="preserve"> IR </w:t>
      </w:r>
      <w:r>
        <w:rPr>
          <w:sz w:val="10"/>
          <w:u w:val="single"/>
        </w:rPr>
        <w:t>NEPRIKLAUSOMUMAS</w:t>
      </w:r>
      <w:r>
        <w:rPr>
          <w:sz w:val="10"/>
        </w:rPr>
        <w:t xml:space="preserve">. 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ab/>
        <w:t xml:space="preserve">JEI TARP GRUPĖS IR JOS NARIO KYLA KONFLIKTAS, TAI DĖL GRUPĖS DAROMO SPAUDIMO INDIVIDAS PASIDUODA JOS NUOMONEI, TAI YRA VYKSTA </w:t>
      </w:r>
      <w:r>
        <w:rPr>
          <w:b/>
          <w:sz w:val="10"/>
        </w:rPr>
        <w:t>KONFORMIZMAS</w:t>
      </w:r>
      <w:r>
        <w:rPr>
          <w:sz w:val="10"/>
        </w:rPr>
        <w:t xml:space="preserve">. JIS BŪNA ARBA </w:t>
      </w:r>
      <w:r>
        <w:rPr>
          <w:sz w:val="10"/>
          <w:u w:val="single"/>
        </w:rPr>
        <w:t>IŠORINIS</w:t>
      </w:r>
      <w:r>
        <w:rPr>
          <w:sz w:val="10"/>
        </w:rPr>
        <w:t xml:space="preserve">, JEI GRUPĖS NUOMONEI PASIDUODAMA SĄMONINGAI NORINT PRI-SITAIKYTI IR TURĖTI IŠ TO KONKREČIOS NAUDOS AR-BA </w:t>
      </w:r>
      <w:r>
        <w:rPr>
          <w:sz w:val="10"/>
          <w:u w:val="single"/>
        </w:rPr>
        <w:t>VIDINIS</w:t>
      </w:r>
      <w:r>
        <w:rPr>
          <w:sz w:val="10"/>
        </w:rPr>
        <w:t xml:space="preserve">,  JEI GRUPĖS NUOMONEI PASIDUODAMA NESĄMONINGAI. PASIBAI-GUS GRUPĖS DARO-MAM SPAUDIMUI PIRMUOJU AT-VEJU INDIVIDAS TEBESI-LAIKO SAVO ANKSTESNĖS NUOMONĖS, O ANTRUOJU - VADOVAUJASI GRUPĖS NUOMONE. KARTAIS IN-DIVIDAS SU GRUPE NE-KONFLIKTUODAMAS, NE-KRITIŠKAI PASIDUODA </w:t>
      </w:r>
      <w:r>
        <w:rPr>
          <w:sz w:val="10"/>
          <w:u w:val="single"/>
        </w:rPr>
        <w:t>VIDINIAM GRUPĖS ĮTAI-GUMUI</w:t>
      </w:r>
      <w:r>
        <w:rPr>
          <w:sz w:val="10"/>
        </w:rPr>
        <w:t>. KONFORMIZMAS PASITAIKO NEOFICIALIOSE GRUPĖSE. GERAI ORGANI-ZUOTAME KOLEKTYVE ASMENYBĖ SĄMO-NINGAI REAGUOJA Į KITŲ NUO-MONĘ (GRUPINĮ SPAUDIMĄ).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KIEKVIENOJE GRUPĖJE, KURIĄ VIENIJA VISUOMENEI NAUDINGA VEIKLA, KON-FORMIZMO PRIEŠINGYBĖ YRA  </w:t>
      </w:r>
      <w:r>
        <w:rPr>
          <w:sz w:val="10"/>
          <w:u w:val="single"/>
        </w:rPr>
        <w:t>KOLEKTYVINIS APSI-SPRENDIMAS</w:t>
      </w:r>
      <w:r>
        <w:rPr>
          <w:sz w:val="10"/>
        </w:rPr>
        <w:t xml:space="preserve">. JEI GRUPĖS NARYS IMA NEIGTI KO-LEKTYVUI BŪDINGAS VER-TYBES IR BENDROS VEI-KLOS TIKSLUS, TAI GRUPĖS NARIAI BENDROMIS JĖGOM-IS JUOS GINA. TYRIMAI RODO, KAD GERAI ORGA-NIZUOTAME KOLEKTYVE NĖRA SĄ LYGŲ FORMUOTIS NE TIK KONFORMIZMUI, BET IR NONKONFORMIZMUI. </w:t>
      </w:r>
      <w:r>
        <w:rPr>
          <w:b/>
          <w:sz w:val="10"/>
        </w:rPr>
        <w:t xml:space="preserve">KOLEK-TYVIZMAS </w:t>
      </w:r>
      <w:r>
        <w:rPr>
          <w:sz w:val="10"/>
        </w:rPr>
        <w:t xml:space="preserve">YRA SVARBIAUSIAS GRUPINĖS INTEGRACIJOS YPATUMAS. 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PSICHOLOGINĘ DARNĄ GRUPĖJE SĄLYGOJA JOS NARIŲ EMOCINIAI, VALIOS, SUVOKIMO, DĖMESIO, MĄS-TYMO IR KITI YPATUMAI. TAI ĮTAKOJA APSIS-PRENDIMAMS. PAPRASTAI ŽMOGŲ GRUPĖJE PATEN-KINA TOKIA PADĖTIS, KADA JIS VERTINAMAS,  NEPAI-SANT   PAVALDUMO   HIER-ARCHIJOS. </w:t>
        <w:tab/>
      </w:r>
      <w:r>
        <w:rPr>
          <w:b/>
          <w:sz w:val="10"/>
        </w:rPr>
        <w:t>KONFLIKTAS</w:t>
      </w:r>
      <w:r>
        <w:rPr>
          <w:sz w:val="10"/>
        </w:rPr>
        <w:t xml:space="preserve"> - TAI PRIEŠINGŲ PAŽIŪRŲ, INTERESŲ, EMOCIJŲ SUSI-DŪRIMAS, ATSIRADĘS SPRENDŽIANT KLAU-SIMUS. JIS NE VISADA GALI BŪTI NEIGIAMAS REIŠKINYS. KAI NUOMONĖS LIEČIA SVAR-BIUS VEIKLOS TIKSLUS, NUOMONIŲ SUSIDŪRIMAS  ĮGALINA  RASTI  PRAS-MINGĄ  SPRENDIMĄ. NEI-GIAMI KONFLIKTAI, ATSI-RANDANTYS TARP  ASMENS IR  GRUPĖS,  YRA  NESUTA-RIMAI.</w:t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4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  <w:t xml:space="preserve">48 GRUPĖS ĮTAKA ASMENYBEI   </w:t>
      </w:r>
    </w:p>
    <w:p>
      <w:pPr>
        <w:pStyle w:val="Normal"/>
        <w:spacing w:lineRule="atLeast" w:line="14"/>
        <w:jc w:val="both"/>
        <w:rPr/>
      </w:pPr>
      <w:r>
        <w:rPr>
          <w:sz w:val="10"/>
        </w:rPr>
        <w:t xml:space="preserve">GRUPĖS TURI SAVO ELG-SENOS TAISYKLES, VERTY-BIŲ SISTEMAS, VEIKIMO TIKSLUS IR KITAS YPA-TYBES, KURIOS SUSIFOR-MUOJA ANKSČIAU, KAI ASMENYBĖ DAR NEBUVO TOS GRUPĖS NARE. ASME-NYBĖ,  KAIP  SUDĖTINGA SISTEMA,  SUSIDURIA  SU  KITA  SUDĖTINGA  ISTEMA - </w:t>
      </w:r>
      <w:r>
        <w:rPr>
          <w:b/>
          <w:sz w:val="10"/>
        </w:rPr>
        <w:t>MIKROGRUPĖ</w:t>
      </w:r>
      <w:r>
        <w:rPr>
          <w:sz w:val="10"/>
        </w:rPr>
        <w:t xml:space="preserve">. ABI ŠIOS SISTEMOS DARO ĮTAKĄ VEINA KITAI. KADANGI MIKROGRUPĖS SUSIFOR-MUOJA ANKSČIAU (ŠEIMOS, MO-KYKLOS IR KITOS GRUPĖS) IR JOS YRA MAK-RO GRUPIŲ IR VISOS TAM TIKROS KULTŪROS VISUO-MENĖS STRUKTŪRINIAI PADALINIAI, TAI JŲ PO-VEIKIS INDIVIDUI YRA DIDESNIS NEGU INDIVIDO GRUPĖ. MIKROGRUPĖSE, UŽIMDAMAS POZICIJAS IR ATLIKDAMAS ROLES, INDI-VIDAS PERIMA VISUOMENĖS KUL-TŪRĄ IR TAMPA JOS NARIU. AMERIKIEČIŲ PSI-CHOLOGAS </w:t>
      </w:r>
      <w:r>
        <w:rPr>
          <w:i/>
          <w:sz w:val="10"/>
        </w:rPr>
        <w:t xml:space="preserve">AŠAS </w:t>
      </w:r>
      <w:r>
        <w:rPr>
          <w:sz w:val="10"/>
        </w:rPr>
        <w:t xml:space="preserve">NUSTATĖ, KAD 33% ŽMONIŲ NEPAJĖGIA ATSISPIRTI GRUPĖS NUOMONEI IR PASYVIAI PRISITAIKO PRIE VYRAUJANČIŲ VERTINIMŲ, ESAMOS  TVARKOS  IR  PANAŠIAI.  TOKIE  ASMENYS VADINAMI </w:t>
      </w:r>
      <w:r>
        <w:rPr>
          <w:b/>
          <w:sz w:val="10"/>
        </w:rPr>
        <w:t>KONFORMIS-TAIS</w:t>
      </w:r>
      <w:r>
        <w:rPr>
          <w:sz w:val="10"/>
        </w:rPr>
        <w:t xml:space="preserve">, O PASTOVŪS, AUTO-NOMIŠKI INDIVIDAI - </w:t>
      </w:r>
      <w:r>
        <w:rPr>
          <w:b/>
          <w:sz w:val="10"/>
        </w:rPr>
        <w:t>NONKONFORMISTAIS</w:t>
      </w:r>
      <w:r>
        <w:rPr>
          <w:sz w:val="10"/>
        </w:rPr>
        <w:t>.</w:t>
      </w:r>
    </w:p>
    <w:p>
      <w:pPr>
        <w:pStyle w:val="TextBody"/>
        <w:spacing w:lineRule="atLeast" w:line="14"/>
        <w:rPr>
          <w:sz w:val="10"/>
        </w:rPr>
      </w:pPr>
      <w:r>
        <w:rPr>
          <w:sz w:val="10"/>
        </w:rPr>
        <w:t>PATIRTIS RODO KAD  NAUJOS IDĖJOS, MOKSLO ATRADIMAI, MENO KŪRI-NIAI - BET KURIOS KŪRY-BINĖS VEIKLOS  REZUL-TATAI  NESUFORMUOJAMI  DAUGUMOS  PRO-TŲ. JEI KOPERNIKAS, BETHOVE-NAS, ČIURLIONIS IR DAU-GYBĖ KITŲ ŽMONIJOS GE-NIJŲ BŪTŲ TIKEJĘ DAU-GUMOS TEISINGUMU, TAI JIE NIEKADA NEBŪTŲ ATVĖRĘ NAUJŲ KELIŲ ŽMONIJOS MOKSLUI, MENUI IR TECH-NIKAI.</w:t>
      </w:r>
    </w:p>
    <w:p>
      <w:pPr>
        <w:pStyle w:val="Normal"/>
        <w:spacing w:lineRule="atLeast" w:line="14"/>
        <w:jc w:val="both"/>
        <w:rPr/>
      </w:pPr>
      <w:r>
        <w:rPr>
          <w:rFonts w:eastAsia="TimesLT;Times New Roman"/>
          <w:sz w:val="10"/>
        </w:rPr>
        <w:t xml:space="preserve">  </w:t>
      </w:r>
      <w:r>
        <w:rPr>
          <w:sz w:val="10"/>
        </w:rPr>
        <w:t xml:space="preserve">ASMENYBĖS SAVIJAUTĄ GRUPĖJE APIBŪDINA TRYS PARAMETRAI : 1. KAI ASMENYBĖ SUVOKIAMAS YPATYBES PROJEKTUOJA Į TAM TIKRĄ ETALONĄ, TAI TOS PROJEKCIJOS SUVOKI-MAS IR IŠGYVENIMAS PASIREIŠKIA </w:t>
      </w:r>
      <w:r>
        <w:rPr>
          <w:sz w:val="10"/>
          <w:u w:val="single"/>
        </w:rPr>
        <w:t>SAVES VER-TINIMU</w:t>
      </w:r>
      <w:r>
        <w:rPr>
          <w:sz w:val="10"/>
        </w:rPr>
        <w:t>.</w:t>
      </w:r>
      <w:r>
        <w:rPr>
          <w:sz w:val="10"/>
          <w:u w:val="single"/>
        </w:rPr>
        <w:t xml:space="preserve"> </w:t>
      </w:r>
      <w:r>
        <w:rPr>
          <w:sz w:val="10"/>
        </w:rPr>
        <w:tab/>
        <w:t xml:space="preserve">2.KAI GRUPĖS REALUS ELGESYS INDIVIDO PROJEKTUOJAMAS Į JO SUSIKURTĄ GRUPINIO EL-GESIO ETALONĄ, TAI TOKIĄ PROJEKCIJĄ ASMUO SU-VOKIA IR   IŠGYVENA  KAIP  </w:t>
      </w:r>
      <w:r>
        <w:rPr>
          <w:sz w:val="10"/>
          <w:u w:val="single"/>
        </w:rPr>
        <w:t xml:space="preserve">APLINKINIAI   </w:t>
      </w:r>
      <w:r>
        <w:rPr>
          <w:sz w:val="10"/>
        </w:rPr>
        <w:t>(</w:t>
      </w:r>
      <w:r>
        <w:rPr>
          <w:sz w:val="10"/>
          <w:u w:val="single"/>
        </w:rPr>
        <w:t>GRUPĖ</w:t>
      </w:r>
      <w:r>
        <w:rPr>
          <w:sz w:val="10"/>
        </w:rPr>
        <w:t xml:space="preserve">)   </w:t>
      </w:r>
      <w:r>
        <w:rPr>
          <w:sz w:val="10"/>
          <w:u w:val="single"/>
        </w:rPr>
        <w:t>JĮ  VERTINA</w:t>
      </w:r>
      <w:r>
        <w:rPr>
          <w:sz w:val="10"/>
        </w:rPr>
        <w:t>.</w:t>
        <w:tab/>
        <w:t xml:space="preserve">3. TREČIA PROJEKCIJA -  </w:t>
      </w:r>
      <w:r>
        <w:rPr>
          <w:sz w:val="10"/>
          <w:u w:val="single"/>
        </w:rPr>
        <w:t>LAUKIAMAS  ĮVERTINIMAS</w:t>
      </w:r>
      <w:r>
        <w:rPr>
          <w:sz w:val="10"/>
        </w:rPr>
        <w:t>.</w:t>
        <w:tab/>
        <w:t xml:space="preserve">ASMENYBEI SUSIORIENTUOTI GRUPĖJE PADEDA NUSISTOVĖJUSIOS BENDROS VEIKLOS VER-TYBĖS. </w:t>
      </w:r>
    </w:p>
    <w:p>
      <w:pPr>
        <w:pStyle w:val="BodyText2"/>
        <w:spacing w:lineRule="atLeast" w:line="14"/>
        <w:rPr>
          <w:sz w:val="10"/>
        </w:rPr>
      </w:pPr>
      <w:r>
        <w:rPr>
          <w:sz w:val="10"/>
        </w:rPr>
        <w:t xml:space="preserve">ASMENYBĖS NUOMONĖ SUTAMPA SU KOLEKTYVO NUOMONE NE TODĖL, KAD KOLEKTYVAS DARO JAI SPAUDIMĄ , O TODĖL, KAD ASMENYBĖ ORIENTUOJASI Į KOLEKTYVO VERTYBES. TAI GRUPINĖS INTEGRACIJOS  YPATUMAS.                                                                                                      </w:t>
      </w:r>
    </w:p>
    <w:sectPr>
      <w:type w:val="nextPage"/>
      <w:pgSz w:w="12240" w:h="15840"/>
      <w:pgMar w:left="1134" w:right="1183" w:gutter="0" w:header="0" w:top="1134" w:footer="0" w:bottom="1440"/>
      <w:pgNumType w:fmt="decimal"/>
      <w:cols w:num="4" w:space="14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TimesLT;Times New Roman" w:hAnsi="TimesLT;Times New Roman" w:cs="TimesLT;Times New Roman"/>
    </w:rPr>
  </w:style>
  <w:style w:type="paragraph" w:styleId="Addressee">
    <w:name w:val="Envelope Address"/>
    <w:basedOn w:val="Normal"/>
    <w:pPr>
      <w:ind w:left="2880" w:hanging="0"/>
    </w:pPr>
    <w:rPr>
      <w:rFonts w:ascii="TimesLT;Times New Roman" w:hAnsi="TimesLT;Times New Roman" w:cs="TimesLT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2:06:00Z</dcterms:created>
  <dc:creator>Zemetvarkos tarnyba</dc:creator>
  <dc:description/>
  <dc:language>en-US</dc:language>
  <cp:lastModifiedBy>Augis</cp:lastModifiedBy>
  <dcterms:modified xsi:type="dcterms:W3CDTF">1998-01-14T15:56:00Z</dcterms:modified>
  <cp:revision>7</cp:revision>
  <dc:subject/>
  <dc:title>43 GRUPIŲ RAIDA</dc:title>
</cp:coreProperties>
</file>