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c,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&lt;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=b mod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:=s+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=b div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s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mod 2=0 then writeln('LYGI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riteln('NELYGIN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