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3032320"/>
            <w:bookmarkStart w:id="1" w:name="__Fieldmark__0_9303232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3032320"/>
            <w:bookmarkStart w:id="3" w:name="__Fieldmark__1_93032320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3032320"/>
            <w:bookmarkStart w:id="5" w:name="__Fieldmark__2_93032320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3032320"/>
            <w:bookmarkStart w:id="7" w:name="__Fieldmark__3_93032320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3032320"/>
            <w:bookmarkStart w:id="9" w:name="__Fieldmark__4_93032320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3032320"/>
            <w:bookmarkStart w:id="11" w:name="__Fieldmark__5_9303232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3032320"/>
            <w:bookmarkStart w:id="13" w:name="__Fieldmark__6_9303232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3032320"/>
            <w:bookmarkStart w:id="15" w:name="__Fieldmark__7_9303232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3032320"/>
            <w:bookmarkStart w:id="17" w:name="__Fieldmark__8_9303232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