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UO GIMIMO IKI SENATVĖS</w:t>
      </w:r>
    </w:p>
    <w:p>
      <w:pPr>
        <w:pStyle w:val="Normal"/>
        <w:rPr>
          <w:b/>
          <w:b/>
        </w:rPr>
      </w:pPr>
      <w:r>
        <w:rPr>
          <w:b/>
        </w:rPr>
      </w:r>
    </w:p>
    <w:p>
      <w:pPr>
        <w:pStyle w:val="Normal"/>
        <w:jc w:val="center"/>
        <w:rPr/>
      </w:pPr>
      <w:r>
        <w:rPr/>
        <w:t>GIMIMAS</w:t>
      </w:r>
    </w:p>
    <w:p>
      <w:pPr>
        <w:pStyle w:val="Normal"/>
        <w:rPr/>
      </w:pPr>
      <w:r>
        <w:rPr/>
        <w:tab/>
        <w:t xml:space="preserve">Gimdos susitraukimai skatina pasmegeninę liauką (hipofizę) išskirti daugiau hormono </w:t>
      </w:r>
      <w:r>
        <w:rPr>
          <w:u w:val="single"/>
        </w:rPr>
        <w:t>oksitocino</w:t>
      </w:r>
      <w:r>
        <w:rPr/>
        <w:t>, kuris dar sustiprina gimdos susitraukimus, stumiančius vaisių link gimdos kaklelio. Nėštumo metu gimdos raumeninės ląstelės padidėja ~40 kartų, tad gimda tampa itin raumeningu organu.</w:t>
      </w:r>
    </w:p>
    <w:p>
      <w:pPr>
        <w:pStyle w:val="Normal"/>
        <w:rPr/>
      </w:pPr>
      <w:r>
        <w:rPr/>
        <w:tab/>
        <w:t xml:space="preserve">Vaismaišis trūksta sąrėmių metu arba jį turi prapjauti pribūvėjai. Paprastai prasidedančio gimdymo ženklas yra arba savaiminis vaisiaus vandenų išbėgimas, arba iš gimdos kaklelio išeinantis gleivių kamštis. </w:t>
      </w:r>
    </w:p>
    <w:p>
      <w:pPr>
        <w:pStyle w:val="Normal"/>
        <w:rPr/>
      </w:pPr>
      <w:r>
        <w:rPr/>
        <w:tab/>
        <w:t>Paskutiniu metu vaisius gimdoje paprastai būna galva žemyn, veidu į priekį. Kūdikis tuomet gimsta galva pirmyn. Kai kūdikio padėtis gimdoje kitokia, gali būti sunkumų ir gali prireikti papildomos akušerių pagalbos.</w:t>
      </w:r>
    </w:p>
    <w:p>
      <w:pPr>
        <w:pStyle w:val="Normal"/>
        <w:rPr/>
      </w:pPr>
      <w:r>
        <w:rPr/>
        <w:tab/>
        <w:t xml:space="preserve">Gimdos susitraukimų varomas kūdikis galva pirmyn išstumiamas lauk gimdymo kanalu. Kadangi kūdikio smegeninės kaulai dar nesuaugę, galvos skersmuo tuo momentu sumažėja ir lengviau pratelpa gimdymo kanalu. </w:t>
      </w:r>
    </w:p>
    <w:p>
      <w:pPr>
        <w:pStyle w:val="Normal"/>
        <w:rPr/>
      </w:pPr>
      <w:r>
        <w:rPr/>
        <w:tab/>
        <w:t>Gimusį kūdikį su placenta ir toliau sieja bambagyslė. Bambagyslė perpjaunama, ir taip naujagimis visiškai atsiskiria nuo motinos organizmo.</w:t>
      </w:r>
    </w:p>
    <w:p>
      <w:pPr>
        <w:pStyle w:val="Normal"/>
        <w:rPr/>
      </w:pPr>
      <w:r>
        <w:rPr/>
        <w:tab/>
        <w:t xml:space="preserve">Maždaug po pusvalandžio vėl prasideda sąrėmiai, kurių metu iš gimdos išstumiama placenta ir vaisiaus dangalai. Šie susitraukimai užspaudžia kraujagysles, kurio praplyšta atsiskiriant placentai. Šiuo metu paprastai prarandama ~0,5 l kraujo. </w:t>
      </w:r>
    </w:p>
    <w:p>
      <w:pPr>
        <w:pStyle w:val="Normal"/>
        <w:rPr>
          <w:b/>
          <w:b/>
          <w:color w:val="008000"/>
        </w:rPr>
      </w:pPr>
      <w:r>
        <w:rPr>
          <w:b/>
          <w:color w:val="008000"/>
        </w:rPr>
        <w:t>[Carola-963(29.9): Kūdikio gimimas. ]</w:t>
      </w:r>
    </w:p>
    <w:p>
      <w:pPr>
        <w:pStyle w:val="Normal"/>
        <w:rPr>
          <w:b/>
          <w:b/>
          <w:color w:val="008000"/>
        </w:rPr>
      </w:pPr>
      <w:r>
        <w:rPr>
          <w:b/>
          <w:color w:val="008000"/>
        </w:rPr>
      </w:r>
    </w:p>
    <w:p>
      <w:pPr>
        <w:pStyle w:val="Normal"/>
        <w:rPr/>
      </w:pPr>
      <w:r>
        <w:rPr/>
        <w:tab/>
        <w:t>Po gimdymo apie mėnesį trunka atsistatymo laikotarpis, kai moters organzime nyksta nėštumo sukelti pokyčiai. Apie šeštą savaitę po gimdymo pirmykštį savo dydį atgauna gimda ir makštis. Jei moteris nežindo kūdikio, po 6-24 savaičių vėl prasideda menstruacijos.</w:t>
      </w:r>
    </w:p>
    <w:p>
      <w:pPr>
        <w:pStyle w:val="Normal"/>
        <w:rPr/>
      </w:pPr>
      <w:r>
        <w:rPr/>
      </w:r>
    </w:p>
    <w:p>
      <w:pPr>
        <w:pStyle w:val="Normal"/>
        <w:jc w:val="center"/>
        <w:rPr/>
      </w:pPr>
      <w:r>
        <w:rPr/>
        <w:t>PER ANKSTYVI IR PER VĖLYVI GIMIMAI</w:t>
      </w:r>
    </w:p>
    <w:p>
      <w:pPr>
        <w:pStyle w:val="Normal"/>
        <w:rPr/>
      </w:pPr>
      <w:r>
        <w:rPr/>
        <w:tab/>
        <w:t>Paprastai kūdikiai gimsta praėjus 266 dienoms po apvaisinimo</w:t>
      </w:r>
      <w:r>
        <w:rPr>
          <w:rStyle w:val="FootnoteCharacters"/>
          <w:rStyle w:val="FootnoteAnchor"/>
        </w:rPr>
        <w:footnoteReference w:id="2"/>
      </w:r>
      <w:r>
        <w:rPr/>
        <w:t xml:space="preserve">. Jie gimsta gerokai anksčiau, nei patys  gali išgyventi pasaulyje. Bet jei nėštumas truktų ilgiau, tai kūdikio galva tiek padidėtų, kad kūdikis negalėtų gimti be chirurginės operacijos. </w:t>
      </w:r>
    </w:p>
    <w:p>
      <w:pPr>
        <w:pStyle w:val="Normal"/>
        <w:rPr/>
      </w:pPr>
      <w:r>
        <w:rPr/>
        <w:tab/>
        <w:t>Kartais kūdikiai gimsta anksčiau, negu dauguma kūdikių. To priežastys gali būti genetiniai trūkumai, bet dažniausiai - prasta motinos sveikata. Sveikata gali suprastėti dėl nepakankamos mitybos (kai moteris gauna per mažai kalorijų ar baltymų), rūkymo ar alkoholinių gėrimų gėrimo. Per ankstyvą gimdymą gali sukelti ir persitempimas.</w:t>
      </w:r>
    </w:p>
    <w:p>
      <w:pPr>
        <w:pStyle w:val="Normal"/>
        <w:ind w:firstLine="720"/>
        <w:rPr/>
      </w:pPr>
      <w:r>
        <w:rPr/>
        <w:t xml:space="preserve">Daugiau kaip 240 dienų kūdikiai nėra laikomi neišnešiotais, jei jie sveria &gt;2,4 kg. Tačiau dabar kartais išgyvena ir 180-200 dienų nešioti kūdikiai. Neišnešioti kūdikiai paprastai išauga sveiki kaip ir normaliai gimę kūdikiai, tačiau jiems kartais prireikia iki 3 metų, kol jie visiškai prisiveja savo bendraamžius. </w:t>
      </w:r>
    </w:p>
    <w:p>
      <w:pPr>
        <w:pStyle w:val="Normal"/>
        <w:ind w:firstLine="720"/>
        <w:rPr/>
      </w:pPr>
      <w:r>
        <w:rPr/>
        <w:t xml:space="preserve">Neišnešioti kūdikiai silpnai verkia, prasta jų termoreguliacija, oda raukšlėta ir blausi, akys užmerktos, nagai trumpi. Jų raumenys dar nebaigę formuotis, todėl jie sunkiau juda, jų kvėpavimas gali būti apsunkintas. </w:t>
      </w:r>
    </w:p>
    <w:p>
      <w:pPr>
        <w:pStyle w:val="Normal"/>
        <w:ind w:firstLine="720"/>
        <w:rPr/>
      </w:pPr>
      <w:r>
        <w:rPr/>
        <w:t>Mėnesį per anksti gimęs kūdikis turi &gt;70</w:t>
      </w:r>
      <w:r>
        <w:rPr>
          <w:lang w:val="en-US"/>
        </w:rPr>
        <w:t>%</w:t>
      </w:r>
      <w:r>
        <w:rPr/>
        <w:t xml:space="preserve"> tikimybę išgyventi. </w:t>
      </w:r>
    </w:p>
    <w:p>
      <w:pPr>
        <w:pStyle w:val="Normal"/>
        <w:ind w:firstLine="720"/>
        <w:rPr/>
      </w:pPr>
      <w:r>
        <w:rPr/>
        <w:t xml:space="preserve">Kai kūdikis gimdoje būna pernelyg ilgai, gydytojai sukelia gimdymą suleisdami sintetinio oksitocino, skatinančio sąrėmius. Arba tenka daryti Cezario pjūvį – kūdikį išimti per pilvo sienelės ir gimdos pjūvį. </w:t>
      </w:r>
    </w:p>
    <w:p>
      <w:pPr>
        <w:pStyle w:val="Normal"/>
        <w:ind w:firstLine="720"/>
        <w:rPr/>
      </w:pPr>
      <w:r>
        <w:rPr/>
        <w:t xml:space="preserve">Vėlyvi kūdikiai gali sverti 4-4,5 kg, tačiau jie neretai būna ne tokie sveiki, kaip laiku gimę kūdikiai. Manoma, kad to priežastis - motinos organizmo nesugebėjimas aprūpinti kūdikį pakankamu kiekiu maistmedžiagių. </w:t>
      </w:r>
    </w:p>
    <w:p>
      <w:pPr>
        <w:pStyle w:val="Normal"/>
        <w:rPr/>
      </w:pPr>
      <w:r>
        <w:rPr/>
      </w:r>
    </w:p>
    <w:p>
      <w:pPr>
        <w:pStyle w:val="Normal"/>
        <w:jc w:val="center"/>
        <w:rPr/>
      </w:pPr>
      <w:r>
        <w:rPr/>
        <w:t>NAUJAGIMIO ORGANIZMO PERSITVARKYMAS SAVARANKIŠKAM GYVENIMUI</w:t>
      </w:r>
    </w:p>
    <w:p>
      <w:pPr>
        <w:pStyle w:val="Normal"/>
        <w:rPr/>
      </w:pPr>
      <w:r>
        <w:rPr/>
        <w:tab/>
        <w:t xml:space="preserve">Daugelis vaisiaus organų sistemų prieš gimimą būna jau paruoštos veikimui, bet neveikia, kol negimstama. Nors šuolis nuo visiško aprūpinimo ir labai palankių sąlygų įsčiose prie gyvenimo išoriniame pasaulyje labai staigus, naujagimiai prie to nesunkiai prisitaiko. </w:t>
      </w:r>
    </w:p>
    <w:p>
      <w:pPr>
        <w:pStyle w:val="Normal"/>
        <w:rPr/>
      </w:pPr>
      <w:r>
        <w:rPr/>
        <w:tab/>
        <w:t xml:space="preserve">Labiausiai keičiasi kraujotakos ir kvėpavimo sistemų veikla. </w:t>
      </w:r>
    </w:p>
    <w:p>
      <w:pPr>
        <w:pStyle w:val="Normal"/>
        <w:ind w:firstLine="720"/>
        <w:rPr/>
      </w:pPr>
      <w:r>
        <w:rPr/>
        <w:t xml:space="preserve">Vaisiaus kraujotakos sistemoje yra dvi </w:t>
      </w:r>
      <w:r>
        <w:rPr>
          <w:rFonts w:cs="Arial"/>
        </w:rPr>
        <w:t>„</w:t>
      </w:r>
      <w:r>
        <w:rPr/>
        <w:t>aplankos</w:t>
      </w:r>
      <w:r>
        <w:rPr>
          <w:rFonts w:cs="Arial"/>
        </w:rPr>
        <w:t>“</w:t>
      </w:r>
      <w:r>
        <w:rPr/>
        <w:t xml:space="preserve">, kurių dėka kraujas aplenkia plaučius. Tai anga prieširdžių sienelėje ir latakas, jungiantis plaučių arteriją su aorta.  Gimimo metu abi šios </w:t>
      </w:r>
      <w:r>
        <w:rPr>
          <w:rFonts w:cs="Arial"/>
        </w:rPr>
        <w:t>„</w:t>
      </w:r>
      <w:r>
        <w:rPr/>
        <w:t>aplankos</w:t>
      </w:r>
      <w:r>
        <w:rPr>
          <w:rFonts w:cs="Arial"/>
        </w:rPr>
        <w:t>“</w:t>
      </w:r>
      <w:r>
        <w:rPr/>
        <w:t xml:space="preserve"> užsidaro. Kraujas iš kairiosios širdies pusės ima tekėti mažuoju kraujotakos ratu į imančius veikti plaučius. </w:t>
      </w:r>
    </w:p>
    <w:p>
      <w:pPr>
        <w:pStyle w:val="Normal"/>
        <w:ind w:firstLine="720"/>
        <w:rPr/>
      </w:pPr>
      <w:r>
        <w:rPr/>
        <w:t xml:space="preserve">Kartais anga tarpprieširdinėje pertvaroje ar latakas nevisiškai užsidaro. Tuomet maišosi veninis ir arterinis kraujas, ir kūdikio oda atrodo melsvoka. Tuomet reikia chirurginės operacijos šiai ydai pataisyti. </w:t>
      </w:r>
    </w:p>
    <w:p>
      <w:pPr>
        <w:pStyle w:val="Normal"/>
        <w:ind w:firstLine="720"/>
        <w:rPr/>
      </w:pPr>
      <w:r>
        <w:rPr/>
        <w:t xml:space="preserve">Jei kūdikis gimimo metu nepradeda kvėpuoti, jam padeda. Iš burnos ir nosies išvalo gleives ir panaudoja seną tradicinį būdą - pliaukšteli per užpakaliuką. Imdamas verkti kūdikis ima ir kvėpuoti. </w:t>
      </w:r>
    </w:p>
    <w:p>
      <w:pPr>
        <w:pStyle w:val="Normal"/>
        <w:rPr/>
      </w:pPr>
      <w:r>
        <w:rPr/>
      </w:r>
    </w:p>
    <w:p>
      <w:pPr>
        <w:pStyle w:val="Normal"/>
        <w:rPr/>
      </w:pPr>
      <w:r>
        <w:rPr/>
      </w:r>
    </w:p>
    <w:p>
      <w:pPr>
        <w:pStyle w:val="Normal"/>
        <w:jc w:val="center"/>
        <w:rPr/>
      </w:pPr>
      <w:r>
        <w:rPr/>
        <w:t>PERVERSMAI ŽINDUOLIO GYVENIME</w:t>
      </w:r>
    </w:p>
    <w:p>
      <w:pPr>
        <w:pStyle w:val="Normal"/>
        <w:jc w:val="center"/>
        <w:rPr/>
      </w:pPr>
      <w:r>
        <w:rPr/>
        <w:t xml:space="preserve"> </w:t>
      </w:r>
    </w:p>
    <w:p>
      <w:pPr>
        <w:pStyle w:val="Normal"/>
        <w:ind w:firstLine="720"/>
        <w:rPr/>
      </w:pPr>
      <w:r>
        <w:rPr/>
        <w:t>Žmogaus ontogenezė labai panaši į kitų placentinių žinduolių vystymąsi. Vystymasis ir brendimas - nepaliaujami tolydūs reiškiniai.  Gyvenimo sąlygos ir poreikiai palaipsniui keičiasi. Tačiau atsižvelgiant į individo mitybą galima skirti  tokius vystymosi etapus:</w:t>
      </w:r>
    </w:p>
    <w:p>
      <w:pPr>
        <w:pStyle w:val="Normal"/>
        <w:numPr>
          <w:ilvl w:val="0"/>
          <w:numId w:val="2"/>
        </w:numPr>
        <w:rPr/>
      </w:pPr>
      <w:r>
        <w:rPr/>
        <w:t>Pirmosiosiose embrioninio vystymosi stadijose - nuo zigotos iki morulės - besivystantis individas minta maistmedžiagių atsargomis, kurios buvo sukauptos kiaušinėlyje.</w:t>
      </w:r>
    </w:p>
    <w:p>
      <w:pPr>
        <w:pStyle w:val="Normal"/>
        <w:numPr>
          <w:ilvl w:val="0"/>
          <w:numId w:val="2"/>
        </w:numPr>
        <w:rPr/>
      </w:pPr>
      <w:r>
        <w:rPr/>
        <w:t>Pradedant blastocistos stadija  maistmedžiagės imamos tiesiai iš aplinkos, nes placentos dar nėra ar ji nepakankamai susiformavusi. Pradžioje blastocista minta gimdos gleivinės išskiriamomis medžiagomis, o implantuojantis - iš ardomos gimdos gleivinės išsiskiriančiomis maistmedžiagėmis.</w:t>
      </w:r>
    </w:p>
    <w:p>
      <w:pPr>
        <w:pStyle w:val="Normal"/>
        <w:numPr>
          <w:ilvl w:val="0"/>
          <w:numId w:val="2"/>
        </w:numPr>
        <w:rPr/>
      </w:pPr>
      <w:r>
        <w:rPr/>
        <w:t xml:space="preserve">Placentai ir kraujotakai gerai išsivysčius vaisius maistmedžiages gauna iš kraujo, tenai pereina ir šalinamos medžiagos. </w:t>
      </w:r>
    </w:p>
    <w:p>
      <w:pPr>
        <w:pStyle w:val="Normal"/>
        <w:numPr>
          <w:ilvl w:val="0"/>
          <w:numId w:val="2"/>
        </w:numPr>
        <w:rPr/>
      </w:pPr>
      <w:r>
        <w:rPr/>
        <w:t>Po gimimo naujagimis minta motinos pienu. Nutrūkus bambagyslei naujagimis praranda pastovų maistmedžiagių, deguonies ir šilumos šaltinį bei prieglobstį. Žinduolio gyvenime gimimas yra įvykis, itin smarkiai keičiantis gyvenimo būdą ir santykius su aplinka. Tokių perėjimų turi ir kiti gyvūnai - pvz., vabzdžiai, pereidami iš lervos stadijos į lėliukės stadiją ir iš lėliukės - į suaugėlio.</w:t>
      </w:r>
    </w:p>
    <w:p>
      <w:pPr>
        <w:pStyle w:val="Normal"/>
        <w:numPr>
          <w:ilvl w:val="0"/>
          <w:numId w:val="2"/>
        </w:numPr>
        <w:rPr/>
      </w:pPr>
      <w:r>
        <w:rPr/>
        <w:t xml:space="preserve">Pereinamasis laikotarpis, kai dar minta motinos pienu, bet vis daugiau vartoja kitokio maisto. </w:t>
      </w:r>
    </w:p>
    <w:p>
      <w:pPr>
        <w:pStyle w:val="Normal"/>
        <w:numPr>
          <w:ilvl w:val="0"/>
          <w:numId w:val="2"/>
        </w:numPr>
        <w:rPr/>
      </w:pPr>
      <w:r>
        <w:rPr/>
        <w:t>Maitinamasi visiškai savarankiškai.</w:t>
      </w:r>
    </w:p>
    <w:p>
      <w:pPr>
        <w:pStyle w:val="Normal"/>
        <w:ind w:firstLine="720"/>
        <w:rPr/>
      </w:pPr>
      <w:r>
        <w:rPr/>
        <w:t xml:space="preserve">Be abejonės, naujagimis gali visiškai negauti motinos pieno ir misti  motinos pieno pakaitalais ar gyvulių pienu. </w:t>
      </w:r>
    </w:p>
    <w:p>
      <w:pPr>
        <w:pStyle w:val="Normal"/>
        <w:jc w:val="center"/>
        <w:rPr/>
      </w:pPr>
      <w:r>
        <w:rPr/>
      </w:r>
    </w:p>
    <w:p>
      <w:pPr>
        <w:pStyle w:val="Normal"/>
        <w:jc w:val="center"/>
        <w:rPr/>
      </w:pPr>
      <w:r>
        <w:rPr/>
        <w:t>ENERGIJOS GAVYBA VAISIUJE</w:t>
      </w:r>
    </w:p>
    <w:p>
      <w:pPr>
        <w:pStyle w:val="Normal"/>
        <w:rPr/>
      </w:pPr>
      <w:r>
        <w:rPr/>
        <w:tab/>
        <w:t xml:space="preserve">Žinoma, kad pagrindinė energetinė medžiaga, ateinanti iš motinos organizmo  į embrioną ar vaisių būna gliukozė. Motinos kraujyje gliukozės koncentracija visada didesnė, negu vaisiaus kraujyje, ateinančiame į placentą. Tad gliukozė eina iš didesnės koncentracijos vietų į mažesnės koncentracijos vietą - iš motinos kraujo į vaisiaus kraują placentoje. </w:t>
      </w:r>
    </w:p>
    <w:p>
      <w:pPr>
        <w:pStyle w:val="Normal"/>
        <w:rPr/>
      </w:pPr>
      <w:r>
        <w:rPr/>
        <w:tab/>
        <w:t xml:space="preserve">Vaisiaus audiniuose susidaro didelės glikogeno atsargos, kurios būna didžiausios artėjant nėštumo pabaigai - gimdymui.  </w:t>
      </w:r>
    </w:p>
    <w:p>
      <w:pPr>
        <w:pStyle w:val="Normal"/>
        <w:ind w:firstLine="720"/>
        <w:rPr/>
      </w:pPr>
      <w:r>
        <w:rPr/>
        <w:t xml:space="preserve">Bręsdamas vaisius geba vis geriau panaudoti laktatus kaip oksidavimo substratą. O suaugusiems žmonėms laktatas yra puikus kvėpavimo substratas, jį naudoja širdis, raumenys, inkstai ir kt. </w:t>
      </w:r>
    </w:p>
    <w:p>
      <w:pPr>
        <w:pStyle w:val="Normal"/>
        <w:rPr/>
      </w:pPr>
      <w:r>
        <w:rPr/>
        <w:tab/>
        <w:t>Vaisius iš motinos kraujo energingai siurbia aminorūgštis. Tai vyksta prieš gradientą, nes vaisiaus kraujyje laisvų AR koncentracija yra didesnė, nei motinos kraujyje. Gautos AR:</w:t>
      </w:r>
    </w:p>
    <w:p>
      <w:pPr>
        <w:pStyle w:val="Normal"/>
        <w:ind w:left="504" w:hanging="504"/>
        <w:rPr/>
      </w:pPr>
      <w:r>
        <w:rPr/>
        <w:t>a)</w:t>
        <w:tab/>
        <w:t xml:space="preserve">įjungiamos į baltymus, </w:t>
      </w:r>
    </w:p>
    <w:p>
      <w:pPr>
        <w:pStyle w:val="Normal"/>
        <w:ind w:left="504" w:hanging="504"/>
        <w:rPr/>
      </w:pPr>
      <w:r>
        <w:rPr/>
        <w:t>b)</w:t>
        <w:tab/>
        <w:t>dezamininamos ir dalyvauja gliukoneogenezėje,</w:t>
      </w:r>
    </w:p>
    <w:p>
      <w:pPr>
        <w:pStyle w:val="Normal"/>
        <w:ind w:left="504" w:hanging="504"/>
        <w:rPr/>
      </w:pPr>
      <w:r>
        <w:rPr/>
        <w:t>c)</w:t>
        <w:tab/>
        <w:t>dezamininamos ir visiškai suoksiduojamos.</w:t>
      </w:r>
    </w:p>
    <w:p>
      <w:pPr>
        <w:pStyle w:val="Normal"/>
        <w:rPr/>
      </w:pPr>
      <w:r>
        <w:rPr/>
        <w:t xml:space="preserve">Pirmauja, be abejo, pirmas variantas. Dezamininama &lt;10% amino rūgščių, o amoniakas grįžta į motinos kraują. Šlapalo susidaro labai mažai, nors vaisiaus kepenys turi reikiamų fermentų. </w:t>
      </w:r>
    </w:p>
    <w:p>
      <w:pPr>
        <w:pStyle w:val="Normal"/>
        <w:rPr/>
      </w:pPr>
      <w:r>
        <w:rPr/>
        <w:tab/>
        <w:t xml:space="preserve">Taigi, vaisiaus davinyje - daug angliavandenių ir aminorūgščių, mažai riebalų. Todėl vaisiaus organizme aktyvi lipogenezė, aktyvesnė, nei naujagimio. </w:t>
      </w:r>
    </w:p>
    <w:p>
      <w:pPr>
        <w:pStyle w:val="Normal"/>
        <w:rPr/>
      </w:pPr>
      <w:r>
        <w:rPr/>
      </w:r>
    </w:p>
    <w:p>
      <w:pPr>
        <w:pStyle w:val="Normal"/>
        <w:jc w:val="center"/>
        <w:rPr/>
      </w:pPr>
      <w:r>
        <w:rPr/>
        <w:t>ENERGIJOS GAVYBA PO GIMIMO</w:t>
      </w:r>
    </w:p>
    <w:p>
      <w:pPr>
        <w:pStyle w:val="Normal"/>
        <w:ind w:firstLine="504"/>
        <w:rPr/>
      </w:pPr>
      <w:r>
        <w:rPr/>
        <w:t>Gimimo momentu naujagimis susiduria su trimis problemomis:</w:t>
      </w:r>
    </w:p>
    <w:p>
      <w:pPr>
        <w:pStyle w:val="Normal"/>
        <w:ind w:left="504" w:hanging="504"/>
        <w:rPr/>
      </w:pPr>
      <w:r>
        <w:rPr/>
        <w:t>1.</w:t>
        <w:tab/>
        <w:t>Nustoja nuolat gauti tiesiai į kraują maistmedžiages.</w:t>
      </w:r>
    </w:p>
    <w:p>
      <w:pPr>
        <w:pStyle w:val="Normal"/>
        <w:ind w:left="504" w:hanging="504"/>
        <w:rPr/>
      </w:pPr>
      <w:r>
        <w:rPr/>
        <w:t>2.</w:t>
        <w:tab/>
        <w:t xml:space="preserve">Patiria temperatūrinį ir fizinį stresą, nuo ko kraujyje pagausėja katecholaminų ir tireoidinių hormonų. </w:t>
      </w:r>
    </w:p>
    <w:p>
      <w:pPr>
        <w:pStyle w:val="Normal"/>
        <w:ind w:left="504" w:hanging="504"/>
        <w:rPr/>
      </w:pPr>
      <w:r>
        <w:rPr/>
        <w:t>3.</w:t>
        <w:tab/>
        <w:t>Patiria didesnį ar mažesnį deguonies stygių.</w:t>
      </w:r>
    </w:p>
    <w:p>
      <w:pPr>
        <w:pStyle w:val="Normal"/>
        <w:rPr/>
      </w:pPr>
      <w:r>
        <w:rPr/>
        <w:tab/>
        <w:t xml:space="preserve">Kadangi vėlyvosiose stadijose vaisius turi nemažas glikogeno atsargas, deguonies stygius paprastai nėra pavojingas. Jei gimdymas normalus, glikogenas skaidomas aerobiškai. Tačiau beveik visuomet gimdamas naujagimis patiria lengvesnę ar sunkesnę mažadeguonystę. Tuo metu gimstančiojo kraujyje laktato koncentracija gali būti 7-8 kartus didesnė, nei motinos. Kadangi nėštumo pabaigoje vaisius (ir ypač jo širdis) geba intensyviai vykdyti glikolizę, todėl vaisius yra gana atsparus deguonies trūkumui. </w:t>
      </w:r>
    </w:p>
    <w:p>
      <w:pPr>
        <w:pStyle w:val="Normal"/>
        <w:ind w:firstLine="720"/>
        <w:rPr/>
      </w:pPr>
      <w:r>
        <w:rPr/>
        <w:t xml:space="preserve">Gimimas - stiprus stresas. Išskiriami streso hormonai priverčia kepenis skaldyti glikogeną ir išskirti kraujin gliukozę, o riebalinį audinį - išskirti riebiąsias rūgštis. Streso horrmonai skatina gliukagono gamybą ir slopina insulino išskyrimą. </w:t>
      </w:r>
    </w:p>
    <w:p>
      <w:pPr>
        <w:pStyle w:val="Normal"/>
        <w:ind w:firstLine="720"/>
        <w:rPr/>
      </w:pPr>
      <w:r>
        <w:rPr/>
        <w:t xml:space="preserve">Temperatūros pokyčiui gimstant naujagimis taip pat pasiruošęs - jis turi nemažai rusvojo riebalinio audinio. Dėl gimdymo dirginimo kraujin patekę streso hormonai įjungia šilumodarą - pirmą gynybos nuo atšalimo liniją liniją. </w:t>
      </w:r>
    </w:p>
    <w:p>
      <w:pPr>
        <w:pStyle w:val="Normal"/>
        <w:rPr/>
      </w:pPr>
      <w:r>
        <w:rPr/>
        <w:tab/>
        <w:t xml:space="preserve">Iškart po gimimo naujagimio kraujyje gliukozės koncentracija krenta, nes ją naudoja pirmą. Kadangi kraujas sudaro tik 7% kūno masės, tad aišku, kad gliukozės užtenka tik pirmosioms minutėms po gimimo. Svarbiausiu energijos šaltiniu nuo gimimo momento iki pirmojo žindymo yra riebalai. Katecholaminai aktyvuoja lipolizę, tad kraujyje pagausėja laisvų glicerolo ir riebiųjų rūgščių. Naujagimio organizmas daugiau naudoja riebiąsias rūgštis, nes jos duoda daugiau energijos, o deguonies tuo momentu jau pakanka. </w:t>
      </w:r>
    </w:p>
    <w:p>
      <w:pPr>
        <w:pStyle w:val="Normal"/>
        <w:ind w:firstLine="720"/>
        <w:rPr/>
      </w:pPr>
      <w:r>
        <w:rPr/>
        <w:t xml:space="preserve">Maitindamasis pienu naujagimis kaip energijos šaltinį naudoja jau pieno riebalus. Gimimo momentu apie 16% žmogaus naujagimio masės sudaro riebalai. Tuo tarpu naujagimis žiurkiukas teturi 2% riebalų. Todėl žmogaus naujagimis gali gana ilgai pabadauti, tuo tarpu žiurkiukas turi netrukus gauti pieno. </w:t>
      </w:r>
    </w:p>
    <w:p>
      <w:pPr>
        <w:pStyle w:val="Normal"/>
        <w:rPr/>
      </w:pPr>
      <w:r>
        <w:rPr/>
        <w:tab/>
        <w:t xml:space="preserve">Kuo brandesnis gimsta žinduolio jauniklis, tuo liesesnis gali būti jo motinos pienas. Išimtis - gyvūnai, kurių jaunikliams reikia itin daug energijos kūno temperatūros palaikymui. Tai jūros (ruoniai, banginiai) ir arktiniai žinduoliai (šiaurės elniai). </w:t>
      </w:r>
    </w:p>
    <w:p>
      <w:pPr>
        <w:pStyle w:val="Normal"/>
        <w:rPr/>
      </w:pPr>
      <w:r>
        <w:rPr/>
      </w:r>
    </w:p>
    <w:p>
      <w:pPr>
        <w:pStyle w:val="Normal"/>
        <w:jc w:val="center"/>
        <w:rPr/>
      </w:pPr>
      <w:r>
        <w:rPr/>
        <w:t>LAKTACIJA</w:t>
      </w:r>
    </w:p>
    <w:p>
      <w:pPr>
        <w:pStyle w:val="Normal"/>
        <w:rPr/>
      </w:pPr>
      <w:r>
        <w:rPr/>
        <w:tab/>
        <w:t xml:space="preserve">Pieno gamybą valdo prolaktinu, kurį išskiria pasmegeninė liauka (hipofizė). O pieno išskyrimą - oksitocinu, kurį gamina taip pat pasmegeninė liauka. Prieš gimimą placentos išskiriami moteriški lytiniai hormonai neleidžia pieno liaukoms gaminti pieno. Bet gimdant pašalinama placenta, ir kraujyje pieno liaukas blokuojančių hormonų kiekis sumažėja. Krūtys ima gaminti pieną. Pačioje pradžioje gaminamas ypatingas pienas, vadinamas krekenomis, turintis labai daug specifinių baltymų. Šie baltymai sustiprina kūdikio imuninę sistemą ir, manoma, veikia kaip liuosuojantieji, padedantys išsivalyti naujagimio žarnynui nuo pirminių išmatų - gleivių, tulžies ir žarnų epitelio sunykusių ląstelių likučių. Motinos piene yra ne tik imuninių baltymų antikūnų, bet ir hormonų, padedančių formuotis virškinimo sistemai. </w:t>
      </w:r>
    </w:p>
    <w:p>
      <w:pPr>
        <w:pStyle w:val="Normal"/>
        <w:rPr/>
      </w:pPr>
      <w:r>
        <w:rPr/>
        <w:tab/>
        <w:t>Moters pienas paprastai būna melsvai baltas (mėlis nuo baltymų, baltumas - nuo riebalų). 88% pieno - vanduo, 6,5-8% - angliavandeniai (todėl jis saldus), 3-5% - riebalai, 1-2% - baltymai, 0,2% - druskos.</w:t>
      </w:r>
    </w:p>
    <w:p>
      <w:pPr>
        <w:pStyle w:val="Normal"/>
        <w:rPr/>
      </w:pPr>
      <w:r>
        <w:rPr/>
        <w:tab/>
        <w:t xml:space="preserve">Kūdikio lūpoms dirginant krūčių spenelius iš jų nerviniai signalai sklinda į pagumburį, iš kur aina komanda į pasmegeninę liauką išskirti prolaktiną. Apie valandą išskiriamas prolaktinas veikia pieno liaukas, versdamas jas gaminti pieną kitam žindymui. Po to, kai kūdikis ima žįsti, nerviniai signalai per pagumburį dirgina pasmegeninės liaukos ląsteles, gaminančias oksitociną. Oksitocinas priverčia krūtyse susitraukti lygiuosius raumenis, kurie išstumia pieną. Toksai "užsakymas" išskirti pieną trunka apie minutę. </w:t>
      </w:r>
    </w:p>
    <w:p>
      <w:pPr>
        <w:pStyle w:val="Normal"/>
        <w:rPr/>
      </w:pPr>
      <w:r>
        <w:rPr/>
        <w:tab/>
      </w:r>
      <w:r>
        <w:rPr>
          <w:b/>
          <w:color w:val="008000"/>
        </w:rPr>
        <w:t>[Carola-966(29.11): Pieno išskyrimo refleksas]</w:t>
      </w:r>
    </w:p>
    <w:p>
      <w:pPr>
        <w:pStyle w:val="Normal"/>
        <w:rPr/>
      </w:pPr>
      <w:r>
        <w:rPr/>
        <w:tab/>
        <w:t>Nuolatinis krūčių stimuliavimas žindant skatina pieno gamybą ir išskyrimą. Paprastai per parą krūtys išskiria apie 1 l pieno. Jei gimsta dvyniai, pagaminama po 1 l pieno kievienam iš jų. Kūdikiui leidžiant žįsti, laktacija gali trukti 2 metus ir daugiau. Bet šis stimuliavimas ne tik skatina laktaciją, nes tuo metu išskiriami hormonai skatina gimdą atgauti pirmykštį dydį bei formą ir stabdo menstruacijas. Todėl žindančiai moteriai pastoti šansai žymiai mažesni. Tačiau ovuliacija anksčiau ar vėliau vis viena įvyksta. Kai pastoja žindanti moteris, nėštumo metu besigaminantys hormonai ima stabdyti ir vėliau sustabdo pieno gamybą.</w:t>
      </w:r>
    </w:p>
    <w:p>
      <w:pPr>
        <w:pStyle w:val="Normal"/>
        <w:rPr>
          <w:color w:val="FF0000"/>
        </w:rPr>
      </w:pPr>
      <w:r>
        <w:rPr>
          <w:color w:val="FF0000"/>
        </w:rPr>
        <w:t>Klausimas: Kai kuriose tautose moterys vaikus žindydavo neretai 7 ir net 10 metų. Kaip jūs manote, kokia to prasmė galėjo būti?</w:t>
      </w:r>
    </w:p>
    <w:p>
      <w:pPr>
        <w:pStyle w:val="Normal"/>
        <w:rPr>
          <w:color w:val="FF0000"/>
        </w:rPr>
      </w:pPr>
      <w:r>
        <w:rPr>
          <w:color w:val="FF0000"/>
        </w:rPr>
      </w:r>
    </w:p>
    <w:p>
      <w:pPr>
        <w:pStyle w:val="IntPava"/>
        <w:rPr/>
      </w:pPr>
      <w:r>
        <w:rPr/>
        <w:t>intarpas KAIP ŽINDOMI BANGINIUKAI</w:t>
      </w:r>
    </w:p>
    <w:p>
      <w:pPr>
        <w:pStyle w:val="Intarpas"/>
        <w:rPr/>
      </w:pPr>
      <w:r>
        <w:rPr/>
        <w:tab/>
        <w:t xml:space="preserve">Kiekvienai žinduolių rūšiai būdingi savi pieno liaukų sandaros, pieno sudėties, maitinimo būdo prisitaikymai. </w:t>
      </w:r>
    </w:p>
    <w:p>
      <w:pPr>
        <w:pStyle w:val="Intarpas"/>
        <w:rPr/>
      </w:pPr>
      <w:r>
        <w:rPr/>
        <w:tab/>
        <w:t xml:space="preserve">Pvz., banginė savo vienintelį, bet stambų jauniklį maitina po vandeniu. Žinduolių jaunikliai patys žinda pieną siurbdami raumeningais skruostais. O banginiukui tai daryti sunku - nes vandenyje aplinkos slėgis labai apsunkina žindimą. Be to, banginės pienas labai tirštas. Mat banginiukui reikia daug maistmedžiagių ir energijos, o banginė turi taupyti savo kūno gėlą vandenį. Banginiai geria sūrų jūros vandenį, o po to šalina lauk druskas. Ir prarasti gėlą vandenį labai neekonomiška. Todėl banginės pienas labai koncentruotas, turi 50% ar daugiau riebalų. Tai kaip banginiukas žinda? </w:t>
      </w:r>
    </w:p>
    <w:p>
      <w:pPr>
        <w:pStyle w:val="Intarpas"/>
        <w:rPr/>
      </w:pPr>
      <w:r>
        <w:rPr/>
        <w:tab/>
        <w:t xml:space="preserve">Banginės pieno išskyrimo sistema labai galinga - banginiukui apžiojus mamos spenį refleksiškai susitraukę raumenys švirkščia pieną į banginiuko burną. Taip banginiukas greitai "pripumpuojamas" grietinėlės. Išlošia abu - ir mama, ir jauniklis: banginės kūno vanduo eikvojamas ekonomiškai, o žindant nereikia išnerti įkvėpti. </w:t>
      </w:r>
    </w:p>
    <w:p>
      <w:pPr>
        <w:pStyle w:val="Normal"/>
        <w:rPr/>
      </w:pPr>
      <w:r>
        <w:rPr/>
      </w:r>
    </w:p>
    <w:p>
      <w:pPr>
        <w:pStyle w:val="Normal"/>
        <w:rPr/>
      </w:pPr>
      <w:r>
        <w:rPr/>
      </w:r>
    </w:p>
    <w:p>
      <w:pPr>
        <w:pStyle w:val="Normal"/>
        <w:jc w:val="center"/>
        <w:rPr/>
      </w:pPr>
      <w:r>
        <w:rPr/>
        <w:t>VYSTYMASIS PO GIMIMO</w:t>
      </w:r>
    </w:p>
    <w:p>
      <w:pPr>
        <w:pStyle w:val="Normal"/>
        <w:rPr/>
      </w:pPr>
      <w:r>
        <w:rPr/>
        <w:tab/>
        <w:t>Nuo apvaisinimo žmogaus kūno vystymąsi sudarė trys reiškiniai - augimas, morfogenezė ir ląstelių savitėjimas (diferenciacija):</w:t>
      </w:r>
    </w:p>
    <w:p>
      <w:pPr>
        <w:pStyle w:val="Normal"/>
        <w:numPr>
          <w:ilvl w:val="0"/>
          <w:numId w:val="3"/>
        </w:numPr>
        <w:rPr/>
      </w:pPr>
      <w:r>
        <w:rPr>
          <w:u w:val="single"/>
        </w:rPr>
        <w:t>Augimas</w:t>
      </w:r>
      <w:r>
        <w:rPr/>
        <w:t xml:space="preserve"> - tai bendro viso kūno ar organo dydžio didėjimas ir ląstelių skaičiaus didėjimas joms mitoziškai besidalijant.</w:t>
      </w:r>
    </w:p>
    <w:p>
      <w:pPr>
        <w:pStyle w:val="Normal"/>
        <w:numPr>
          <w:ilvl w:val="0"/>
          <w:numId w:val="3"/>
        </w:numPr>
        <w:rPr/>
      </w:pPr>
      <w:r>
        <w:rPr/>
        <w:t xml:space="preserve">Ląstelių ir jų grupių judėjimas, kurio dėka susiformuoja organai, vadinamas </w:t>
      </w:r>
      <w:r>
        <w:rPr>
          <w:u w:val="single"/>
        </w:rPr>
        <w:t>morfogeneze</w:t>
      </w:r>
      <w:r>
        <w:rPr/>
        <w:t xml:space="preserve">. </w:t>
      </w:r>
    </w:p>
    <w:p>
      <w:pPr>
        <w:pStyle w:val="Normal"/>
        <w:numPr>
          <w:ilvl w:val="0"/>
          <w:numId w:val="3"/>
        </w:numPr>
        <w:rPr/>
      </w:pPr>
      <w:r>
        <w:rPr/>
        <w:t xml:space="preserve"> </w:t>
      </w:r>
      <w:r>
        <w:rPr/>
        <w:t xml:space="preserve">Ląstelių specializacija, jų prisitaikymas sandara ir gyvybine veikla atlikti tam tikras funkcijas, kurio metu susidaro konkretūs audiniai ar specializuotos ląstelės audiniuose, vadinama </w:t>
      </w:r>
      <w:r>
        <w:rPr>
          <w:u w:val="single"/>
        </w:rPr>
        <w:t>ląstelių savitėjimu</w:t>
      </w:r>
      <w:r>
        <w:rPr/>
        <w:t xml:space="preserve"> (diferenciacija). </w:t>
      </w:r>
    </w:p>
    <w:p>
      <w:pPr>
        <w:pStyle w:val="Normal"/>
        <w:rPr/>
      </w:pPr>
      <w:r>
        <w:rPr/>
        <w:t xml:space="preserve">O </w:t>
      </w:r>
      <w:r>
        <w:rPr>
          <w:u w:val="single"/>
        </w:rPr>
        <w:t>individuali raida</w:t>
      </w:r>
      <w:r>
        <w:rPr/>
        <w:t xml:space="preserve"> apima visus individo pokyčius, prasidedančius apvaisinimu ir besibaigiančius </w:t>
      </w:r>
      <w:r>
        <w:rPr>
          <w:u w:val="single"/>
        </w:rPr>
        <w:t>mirtimi</w:t>
      </w:r>
      <w:r>
        <w:rPr/>
        <w:t xml:space="preserve">.  Trumpai apžvelkime individualią raidą po gimimo </w:t>
      </w:r>
      <w:r>
        <w:rPr>
          <w:color w:val="FF0000"/>
        </w:rPr>
        <w:t>(pogiminę individualią raidą ?)</w:t>
      </w:r>
      <w:r>
        <w:rPr/>
        <w:t xml:space="preserve">. </w:t>
      </w:r>
    </w:p>
    <w:p>
      <w:pPr>
        <w:pStyle w:val="Normal"/>
        <w:rPr/>
      </w:pPr>
      <w:r>
        <w:rPr/>
      </w:r>
    </w:p>
    <w:p>
      <w:pPr>
        <w:pStyle w:val="Normal"/>
        <w:jc w:val="center"/>
        <w:rPr/>
      </w:pPr>
      <w:r>
        <w:rPr/>
        <w:t>NAUJAGIMYSTĖ</w:t>
      </w:r>
    </w:p>
    <w:p>
      <w:pPr>
        <w:pStyle w:val="Normal"/>
        <w:rPr/>
      </w:pPr>
      <w:r>
        <w:rPr/>
        <w:tab/>
        <w:t>Pirmas 4 gyvenimo savaites</w:t>
      </w:r>
      <w:r>
        <w:rPr>
          <w:rStyle w:val="FootnoteCharacters"/>
          <w:rStyle w:val="FootnoteAnchor"/>
        </w:rPr>
        <w:footnoteReference w:id="3"/>
      </w:r>
      <w:r>
        <w:rPr/>
        <w:t xml:space="preserve"> mažylis vadinamas </w:t>
      </w:r>
      <w:r>
        <w:rPr>
          <w:b/>
        </w:rPr>
        <w:t>naujagimiu</w:t>
      </w:r>
      <w:r>
        <w:rPr/>
        <w:t>. Tuo metu naujagimio organizmas prisitaiko prie supančios aplinkos. Prisitaiko ne tik kvėpavimo ir kraujotakos sistemos, naujagimiui reikia pakankamai daug kalcio, C ir D vitaminų, kurie padeda skeletui sukietėti, geležies, kuri padeda kepenims sintetinti  eritrocitus (raudonląstes). Tuo metu dar nesusitvarkę termoreguliacija, kvėpavimas, širdies veikla, dar nebaigę formuotis kepenys, kasa, imuninė sistema.</w:t>
      </w:r>
    </w:p>
    <w:p>
      <w:pPr>
        <w:pStyle w:val="Normal"/>
        <w:rPr/>
      </w:pPr>
      <w:r>
        <w:rPr/>
      </w:r>
    </w:p>
    <w:p>
      <w:pPr>
        <w:pStyle w:val="Normal"/>
        <w:jc w:val="center"/>
        <w:rPr/>
      </w:pPr>
      <w:r>
        <w:rPr/>
        <w:t>KŪDIKYSTĖ</w:t>
      </w:r>
    </w:p>
    <w:p>
      <w:pPr>
        <w:pStyle w:val="Normal"/>
        <w:ind w:firstLine="720"/>
        <w:rPr/>
      </w:pPr>
      <w:r>
        <w:rPr/>
        <w:t>Kūdikystė trunka iki meto, kai mažylis pradeda sėdėti ir vaikščioti. Kūdikystė paprastai baigiasi 10-14 gyvenimo mėnesį. Pirmais gyvenimo metais kūno masė patrigubėja.</w:t>
      </w:r>
    </w:p>
    <w:p>
      <w:pPr>
        <w:pStyle w:val="Normal"/>
        <w:ind w:firstLine="720"/>
        <w:rPr/>
      </w:pPr>
      <w:r>
        <w:rPr/>
        <w:t xml:space="preserve">Organizmas ne tik auga, bet ir palaipsniui tobulėja. Kūdikystėje mielinu izoliuojami neuronai, judesiai ir jų valdymas vis darnėja. Pirmus gyvenimo mėnesius tobulėja rega ir kitos smegenų žievės funkcijos. Smegenys padidėja nuo ketvirčio suaugusių smegenų dydžio iki pusės. Prasikala kandžiai. </w:t>
      </w:r>
    </w:p>
    <w:p>
      <w:pPr>
        <w:pStyle w:val="Normal"/>
        <w:ind w:firstLine="720"/>
        <w:rPr/>
      </w:pPr>
      <w:r>
        <w:rPr/>
        <w:t>Kepenys ir inkstai dar nevisiškai pasiruošę veiklai, todėl kūdikio organizmui sunku pašalinti nuodingas atliekas. Kūdikis jautresnis virusinėms ir bakterinėms ligoms, kadangi imuninė sistema dar veikia ne visu pajėgumu. Imuninė sistema itin silpna ne mamos pienu maitinamų kūdikių.</w:t>
      </w:r>
    </w:p>
    <w:p>
      <w:pPr>
        <w:pStyle w:val="Normal"/>
        <w:rPr/>
      </w:pPr>
      <w:r>
        <w:rPr/>
      </w:r>
    </w:p>
    <w:p>
      <w:pPr>
        <w:pStyle w:val="Normal"/>
        <w:jc w:val="center"/>
        <w:rPr/>
      </w:pPr>
      <w:r>
        <w:rPr/>
        <w:t>VAIKYSTĖ</w:t>
      </w:r>
    </w:p>
    <w:p>
      <w:pPr>
        <w:pStyle w:val="Normal"/>
        <w:rPr/>
      </w:pPr>
      <w:r>
        <w:rPr/>
        <w:tab/>
        <w:t>Prasideda baigiantis kūdikystei ir baigiasi paauglyste (12-13 metai). Ankstyvoje vaikystėje greitai kaulėja kaulai. Vėlyvoje vaikystėje kaulų augimas sulėtėja, o artėjant lytiniam brendimui vėl ima spartėti. Išdygsta pieniniai dantys, o baigiantis vaikystei bagia dygti juos keičiantys nuolatiniai. Smarkiai patobulėja judesių darna, kalba, kiti protiniai gebėjimai.</w:t>
      </w:r>
    </w:p>
    <w:p>
      <w:pPr>
        <w:pStyle w:val="Normal"/>
        <w:rPr/>
      </w:pPr>
      <w:r>
        <w:rPr/>
        <w:tab/>
        <w:t xml:space="preserve">Mergaitės tuo metu auga greičiau, nes jos lytiškai bręsti pradeda vidutiniškai 2 metais anksčiau, nei berniukai. Dešimtmetės mergaitės dažnai aplenkia berniukus ūgiu ir mase. </w:t>
      </w:r>
    </w:p>
    <w:p>
      <w:pPr>
        <w:pStyle w:val="Normal"/>
        <w:rPr/>
      </w:pPr>
      <w:r>
        <w:rPr/>
        <w:tab/>
        <w:t>Mergaičių biologinė vaikystė baigiasi maždaug metais anksčiau, nei berniukų.</w:t>
      </w:r>
    </w:p>
    <w:p>
      <w:pPr>
        <w:pStyle w:val="Normal"/>
        <w:rPr/>
      </w:pPr>
      <w:r>
        <w:rPr/>
      </w:r>
    </w:p>
    <w:p>
      <w:pPr>
        <w:pStyle w:val="Normal"/>
        <w:jc w:val="center"/>
        <w:rPr/>
      </w:pPr>
      <w:r>
        <w:rPr/>
        <w:t>PAAUGLYSTĖ IR LYTINIS BRENDIMAS</w:t>
      </w:r>
    </w:p>
    <w:p>
      <w:pPr>
        <w:pStyle w:val="Normal"/>
        <w:rPr/>
      </w:pPr>
      <w:r>
        <w:rPr/>
        <w:tab/>
        <w:t xml:space="preserve">Vaikystėje lytinės liaukos dar neaktyvios. Kai ima bręsti dauginimosi sistema, prasideda paauglystė. Mergaičių paauglystė trunka 12-15 gyvenimo metais, berniukų - 13-16. </w:t>
      </w:r>
    </w:p>
    <w:p>
      <w:pPr>
        <w:pStyle w:val="Normal"/>
        <w:rPr/>
      </w:pPr>
      <w:r>
        <w:rPr/>
        <w:tab/>
        <w:t>Paauglystėje labai pagreitėja augimas. Mergaitės greičiausiai auga būdamos 11-13 metų, o berniukai - 13-15 metų. 13,5-14 metų berniukai ūgiu berniukai aplenkia bendraamžes mergaites. Baigiantis paauglystei žmogaus ūgis būna 90-97% suaugusio žmogaus ūgio.</w:t>
      </w:r>
    </w:p>
    <w:p>
      <w:pPr>
        <w:pStyle w:val="Normal"/>
        <w:rPr>
          <w:color w:val="FF0000"/>
        </w:rPr>
      </w:pPr>
      <w:r>
        <w:rPr/>
        <w:tab/>
        <w:t xml:space="preserve">Paauglystėje persitvarko organų sistemos (kraujotakos, kvėpavimo sistemos, raumenys ir t.t.). Itin stiprėja berniukų raumenys. </w:t>
      </w:r>
    </w:p>
    <w:p>
      <w:pPr>
        <w:pStyle w:val="Normal"/>
        <w:rPr/>
      </w:pPr>
      <w:r>
        <w:rPr/>
        <w:tab/>
        <w:t>Paauglystėje toliau vystosi antriniai lytiniai požymiai. Dar 7-10 metais vaiko organizmas ima lėtai gaminti vis daugiau estrogenų ir androgenų. Tačiau jų nepakanka sukelti antrinių lytinių požymių vystymąsi. Prasidedant brandai pagumburys ima gaminti hormoną, kuris skatina luteinizuojančiojo hormono</w:t>
      </w:r>
      <w:r>
        <w:rPr>
          <w:rStyle w:val="FootnoteCharacters"/>
          <w:rStyle w:val="FootnoteAnchor"/>
        </w:rPr>
        <w:footnoteReference w:id="4"/>
      </w:r>
      <w:r>
        <w:rPr/>
        <w:t xml:space="preserve"> gamybą. Šis hormonas paveikia pasmegeninę liauką, ir šioji ima gaminti gonadų vystymąsi skatinančius gonadotropinius hormonus - folikulus stimuliuojantį ir luteinizuojantį hormonus (LSH ir LH</w:t>
      </w:r>
      <w:r>
        <w:rPr>
          <w:rStyle w:val="FootnoteCharacters"/>
          <w:rStyle w:val="FootnoteAnchor"/>
        </w:rPr>
        <w:footnoteReference w:id="5"/>
      </w:r>
      <w:r>
        <w:rPr/>
        <w:t xml:space="preserve">).  Gonadotropiniai hormonai verčia kiaušides ir sėklides imti gaminti estrogenus ar androgenus visu pajėgumu. </w:t>
      </w:r>
    </w:p>
    <w:p>
      <w:pPr>
        <w:pStyle w:val="Normal"/>
        <w:rPr/>
      </w:pPr>
      <w:r>
        <w:rPr/>
        <w:tab/>
        <w:t xml:space="preserve">Berniukų brendimas prasideda savaiminėmis erekcijomis. Stambėja varpa ir sėklidės. Apie 13-tus metus ima storėti balsas, pasirodo gaktos plaukai. Apie 14-tus metus - ima želti pažastų plaukai, o apie 15-tus viršutinės lūpos ir smakro plaukai. Keturioliktais-penkioliktais metais prasideda </w:t>
      </w:r>
      <w:r>
        <w:rPr>
          <w:u w:val="single"/>
        </w:rPr>
        <w:t>poliucijos</w:t>
      </w:r>
      <w:r>
        <w:rPr/>
        <w:t xml:space="preserve"> - savaiminiai spermos išsiliejimai.</w:t>
      </w:r>
    </w:p>
    <w:p>
      <w:pPr>
        <w:pStyle w:val="Normal"/>
        <w:ind w:firstLine="720"/>
        <w:rPr/>
      </w:pPr>
      <w:r>
        <w:rPr/>
        <w:t xml:space="preserve">Mergaitėms toliau vystosi krūtys, auga gaktos ir pažastų plaukai. Mergaičių lytinės brandos rodiklis - </w:t>
      </w:r>
      <w:r>
        <w:rPr>
          <w:u w:val="single"/>
        </w:rPr>
        <w:t>pirmoji menstruacija</w:t>
      </w:r>
      <w:r>
        <w:rPr/>
        <w:t xml:space="preserve"> (vadinama </w:t>
      </w:r>
      <w:r>
        <w:rPr>
          <w:u w:val="single"/>
        </w:rPr>
        <w:t>menarche</w:t>
      </w:r>
      <w:r>
        <w:rPr/>
        <w:t xml:space="preserve">). </w:t>
      </w:r>
    </w:p>
    <w:p>
      <w:pPr>
        <w:pStyle w:val="Normal"/>
        <w:ind w:firstLine="720"/>
        <w:rPr/>
      </w:pPr>
      <w:r>
        <w:rPr/>
      </w:r>
    </w:p>
    <w:p>
      <w:pPr>
        <w:pStyle w:val="IntPava"/>
        <w:rPr/>
      </w:pPr>
      <w:r>
        <w:rPr/>
        <w:t>intarpas MENARCHE LAIKAS</w:t>
      </w:r>
    </w:p>
    <w:p>
      <w:pPr>
        <w:pStyle w:val="Intarpas"/>
        <w:rPr/>
      </w:pPr>
      <w:r>
        <w:rPr/>
        <w:tab/>
        <w:t xml:space="preserve">Manoma, kad menarche įvyksta, kai mergaitės kūno masė pasiekia ~48 kg. Nuo paauglystės pradžios iki menarche riebalų skaičius mergaitės organizme padvigubėja. Tai maistmedžiagių atsarga tam atvejui, jei nešiojant kūdikį truks maisto. </w:t>
      </w:r>
    </w:p>
    <w:p>
      <w:pPr>
        <w:pStyle w:val="Intarpas"/>
        <w:rPr/>
      </w:pPr>
      <w:r>
        <w:rPr/>
        <w:tab/>
        <w:t xml:space="preserve">Menarche paprastai būna 12-13 metais. Kartais manoma, kad menarche būna ankstesnė šiltame klimate gyvenančiose tautose. Tačiau atrodo, kad labiausiai tai paankstina geras maitinimasis. Kaimuose gyvenančioms mergaitėms menarche būna kiek – nuo 3 iki 8 mėnesių – vėliau, nei miestietėms. </w:t>
      </w:r>
    </w:p>
    <w:p>
      <w:pPr>
        <w:pStyle w:val="Intarpas"/>
        <w:rPr/>
      </w:pPr>
      <w:r>
        <w:rPr/>
        <w:tab/>
        <w:t>Menarche būna vėliau ekstremaliose klimatinėse sąlygose (pvz., aukštikalnėse) gyvenančioms mergaitėms. Pvz., Tian-Šanio kirgizėms menarchė būna penkioliktus metus, o Nepalo šerpėms - net aštuonioliktus.</w:t>
      </w:r>
    </w:p>
    <w:p>
      <w:pPr>
        <w:pStyle w:val="Normal"/>
        <w:rPr/>
      </w:pPr>
      <w:r>
        <w:rPr/>
        <w:tab/>
      </w:r>
    </w:p>
    <w:p>
      <w:pPr>
        <w:pStyle w:val="Normal"/>
        <w:jc w:val="center"/>
        <w:rPr/>
      </w:pPr>
      <w:r>
        <w:rPr/>
        <w:t>JAUNUOLYSTĖ</w:t>
      </w:r>
    </w:p>
    <w:p>
      <w:pPr>
        <w:pStyle w:val="Normal"/>
        <w:rPr/>
      </w:pPr>
      <w:r>
        <w:rPr/>
        <w:tab/>
        <w:t xml:space="preserve">Berniukai jaunuoliais tampa apie 17 metus, jų jaunuolystė baigiasi apie 21 metus. O mergaičių biologinė jaunuolystė prasideda apie 16 metus, baigiasi - apie 20 metus. Jaunuolystėje kūnas baigia augti, organų užauga iki savo galutinio dydžio. </w:t>
      </w:r>
    </w:p>
    <w:p>
      <w:pPr>
        <w:pStyle w:val="Normal"/>
        <w:rPr/>
      </w:pPr>
      <w:r>
        <w:rPr/>
        <w:tab/>
      </w:r>
    </w:p>
    <w:p>
      <w:pPr>
        <w:pStyle w:val="Normal"/>
        <w:jc w:val="center"/>
        <w:rPr/>
      </w:pPr>
      <w:r>
        <w:rPr/>
        <w:t>BRANDUS AMŽIUS</w:t>
      </w:r>
    </w:p>
    <w:p>
      <w:pPr>
        <w:pStyle w:val="Normal"/>
        <w:rPr/>
      </w:pPr>
      <w:r>
        <w:rPr/>
        <w:tab/>
        <w:t xml:space="preserve">Jis prasideda 20-21 gyvenimo metus ir trunka iki senatvės. Aiškių ribų tarp brandaus amžiaus ir senatvės nėra. </w:t>
      </w:r>
    </w:p>
    <w:p>
      <w:pPr>
        <w:pStyle w:val="Normal"/>
        <w:rPr/>
      </w:pPr>
      <w:r>
        <w:rPr/>
        <w:tab/>
        <w:t xml:space="preserve">20-30 metų žmonių stuburas dar gali ilgėti, nes stuburo slanksteliai gali kiek paaukštėti, priaugindami plonus kaulinio audinio sluoksnelius. Tačiau ūgis padidėja tik 3-5 mm. Nuo 30 iki 40-50 metų ūgis nesikeičia, o po to ima mažėti. </w:t>
      </w:r>
    </w:p>
    <w:p>
      <w:pPr>
        <w:pStyle w:val="Normal"/>
        <w:rPr/>
      </w:pPr>
      <w:r>
        <w:rPr/>
        <w:tab/>
        <w:t xml:space="preserve">Moterų organizmas tarp 45 ir 55 gyvenimo metų  nutrūksta ovuliacijos. Šis menstruacijų ciklų pasibaigimas vadinamas </w:t>
      </w:r>
      <w:r>
        <w:rPr>
          <w:b/>
        </w:rPr>
        <w:t>menopauze</w:t>
      </w:r>
      <w:r>
        <w:rPr/>
        <w:t>. Menopauzė - tai moters gebėjimo gimdyti pabaiga.  Menopauzė trunka apie 2 metus, kai menstruacijų ritmas pasidaro neregulairos, kol ovuliacijos visiškai pasibaigia.</w:t>
      </w:r>
    </w:p>
    <w:p>
      <w:pPr>
        <w:pStyle w:val="Normal"/>
        <w:ind w:firstLine="720"/>
        <w:rPr/>
      </w:pPr>
      <w:r>
        <w:rPr/>
        <w:t xml:space="preserve">Vidutinis menopauzės amžius 52 metai. Dabar pasaulyje menopauzė vėlėja, manoma, kad dėl gerėjančios mitybos. </w:t>
      </w:r>
    </w:p>
    <w:p>
      <w:pPr>
        <w:pStyle w:val="Normal"/>
        <w:rPr/>
      </w:pPr>
      <w:r>
        <w:rPr/>
        <w:tab/>
        <w:t>Menopauzės metu mažėja estrogenų gamyba, o mažėjanti estrogenų koncentracija organizme sukelia fiziologinius pokyčius. Vienas tokių pokyčių gali būti oda nubėgančios "karščio bangos", kai trumpam išsiplečia odos kraujagyslės ir sustiprėja odos kraujotaka. Kraujas sušildo odos paviršių, ką jaučia odos šilumos receptoriai.</w:t>
      </w:r>
    </w:p>
    <w:p>
      <w:pPr>
        <w:pStyle w:val="Normal"/>
        <w:rPr/>
      </w:pPr>
      <w:r>
        <w:rPr/>
        <w:tab/>
        <w:t>Estrogenų stygius gali sukelti osteoporozę, svaigulį, nuovargį, galvos, kaklo ir krūtinės skausmus, nemigą. Prieš menopauzę kai kurios ligos moterims būna retos. Pavyzdžiui, kraujagyslių sukietėjimas būna retas, kadangi estrogenai mažina cholesterolio kiekį kraujyje. O po menopauzės, kai estrogenų sumažėja, kraujagyslių ligos moterų tarpe pasidaro beveik tokios pat dažnos, kaip ir vyrų tarpe. Fiziologinius pokyčius gali lydėti ir psichologiniai sutrikimai.</w:t>
      </w:r>
    </w:p>
    <w:p>
      <w:pPr>
        <w:pStyle w:val="Normal"/>
        <w:rPr/>
      </w:pPr>
      <w:r>
        <w:rPr/>
        <w:tab/>
        <w:t>Menopauzinius sveikatos sutrikimus kartais gydo nedidelėmis estrogeno dozėmis.</w:t>
      </w:r>
    </w:p>
    <w:p>
      <w:pPr>
        <w:pStyle w:val="Normal"/>
        <w:rPr/>
      </w:pPr>
      <w:r>
        <w:rPr/>
      </w:r>
    </w:p>
    <w:p>
      <w:pPr>
        <w:pStyle w:val="Normal"/>
        <w:rPr/>
      </w:pPr>
      <w:r>
        <w:rPr/>
        <w:tab/>
        <w:t xml:space="preserve">Vyrų organizme testosterono gamyba pasiekus 40 ar 50 metų ima palaipsniui mažėti, tačiau šis mažėjimas yra žymiai lėtesnis, nei estrogeno mažėjimas moteryse. Manoma, kad psichologinių sutrikimų priežastis šiame amžiuje paprastai būna impotencijos ir senatvės baimė. Nežiūrint į testosterono gamybos sumažėjimą, vyrai gali išlaikyti potenciją net senatvėje. </w:t>
      </w:r>
    </w:p>
    <w:p>
      <w:pPr>
        <w:pStyle w:val="Normal"/>
        <w:rPr/>
      </w:pPr>
      <w:r>
        <w:rPr/>
      </w:r>
    </w:p>
    <w:p>
      <w:pPr>
        <w:pStyle w:val="IntPava"/>
        <w:rPr/>
      </w:pPr>
      <w:r>
        <w:rPr/>
        <w:t>intarpas BIOLOGINIS AMŽIUS</w:t>
      </w:r>
    </w:p>
    <w:p>
      <w:pPr>
        <w:pStyle w:val="Intarpas"/>
        <w:rPr/>
      </w:pPr>
      <w:r>
        <w:rPr/>
        <w:tab/>
        <w:t xml:space="preserve">Šiame skyriuje jūs skaitėte apie ribas tarp amžiaus tarpsnių. Pateiktos tarpsnių ribos yra gana formalios, kadangi kiekvieno žmogaus organizmas yra skirtingas. Pokyčiai skirtingų žmonių organizme vyksta esant skirtingo amžiaus, tai priklauso nuo jo genotipo ir nuo gyvenimo sąlygų. Todėl ir tarpsnių ribos pasidaro individualios.  Todėl žmogaus amžių galima matuoti ne tik metais, bet ir biologiniu amžiumi. </w:t>
      </w:r>
      <w:r>
        <w:rPr>
          <w:b/>
        </w:rPr>
        <w:t>Biologinis amžius</w:t>
      </w:r>
      <w:r>
        <w:rPr/>
        <w:t xml:space="preserve"> rodo ne amžių metais, bet jo organizmo biologinį išsivystymą gyvenimo pradžioje arba apnykimą - amžiaus gale. Daugelio žmonių biologinis amžius atitinka jų kalendorinių amžių. Bet yra žmonių, kurių biologinis amžius aplenkia kalendorinį amžių ar atsilieka nuo jo.</w:t>
      </w:r>
    </w:p>
    <w:p>
      <w:pPr>
        <w:pStyle w:val="Intarpas"/>
        <w:rPr/>
      </w:pPr>
      <w:r>
        <w:rPr/>
        <w:tab/>
        <w:t xml:space="preserve">Vaikų, paauglių ir jaunuolių biologinį amžių lengviausia vertinti pagal antrinių lytinių požymių išsivystymą (berniukų ir mergaičių gaktos ir pažastų plaukuotumą, mergaičių krūčių išsivystymą ir menarchę, berniukų balso kitimą), skeleto (dažniausiai riešo ir plaštakos kaulų) sukaulėjimą, dantų sudygimą. Bandoma jį vertinti remiantis įvairiais fiziologiniais požymiais, audinių sandaros ypatumais. </w:t>
      </w:r>
    </w:p>
    <w:p>
      <w:pPr>
        <w:pStyle w:val="Intarpas"/>
        <w:rPr/>
      </w:pPr>
      <w:r>
        <w:rPr/>
        <w:tab/>
        <w:t xml:space="preserve">Antroje gyvenimo pusėje biologinis amžius vertinamas pagal organų sistemų pajėgumo sumažėjimą, odos raukšlėtumą, plaukus, skeleto ir dantų būklę. </w:t>
      </w:r>
    </w:p>
    <w:p>
      <w:pPr>
        <w:pStyle w:val="Normal"/>
        <w:rPr/>
      </w:pPr>
      <w:r>
        <w:rPr/>
      </w:r>
    </w:p>
    <w:p>
      <w:pPr>
        <w:pStyle w:val="Normal"/>
        <w:jc w:val="center"/>
        <w:rPr/>
      </w:pPr>
      <w:r>
        <w:rPr/>
        <w:t xml:space="preserve">PAGYVENĘS AMŽIUS </w:t>
      </w:r>
    </w:p>
    <w:p>
      <w:pPr>
        <w:pStyle w:val="Normal"/>
        <w:rPr/>
      </w:pPr>
      <w:r>
        <w:rPr/>
        <w:tab/>
        <w:t xml:space="preserve">Dažnai išskiria </w:t>
      </w:r>
      <w:r>
        <w:rPr>
          <w:u w:val="single"/>
        </w:rPr>
        <w:t>pagyvenusį amžių</w:t>
      </w:r>
      <w:r>
        <w:rPr/>
        <w:t xml:space="preserve">. Moterims jis trunka nuo  56 iki 74 metų, o vyrams - nuo 61 iki 74 metų. </w:t>
      </w:r>
    </w:p>
    <w:p>
      <w:pPr>
        <w:pStyle w:val="Normal"/>
        <w:rPr/>
      </w:pPr>
      <w:r>
        <w:rPr/>
      </w:r>
    </w:p>
    <w:p>
      <w:pPr>
        <w:pStyle w:val="Normal"/>
        <w:rPr/>
      </w:pPr>
      <w:r>
        <w:rPr/>
      </w:r>
    </w:p>
    <w:p>
      <w:pPr>
        <w:pStyle w:val="Normal"/>
        <w:rPr/>
      </w:pPr>
      <w:r>
        <w:rPr/>
      </w:r>
    </w:p>
    <w:sectPr>
      <w:footnotePr>
        <w:numFmt w:val="decimal"/>
      </w:footnotePr>
      <w:type w:val="nextPage"/>
      <w:pgSz w:w="11906" w:h="16838"/>
      <w:pgMar w:left="1247"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t Dutch">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uropidėms moterims berniukai gimsta vidutiniškai 265 dieną po apvaisinimo, o mergaitės - 266 dieną, o negridėms - berniukai 259 dieną, o mergaitės - 261 dieną. </w:t>
      </w:r>
    </w:p>
    <w:p>
      <w:pPr>
        <w:pStyle w:val="Footnote"/>
        <w:rPr/>
      </w:pPr>
      <w:r>
        <w:rPr/>
        <w:tab/>
        <w:t xml:space="preserve">Dvyniai vidutiniškai gimsta 19 dienų anksčiau, nei pavieniai kūdikiai. </w:t>
      </w:r>
    </w:p>
  </w:footnote>
  <w:footnote w:id="3">
    <w:p>
      <w:pPr>
        <w:pStyle w:val="Footnote"/>
        <w:rPr/>
      </w:pPr>
      <w:r>
        <w:rPr>
          <w:rStyle w:val="FootnoteCharacters"/>
        </w:rPr>
        <w:footnoteRef/>
      </w:r>
      <w:r>
        <w:rPr/>
        <w:t xml:space="preserve"> </w:t>
      </w:r>
      <w:r>
        <w:rPr/>
        <w:t>Kartais riba tarp naujagimystės ir kūdikystės laiko momentą, kai mažylis ima maitintis nebe krekenomis, bet brandžiu mamos pienu. Tuomet riba būna 8-10 diena po gimimo.</w:t>
      </w:r>
    </w:p>
  </w:footnote>
  <w:footnote w:id="4">
    <w:p>
      <w:pPr>
        <w:pStyle w:val="Footnote"/>
        <w:rPr/>
      </w:pPr>
      <w:r>
        <w:rPr>
          <w:rStyle w:val="FootnoteCharacters"/>
        </w:rPr>
        <w:footnoteRef/>
      </w:r>
      <w:r>
        <w:rPr/>
        <w:t xml:space="preserve"> </w:t>
      </w:r>
      <w:r>
        <w:rPr/>
        <w:t xml:space="preserve">LHRH - </w:t>
      </w:r>
      <w:r>
        <w:rPr>
          <w:i/>
        </w:rPr>
        <w:t>luteinizing hormone-release hormone</w:t>
      </w:r>
    </w:p>
  </w:footnote>
  <w:footnote w:id="5">
    <w:p>
      <w:pPr>
        <w:pStyle w:val="Footnote"/>
        <w:rPr/>
      </w:pPr>
      <w:r>
        <w:rPr>
          <w:rStyle w:val="FootnoteCharacters"/>
        </w:rPr>
        <w:footnoteRef/>
      </w:r>
      <w:r>
        <w:rPr/>
        <w:t xml:space="preserve"> </w:t>
      </w:r>
      <w:r>
        <w:rPr/>
        <w:t xml:space="preserve">FSH - </w:t>
      </w:r>
      <w:r>
        <w:rPr>
          <w:i/>
        </w:rPr>
        <w:t>follicle stimulating hormone</w:t>
      </w:r>
      <w:r>
        <w:rPr/>
        <w:t xml:space="preserve">. LH - </w:t>
      </w:r>
      <w:r>
        <w:rPr>
          <w:i/>
        </w:rPr>
        <w:t>luteinizing hormon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Darbinis">
    <w:name w:val="Darbinis"/>
    <w:basedOn w:val="Normal"/>
    <w:qFormat/>
    <w:pPr>
      <w:jc w:val="both"/>
    </w:pPr>
    <w:rPr>
      <w:rFonts w:ascii="Times New Roman" w:hAnsi="Times New Roman" w:cs="Times New Roman"/>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clear" w:pos="720"/>
        <w:tab w:val="left" w:pos="1134" w:leader="none"/>
      </w:tabs>
      <w:ind w:left="567" w:hanging="0"/>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1:28:00Z</dcterms:created>
  <dc:creator>Kastytis Beitas</dc:creator>
  <dc:description/>
  <dc:language>en-US</dc:language>
  <cp:lastModifiedBy>kb</cp:lastModifiedBy>
  <dcterms:modified xsi:type="dcterms:W3CDTF">2003-11-25T08:06:00Z</dcterms:modified>
  <cp:revision>5</cp:revision>
  <dc:subject/>
  <dc:title>NUO GIMIMO IKI MIRTIES</dc:title>
</cp:coreProperties>
</file>