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1. Atvirkštinė funkcija.</w:t>
      </w:r>
    </w:p>
    <w:p>
      <w:pPr>
        <w:pStyle w:val="Normal"/>
        <w:bidi w:val="0"/>
        <w:ind w:left="0" w:right="0" w:hanging="0"/>
        <w:jc w:val="both"/>
        <w:rPr>
          <w:lang w:val="lt-LT"/>
        </w:rPr>
      </w:pPr>
      <w:r>
        <w:rPr>
          <w:rFonts w:ascii="HelveticaLT" w:hAnsi="HelveticaLT"/>
          <w:sz w:val="8"/>
          <w:lang w:val="lt-LT"/>
        </w:rPr>
        <w:t>Y=f(x) (1) x – nepriklaus kintamas (argumentas), y – priklaus kintam (f – ja). x</w:t>
      </w:r>
      <w:r>
        <w:rPr>
          <w:rFonts w:eastAsia="Symbol" w:cs="Symbol" w:ascii="Symbol" w:hAnsi="Symbol"/>
          <w:sz w:val="8"/>
          <w:lang w:val="lt-LT"/>
        </w:rPr>
        <w:t>Î</w:t>
      </w:r>
      <w:r>
        <w:rPr>
          <w:rFonts w:ascii="HelveticaLT" w:hAnsi="HelveticaLT"/>
          <w:sz w:val="8"/>
          <w:lang w:val="lt-LT"/>
        </w:rPr>
        <w:t>[a, b] (2) šioje lygybėj y – neprikl kintam (argumentas), x – priklaus kintam (funkcija). Jeigu kiekvieną argumento reikšmę į intervalo y</w:t>
      </w:r>
      <w:r>
        <w:rPr>
          <w:rFonts w:eastAsia="Symbol" w:cs="Symbol" w:ascii="Symbol" w:hAnsi="Symbol"/>
          <w:sz w:val="8"/>
          <w:lang w:val="lt-LT"/>
        </w:rPr>
        <w:t>Î</w:t>
      </w:r>
      <w:r>
        <w:rPr>
          <w:rFonts w:ascii="HelveticaLT" w:hAnsi="HelveticaLT"/>
          <w:sz w:val="8"/>
          <w:lang w:val="lt-LT"/>
        </w:rPr>
        <w:t>[c, d] atitinkančias x</w:t>
      </w:r>
      <w:r>
        <w:rPr>
          <w:rFonts w:eastAsia="Symbol" w:cs="Symbol" w:ascii="Symbol" w:hAnsi="Symbol"/>
          <w:sz w:val="8"/>
          <w:lang w:val="lt-LT"/>
        </w:rPr>
        <w:t>Î</w:t>
      </w:r>
      <w:r>
        <w:rPr>
          <w:rFonts w:ascii="HelveticaLT" w:hAnsi="HelveticaLT"/>
          <w:sz w:val="8"/>
          <w:lang w:val="lt-LT"/>
        </w:rPr>
        <w:t>[a, b] priklauso intervalui [a, b] tai f – jos y= f(x) ir x=</w:t>
      </w:r>
      <w:r>
        <w:rPr>
          <w:rFonts w:eastAsia="Symbol" w:cs="Symbol" w:ascii="Symbol" w:hAnsi="Symbol"/>
          <w:sz w:val="8"/>
          <w:lang w:val="lt-LT"/>
        </w:rPr>
        <w:t>j</w:t>
      </w:r>
      <w:r>
        <w:rPr>
          <w:rFonts w:ascii="HelveticaLT" w:hAnsi="HelveticaLT"/>
          <w:sz w:val="8"/>
          <w:lang w:val="lt-LT"/>
        </w:rPr>
        <w:t xml:space="preserve">(y) vad viena kitos atžvilgiu atvirkštinėm f – jom. Jeigu (2) argument kaip paprastai pažymim x, o f – ją y tai turėsim y= </w:t>
      </w:r>
      <w:r>
        <w:rPr>
          <w:rFonts w:eastAsia="Symbol" w:cs="Symbol" w:ascii="Symbol" w:hAnsi="Symbol"/>
          <w:sz w:val="8"/>
          <w:lang w:val="lt-LT"/>
        </w:rPr>
        <w:t>j</w:t>
      </w:r>
      <w:r>
        <w:rPr>
          <w:rFonts w:ascii="HelveticaLT" w:hAnsi="HelveticaLT"/>
          <w:sz w:val="8"/>
          <w:lang w:val="lt-LT"/>
        </w:rPr>
        <w:t xml:space="preserve">(x). jeigu f – ja y= f(x) ir y= </w:t>
      </w:r>
      <w:r>
        <w:rPr>
          <w:rFonts w:eastAsia="Symbol" w:cs="Symbol" w:ascii="Symbol" w:hAnsi="Symbol"/>
          <w:sz w:val="8"/>
          <w:lang w:val="lt-LT"/>
        </w:rPr>
        <w:t>j</w:t>
      </w:r>
      <w:r>
        <w:rPr>
          <w:rFonts w:ascii="HelveticaLT" w:hAnsi="HelveticaLT"/>
          <w:sz w:val="8"/>
          <w:lang w:val="lt-LT"/>
        </w:rPr>
        <w:t>(x) yra atvirkšt viena kitos atžvilgiu tai tų f – jų grafikai simetriniai tiesės y= x atžvilgiu. Pvz y= f(x)= x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 xml:space="preserve"> rasim jai atvirkšt f – ją y= x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 xml:space="preserve">; x= </w:t>
      </w:r>
      <w:r>
        <w:rPr>
          <w:rFonts w:eastAsia="Symbol" w:cs="Symbol" w:ascii="Symbol" w:hAnsi="Symbol"/>
          <w:sz w:val="8"/>
          <w:lang w:val="lt-LT"/>
        </w:rPr>
        <w:t>±Ö</w:t>
      </w:r>
      <w:r>
        <w:rPr>
          <w:rFonts w:ascii="HelveticaLT" w:hAnsi="HelveticaLT"/>
          <w:sz w:val="8"/>
          <w:lang w:val="lt-LT"/>
        </w:rPr>
        <w:t xml:space="preserve">y; y= </w:t>
      </w:r>
      <w:r>
        <w:rPr>
          <w:rFonts w:eastAsia="Symbol" w:cs="Symbol" w:ascii="Symbol" w:hAnsi="Symbol"/>
          <w:sz w:val="8"/>
          <w:lang w:val="lt-LT"/>
        </w:rPr>
        <w:t>±Ö</w:t>
      </w:r>
      <w:r>
        <w:rPr>
          <w:rFonts w:ascii="HelveticaLT" w:hAnsi="HelveticaLT"/>
          <w:sz w:val="8"/>
          <w:lang w:val="lt-LT"/>
        </w:rPr>
        <w:t>x. jos yra atvirkšt (brėž 1).</w:t>
      </w:r>
    </w:p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2. Išreikštinės ir neišreikšt f – jos.</w:t>
      </w:r>
    </w:p>
    <w:p>
      <w:pPr>
        <w:pStyle w:val="Normal"/>
        <w:bidi w:val="0"/>
        <w:ind w:left="0" w:right="0" w:hanging="0"/>
        <w:jc w:val="both"/>
        <w:rPr>
          <w:lang w:val="lt-LT"/>
        </w:rPr>
      </w:pPr>
      <w:r>
        <w:rPr>
          <w:rFonts w:ascii="HelveticaLT" w:hAnsi="HelveticaLT"/>
          <w:sz w:val="8"/>
          <w:lang w:val="lt-LT"/>
        </w:rPr>
        <w:t>Tegu y reikšmės priklauso nuo kintamojo x reikšmių. Jeigu funkcijinis rišys tarp f – jų y ir argum x duotas lygtim išspresta y atžvilgiu y: y= f(x). pvz y= (3x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>- 1)/ 5. Iš tokios lygybės matom kokius veiksmus turime atlikti su argum ir pastoviais skaičiais norėdami rasti f – jos y reikšmes. Jeigu funkcijinis rišys tarp argum x ir f – jos y duotos lygtimi neišspręsta y atžvilgiu tai turim neišreikšt f – ją y. ją žymim F(x, y)= 0 y – neišreikšt f – ja. Pvz 2x – sim(xy)+ y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 xml:space="preserve"> – 5= 0.</w:t>
      </w:r>
    </w:p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3. Hiperbolinės f – jos</w:t>
      </w:r>
      <w:r>
        <w:rPr>
          <w:rFonts w:ascii="HelveticaLT" w:hAnsi="HelveticaLT"/>
          <w:sz w:val="8"/>
          <w:lang w:val="lt-LT"/>
        </w:rPr>
        <w:t>.</w:t>
      </w:r>
    </w:p>
    <w:p>
      <w:pPr>
        <w:pStyle w:val="Normal"/>
        <w:bidi w:val="0"/>
        <w:ind w:left="0" w:right="0" w:hanging="0"/>
        <w:jc w:val="both"/>
        <w:rPr>
          <w:lang w:val="lt-LT"/>
        </w:rPr>
      </w:pPr>
      <w:r>
        <w:rPr>
          <w:rFonts w:ascii="HelveticaLT" w:hAnsi="HelveticaLT"/>
          <w:sz w:val="8"/>
          <w:lang w:val="lt-LT"/>
        </w:rPr>
        <w:t>Hiperbol f – jom vad šitos f – jos sh (sinusas hiperbol), shx= (e</w:t>
      </w:r>
      <w:r>
        <w:rPr>
          <w:rFonts w:ascii="HelveticaLT" w:hAnsi="HelveticaLT"/>
          <w:sz w:val="8"/>
          <w:vertAlign w:val="superscript"/>
          <w:lang w:val="lt-LT"/>
        </w:rPr>
        <w:t>x</w:t>
      </w:r>
      <w:r>
        <w:rPr>
          <w:rFonts w:ascii="HelveticaLT" w:hAnsi="HelveticaLT"/>
          <w:sz w:val="8"/>
          <w:lang w:val="lt-LT"/>
        </w:rPr>
        <w:t>+ e</w:t>
      </w:r>
      <w:r>
        <w:rPr>
          <w:rFonts w:ascii="HelveticaLT" w:hAnsi="HelveticaLT"/>
          <w:sz w:val="8"/>
          <w:vertAlign w:val="superscript"/>
          <w:lang w:val="lt-LT"/>
        </w:rPr>
        <w:t>-x</w:t>
      </w:r>
      <w:r>
        <w:rPr>
          <w:rFonts w:ascii="HelveticaLT" w:hAnsi="HelveticaLT"/>
          <w:sz w:val="8"/>
          <w:lang w:val="lt-LT"/>
        </w:rPr>
        <w:t>)/ 2, ch (kosinus hiperbol), th, cth. Šios f – jos vad trigonometrinėm, nes jų panašios sąvybės į trigonometr, o hiperbol nes jos su lygiaašia hiperbole turi tokį pat ryšį kokį trigonometr f – jos turi apskritimu. Hiperbol f – jos tenkina tokia sąvyb: ch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>x – sh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>x= 1, thx= shx/chx, cthx=chx/shx.</w:t>
      </w:r>
    </w:p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4. Parametrinės f – jos lygtis.</w:t>
      </w:r>
    </w:p>
    <w:p>
      <w:pPr>
        <w:pStyle w:val="Normal"/>
        <w:bidi w:val="0"/>
        <w:ind w:left="0" w:right="0" w:hanging="0"/>
        <w:jc w:val="both"/>
        <w:rPr>
          <w:lang w:val="lt-LT"/>
        </w:rPr>
      </w:pPr>
      <w:r>
        <w:rPr>
          <w:rFonts w:ascii="HelveticaLT" w:hAnsi="HelveticaLT"/>
          <w:sz w:val="8"/>
          <w:lang w:val="lt-LT"/>
        </w:rPr>
        <w:t xml:space="preserve">Turim 2 lygtis x= </w:t>
      </w:r>
      <w:r>
        <w:rPr>
          <w:rFonts w:eastAsia="Symbol" w:cs="Symbol" w:ascii="Symbol" w:hAnsi="Symbol"/>
          <w:sz w:val="8"/>
          <w:lang w:val="lt-LT"/>
        </w:rPr>
        <w:t>j</w:t>
      </w:r>
      <w:r>
        <w:rPr>
          <w:rFonts w:ascii="HelveticaLT" w:hAnsi="HelveticaLT"/>
          <w:sz w:val="8"/>
          <w:lang w:val="lt-LT"/>
        </w:rPr>
        <w:t xml:space="preserve">(t) y= </w:t>
      </w:r>
      <w:r>
        <w:rPr>
          <w:rFonts w:eastAsia="Symbol" w:cs="Symbol" w:ascii="Symbol" w:hAnsi="Symbol"/>
          <w:sz w:val="8"/>
          <w:lang w:val="lt-LT"/>
        </w:rPr>
        <w:t>y</w:t>
      </w:r>
      <w:r>
        <w:rPr>
          <w:rFonts w:ascii="HelveticaLT" w:hAnsi="HelveticaLT"/>
          <w:sz w:val="8"/>
          <w:lang w:val="lt-LT"/>
        </w:rPr>
        <w:t>(t) (1), t</w:t>
      </w:r>
      <w:r>
        <w:rPr>
          <w:rFonts w:eastAsia="Symbol" w:cs="Symbol" w:ascii="Symbol" w:hAnsi="Symbol"/>
          <w:sz w:val="8"/>
          <w:lang w:val="lt-LT"/>
        </w:rPr>
        <w:t>Î</w:t>
      </w:r>
      <w:r>
        <w:rPr>
          <w:rFonts w:ascii="HelveticaLT" w:hAnsi="HelveticaLT"/>
          <w:sz w:val="8"/>
          <w:lang w:val="lt-LT"/>
        </w:rPr>
        <w:t xml:space="preserve"> [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; </w:t>
      </w:r>
      <w:r>
        <w:rPr>
          <w:rFonts w:eastAsia="Symbol" w:cs="Symbol" w:ascii="Symbol" w:hAnsi="Symbol"/>
          <w:sz w:val="8"/>
          <w:lang w:val="lt-LT"/>
        </w:rPr>
        <w:t>b</w:t>
      </w:r>
      <w:r>
        <w:rPr>
          <w:rFonts w:ascii="HelveticaLT" w:hAnsi="HelveticaLT"/>
          <w:sz w:val="8"/>
          <w:lang w:val="lt-LT"/>
        </w:rPr>
        <w:t>]. Kiekvienai t reikšmei iš [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; </w:t>
      </w:r>
      <w:r>
        <w:rPr>
          <w:rFonts w:eastAsia="Symbol" w:cs="Symbol" w:ascii="Symbol" w:hAnsi="Symbol"/>
          <w:sz w:val="8"/>
          <w:lang w:val="lt-LT"/>
        </w:rPr>
        <w:t>b</w:t>
      </w:r>
      <w:r>
        <w:rPr>
          <w:rFonts w:ascii="HelveticaLT" w:hAnsi="HelveticaLT"/>
          <w:sz w:val="8"/>
          <w:lang w:val="lt-LT"/>
        </w:rPr>
        <w:t xml:space="preserve">] iš (1) rasim reikšmes x ir y. jeigu į reikšmių porą x ir y žiūrėsim kaip į plokštumos Oxy koordinat, tai keisdami parametro t reikšmę plokštumoj Oxy gausim vis naują taško M(x; y) padėtį. Tegu visuma šitokių taško M padėčių sutampa su kokios tai f – jos y= f(x) grafiku. Tokiu atveju sakom kad y= f(x) yra išreikšta parametrinėm lygtim sist{ y= </w:t>
      </w:r>
      <w:r>
        <w:rPr>
          <w:rFonts w:eastAsia="Symbol" w:cs="Symbol" w:ascii="Symbol" w:hAnsi="Symbol"/>
          <w:sz w:val="8"/>
          <w:lang w:val="lt-LT"/>
        </w:rPr>
        <w:t>y</w:t>
      </w:r>
      <w:r>
        <w:rPr>
          <w:rFonts w:ascii="HelveticaLT" w:hAnsi="HelveticaLT"/>
          <w:sz w:val="8"/>
          <w:lang w:val="lt-LT"/>
        </w:rPr>
        <w:t xml:space="preserve">(t), x= </w:t>
      </w:r>
      <w:r>
        <w:rPr>
          <w:rFonts w:eastAsia="Symbol" w:cs="Symbol" w:ascii="Symbol" w:hAnsi="Symbol"/>
          <w:sz w:val="8"/>
          <w:lang w:val="lt-LT"/>
        </w:rPr>
        <w:t>j</w:t>
      </w:r>
      <w:r>
        <w:rPr>
          <w:rFonts w:ascii="HelveticaLT" w:hAnsi="HelveticaLT"/>
          <w:sz w:val="8"/>
          <w:lang w:val="lt-LT"/>
        </w:rPr>
        <w:t xml:space="preserve">(t). Pasirinkę t reikšmę iš (x, y) po to dar gaunam aibę taškų kurie sutampa su y= f(x) grafiku. Kai kurios dažniau vartojamo parametrinės lygtys: 1. Apskritimo (brėž 2) spindulys r, M(x; y) – bet kuris apskrit taškas, parametras t – kampas kurį spindulys sudaro x ašies teigiama kryptim. x= OB= OA+ AB= OA+ CD= a+ rcost, y= BM= BD+ DM= b+ rsint. </w:t>
      </w:r>
      <w:r>
        <w:rPr>
          <w:rFonts w:ascii="HelveticaLT" w:hAnsi="HelveticaLT"/>
          <w:sz w:val="8"/>
          <w:u w:val="single"/>
          <w:lang w:val="lt-LT"/>
        </w:rPr>
        <w:t>Sist{ x= a+ rcost, y= b+ rsint – parametrinės lygtys apskrit kurio centras C(a; b) ir spind r. 0</w:t>
      </w:r>
      <w:r>
        <w:rPr>
          <w:rFonts w:eastAsia="Symbol" w:cs="Symbol" w:ascii="Symbol" w:hAnsi="Symbol"/>
          <w:sz w:val="8"/>
          <w:u w:val="single"/>
          <w:lang w:val="lt-LT"/>
        </w:rPr>
        <w:t>£</w:t>
      </w:r>
      <w:r>
        <w:rPr>
          <w:rFonts w:ascii="HelveticaLT" w:hAnsi="HelveticaLT"/>
          <w:sz w:val="8"/>
          <w:lang w:val="lt-LT"/>
        </w:rPr>
        <w:t xml:space="preserve"> t</w:t>
      </w:r>
      <w:r>
        <w:rPr>
          <w:rFonts w:eastAsia="Symbol" w:cs="Symbol" w:ascii="Symbol" w:hAnsi="Symbol"/>
          <w:sz w:val="8"/>
          <w:lang w:val="lt-LT"/>
        </w:rPr>
        <w:t>£</w:t>
      </w:r>
      <w:r>
        <w:rPr>
          <w:rFonts w:ascii="HelveticaLT" w:hAnsi="HelveticaLT"/>
          <w:sz w:val="8"/>
          <w:lang w:val="lt-LT"/>
        </w:rPr>
        <w:t xml:space="preserve"> 2</w:t>
      </w:r>
      <w:r>
        <w:rPr>
          <w:rFonts w:eastAsia="Symbol" w:cs="Symbol" w:ascii="Symbol" w:hAnsi="Symbol"/>
          <w:sz w:val="8"/>
          <w:lang w:val="lt-LT"/>
        </w:rPr>
        <w:t>p</w:t>
      </w:r>
      <w:r>
        <w:rPr>
          <w:rFonts w:ascii="HelveticaLT" w:hAnsi="HelveticaLT"/>
          <w:sz w:val="8"/>
          <w:lang w:val="lt-LT"/>
        </w:rPr>
        <w:t>. (x – a)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>+ (y – b)</w:t>
      </w:r>
      <w:r>
        <w:rPr>
          <w:rFonts w:ascii="HelveticaLT" w:hAnsi="HelveticaLT"/>
          <w:sz w:val="8"/>
          <w:vertAlign w:val="superscript"/>
          <w:lang w:val="lt-LT"/>
        </w:rPr>
        <w:t>2</w:t>
      </w:r>
      <w:r>
        <w:rPr>
          <w:rFonts w:ascii="HelveticaLT" w:hAnsi="HelveticaLT"/>
          <w:sz w:val="8"/>
          <w:lang w:val="lt-LT"/>
        </w:rPr>
        <w:t xml:space="preserve">= r – lygtis apskritimo. 2. Elipsės parametrinė lygtis. (brėž 3). a&gt; b x= OA= BM= acost, y= OB= AM= bsint. </w:t>
      </w:r>
      <w:r>
        <w:rPr>
          <w:rFonts w:ascii="HelveticaLT" w:hAnsi="HelveticaLT"/>
          <w:sz w:val="8"/>
          <w:u w:val="single"/>
          <w:lang w:val="lt-LT"/>
        </w:rPr>
        <w:t xml:space="preserve">Sist{ x=acost, y= bsint – parametrinė elepsės lygtis </w:t>
      </w:r>
      <w:r>
        <w:rPr>
          <w:rFonts w:ascii="HelveticaLT" w:hAnsi="HelveticaLT"/>
          <w:sz w:val="8"/>
          <w:lang w:val="lt-LT"/>
        </w:rPr>
        <w:t>a ir b elepsės pusašiai.</w:t>
      </w:r>
    </w:p>
    <w:p>
      <w:pPr>
        <w:pStyle w:val="Normal"/>
        <w:bidi w:val="0"/>
        <w:ind w:left="0" w:right="0" w:hanging="0"/>
        <w:jc w:val="both"/>
        <w:rPr>
          <w:rFonts w:ascii="HelveticaLT" w:hAnsi="HelveticaLT"/>
          <w:sz w:val="8"/>
          <w:lang w:val="lt-LT"/>
        </w:rPr>
      </w:pPr>
      <w:r>
        <w:rPr>
          <w:rFonts w:ascii="HelveticaLT" w:hAnsi="HelveticaLT"/>
          <w:sz w:val="8"/>
          <w:lang w:val="lt-LT"/>
        </w:rPr>
      </w:r>
    </w:p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5. Funkcijos išvestinės geometrinė prasmė.</w:t>
      </w:r>
    </w:p>
    <w:p>
      <w:pPr>
        <w:pStyle w:val="Normal"/>
        <w:bidi w:val="0"/>
        <w:ind w:left="0" w:right="0" w:hanging="0"/>
        <w:jc w:val="both"/>
        <w:rPr>
          <w:lang w:val="lt-LT"/>
        </w:rPr>
      </w:pPr>
      <w:r>
        <w:rPr>
          <w:rFonts w:ascii="HelveticaLT" w:hAnsi="HelveticaLT"/>
          <w:sz w:val="8"/>
          <w:lang w:val="lt-LT"/>
        </w:rPr>
        <w:t>Duota y= f(x) apibrėžta visom x reikšmėm x</w:t>
      </w:r>
      <w:r>
        <w:rPr>
          <w:rFonts w:eastAsia="Symbol" w:cs="Symbol" w:ascii="Symbol" w:hAnsi="Symbol"/>
          <w:sz w:val="8"/>
          <w:lang w:val="lt-LT"/>
        </w:rPr>
        <w:t>Î</w:t>
      </w:r>
      <w:r>
        <w:rPr>
          <w:rFonts w:ascii="HelveticaLT" w:hAnsi="HelveticaLT"/>
          <w:sz w:val="8"/>
          <w:lang w:val="lt-LT"/>
        </w:rPr>
        <w:t>[a; b]. tegu x ir x+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yra dvi argumento reikšmės priklausančios interval [a; b] Jeigu egzistuoja riba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y/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= (f(x+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) – f(x))/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, kai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</w:t>
      </w:r>
      <w:r>
        <w:rPr>
          <w:rFonts w:eastAsia="Wingdings" w:cs="Wingdings" w:ascii="Wingdings" w:hAnsi="Wingdings"/>
          <w:sz w:val="8"/>
          <w:lang w:val="lt-LT"/>
        </w:rPr>
        <w:t>à</w:t>
      </w:r>
      <w:r>
        <w:rPr>
          <w:rFonts w:ascii="HelveticaLT" w:hAnsi="HelveticaLT"/>
          <w:sz w:val="8"/>
          <w:lang w:val="lt-LT"/>
        </w:rPr>
        <w:t xml:space="preserve"> 0 ji vad funkcijos y= f(x) išvestine taške x ir žymim ją y`, f`(x), dy/dx. y`=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vertAlign w:val="subscript"/>
          <w:lang w:val="lt-LT"/>
        </w:rPr>
        <w:t>x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vertAlign w:val="subscript"/>
          <w:lang w:val="lt-LT"/>
        </w:rPr>
        <w:t xml:space="preserve">0 </w:t>
      </w:r>
      <w:r>
        <w:rPr>
          <w:rFonts w:ascii="HelveticaLT" w:hAnsi="HelveticaLT"/>
          <w:sz w:val="8"/>
          <w:lang w:val="lt-LT"/>
        </w:rPr>
        <w:t xml:space="preserve">lim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/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=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vertAlign w:val="subscript"/>
          <w:lang w:val="lt-LT"/>
        </w:rPr>
        <w:t>x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vertAlign w:val="subscript"/>
          <w:lang w:val="lt-LT"/>
        </w:rPr>
        <w:t xml:space="preserve">0 </w:t>
      </w:r>
      <w:r>
        <w:rPr>
          <w:rFonts w:ascii="HelveticaLT" w:hAnsi="HelveticaLT"/>
          <w:sz w:val="8"/>
          <w:lang w:val="lt-LT"/>
        </w:rPr>
        <w:t xml:space="preserve">lim (f(x+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) – f(x))/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– f – jos išvestinė. F- jos išvest yra lygi f – jos pokyčio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 ir argumento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 pokyčio santykio ribai, kai argumento pokytis artėja į nulį. Jeigu y= f(x) taške x turi išvest, tai sakom kad ji šiame taške diferencijuojama. Jeigu y= f(x) diferen visuose [a; b] taškuose tai sakom, kad ji diferen intervale [a; b]. funkcijos išvest radimo veiksmas vad f – jos diferenc. Išsiaiškinsim f – jos išvest geometrinę prasmę (brėž 4). Y= f(x) grafiko taške M(x; y) pravedam liestinę ML kurios krypties koefic k</w:t>
      </w:r>
      <w:r>
        <w:rPr>
          <w:rFonts w:ascii="HelveticaLT" w:hAnsi="HelveticaLT"/>
          <w:sz w:val="8"/>
          <w:vertAlign w:val="subscript"/>
          <w:lang w:val="lt-LT"/>
        </w:rPr>
        <w:t>ML</w:t>
      </w:r>
      <w:r>
        <w:rPr>
          <w:rFonts w:ascii="HelveticaLT" w:hAnsi="HelveticaLT"/>
          <w:sz w:val="8"/>
          <w:lang w:val="lt-LT"/>
        </w:rPr>
        <w:t xml:space="preserve">. Argumentui x davus pokitį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gaunam kitą grafiko tašką N(x+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; y+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). pravedam stygą MN kuri su x ašies teigiama kryptimi sudaro kampą 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>, tada stygos krupties koef k</w:t>
      </w:r>
      <w:r>
        <w:rPr>
          <w:rFonts w:ascii="HelveticaLT" w:hAnsi="HelveticaLT"/>
          <w:sz w:val="8"/>
          <w:vertAlign w:val="subscript"/>
          <w:lang w:val="lt-LT"/>
        </w:rPr>
        <w:t>MN</w:t>
      </w:r>
      <w:r>
        <w:rPr>
          <w:rFonts w:ascii="HelveticaLT" w:hAnsi="HelveticaLT"/>
          <w:sz w:val="8"/>
          <w:lang w:val="lt-LT"/>
        </w:rPr>
        <w:t>= tg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. Sakykim kad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</w:t>
      </w:r>
      <w:r>
        <w:rPr>
          <w:rFonts w:eastAsia="Wingdings" w:cs="Wingdings" w:ascii="Wingdings" w:hAnsi="Wingdings"/>
          <w:sz w:val="8"/>
          <w:lang w:val="lt-LT"/>
        </w:rPr>
        <w:t>à</w:t>
      </w:r>
      <w:r>
        <w:rPr>
          <w:rFonts w:ascii="HelveticaLT" w:hAnsi="HelveticaLT"/>
          <w:sz w:val="8"/>
          <w:lang w:val="lt-LT"/>
        </w:rPr>
        <w:t>0 tada taškas N kreive artėja prie taško M, tuo pačiu styga MN keisdama savo padėtį artėja prie liestinės ML, vadinasi ir krypt koef k</w:t>
      </w:r>
      <w:r>
        <w:rPr>
          <w:rFonts w:ascii="HelveticaLT" w:hAnsi="HelveticaLT"/>
          <w:sz w:val="8"/>
          <w:vertAlign w:val="subscript"/>
          <w:lang w:val="lt-LT"/>
        </w:rPr>
        <w:t>MN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lang w:val="lt-LT"/>
        </w:rPr>
        <w:t xml:space="preserve"> k</w:t>
      </w:r>
      <w:r>
        <w:rPr>
          <w:rFonts w:ascii="HelveticaLT" w:hAnsi="HelveticaLT"/>
          <w:sz w:val="8"/>
          <w:vertAlign w:val="subscript"/>
          <w:lang w:val="lt-LT"/>
        </w:rPr>
        <w:t>ML</w:t>
      </w:r>
      <w:r>
        <w:rPr>
          <w:rFonts w:ascii="HelveticaLT" w:hAnsi="HelveticaLT"/>
          <w:sz w:val="8"/>
          <w:lang w:val="lt-LT"/>
        </w:rPr>
        <w:t>. Vadinasi k</w:t>
      </w:r>
      <w:r>
        <w:rPr>
          <w:rFonts w:ascii="HelveticaLT" w:hAnsi="HelveticaLT"/>
          <w:sz w:val="8"/>
          <w:vertAlign w:val="subscript"/>
          <w:lang w:val="lt-LT"/>
        </w:rPr>
        <w:t>ML</w:t>
      </w:r>
      <w:r>
        <w:rPr>
          <w:rFonts w:ascii="HelveticaLT" w:hAnsi="HelveticaLT"/>
          <w:sz w:val="8"/>
          <w:lang w:val="lt-LT"/>
        </w:rPr>
        <w:t xml:space="preserve">=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vertAlign w:val="subscript"/>
          <w:lang w:val="lt-LT"/>
        </w:rPr>
        <w:t>x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 lim k</w:t>
      </w:r>
      <w:r>
        <w:rPr>
          <w:rFonts w:ascii="HelveticaLT" w:hAnsi="HelveticaLT"/>
          <w:sz w:val="8"/>
          <w:vertAlign w:val="subscript"/>
          <w:lang w:val="lt-LT"/>
        </w:rPr>
        <w:t>MN</w:t>
      </w:r>
      <w:r>
        <w:rPr>
          <w:rFonts w:ascii="HelveticaLT" w:hAnsi="HelveticaLT"/>
          <w:sz w:val="8"/>
          <w:lang w:val="lt-LT"/>
        </w:rPr>
        <w:t xml:space="preserve">=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vertAlign w:val="subscript"/>
          <w:lang w:val="lt-LT"/>
        </w:rPr>
        <w:t>x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vertAlign w:val="subscript"/>
          <w:lang w:val="lt-LT"/>
        </w:rPr>
        <w:t xml:space="preserve">0 </w:t>
      </w:r>
      <w:r>
        <w:rPr>
          <w:rFonts w:ascii="HelveticaLT" w:hAnsi="HelveticaLT"/>
          <w:sz w:val="8"/>
          <w:lang w:val="lt-LT"/>
        </w:rPr>
        <w:t xml:space="preserve">lim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/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= y`, tg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=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y/ x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. taigi y`= k</w:t>
      </w:r>
      <w:r>
        <w:rPr>
          <w:rFonts w:ascii="HelveticaLT" w:hAnsi="HelveticaLT"/>
          <w:sz w:val="8"/>
          <w:vertAlign w:val="subscript"/>
          <w:lang w:val="lt-LT"/>
        </w:rPr>
        <w:t>ML</w:t>
      </w:r>
      <w:r>
        <w:rPr>
          <w:rFonts w:ascii="HelveticaLT" w:hAnsi="HelveticaLT"/>
          <w:sz w:val="8"/>
          <w:lang w:val="lt-LT"/>
        </w:rPr>
        <w:t xml:space="preserve"> ši lygybė nusako išvest geometrinę prasmę f – jos y taške x, geometriškai reiškia šiame taške pravestos grafiko liestinės krypties koefic.</w:t>
      </w:r>
    </w:p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6. F – jos diferencijuojamumas.</w:t>
      </w:r>
    </w:p>
    <w:p>
      <w:pPr>
        <w:pStyle w:val="Normal"/>
        <w:bidi w:val="0"/>
        <w:ind w:left="0" w:right="0" w:hanging="0"/>
        <w:jc w:val="both"/>
        <w:rPr>
          <w:lang w:val="lt-LT"/>
        </w:rPr>
      </w:pPr>
      <w:r>
        <w:rPr>
          <w:rFonts w:ascii="HelveticaLT" w:hAnsi="HelveticaLT"/>
          <w:sz w:val="8"/>
          <w:lang w:val="lt-LT"/>
        </w:rPr>
        <w:t>Ją nusako teorema jeigu y= f(x) yra diferenc taške 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 tai ji šiame taške yra tolydi. Įrodymas: jeigu y= f(x) taške 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 turi išvest, tai egzistuoja riba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vertAlign w:val="subscript"/>
          <w:lang w:val="lt-LT"/>
        </w:rPr>
        <w:t>x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 lim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/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= f`(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) (1). Žinom kad f – ja nuo savo ribinės reikšmės skiriasi n.m.d, tai iš (1) tyrėsim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/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 = f`(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)+ 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(x), 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(x) – nykst maž f – ja, kai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</w:t>
      </w:r>
      <w:r>
        <w:rPr>
          <w:rFonts w:eastAsia="Wingdings" w:cs="Wingdings" w:ascii="Wingdings" w:hAnsi="Wingdings"/>
          <w:sz w:val="8"/>
          <w:lang w:val="lt-LT"/>
        </w:rPr>
        <w:t>à</w:t>
      </w:r>
      <w:r>
        <w:rPr>
          <w:rFonts w:ascii="HelveticaLT" w:hAnsi="HelveticaLT"/>
          <w:sz w:val="8"/>
          <w:lang w:val="lt-LT"/>
        </w:rPr>
        <w:t xml:space="preserve">0.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y= f`(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)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+ 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(x)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; 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(x)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– n.m.d, kaip sandauga dviejų n.m.d. f`(x)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– n.m.f, nes tai yra sandauga n.m.d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ir pastovaus dydžio </w:t>
      </w:r>
      <w:r>
        <w:rPr>
          <w:rFonts w:eastAsia="Symbol" w:cs="Symbol" w:ascii="Symbol" w:hAnsi="Symbol"/>
          <w:sz w:val="8"/>
          <w:lang w:val="lt-LT"/>
        </w:rPr>
        <w:t>a</w:t>
      </w:r>
      <w:r>
        <w:rPr>
          <w:rFonts w:ascii="HelveticaLT" w:hAnsi="HelveticaLT"/>
          <w:sz w:val="8"/>
          <w:lang w:val="lt-LT"/>
        </w:rPr>
        <w:t xml:space="preserve">(x)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+ f`(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)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– n.m.f, nes tai yra suma dviejų n.m.d.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 – n.m.d kai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x</w:t>
      </w:r>
      <w:r>
        <w:rPr>
          <w:rFonts w:eastAsia="Wingdings" w:cs="Wingdings" w:ascii="Wingdings" w:hAnsi="Wingdings"/>
          <w:sz w:val="8"/>
          <w:lang w:val="lt-LT"/>
        </w:rPr>
        <w:t>à</w:t>
      </w:r>
      <w:r>
        <w:rPr>
          <w:rFonts w:ascii="HelveticaLT" w:hAnsi="HelveticaLT"/>
          <w:sz w:val="8"/>
          <w:lang w:val="lt-LT"/>
        </w:rPr>
        <w:t xml:space="preserve">0, tai yra kad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vertAlign w:val="subscript"/>
          <w:lang w:val="lt-LT"/>
        </w:rPr>
        <w:t>x</w:t>
      </w:r>
      <w:r>
        <w:rPr>
          <w:rFonts w:eastAsia="Wingdings" w:cs="Wingdings" w:ascii="Wingdings" w:hAnsi="Wingdings"/>
          <w:sz w:val="8"/>
          <w:vertAlign w:val="subscript"/>
          <w:lang w:val="lt-LT"/>
        </w:rPr>
        <w:t>à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 xml:space="preserve"> lim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y= 0 – ši lygybė rodo, kad n.m. argumento pokitį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 xml:space="preserve">x atitinka n.m.f – jos pokytis </w:t>
      </w:r>
      <w:r>
        <w:rPr>
          <w:rFonts w:eastAsia="Symbol" w:cs="Symbol" w:ascii="Symbol" w:hAnsi="Symbol"/>
          <w:sz w:val="8"/>
          <w:lang w:val="lt-LT"/>
        </w:rPr>
        <w:t>D</w:t>
      </w:r>
      <w:r>
        <w:rPr>
          <w:rFonts w:ascii="HelveticaLT" w:hAnsi="HelveticaLT"/>
          <w:sz w:val="8"/>
          <w:lang w:val="lt-LT"/>
        </w:rPr>
        <w:t>y, o tai reiškia, kad f – ja y= f(x) yra tolydi taške x</w:t>
      </w:r>
      <w:r>
        <w:rPr>
          <w:rFonts w:ascii="HelveticaLT" w:hAnsi="HelveticaLT"/>
          <w:sz w:val="8"/>
          <w:vertAlign w:val="subscript"/>
          <w:lang w:val="lt-LT"/>
        </w:rPr>
        <w:t>0</w:t>
      </w:r>
      <w:r>
        <w:rPr>
          <w:rFonts w:ascii="HelveticaLT" w:hAnsi="HelveticaLT"/>
          <w:sz w:val="8"/>
          <w:lang w:val="lt-LT"/>
        </w:rPr>
        <w:t>. Išvada: vadinasi tik tolydi duotajame taške f – ja yra jame diferenc.</w:t>
      </w:r>
    </w:p>
    <w:p>
      <w:pPr>
        <w:pStyle w:val="Normal"/>
        <w:bidi w:val="0"/>
        <w:ind w:left="0" w:right="0" w:hanging="0"/>
        <w:jc w:val="center"/>
        <w:rPr>
          <w:lang w:val="lt-LT"/>
        </w:rPr>
      </w:pPr>
      <w:r>
        <w:rPr>
          <w:rFonts w:ascii="HelveticaLT" w:hAnsi="HelveticaLT"/>
          <w:b/>
          <w:sz w:val="8"/>
          <w:u w:val="single"/>
          <w:lang w:val="lt-LT"/>
        </w:rPr>
        <w:t>7. Diferencijavimo taisykl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. pastovaus dydžio išvest lygi 0; c`=0. 2. Argumento išvest lygi 1; x`=1. 3. F – jų algebr sumos išvest lygi šių funkc išvest algebrin sumai; (U</w:t>
      </w:r>
      <w:r>
        <w:rPr>
          <w:rFonts w:eastAsia="Symbol" w:cs="Symbol" w:ascii="Symbol" w:hAnsi="Symbol"/>
          <w:sz w:val="8"/>
        </w:rPr>
        <w:t>±</w:t>
      </w:r>
      <w:r>
        <w:rPr>
          <w:rFonts w:ascii="HelveticaLT" w:hAnsi="HelveticaLT"/>
          <w:sz w:val="8"/>
        </w:rPr>
        <w:t xml:space="preserve"> V)`= U`</w:t>
      </w:r>
      <w:r>
        <w:rPr>
          <w:rFonts w:eastAsia="Symbol" w:cs="Symbol" w:ascii="Symbol" w:hAnsi="Symbol"/>
          <w:sz w:val="8"/>
        </w:rPr>
        <w:t>±</w:t>
      </w:r>
      <w:r>
        <w:rPr>
          <w:rFonts w:ascii="HelveticaLT" w:hAnsi="HelveticaLT"/>
          <w:sz w:val="8"/>
        </w:rPr>
        <w:t xml:space="preserve"> V`. 4. Sandaug išvest (UV)`=U`V+ V`U. 5. Pastovų daugiklį galima iškelti prieš skliaustus (cU)`=cU`, c= const. 6. Baigtinio skaič f – jos sandaugos išvest yra lygi sumai sandaugų sudarytų iš kiekvienos f – jos išvest ir likusiųjų f – jų; (UVZ)`=U`VZ+ V`UZ+ Z`UV. 7. Laipsninės f – jos išvest; (x</w:t>
      </w:r>
      <w:r>
        <w:rPr>
          <w:rFonts w:ascii="HelveticaLT" w:hAnsi="HelveticaLT"/>
          <w:sz w:val="8"/>
          <w:vertAlign w:val="superscript"/>
        </w:rPr>
        <w:t>n</w:t>
      </w:r>
      <w:r>
        <w:rPr>
          <w:rFonts w:ascii="HelveticaLT" w:hAnsi="HelveticaLT"/>
          <w:sz w:val="8"/>
        </w:rPr>
        <w:t>)`= nx</w:t>
      </w:r>
      <w:r>
        <w:rPr>
          <w:rFonts w:ascii="HelveticaLT" w:hAnsi="HelveticaLT"/>
          <w:sz w:val="8"/>
          <w:vertAlign w:val="superscript"/>
        </w:rPr>
        <w:t>n-1</w:t>
      </w:r>
      <w:r>
        <w:rPr>
          <w:rFonts w:ascii="HelveticaLT" w:hAnsi="HelveticaLT"/>
          <w:sz w:val="8"/>
        </w:rPr>
        <w:t>, (1/x)`= –1/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, (x</w:t>
      </w:r>
      <w:r>
        <w:rPr>
          <w:rFonts w:ascii="HelveticaLT" w:hAnsi="HelveticaLT"/>
          <w:sz w:val="8"/>
          <w:vertAlign w:val="superscript"/>
        </w:rPr>
        <w:t>1/2</w:t>
      </w:r>
      <w:r>
        <w:rPr>
          <w:rFonts w:ascii="HelveticaLT" w:hAnsi="HelveticaLT"/>
          <w:sz w:val="8"/>
        </w:rPr>
        <w:t>)`= 1/2</w:t>
      </w:r>
      <w:r>
        <w:rPr>
          <w:rFonts w:eastAsia="Symbol" w:cs="Symbol" w:ascii="Symbol" w:hAnsi="Symbol"/>
          <w:sz w:val="8"/>
        </w:rPr>
        <w:t>Ö</w:t>
      </w:r>
      <w:r>
        <w:rPr>
          <w:rFonts w:ascii="HelveticaLT" w:hAnsi="HelveticaLT"/>
          <w:sz w:val="8"/>
        </w:rPr>
        <w:t>x. 8. Trupmenos išvestinė (U/V)`= (U`V - V`U)/ V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. 9. Trigonometrinių f – jų išvestinės; (sinx)`= cosx, (cosx)`= –sinx, (tgx)`= 1/ cos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x, (ctgx)`= –1/ sin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x. 10. (arcsinx)`= 1/ </w:t>
      </w:r>
      <w:r>
        <w:rPr>
          <w:rFonts w:eastAsia="Symbol" w:cs="Symbol" w:ascii="Symbol" w:hAnsi="Symbol"/>
          <w:sz w:val="8"/>
        </w:rPr>
        <w:t>Ö</w:t>
      </w:r>
      <w:r>
        <w:rPr>
          <w:rFonts w:ascii="HelveticaLT" w:hAnsi="HelveticaLT"/>
          <w:sz w:val="8"/>
        </w:rPr>
        <w:t>(1 – 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), (arccosx)`= –1/ </w:t>
      </w:r>
      <w:r>
        <w:rPr>
          <w:rFonts w:eastAsia="Symbol" w:cs="Symbol" w:ascii="Symbol" w:hAnsi="Symbol"/>
          <w:sz w:val="8"/>
        </w:rPr>
        <w:t>Ö</w:t>
      </w:r>
      <w:r>
        <w:rPr>
          <w:rFonts w:ascii="HelveticaLT" w:hAnsi="HelveticaLT"/>
          <w:sz w:val="8"/>
        </w:rPr>
        <w:t>(1 – 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), (arctgx)`= 1/ (1+ 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), (arcctgx)`= –1/ (1+ 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). 11. Rodiklinės f – jos išvestinė (a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)`= a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lna, a= const, (e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)`= e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. 12. Logoritminės f – jos išvest; (log</w:t>
      </w:r>
      <w:r>
        <w:rPr>
          <w:rFonts w:ascii="HelveticaLT" w:hAnsi="HelveticaLT"/>
          <w:sz w:val="8"/>
          <w:vertAlign w:val="subscript"/>
        </w:rPr>
        <w:t>a</w:t>
      </w:r>
      <w:r>
        <w:rPr>
          <w:rFonts w:ascii="HelveticaLT" w:hAnsi="HelveticaLT"/>
          <w:sz w:val="8"/>
        </w:rPr>
        <w:t>x)`= 1/ xlna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8. Sudėtinės f – jos išvestinė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uota y= f(u), kur u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x) tada turėsim kad y= f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), x – nepriklaus argumentas, u – tarpinis argumentas. Jeigu y= f(u) yra diferenc tarpiniu argumentu u, o u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 yra difer nepriklaus argum x, tai argumentui x davus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 įgaus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 kuris savo ruožtu f – jai y= f(u) suteik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. tada turėsim kad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)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). tad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)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). Kadangi u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 yra difer taške x, tai ji šiame taške yra tolydi. Pagal f – jos tolydumo apibrėž turėsim, kad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= 0, tai yra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0, tai ir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0.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)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). Taigi y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`= y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`u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`. sudėtinės f – jos y= f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x)) išvest pagal x yra lygi šios f – jos išvest pagal tarpinį argumentą u padaugintai iš tarpinio argum išvest pagal nepriklaus argumentą x. ((2x+ 1)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)`=3(2x+ 1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2= 6(2x+ 1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9. Atvirkštinės f – jos išvestinė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Jeigu tiesioginė f – ja y= f(x) taške x turi nelygią 0 išvest f(x)</w:t>
      </w:r>
      <w:r>
        <w:rPr>
          <w:rFonts w:eastAsia="Symbol" w:cs="Symbol" w:ascii="Symbol" w:hAnsi="Symbol"/>
          <w:sz w:val="8"/>
        </w:rPr>
        <w:t>¹</w:t>
      </w:r>
      <w:r>
        <w:rPr>
          <w:rFonts w:ascii="HelveticaLT" w:hAnsi="HelveticaLT"/>
          <w:sz w:val="8"/>
        </w:rPr>
        <w:t xml:space="preserve"> 0 ir jai atvirkšt f – ja x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y) yra tolydi taške y tai atvirkšt f – jos išvest yra lygi jai tiesioginės f – jos išvest atvirškt reikšmei.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`(y)= 1/ f`(x). įrodymas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= 1/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)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=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1/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), kadangi x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 yra tolydi taške y tai,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0 tai ir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0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=1/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), x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>`=1/ y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`;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`(y)= 1/f`(x)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0. Neišreikštinių f – jų diferencij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Sakykim kad nepriklaus argum x neišreikšt f – ja y duota ryšio lygtimi F(x; y)= 0 (1). Kad rasti y išvest difer (1) abi puses F`(x; y)= 0 (2) Iš (2) lygties y` randame kaip nežinomąjį. Pvz rasti neišreikš f – jos y išvest kuri duota lygtimi 2xy– sinx+ 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+ 3=0, 2(y+ xy`)– cosx+ 2yy`=0, 2y+ 2xy`– cosx+2yy`=0, y`(2x+ 2y)= cosx– 2y, y`= (cosx– 2y)/ (2x+ 2y)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1. Logoritminio diferencijavimo metodas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 xml:space="preserve"> – laipsninė – rodiklinė f – ja. Šitokiai f – jai išvest rasti taikomas logorit difer metodas. y= x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, lny= lnx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, lny= xlnx. Toliau difer kaip neišreikt f – ją. y`/y=lnx+ x 1/x, y`= y(lnx+ 1), y`=x</w:t>
      </w:r>
      <w:r>
        <w:rPr>
          <w:rFonts w:ascii="HelveticaLT" w:hAnsi="HelveticaLT"/>
          <w:sz w:val="8"/>
          <w:vertAlign w:val="superscript"/>
        </w:rPr>
        <w:t>x</w:t>
      </w:r>
      <w:r>
        <w:rPr>
          <w:rFonts w:ascii="HelveticaLT" w:hAnsi="HelveticaLT"/>
          <w:sz w:val="8"/>
        </w:rPr>
        <w:t>(lnx+ 1). Logorit difer metodą patogu taikyti ieškant sudėtinių išvest logoritmuojamų reiškinių y= ((x+ 1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eastAsia="Symbol" w:cs="Symbol" w:ascii="Symbol" w:hAnsi="Symbol"/>
          <w:sz w:val="8"/>
          <w:vertAlign w:val="superscript"/>
        </w:rPr>
        <w:t>Ö</w:t>
      </w:r>
      <w:r>
        <w:rPr>
          <w:rFonts w:ascii="HelveticaLT" w:hAnsi="HelveticaLT"/>
          <w:sz w:val="8"/>
        </w:rPr>
        <w:t>x x</w:t>
      </w:r>
      <w:r>
        <w:rPr>
          <w:rFonts w:ascii="HelveticaLT" w:hAnsi="HelveticaLT"/>
          <w:sz w:val="8"/>
          <w:vertAlign w:val="superscript"/>
        </w:rPr>
        <w:t>5</w:t>
      </w:r>
      <w:r>
        <w:rPr>
          <w:rFonts w:ascii="HelveticaLT" w:hAnsi="HelveticaLT"/>
          <w:sz w:val="8"/>
        </w:rPr>
        <w:t>)/ (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(x– 2)</w:t>
      </w:r>
      <w:r>
        <w:rPr>
          <w:rFonts w:ascii="HelveticaLT" w:hAnsi="HelveticaLT"/>
          <w:sz w:val="8"/>
          <w:vertAlign w:val="superscript"/>
        </w:rPr>
        <w:t>4</w:t>
      </w:r>
      <w:r>
        <w:rPr>
          <w:rFonts w:ascii="HelveticaLT" w:hAnsi="HelveticaLT"/>
          <w:sz w:val="8"/>
        </w:rPr>
        <w:t>), lny=ln ((x+ 1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eastAsia="Symbol" w:cs="Symbol" w:ascii="Symbol" w:hAnsi="Symbol"/>
          <w:sz w:val="8"/>
          <w:vertAlign w:val="superscript"/>
        </w:rPr>
        <w:t>Ö</w:t>
      </w:r>
      <w:r>
        <w:rPr>
          <w:rFonts w:ascii="HelveticaLT" w:hAnsi="HelveticaLT"/>
          <w:sz w:val="8"/>
        </w:rPr>
        <w:t>x x</w:t>
      </w:r>
      <w:r>
        <w:rPr>
          <w:rFonts w:ascii="HelveticaLT" w:hAnsi="HelveticaLT"/>
          <w:sz w:val="8"/>
          <w:vertAlign w:val="superscript"/>
        </w:rPr>
        <w:t>5</w:t>
      </w:r>
      <w:r>
        <w:rPr>
          <w:rFonts w:ascii="HelveticaLT" w:hAnsi="HelveticaLT"/>
          <w:sz w:val="8"/>
        </w:rPr>
        <w:t>)/ (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(x– 2)</w:t>
      </w:r>
      <w:r>
        <w:rPr>
          <w:rFonts w:ascii="HelveticaLT" w:hAnsi="HelveticaLT"/>
          <w:sz w:val="8"/>
          <w:vertAlign w:val="superscript"/>
        </w:rPr>
        <w:t>4</w:t>
      </w:r>
      <w:r>
        <w:rPr>
          <w:rFonts w:ascii="HelveticaLT" w:hAnsi="HelveticaLT"/>
          <w:sz w:val="8"/>
        </w:rPr>
        <w:t>), lny= 2ln(x+ 1)+ ½lnx+ 5lnx– 3lnx– 4ln(x– 2), y`=y (2/ (x+ 1)+ 5/ 2x– 4/ (x– 2)), y`= ((x+ 1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eastAsia="Symbol" w:cs="Symbol" w:ascii="Symbol" w:hAnsi="Symbol"/>
          <w:sz w:val="8"/>
          <w:vertAlign w:val="superscript"/>
        </w:rPr>
        <w:t>Ö</w:t>
      </w:r>
      <w:r>
        <w:rPr>
          <w:rFonts w:ascii="HelveticaLT" w:hAnsi="HelveticaLT"/>
          <w:sz w:val="8"/>
        </w:rPr>
        <w:t>x x</w:t>
      </w:r>
      <w:r>
        <w:rPr>
          <w:rFonts w:ascii="HelveticaLT" w:hAnsi="HelveticaLT"/>
          <w:sz w:val="8"/>
          <w:vertAlign w:val="superscript"/>
        </w:rPr>
        <w:t>5</w:t>
      </w:r>
      <w:r>
        <w:rPr>
          <w:rFonts w:ascii="HelveticaLT" w:hAnsi="HelveticaLT"/>
          <w:sz w:val="8"/>
        </w:rPr>
        <w:t>)/ (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(x– 2)</w:t>
      </w:r>
      <w:r>
        <w:rPr>
          <w:rFonts w:ascii="HelveticaLT" w:hAnsi="HelveticaLT"/>
          <w:sz w:val="8"/>
          <w:vertAlign w:val="superscript"/>
        </w:rPr>
        <w:t>4</w:t>
      </w:r>
      <w:r>
        <w:rPr>
          <w:rFonts w:ascii="HelveticaLT" w:hAnsi="HelveticaLT"/>
          <w:sz w:val="8"/>
        </w:rPr>
        <w:t>) ((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– 5x– 10)/ (2x(x+ 1)(x–2)))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2. Parametrinėmis lygtimis duotų f – jų diferencij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Tegu f – ja y= f(x) duota parametrinėm lygtim sist{ x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, y= </w:t>
      </w:r>
      <w:r>
        <w:rPr>
          <w:rFonts w:eastAsia="Symbol" w:cs="Symbol" w:ascii="Symbol" w:hAnsi="Symbol"/>
          <w:sz w:val="8"/>
        </w:rPr>
        <w:t>y</w:t>
      </w:r>
      <w:r>
        <w:rPr>
          <w:rFonts w:ascii="HelveticaLT" w:hAnsi="HelveticaLT"/>
          <w:sz w:val="8"/>
        </w:rPr>
        <w:t xml:space="preserve">(x) lygtį x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t) išsprendę t atžvilgiu rasim f – ją t= </w:t>
      </w:r>
      <w:r>
        <w:rPr>
          <w:rFonts w:eastAsia="Symbol" w:cs="Symbol" w:ascii="Symbol" w:hAnsi="Symbol"/>
          <w:sz w:val="8"/>
        </w:rPr>
        <w:t>q</w:t>
      </w:r>
      <w:r>
        <w:rPr>
          <w:rFonts w:ascii="HelveticaLT" w:hAnsi="HelveticaLT"/>
          <w:sz w:val="8"/>
        </w:rPr>
        <w:t xml:space="preserve">(x) kuri bus atvirkštinė f – jai x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t). Kadangi atvirkšt f – jos išvest lygi jai tiesiginės f – jos išvest atvirkšt reikšmei turėsim, kad </w:t>
      </w:r>
      <w:r>
        <w:rPr>
          <w:rFonts w:eastAsia="Symbol" w:cs="Symbol" w:ascii="Symbol" w:hAnsi="Symbol"/>
          <w:sz w:val="8"/>
        </w:rPr>
        <w:t>q</w:t>
      </w:r>
      <w:r>
        <w:rPr>
          <w:rFonts w:ascii="HelveticaLT" w:hAnsi="HelveticaLT"/>
          <w:sz w:val="8"/>
        </w:rPr>
        <w:t xml:space="preserve">(x)= 1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`(t). Jeigu į f – ją y= </w:t>
      </w:r>
      <w:r>
        <w:rPr>
          <w:rFonts w:eastAsia="Symbol" w:cs="Symbol" w:ascii="Symbol" w:hAnsi="Symbol"/>
          <w:sz w:val="8"/>
        </w:rPr>
        <w:t>y</w:t>
      </w:r>
      <w:r>
        <w:rPr>
          <w:rFonts w:ascii="HelveticaLT" w:hAnsi="HelveticaLT"/>
          <w:sz w:val="8"/>
        </w:rPr>
        <w:t xml:space="preserve">(t) istatysim t= </w:t>
      </w:r>
      <w:r>
        <w:rPr>
          <w:rFonts w:eastAsia="Symbol" w:cs="Symbol" w:ascii="Symbol" w:hAnsi="Symbol"/>
          <w:sz w:val="8"/>
        </w:rPr>
        <w:t>q</w:t>
      </w:r>
      <w:r>
        <w:rPr>
          <w:rFonts w:ascii="HelveticaLT" w:hAnsi="HelveticaLT"/>
          <w:sz w:val="8"/>
        </w:rPr>
        <w:t xml:space="preserve">(x) tai turėsim sudėtinę f – ją y= </w:t>
      </w:r>
      <w:r>
        <w:rPr>
          <w:rFonts w:eastAsia="Symbol" w:cs="Symbol" w:ascii="Symbol" w:hAnsi="Symbol"/>
          <w:sz w:val="8"/>
        </w:rPr>
        <w:t>y</w:t>
      </w:r>
      <w:r>
        <w:rPr>
          <w:rFonts w:ascii="HelveticaLT" w:hAnsi="HelveticaLT"/>
          <w:sz w:val="8"/>
        </w:rPr>
        <w:t>[</w:t>
      </w:r>
      <w:r>
        <w:rPr>
          <w:rFonts w:eastAsia="Symbol" w:cs="Symbol" w:ascii="Symbol" w:hAnsi="Symbol"/>
          <w:sz w:val="8"/>
        </w:rPr>
        <w:t>q</w:t>
      </w:r>
      <w:r>
        <w:rPr>
          <w:rFonts w:ascii="HelveticaLT" w:hAnsi="HelveticaLT"/>
          <w:sz w:val="8"/>
        </w:rPr>
        <w:t>(x)]. Rasim šios f – jos išvest pagal x. y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`= </w:t>
      </w:r>
      <w:r>
        <w:rPr>
          <w:rFonts w:eastAsia="Symbol" w:cs="Symbol" w:ascii="Symbol" w:hAnsi="Symbol"/>
          <w:sz w:val="8"/>
        </w:rPr>
        <w:t>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`</w:t>
      </w:r>
      <w:r>
        <w:rPr>
          <w:rFonts w:eastAsia="Symbol" w:cs="Symbol" w:ascii="Symbol" w:hAnsi="Symbol"/>
          <w:sz w:val="8"/>
        </w:rPr>
        <w:t>q</w:t>
      </w:r>
      <w:r>
        <w:rPr>
          <w:rFonts w:ascii="HelveticaLT" w:hAnsi="HelveticaLT"/>
          <w:sz w:val="8"/>
          <w:vertAlign w:val="subscript"/>
        </w:rPr>
        <w:t>(x)</w:t>
      </w:r>
      <w:r>
        <w:rPr>
          <w:rFonts w:ascii="HelveticaLT" w:hAnsi="HelveticaLT"/>
          <w:sz w:val="8"/>
        </w:rPr>
        <w:t>`=</w:t>
      </w:r>
      <w:r>
        <w:rPr>
          <w:rFonts w:eastAsia="Symbol" w:cs="Symbol" w:ascii="Symbol" w:hAnsi="Symbol"/>
          <w:sz w:val="8"/>
        </w:rPr>
        <w:t>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 xml:space="preserve">`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 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`, tai y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`=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`/ x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`. pvz rasti y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`, kai f – ja duota parametrinėm lygtim. Sist{ x= sin3t, y= e</w:t>
      </w:r>
      <w:r>
        <w:rPr>
          <w:rFonts w:ascii="HelveticaLT" w:hAnsi="HelveticaLT"/>
          <w:sz w:val="8"/>
          <w:vertAlign w:val="superscript"/>
        </w:rPr>
        <w:t>2t</w:t>
      </w:r>
      <w:r>
        <w:rPr>
          <w:rFonts w:ascii="HelveticaLT" w:hAnsi="HelveticaLT"/>
          <w:sz w:val="8"/>
        </w:rPr>
        <w:t>. y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`= (e</w:t>
      </w:r>
      <w:r>
        <w:rPr>
          <w:rFonts w:ascii="HelveticaLT" w:hAnsi="HelveticaLT"/>
          <w:sz w:val="8"/>
          <w:vertAlign w:val="superscript"/>
        </w:rPr>
        <w:t>2t</w:t>
      </w:r>
      <w:r>
        <w:rPr>
          <w:rFonts w:ascii="HelveticaLT" w:hAnsi="HelveticaLT"/>
          <w:sz w:val="8"/>
        </w:rPr>
        <w:t>)`/ (sin3t)`= (2e</w:t>
      </w:r>
      <w:r>
        <w:rPr>
          <w:rFonts w:ascii="HelveticaLT" w:hAnsi="HelveticaLT"/>
          <w:sz w:val="8"/>
          <w:vertAlign w:val="superscript"/>
        </w:rPr>
        <w:t>2t</w:t>
      </w:r>
      <w:r>
        <w:rPr>
          <w:rFonts w:ascii="HelveticaLT" w:hAnsi="HelveticaLT"/>
          <w:sz w:val="8"/>
        </w:rPr>
        <w:t>)/ (3cos3t)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3. Viduriniųjų reikšmių teoremos. Lagranžo teorem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Jeigu f – ja y= f(x) yra tolydi intervale [a; b] ir šio intervalo vidiniuose tškuose turi baigtines išvest, tai tame intervale bus bent viena argumento reikšmė x= c, tokia kad f(b)– f(a)= f`(c) (b– a), a&lt; c&lt; b. Įrodymas: (brėž 5) Kreivės y= f(x) taške kurio apsisė x= c, pravestoji liestinė yra KL|| AB. Stygos AB k</w:t>
      </w:r>
      <w:r>
        <w:rPr>
          <w:rFonts w:ascii="HelveticaLT" w:hAnsi="HelveticaLT"/>
          <w:sz w:val="8"/>
          <w:vertAlign w:val="subscript"/>
        </w:rPr>
        <w:t>AB</w:t>
      </w:r>
      <w:r>
        <w:rPr>
          <w:rFonts w:ascii="HelveticaLT" w:hAnsi="HelveticaLT"/>
          <w:sz w:val="8"/>
        </w:rPr>
        <w:t>= tg</w:t>
      </w:r>
      <w:r>
        <w:rPr>
          <w:rFonts w:eastAsia="Symbol" w:cs="Symbol" w:ascii="Symbol" w:hAnsi="Symbol"/>
          <w:sz w:val="8"/>
        </w:rPr>
        <w:t>a</w:t>
      </w:r>
      <w:r>
        <w:rPr>
          <w:rFonts w:ascii="HelveticaLT" w:hAnsi="HelveticaLT"/>
          <w:sz w:val="8"/>
        </w:rPr>
        <w:t>. tg</w:t>
      </w:r>
      <w:r>
        <w:rPr>
          <w:rFonts w:eastAsia="Symbol" w:cs="Symbol" w:ascii="Symbol" w:hAnsi="Symbol"/>
          <w:sz w:val="8"/>
        </w:rPr>
        <w:t>a</w:t>
      </w:r>
      <w:r>
        <w:rPr>
          <w:rFonts w:ascii="HelveticaLT" w:hAnsi="HelveticaLT"/>
          <w:sz w:val="8"/>
        </w:rPr>
        <w:t>= BD/ AD= (f(b)– f(a))/ (b– a). pagal išvest geometrinę prasmę k</w:t>
      </w:r>
      <w:r>
        <w:rPr>
          <w:rFonts w:ascii="HelveticaLT" w:hAnsi="HelveticaLT"/>
          <w:sz w:val="8"/>
          <w:vertAlign w:val="subscript"/>
        </w:rPr>
        <w:t>KL</w:t>
      </w:r>
      <w:r>
        <w:rPr>
          <w:rFonts w:ascii="HelveticaLT" w:hAnsi="HelveticaLT"/>
          <w:sz w:val="8"/>
        </w:rPr>
        <w:t>= f`(c), kadangi KL|| AB tai k</w:t>
      </w:r>
      <w:r>
        <w:rPr>
          <w:rFonts w:ascii="HelveticaLT" w:hAnsi="HelveticaLT"/>
          <w:sz w:val="8"/>
          <w:vertAlign w:val="subscript"/>
        </w:rPr>
        <w:t>KL</w:t>
      </w:r>
      <w:r>
        <w:rPr>
          <w:rFonts w:ascii="HelveticaLT" w:hAnsi="HelveticaLT"/>
          <w:sz w:val="8"/>
        </w:rPr>
        <w:t>= k</w:t>
      </w:r>
      <w:r>
        <w:rPr>
          <w:rFonts w:ascii="HelveticaLT" w:hAnsi="HelveticaLT"/>
          <w:sz w:val="8"/>
          <w:vertAlign w:val="subscript"/>
        </w:rPr>
        <w:t>AB</w:t>
      </w:r>
      <w:r>
        <w:rPr>
          <w:rFonts w:ascii="HelveticaLT" w:hAnsi="HelveticaLT"/>
          <w:sz w:val="8"/>
        </w:rPr>
        <w:t xml:space="preserve">, f`(c)= (f(b)– f(a))/ (b–a) iš čia </w:t>
      </w:r>
      <w:r>
        <w:rPr>
          <w:rFonts w:ascii="HelveticaLT" w:hAnsi="HelveticaLT"/>
          <w:sz w:val="8"/>
          <w:u w:val="single"/>
        </w:rPr>
        <w:t xml:space="preserve">f(b)– f(a)= f`(c) (b– a).  </w:t>
      </w:r>
    </w:p>
    <w:p>
      <w:pPr>
        <w:pStyle w:val="TextBody"/>
        <w:bidi w:val="0"/>
        <w:ind w:left="0" w:right="0" w:hanging="0"/>
        <w:rPr>
          <w:rFonts w:ascii="HelveticaLT" w:hAnsi="HelveticaLT"/>
          <w:sz w:val="8"/>
          <w:u w:val="single"/>
        </w:rPr>
      </w:pPr>
      <w:r>
        <w:rPr>
          <w:rFonts w:ascii="HelveticaLT" w:hAnsi="HelveticaLT"/>
          <w:sz w:val="8"/>
          <w:u w:val="single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4. Rolio teorem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Jeigu f – ja y= f(x) yra tolydi inteval [a; b] šio interval vidiniuose taškuose turi baigtines išvestines f`(x), be to intervalo galuose f – jos reikšmės yra lygios f(a)= f(b), tai intervalo viduje bus bent viena argumento reikšmė x= c tokia, kad f`(c)=0. (brėž 6). F – jos grafiko taške, kurio apsisė x= c pravesta liestinė KL|| AB. Kadangi AB= Ox, tai k</w:t>
      </w:r>
      <w:r>
        <w:rPr>
          <w:rFonts w:ascii="HelveticaLT" w:hAnsi="HelveticaLT"/>
          <w:sz w:val="8"/>
          <w:vertAlign w:val="subscript"/>
        </w:rPr>
        <w:t>AB</w:t>
      </w:r>
      <w:r>
        <w:rPr>
          <w:rFonts w:ascii="HelveticaLT" w:hAnsi="HelveticaLT"/>
          <w:sz w:val="8"/>
        </w:rPr>
        <w:t>= tg0= 0. Pagal išvest geometr prasmę liestinės KL, k</w:t>
      </w:r>
      <w:r>
        <w:rPr>
          <w:rFonts w:ascii="HelveticaLT" w:hAnsi="HelveticaLT"/>
          <w:sz w:val="8"/>
          <w:vertAlign w:val="subscript"/>
        </w:rPr>
        <w:t>KL</w:t>
      </w:r>
      <w:r>
        <w:rPr>
          <w:rFonts w:ascii="HelveticaLT" w:hAnsi="HelveticaLT"/>
          <w:sz w:val="8"/>
        </w:rPr>
        <w:t>= f`(c), kadangi KL|| AB, tai k</w:t>
      </w:r>
      <w:r>
        <w:rPr>
          <w:rFonts w:ascii="HelveticaLT" w:hAnsi="HelveticaLT"/>
          <w:sz w:val="8"/>
          <w:vertAlign w:val="subscript"/>
        </w:rPr>
        <w:t>KL</w:t>
      </w:r>
      <w:r>
        <w:rPr>
          <w:rFonts w:ascii="HelveticaLT" w:hAnsi="HelveticaLT"/>
          <w:sz w:val="8"/>
        </w:rPr>
        <w:t>= k</w:t>
      </w:r>
      <w:r>
        <w:rPr>
          <w:rFonts w:ascii="HelveticaLT" w:hAnsi="HelveticaLT"/>
          <w:sz w:val="8"/>
          <w:vertAlign w:val="subscript"/>
        </w:rPr>
        <w:t>AB</w:t>
      </w:r>
      <w:r>
        <w:rPr>
          <w:rFonts w:ascii="HelveticaLT" w:hAnsi="HelveticaLT"/>
          <w:sz w:val="8"/>
        </w:rPr>
        <w:t xml:space="preserve">. </w:t>
      </w:r>
      <w:r>
        <w:rPr>
          <w:rFonts w:ascii="HelveticaLT" w:hAnsi="HelveticaLT"/>
          <w:sz w:val="8"/>
          <w:u w:val="single"/>
        </w:rPr>
        <w:t>f`(c)=0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5. Koši teorem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Jeigu f – jos f(x) ir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 yra tolydžios intervale [a; b] ir šio inter vidiniuose taškuose turi baigtines išvest, be to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`(x)</w:t>
      </w:r>
      <w:r>
        <w:rPr>
          <w:rFonts w:eastAsia="Symbol" w:cs="Symbol" w:ascii="Symbol" w:hAnsi="Symbol"/>
          <w:sz w:val="8"/>
        </w:rPr>
        <w:t>¹</w:t>
      </w:r>
      <w:r>
        <w:rPr>
          <w:rFonts w:ascii="HelveticaLT" w:hAnsi="HelveticaLT"/>
          <w:sz w:val="8"/>
        </w:rPr>
        <w:t>0 visiems x</w:t>
      </w:r>
      <w:r>
        <w:rPr>
          <w:rFonts w:eastAsia="Symbol" w:cs="Symbol" w:ascii="Symbol" w:hAnsi="Symbol"/>
          <w:sz w:val="8"/>
        </w:rPr>
        <w:t>Î</w:t>
      </w:r>
      <w:r>
        <w:rPr>
          <w:rFonts w:ascii="HelveticaLT" w:hAnsi="HelveticaLT"/>
          <w:sz w:val="8"/>
        </w:rPr>
        <w:t>[a; b], tai šiame intervale bus bent viena argumento reikšmė x= c tokia kad (f(b)– f(a))/ 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b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a))= f`(c)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`(c). Įrodymas: (f(b)– f(a))/ 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b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)=Q. Sudarykim pagalbinę f – ją: F(x)= f(x)– f(a)– Q[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], F(a)= f(a)– f(a)– ((f(b)– f(a))/ 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b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))[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a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]= 0, F(b)= f(b)– f(a)–( (f(b)– f(a))/ 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b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))[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b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]=0. F(a)= F(b). vadinasi F(x) intervale [a; b] tenkina Rolio teoremos sąlygas, taigi šiame intervale egzistuos tokia x= c kur F`(c)= 0 (1). F`(x)= f`(x)– Q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`(x), F`(c)= f`(c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`(c) (2). Sulyginę (1) ir (2) gaunam f`(c)– Q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`(c)= 0. Q= f`(c)/ f`(c); (f(b)– f(a))/ (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b)–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a))= f`(c)/ f`(c)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6. Lopitalio taisyklė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Yra tokių f – jų kurių reikšmės prie tam tikrų argumento reikšmių tiesiogiai neapskaičiuojamos. Pvz. f(x)= (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+ 2x– 3)/ (x–1), f(1)= |0/0|. Tokiu atveju f – jos reikšmė nustatoma rybiniu būdu.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lim f(x)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lim ((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+ 2x– 3)/ (x– 1))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lim (((x+ 3)(x– 1))/ (x– 1))= 4. Jeigu skaičiuodami f – jos ribą gauname neapibrėžtumus |0/0| arba |</w:t>
      </w:r>
      <w:r>
        <w:rPr>
          <w:rFonts w:eastAsia="Symbol" w:cs="Symbol" w:ascii="Symbol" w:hAnsi="Symbol"/>
          <w:sz w:val="8"/>
        </w:rPr>
        <w:t>¥</w:t>
      </w:r>
      <w:r>
        <w:rPr>
          <w:rFonts w:ascii="HelveticaLT" w:hAnsi="HelveticaLT"/>
          <w:sz w:val="8"/>
        </w:rPr>
        <w:t>/</w:t>
      </w:r>
      <w:r>
        <w:rPr>
          <w:rFonts w:eastAsia="Symbol" w:cs="Symbol" w:ascii="Symbol" w:hAnsi="Symbol"/>
          <w:sz w:val="8"/>
        </w:rPr>
        <w:t>¥</w:t>
      </w:r>
      <w:r>
        <w:rPr>
          <w:rFonts w:ascii="HelveticaLT" w:hAnsi="HelveticaLT"/>
          <w:sz w:val="8"/>
        </w:rPr>
        <w:t>|, tai tokie neapibrėžti reiškiniai apibūdina atitinkamų f – jos kitimų nagrinėjamo taško x= a, ta prasme, kad trupmenos skaitiklis ir vardiklis kai 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a arba nykstamai mažėja arba neapibrėžtai didėja, tada tokios f – jos ribai apskaičiuoti galima taikyti Lopitalio taisyklę: </w:t>
      </w:r>
      <w:r>
        <w:rPr>
          <w:rFonts w:ascii="HelveticaLT" w:hAnsi="HelveticaLT"/>
          <w:sz w:val="8"/>
          <w:u w:val="single"/>
        </w:rPr>
        <w:t xml:space="preserve">jeigu f – jos </w:t>
      </w:r>
      <w:r>
        <w:rPr>
          <w:rFonts w:ascii="HelveticaLT" w:hAnsi="HelveticaLT"/>
          <w:sz w:val="8"/>
        </w:rPr>
        <w:t xml:space="preserve">f(x) ir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x) yra tolydžios taške x= a ir lygios nuliui begalybėj) turi gaigtines išvestines kurios artimoje taško x= a aplinkoje lygios 0 (</w:t>
      </w:r>
      <w:r>
        <w:rPr>
          <w:rFonts w:eastAsia="Symbol" w:cs="Symbol" w:ascii="Symbol" w:hAnsi="Symbol"/>
          <w:sz w:val="8"/>
        </w:rPr>
        <w:t>¥</w:t>
      </w:r>
      <w:r>
        <w:rPr>
          <w:rFonts w:ascii="HelveticaLT" w:hAnsi="HelveticaLT"/>
          <w:sz w:val="8"/>
        </w:rPr>
        <w:t xml:space="preserve">) tai santykio f(x)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(x) riba kai 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a yra lygi santykio f`(x)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`(x) ribai kai 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a tai yra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a</w:t>
      </w:r>
      <w:r>
        <w:rPr>
          <w:rFonts w:ascii="HelveticaLT" w:hAnsi="HelveticaLT"/>
          <w:sz w:val="8"/>
        </w:rPr>
        <w:t xml:space="preserve"> lim f(x)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(x)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a</w:t>
      </w:r>
      <w:r>
        <w:rPr>
          <w:rFonts w:ascii="HelveticaLT" w:hAnsi="HelveticaLT"/>
          <w:sz w:val="8"/>
        </w:rPr>
        <w:t xml:space="preserve"> lim f`(x)/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`(x) – </w:t>
      </w:r>
      <w:r>
        <w:rPr>
          <w:rFonts w:ascii="HelveticaLT" w:hAnsi="HelveticaLT"/>
          <w:sz w:val="8"/>
          <w:u w:val="single"/>
        </w:rPr>
        <w:t>Lopitalio taisyklė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7. Diferencialas ir jo sąvyb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Duota y= f(x) apibrėžta visiems x</w:t>
      </w:r>
      <w:r>
        <w:rPr>
          <w:rFonts w:eastAsia="Symbol" w:cs="Symbol" w:ascii="Symbol" w:hAnsi="Symbol"/>
          <w:sz w:val="8"/>
        </w:rPr>
        <w:t>Î</w:t>
      </w:r>
      <w:r>
        <w:rPr>
          <w:rFonts w:ascii="HelveticaLT" w:hAnsi="HelveticaLT"/>
          <w:sz w:val="8"/>
        </w:rPr>
        <w:t xml:space="preserve">[a; b] ir šiame intervale ji yra direrencijuojama, tai yra y`= f`(x)=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. Imkim dvi argumento reikšmes x ir 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kurios priklauso [a; b]. Dydis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– argumento pokytis vad argumento diferencialu ir žymėsim jį dx – argum diferencialas. dx=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. f – jos y= f(x) vad šios f – jos išvestinės ir argumento diferencialo sandauga, žymėsim dy= f`(x)dx. Iš paskutinės lygybės turėsim f`(x)= dy/ dx. Matom, kad f – jos išvestinė yra lygi šios f – jos diferencialo ir argumento diferenc santykiui. Sąvybės: 1) f – jų algebrinės sumos diferenc yra lygus šių f – jų diferenc algebriniai sumai; d(u</w:t>
      </w:r>
      <w:r>
        <w:rPr>
          <w:rFonts w:eastAsia="Symbol" w:cs="Symbol" w:ascii="Symbol" w:hAnsi="Symbol"/>
          <w:sz w:val="8"/>
        </w:rPr>
        <w:t>±</w:t>
      </w:r>
      <w:r>
        <w:rPr>
          <w:rFonts w:ascii="HelveticaLT" w:hAnsi="HelveticaLT"/>
          <w:sz w:val="8"/>
        </w:rPr>
        <w:t xml:space="preserve"> v)= du</w:t>
      </w:r>
      <w:r>
        <w:rPr>
          <w:rFonts w:eastAsia="Symbol" w:cs="Symbol" w:ascii="Symbol" w:hAnsi="Symbol"/>
          <w:sz w:val="8"/>
        </w:rPr>
        <w:t>±</w:t>
      </w:r>
      <w:r>
        <w:rPr>
          <w:rFonts w:ascii="HelveticaLT" w:hAnsi="HelveticaLT"/>
          <w:sz w:val="8"/>
        </w:rPr>
        <w:t xml:space="preserve"> dv, u= u(x), v= v(x). 2) d(uv)= udv+ ydu. 3) d(cu)= cdu, c= const. 4) d(u/v)= (vdu– udv)/ v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. Įrodymas: d(u</w:t>
      </w:r>
      <w:r>
        <w:rPr>
          <w:rFonts w:eastAsia="Symbol" w:cs="Symbol" w:ascii="Symbol" w:hAnsi="Symbol"/>
          <w:sz w:val="8"/>
        </w:rPr>
        <w:t>±</w:t>
      </w:r>
      <w:r>
        <w:rPr>
          <w:rFonts w:ascii="HelveticaLT" w:hAnsi="HelveticaLT"/>
          <w:sz w:val="8"/>
        </w:rPr>
        <w:t xml:space="preserve"> v)= du</w:t>
      </w:r>
      <w:r>
        <w:rPr>
          <w:rFonts w:eastAsia="Symbol" w:cs="Symbol" w:ascii="Symbol" w:hAnsi="Symbol"/>
          <w:sz w:val="8"/>
        </w:rPr>
        <w:t>±</w:t>
      </w:r>
      <w:r>
        <w:rPr>
          <w:rFonts w:ascii="HelveticaLT" w:hAnsi="HelveticaLT"/>
          <w:sz w:val="8"/>
        </w:rPr>
        <w:t xml:space="preserve"> dv. D(u+ v)= (u+ v)`dx= (u`+ v`)dx= u`dx+ v`dx= du+ dv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8. Diferenciavimo pritaikymas apytiksliam skaičiavimu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Duota f – ja y= f(x), jos išvestinė y`=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. Kadangi f – ja nuo savo ribinės reikšmės skiriasi n.m.d, t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– y`= </w:t>
      </w:r>
      <w:r>
        <w:rPr>
          <w:rFonts w:eastAsia="Symbol" w:cs="Symbol" w:ascii="Symbol" w:hAnsi="Symbol"/>
          <w:sz w:val="8"/>
        </w:rPr>
        <w:t>a</w:t>
      </w:r>
      <w:r>
        <w:rPr>
          <w:rFonts w:ascii="HelveticaLT" w:hAnsi="HelveticaLT"/>
          <w:sz w:val="8"/>
        </w:rPr>
        <w:t xml:space="preserve">, </w:t>
      </w:r>
      <w:r>
        <w:rPr>
          <w:rFonts w:eastAsia="Symbol" w:cs="Symbol" w:ascii="Symbol" w:hAnsi="Symbol"/>
          <w:sz w:val="8"/>
        </w:rPr>
        <w:t>a</w:t>
      </w:r>
      <w:r>
        <w:rPr>
          <w:rFonts w:ascii="HelveticaLT" w:hAnsi="HelveticaLT"/>
          <w:sz w:val="8"/>
        </w:rPr>
        <w:t xml:space="preserve"> - n.m.d,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0. Padauginę iš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gaus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= y`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aD</w:t>
      </w:r>
      <w:r>
        <w:rPr>
          <w:rFonts w:ascii="HelveticaLT" w:hAnsi="HelveticaLT"/>
          <w:sz w:val="8"/>
        </w:rPr>
        <w:t xml:space="preserve">x arb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= y`dx+ </w:t>
      </w:r>
      <w:r>
        <w:rPr>
          <w:rFonts w:eastAsia="Symbol" w:cs="Symbol" w:ascii="Symbol" w:hAnsi="Symbol"/>
          <w:sz w:val="8"/>
        </w:rPr>
        <w:t>a</w:t>
      </w:r>
      <w:r>
        <w:rPr>
          <w:rFonts w:ascii="HelveticaLT" w:hAnsi="HelveticaLT"/>
          <w:sz w:val="8"/>
        </w:rPr>
        <w:t xml:space="preserve">dx. </w:t>
      </w:r>
      <w:r>
        <w:rPr>
          <w:rFonts w:eastAsia="Symbol" w:cs="Symbol" w:ascii="Symbol" w:hAnsi="Symbol"/>
          <w:sz w:val="8"/>
        </w:rPr>
        <w:t>aD</w:t>
      </w:r>
      <w:r>
        <w:rPr>
          <w:rFonts w:ascii="HelveticaLT" w:hAnsi="HelveticaLT"/>
          <w:sz w:val="8"/>
        </w:rPr>
        <w:t xml:space="preserve">x – n.m.d kaip sandauga n.m.d. atmetę </w:t>
      </w:r>
      <w:r>
        <w:rPr>
          <w:rFonts w:eastAsia="Symbol" w:cs="Symbol" w:ascii="Symbol" w:hAnsi="Symbol"/>
          <w:sz w:val="8"/>
        </w:rPr>
        <w:t>aD</w:t>
      </w:r>
      <w:r>
        <w:rPr>
          <w:rFonts w:ascii="HelveticaLT" w:hAnsi="HelveticaLT"/>
          <w:sz w:val="8"/>
        </w:rPr>
        <w:t xml:space="preserve">x gaus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</w:t>
      </w:r>
      <w:r>
        <w:rPr>
          <w:rFonts w:eastAsia="Symbol" w:cs="Symbol" w:ascii="Symbol" w:hAnsi="Symbol"/>
          <w:sz w:val="8"/>
        </w:rPr>
        <w:t>»</w:t>
      </w:r>
      <w:r>
        <w:rPr>
          <w:rFonts w:ascii="HelveticaLT" w:hAnsi="HelveticaLT"/>
          <w:sz w:val="8"/>
        </w:rPr>
        <w:t xml:space="preserve">y`dx arb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u w:val="single"/>
        </w:rPr>
        <w:t>y</w:t>
      </w:r>
      <w:r>
        <w:rPr>
          <w:rFonts w:eastAsia="Symbol" w:cs="Symbol" w:ascii="Symbol" w:hAnsi="Symbol"/>
          <w:sz w:val="8"/>
          <w:u w:val="single"/>
        </w:rPr>
        <w:t>»</w:t>
      </w:r>
      <w:r>
        <w:rPr>
          <w:rFonts w:ascii="HelveticaLT" w:hAnsi="HelveticaLT"/>
          <w:sz w:val="8"/>
          <w:u w:val="single"/>
        </w:rPr>
        <w:t xml:space="preserve"> dy – </w:t>
      </w:r>
      <w:r>
        <w:rPr>
          <w:rFonts w:ascii="HelveticaLT" w:hAnsi="HelveticaLT"/>
          <w:sz w:val="8"/>
        </w:rPr>
        <w:t>šią lygybę galime taikyti f – jos reikšmių apytiksliam skaičiavimui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19. Aukštesnių eilių išvestinės ir diferenciala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Duota y= f(x) jos išvestinė y` bendru atveju taip pat yra kintamojo x f – ja. Taigi galime ją diferencijuoti. y` išvestinė vad f – jos antros eilės išvestine žymima y``= dy`/ dx= (y`)`=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y/ d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. Difer y`` gaunam f – jos y trečios eilės išvestinę ją žymim y```= dy``/ dx= (y``)`= d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y/ d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. Duota y= f(x) jos diferenc dy= y`dx vad pirmos eilės diferenc. Jis bendru atveju taip pat yra x kintamojo f – ja. Todėl galime rasti jos diferenc. Diferenc f – jos dy vad y antros eilės diferenc, žymime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y= d(dy).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y= (dy)`dx= (y`dx)`dx= y``dxdx= y``d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.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y= y``d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, taigi y``=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y/ d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0. Bendroji f – jų tyrimų shema. Ekstremumai. Kreivės asismptot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Diferencialinio skaič metodais galima ištirti duotąją f – ją ir nubrėžti jos apytikslį grafiką. Tam reikia: 1) nustatyti f – jos apibrėž sritį, 2) nustatyt ar f – ja lyginė ar nelyginė; f(x) – lyginė kai f(–x)= f(x) (grafikas simėtrinis Oy ašiai), f(x) – nelyginė kai f(–x)= f(–x) (grafikas simetrinis taško O atžvilgiu), 3) rasti taškus kur f – jos grafikas kerta koordinat ašis; Ox kerta kai y= 0, Oy kai x= 0, 4) rasti f – jos grafiko didėjimo ir mažėjimo intervalus bei ekštremumus; ekstremumam rasti: y`= 0 randam kritinį tašką x=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max, kai y` keičia ženklą iš “+” į “–“, min, kai y` keičia ženkl= iš “–“ į “+”, f – ja didėjanti kai y`&gt; 0, mažėjanti kai y`&lt; 0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Ekštremumų radimas antros išvestinės pagalba. Duota f – ja y= f(x) kuri yra bent du kartus diferencijuojama kokioje tai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aplinkoje ir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. Teorema: jeigu f – jos y= f(x)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, tai 1. taške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turės maksimumą, kai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&lt; 0, 2. turės min kai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&gt; 0. Įrodymas: tegu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 ir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&gt; 0. Pagal f – jos diferencijuojamumo sąlygą turėsim. Jeigu egzistuoja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tai f – ja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yra tolydi kokioje tai kad ir labai mažoje taško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aplinkoje. Kadangi f``(x)= [f`(x)] ir ji bus neigiama taško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aplinkoj. Reiškia f`(x) – mažėjanti.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= 0, tai reiškia kad pereinant per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išvestinė keičia ženklą iš “+” į “–“. Vadinasi f – ja taške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turi max. pvz.  y= 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+ 2x+ 1 rasti ekstrem y`= 2x+ 2= 0, x= –1, y``= 2&gt; 0, tai f – ja turi min, y</w:t>
      </w:r>
      <w:r>
        <w:rPr>
          <w:rFonts w:ascii="HelveticaLT" w:hAnsi="HelveticaLT"/>
          <w:sz w:val="8"/>
          <w:vertAlign w:val="subscript"/>
        </w:rPr>
        <w:t>min</w:t>
      </w:r>
      <w:r>
        <w:rPr>
          <w:rFonts w:ascii="HelveticaLT" w:hAnsi="HelveticaLT"/>
          <w:sz w:val="8"/>
        </w:rPr>
        <w:t>= y(–1)= (–1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+ 2(–1)+ 1= 0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5) nustatom kreivės iškilumo ir įgaubtumo sritis ir randam vingio taškus. Duota f – ja y= f(x) apibrėžta intervale [a; b] tegu šiame intervale f – ja yra diferenc, tada pagal išvest geometrinę prasmę turėsim kad kiekvienam [a; b] taške galime nubrėžti grafiko liestinę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1) jeigu intervale [a; b]visi kreivės y= f(x) taškai yra po liestine pravestos bet kuriame šio intervalo grafiko taške tai kreivė šiame intervale yra iškyla. 2) jeigu intervale [a; b] visi kreivės y= f(x) taškai yra virš liestinės pravestos bet kuriame šio inter grafiko taške tai kreivė šiame taške yra įgaubta. Teorema: 1) jeigu visuose intervalo [a; b] taškuose f``(x)&lt; 0, tai šiame intervale f – ja y= f(x) yra iškyla (brėž 7). Intervalo [a; b] parinktam taške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pravedam grafiko liestinę. Imam bet kuria inter reikšmę x ir šią x reikšmę atitinkančią liestinės ordinatę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, o y taško ordinate y= f(x) išreikšt reikia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 xml:space="preserve"> tam reikia turėt liestinės lygtį. Lietinės pravestos taške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ygti yra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, k=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y–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,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=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+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. Išnagrinėsim skirtumą tarp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–y=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+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–f(x),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–y= (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–f(x))+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.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–f(x) pritaikę Langranžo formulę turėsim: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–f(x)= f`(c)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–x) c – yra tarp x ir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. Tada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–y= f`(c)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–x)+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–f`(c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+ 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(f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–f`(c))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pritaikę Lagranžo f – lę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–y=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f`(c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>)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–c), c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yra tarp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ir c. išnagrinėsim du atvejus kai 1)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&lt; x, 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&lt; 0, f``(c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>)&lt; 0 (pagal teoremos sąlygą)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–c&lt; 0. Tada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–y&gt; 0, tai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&gt; y. 2) x&lt;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&lt; 0, f``(c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>)&lt; 0,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–c&gt; 0, tada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–y&gt; 0, tai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&gt; y. iš čia matom kad prie bet kokių taškų iš [a; b] y</w:t>
      </w:r>
      <w:r>
        <w:rPr>
          <w:rFonts w:ascii="HelveticaLT" w:hAnsi="HelveticaLT"/>
          <w:sz w:val="8"/>
          <w:vertAlign w:val="subscript"/>
        </w:rPr>
        <w:t>t</w:t>
      </w:r>
      <w:r>
        <w:rPr>
          <w:rFonts w:ascii="HelveticaLT" w:hAnsi="HelveticaLT"/>
          <w:sz w:val="8"/>
        </w:rPr>
        <w:t>&gt;y. taigi visame intervale [a; b] krievės y= f(x) taškai yra po liestine pravestos taške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. Vadinasi f – ja y= f(x) yra iškyla. Analogiškai įrodoma teorema 2: 2) jeigu visuose inter [a; b] taškuose f – jos y= f(x) antroji išvestinė f``(x)&gt; 0, tai f – jos grafikas yra įgaubta kreivė. </w:t>
      </w:r>
      <w:r>
        <w:rPr>
          <w:rFonts w:ascii="HelveticaLT" w:hAnsi="HelveticaLT"/>
          <w:sz w:val="8"/>
          <w:u w:val="single"/>
        </w:rPr>
        <w:t xml:space="preserve">Ap. </w:t>
      </w:r>
      <w:r>
        <w:rPr>
          <w:rFonts w:ascii="HelveticaLT" w:hAnsi="HelveticaLT"/>
          <w:sz w:val="8"/>
        </w:rPr>
        <w:t>Taškas skiriantisa kreivės iškiląją dalį nuo įgaubtosios vad kreivės vingio tašku. (brėž 8). Taškas P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;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) bus vingio taškas jeigu f``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 ir pereinant per šį tašką antroji išvestinė keis ženklą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6) kreivės asimptotės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Tiesė prie kurios artėja nutoldamos kreivės ašys vad kreivės asimptotėm. Skiriamos dvi asimptočių rūšys. 1) vertikalio asimptot. (brėž 9). Jeigu taške x= a f – ja turi trūkį tai tiesė x= a yra f – jos y f(x) vertikali asimptotė. 2) pražulnios asimptot (brėž 10). Pražulnių asimptočių ieškosim lygtimi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= kx+ b (1) kad (1) tiesė butų kreivės y= f(x) asimptote turi būti patenkinta sąlyga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= 0 (2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 - taško M(x; y) atstumas iki (1) tiesės , rasim jį (ax+ by+ c= 0; M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; d= |(a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+ b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+ c)/ </w:t>
      </w:r>
      <w:r>
        <w:rPr>
          <w:rFonts w:eastAsia="Symbol" w:cs="Symbol" w:ascii="Symbol" w:hAnsi="Symbol"/>
          <w:sz w:val="8"/>
        </w:rPr>
        <w:t>Ö</w:t>
      </w:r>
      <w:r>
        <w:rPr>
          <w:rFonts w:ascii="HelveticaLT" w:hAnsi="HelveticaLT"/>
          <w:sz w:val="8"/>
        </w:rPr>
        <w:t>(a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+ b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)|). (1) lygtį užrašom šitaip kx–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 xml:space="preserve">+ b= 0 tad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= (kx–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</w:rPr>
        <w:t>+b)/</w:t>
      </w:r>
      <w:r>
        <w:rPr>
          <w:rFonts w:eastAsia="Symbol" w:cs="Symbol" w:ascii="Symbol" w:hAnsi="Symbol"/>
          <w:sz w:val="8"/>
        </w:rPr>
        <w:t>Ö</w:t>
      </w:r>
      <w:r>
        <w:rPr>
          <w:rFonts w:ascii="HelveticaLT" w:hAnsi="HelveticaLT"/>
          <w:sz w:val="8"/>
        </w:rPr>
        <w:t>(k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+ 1). Tada (2) bus šitokia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(kx–y+ b)/ </w:t>
      </w:r>
      <w:r>
        <w:rPr>
          <w:rFonts w:eastAsia="Symbol" w:cs="Symbol" w:ascii="Symbol" w:hAnsi="Symbol"/>
          <w:sz w:val="8"/>
        </w:rPr>
        <w:t>Ö</w:t>
      </w:r>
      <w:r>
        <w:rPr>
          <w:rFonts w:ascii="HelveticaLT" w:hAnsi="HelveticaLT"/>
          <w:sz w:val="8"/>
        </w:rPr>
        <w:t>(k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+ 1)= 0. Kad trukmena artėtų prie nulio turi artėti jos skaitiklis prie 0.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kx–y+ b= 0,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b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(y–kx), b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(y–kx) (3). Paskutinę ribą pertvarkom b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[x(y/x)–k)]. Šioje lygybėj turim, kad dauginamųjų x ir y/x–k sandaugos riba lygi baigtiniam skaičiui b. pirmas dauginamasis x artėja į </w:t>
      </w:r>
      <w:r>
        <w:rPr>
          <w:rFonts w:eastAsia="Symbol" w:cs="Symbol" w:ascii="Symbol" w:hAnsi="Symbol"/>
          <w:sz w:val="8"/>
        </w:rPr>
        <w:t>¥</w:t>
      </w:r>
      <w:r>
        <w:rPr>
          <w:rFonts w:ascii="HelveticaLT" w:hAnsi="HelveticaLT"/>
          <w:sz w:val="8"/>
        </w:rPr>
        <w:t xml:space="preserve"> todėl, kad sandaugos riba būtų beigtinis skaičius, tai antras turi nykstamai mažėti.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(y/x–k)= 0 iš čia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k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y/x. k=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eastAsia="Symbol" w:cs="Symbol" w:ascii="Symbol" w:hAnsi="Symbol"/>
          <w:sz w:val="8"/>
          <w:vertAlign w:val="subscript"/>
        </w:rPr>
        <w:t>¥</w:t>
      </w:r>
      <w:r>
        <w:rPr>
          <w:rFonts w:ascii="HelveticaLT" w:hAnsi="HelveticaLT"/>
          <w:sz w:val="8"/>
        </w:rPr>
        <w:t xml:space="preserve"> lim y/x (4). k ir b reikšmes apskaičiuotas pagal (3) ir (4) įstatę į (1) lygtį turėsim pražulnią asinptotę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1. Bendros sąvokos kelių kintamųjų f – jų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aždai tenka susidurti su dydžiais, kurie priklauso nuo kelių nepriklausomų kintamųjų S= xy. S – f – ja priklausanti nuo x ir y, kur x ir y yra nepriklausomi kintamieji. </w:t>
      </w:r>
      <w:r>
        <w:rPr>
          <w:rFonts w:ascii="HelveticaLT" w:hAnsi="HelveticaLT"/>
          <w:sz w:val="8"/>
          <w:u w:val="single"/>
        </w:rPr>
        <w:t xml:space="preserve">Ap. </w:t>
      </w:r>
      <w:r>
        <w:rPr>
          <w:rFonts w:ascii="HelveticaLT" w:hAnsi="HelveticaLT"/>
          <w:sz w:val="8"/>
        </w:rPr>
        <w:t xml:space="preserve">f – ja U vad nepriklausomų kintamųjų x, y, z,… w f – ja , jeigu kiekvieną galimą šių kintamųjų reikšmių sistema atitinka apibrėžta f – jos U sistema U= f(x, y, z… w). Kintamųjų x, y, z… w galimų sistemų visuma sudaro f – jos U apibrėž sritį. Jeigu kiekviena reikšmių x, y, z… w sistemos atitinka viena f – jos reikšmė tai turime vienareikšmę f – ją, priešingu atveju daugiareikšmę. U= f(s, r, t… v) kurios argumentai yra s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(x, y… w), r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(x, y… w), v=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  <w:vertAlign w:val="subscript"/>
        </w:rPr>
        <w:t>n</w:t>
      </w:r>
      <w:r>
        <w:rPr>
          <w:rFonts w:ascii="HelveticaLT" w:hAnsi="HelveticaLT"/>
          <w:sz w:val="8"/>
        </w:rPr>
        <w:t>(x, y… w). tokiu atveju turime sudėtinę f-ją. U= f[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(x, y… w),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(x, y… w)… </w:t>
      </w:r>
      <w:r>
        <w:rPr>
          <w:rFonts w:eastAsia="Symbol" w:cs="Symbol" w:ascii="Symbol" w:hAnsi="Symbol"/>
          <w:sz w:val="8"/>
        </w:rPr>
        <w:t>j</w:t>
      </w:r>
      <w:r>
        <w:rPr>
          <w:rFonts w:ascii="HelveticaLT" w:hAnsi="HelveticaLT"/>
          <w:sz w:val="8"/>
          <w:vertAlign w:val="subscript"/>
        </w:rPr>
        <w:t>n</w:t>
      </w:r>
      <w:r>
        <w:rPr>
          <w:rFonts w:ascii="HelveticaLT" w:hAnsi="HelveticaLT"/>
          <w:sz w:val="8"/>
        </w:rPr>
        <w:t>(x, y… w)]. Išsiaiškinsim vienareikšmės dviejų nepriklausomų f – jų f reikšmę. x= f(x, y) (brėž 11). Sakykim kad f – jos z= f(x, y) argumentai x ir y kinta kokioje tai plokštumos Oxy srityje. Kiekvienam šios sryties taškui N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) atitinka erdvės taškas M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; z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) kur z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 xml:space="preserve"> yra f reikšmė taške z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= f(x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>). Keisdami taško N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 xml:space="preserve"> koordinat gausim vis naują taško M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 xml:space="preserve"> padėtį erdvėj, visuma galimų taško M</w:t>
      </w:r>
      <w:r>
        <w:rPr>
          <w:rFonts w:ascii="HelveticaLT" w:hAnsi="HelveticaLT"/>
          <w:sz w:val="8"/>
          <w:vertAlign w:val="subscript"/>
        </w:rPr>
        <w:t>i</w:t>
      </w:r>
      <w:r>
        <w:rPr>
          <w:rFonts w:ascii="HelveticaLT" w:hAnsi="HelveticaLT"/>
          <w:sz w:val="8"/>
        </w:rPr>
        <w:t xml:space="preserve"> padėčių apibrėž erdvės R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 xml:space="preserve"> paviršiu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2. Kelių kintamųjų f – jos riba ir tolydu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Duota dviejų kintamųjų f – ja z= f(x, y), keičiant argumentų x ir y reikšmes keisis ir z reikšmė. Jeigu 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o 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f – jos reikšmė z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c, (c= const) tai skaičius c vad f – jos z= f(x; y) riba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.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x0, 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y0</w:t>
      </w:r>
      <w:r>
        <w:rPr>
          <w:rFonts w:ascii="HelveticaLT" w:hAnsi="HelveticaLT"/>
          <w:sz w:val="8"/>
        </w:rPr>
        <w:t xml:space="preserve"> lim f(x, y)= c. </w:t>
      </w:r>
      <w:r>
        <w:rPr>
          <w:rFonts w:ascii="HelveticaLT" w:hAnsi="HelveticaLT"/>
          <w:sz w:val="8"/>
          <w:u w:val="single"/>
        </w:rPr>
        <w:t xml:space="preserve">Ap </w:t>
      </w:r>
      <w:r>
        <w:rPr>
          <w:rFonts w:ascii="HelveticaLT" w:hAnsi="HelveticaLT"/>
          <w:sz w:val="8"/>
        </w:rPr>
        <w:t>skaičius c vad f – jos f(x, y) riba kai 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  <w:lang w:val="en-US" w:eastAsia="en-US"/>
        </w:rPr>
        <w:t xml:space="preserve"> 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ir 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jeigu kiekvienam skaičiui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 xml:space="preserve">&gt; 0 galim rasti tokį skaičių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&gt; 0, kad esant patenkintoms sąlygoms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&lt;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 ir(y–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&lt;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 yra teisinga nelygybė |f(x, y)–c|&lt;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 xml:space="preserve">. Analogiškas f – jos ribos apibrėžimas butų ir f – joms turinčioms daugiau negu 2 argumentus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skaičius c vad f – jos u= f(x, y, z… w) riba kai 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  <w:lang w:val="en-US" w:eastAsia="en-US"/>
        </w:rPr>
        <w:t xml:space="preserve"> 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w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w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, jeigu kiekvienam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 xml:space="preserve">&gt; 0 galim rasti tok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&gt; 0, kad esant patenkintoms sąlygoms (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&lt;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, (y–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&lt;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 …(w–w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&lt;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 yra teisinga nelygybė. |f(x, y, z… w)–c|&lt;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 xml:space="preserve">,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x0, 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y0… w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w0</w:t>
      </w:r>
      <w:r>
        <w:rPr>
          <w:rFonts w:ascii="HelveticaLT" w:hAnsi="HelveticaLT"/>
          <w:sz w:val="8"/>
        </w:rPr>
        <w:t xml:space="preserve"> lim f(x, y, z… w)= c. Ribų dėsniai įrodyti vieno kintamojo f – joms tinka ir kelių kintamųjų f – jom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F – ja z= f(x, y) yra tolydi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 jeigu 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x0, 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y0</w:t>
      </w:r>
      <w:r>
        <w:rPr>
          <w:rFonts w:ascii="HelveticaLT" w:hAnsi="HelveticaLT"/>
          <w:sz w:val="8"/>
        </w:rPr>
        <w:t xml:space="preserve"> lim f(x, y)= f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. Jos tolydumą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 galima nusakyti ir naudojant f – jos pokytį. Pažymėk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x–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o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= y–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, tada argumentui x davus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ir argumentui y davus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 f – ja įgaus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= 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–f(x, y)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f – ja z= f(x, y) bus tolydi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 jeigu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 xml:space="preserve">0, 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0. Analigiškai apibrėžiamas tolydumas f – jos turinčios daugiau negu 2 argumentus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3. Kelių kintamųjų f – jų dalinis ir pilnas pokyčia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uota u= f(x, y, z…w). Argumentams davus pokyčius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…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w f – ja įgys poky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= 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, z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… w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w)–f(x, y, z… w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 – pilnas pokytis. Kadangi f – jos argumentai yra nepriklausomi vieni nuo kitų, tai pokytį galima duoti tik vienam iš jų, o kitų nekeisti. Pvz. argumentui x davus poky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, f – ja u įgaus poky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= 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, y, z…w)–f(x, y, z… w). Šis f – jos pokytis vad daliniu pokyčiu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4. Kelių kintamųjų f – jų dalinės išvestin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uota 2 kintamųjų f – ja z= f(x, y), jeigu y laikysim pastoviu, o x duosim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tai f – ja įgys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= 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)–f(x, y)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santykio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riba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 vad f – jos z daline išvest kintamojo x atžvilgiu žymėsim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, taigi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=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. pvz. z=3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–2xy+ cosy;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= 6x–2y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= –2x–siny. Analogiškai apskaič bet kokio nepriklausomų argumento skaičiaus f – jos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5. Aukštesnių eilių dalinės išvestinės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Z= f(x, y), jos dalinės išvestinės.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 – pirmos eilės dalinės išvestinės, jos bendru atveju yra kintamųjų x ir y f – jos. Todėl galime rasti jų išvestinės.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Þ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)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= z``</w:t>
      </w:r>
      <w:r>
        <w:rPr>
          <w:rFonts w:ascii="HelveticaLT" w:hAnsi="HelveticaLT"/>
          <w:sz w:val="8"/>
          <w:vertAlign w:val="subscript"/>
        </w:rPr>
        <w:t>xx</w:t>
      </w:r>
      <w:r>
        <w:rPr>
          <w:rFonts w:ascii="HelveticaLT" w:hAnsi="HelveticaLT"/>
          <w:sz w:val="8"/>
        </w:rPr>
        <w:t xml:space="preserve">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Þ</w:t>
      </w:r>
      <w:r>
        <w:rPr>
          <w:rFonts w:ascii="HelveticaLT" w:hAnsi="HelveticaLT"/>
          <w:sz w:val="8"/>
        </w:rPr>
        <w:t xml:space="preserve">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)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= z``</w:t>
      </w:r>
      <w:r>
        <w:rPr>
          <w:rFonts w:ascii="HelveticaLT" w:hAnsi="HelveticaLT"/>
          <w:sz w:val="8"/>
          <w:vertAlign w:val="subscript"/>
        </w:rPr>
        <w:t>xy</w:t>
      </w:r>
      <w:r>
        <w:rPr>
          <w:rFonts w:ascii="HelveticaLT" w:hAnsi="HelveticaLT"/>
          <w:sz w:val="8"/>
        </w:rPr>
        <w:t xml:space="preserve">.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;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;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;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– antros eilės dalinės išvestinės.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. Analogiškai skaičiuojamos aukštesnių eilių dalinės išvestinės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6. K. K. f – jų dalinis ir pilnas diferencialai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uota 2 nepriklausomų kintamųjų f – ja z= f(x, y). žinom, kad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=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. kadangi f – ja nuo savo ribinės reikšmės skiriasi n.m.d t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>|</w:t>
      </w:r>
      <w:r>
        <w:rPr>
          <w:rFonts w:ascii="HelveticaLT" w:hAnsi="HelveticaLT"/>
          <w:sz w:val="8"/>
          <w:vertAlign w:val="superscript"/>
        </w:rPr>
        <w:t>.</w:t>
      </w:r>
      <w:r>
        <w:rPr>
          <w:rFonts w:eastAsia="Symbol" w:cs="Symbol" w:ascii="Symbol" w:hAnsi="Symbol"/>
          <w:sz w:val="8"/>
          <w:vertAlign w:val="superscript"/>
        </w:rPr>
        <w:t>D</w:t>
      </w:r>
      <w:r>
        <w:rPr>
          <w:rFonts w:ascii="HelveticaLT" w:hAnsi="HelveticaLT"/>
          <w:sz w:val="8"/>
        </w:rPr>
        <w:t xml:space="preserve">x,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 xml:space="preserve"> - n.m.d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D</w:t>
      </w:r>
      <w:r>
        <w:rPr>
          <w:rFonts w:ascii="HelveticaLT" w:hAnsi="HelveticaLT"/>
          <w:sz w:val="8"/>
        </w:rPr>
        <w:t xml:space="preserve">x,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, </w:t>
      </w:r>
      <w:r>
        <w:rPr>
          <w:rFonts w:eastAsia="Symbol" w:cs="Symbol" w:ascii="Symbol" w:hAnsi="Symbol"/>
          <w:sz w:val="8"/>
        </w:rPr>
        <w:t>eD</w:t>
      </w:r>
      <w:r>
        <w:rPr>
          <w:rFonts w:ascii="HelveticaLT" w:hAnsi="HelveticaLT"/>
          <w:sz w:val="8"/>
        </w:rPr>
        <w:t xml:space="preserve">x – n.m.d. f – jos z dalinio pokyčio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 pagrindinę dalį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kurią gaunam atmetę n.m.d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</w:rPr>
        <w:t xml:space="preserve">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 vadiname f – jos z= f(x, y) daliniu diferenc kintamojo x atžvilgiu ir žymym d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, taigi dz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) dx. Analogiškai apibrėžiamas ir f – jos z= f(x, y) dalinis diferenc kintamojo y atžvilgiu dz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>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) dy. Analogiškai randamas dalinis diferenc bet kokio skaičiaus nepriklausomų kintamųjų f – jos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kelių kintam f – jos dalinis diferenc atitinkamo kintamojo atžvilgiu lygus f – jos dalinei išvestiniai šio kintamojo atžvilgiu padaugintai iš jo diferenc. Rasim f – jos z= f(x, y) pilnąjį diferenc. Argumentams davus pokyčius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ir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 turėsim f – jos pilnąjį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= 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–f(x, y). Laikydami, kad pati f – ja z= f(x, y) ir jos dalinės išvestinės per tolydžios nepriklausomų kintamųjų f – jos. Prie paskutinės ligybės pridėkim ir atimkim f – ją f(x;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, turės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= [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–f(x;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]+ [f(x;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–f(x, y)]. Pirmuose laužtiniuose skliaustuose yra dalinis pokytis kintamojo x atžvilgiu f – jos vieno kintamojo f(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. Tada šiam skirtumui pritaikę Lagranžo f – lę turėsim, kad f(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–f(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)= f`(c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. antruose laužtin skliaustuose yra vieno kintamojo f – jos f(x, y) pokytis. Jam pritaikę Lagranžo f – lę turėsim. f(x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)–f(x, y)= f`(x, c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. c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 yra tarp x ir x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, o c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tarp y ir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. tad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 galėsim užrašyti taip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f`(c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+ f`(x, c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. kadangi duotosios f- -jos dalinės išvestinės yra tolydžios t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 xml:space="preserve">0, 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f`(c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)= f`(x, y). iš čia kadangi f – ja skiriasi nuo savo ribinės reikšmės n.m.d, tai f`(c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, y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)= f`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(x, y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,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– n.m.d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. Analogiškai: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 xml:space="preserve">0, 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f`(x, c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>)= f`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(x, y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,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 – n.m.d,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 ir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. Tad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(f`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(x, y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+ (f`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(x, y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f`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(x, y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+ f`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(x, y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y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 xml:space="preserve">y,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 xml:space="preserve">y – n.m.d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. f – jos pilnojo pokyčio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 pagrindinę dalį gautą atmetus n.m.d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>y vadinsim f – jos z= f(x, y) pilnuoju diferenc ir žymim dz. dz= f`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 xml:space="preserve">(x, y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+ f`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 xml:space="preserve">(x, y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 (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= dx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= dy), dz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) dx+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) dy. analogiškai aps pilnas diferenc bet kokio skaičiaus nepriklausomų kintamųjų funkcijai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7. Sudėtinės f – jos diferencij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uota 2 kintamųjų f – ja z= f(u, v), kur u= u(x) ir v= v(x). nepriklaus kintam x davus poki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f – jos u ir v įgaus pokyčius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 ir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, kurie f – jai z suteiks pokytį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= f(u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–f(u, v). prie šios ligybės dešnės pusės pridėkim ir atimkim f – ją f(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= [f(u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–f(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]+ [f(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–f(u, v)]. F(u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–f(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)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c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u, f(u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)–f(u, v)=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>(u, c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, c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 yra tarp u ir u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, c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 yra tarp v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.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c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+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>(u, c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.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 xml:space="preserve">0, 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c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)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u, v),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c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, v+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)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(u, v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,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– n.m.d,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.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 xml:space="preserve">0, 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>(u, c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>)= f`(u, v),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>(u, c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)= f`(u, v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,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 – n.m.d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0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y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. Tada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(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(u, v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>)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+ (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(u, v)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>)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u, v)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+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>(u, v)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v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 xml:space="preserve">u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>v |: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z/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(u, v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+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(u, v)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 xml:space="preserve">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. Pereikime prie ribos kai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</w:t>
      </w:r>
      <w:r>
        <w:rPr>
          <w:rFonts w:eastAsia="Wingdings" w:cs="Wingdings" w:ascii="Wingdings" w:hAnsi="Wingdings"/>
          <w:sz w:val="8"/>
        </w:rPr>
        <w:t>à</w:t>
      </w:r>
      <w:r>
        <w:rPr>
          <w:rFonts w:ascii="HelveticaLT" w:hAnsi="HelveticaLT"/>
          <w:sz w:val="8"/>
        </w:rPr>
        <w:t xml:space="preserve"> 0, kadangi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>(u, v)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(u, v) nepriklauso nuo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tai juos iškelsim prieš ribos ženklą, beto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>u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ir </w:t>
      </w:r>
      <w:r>
        <w:rPr>
          <w:rFonts w:eastAsia="Symbol" w:cs="Symbol" w:ascii="Symbol" w:hAnsi="Symbol"/>
          <w:sz w:val="8"/>
        </w:rPr>
        <w:t>e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eastAsia="Symbol" w:cs="Symbol" w:ascii="Symbol" w:hAnsi="Symbol"/>
          <w:sz w:val="8"/>
          <w:vertAlign w:val="subscript"/>
        </w:rPr>
        <w:t>D</w:t>
      </w:r>
      <w:r>
        <w:rPr>
          <w:rFonts w:ascii="HelveticaLT" w:hAnsi="HelveticaLT"/>
          <w:sz w:val="8"/>
        </w:rPr>
        <w:t>v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 xml:space="preserve">x yra n.m.d, o jų riba lygi 0.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= f`</w:t>
      </w:r>
      <w:r>
        <w:rPr>
          <w:rFonts w:ascii="HelveticaLT" w:hAnsi="HelveticaLT"/>
          <w:sz w:val="8"/>
          <w:vertAlign w:val="subscript"/>
        </w:rPr>
        <w:t>u</w:t>
      </w:r>
      <w:r>
        <w:rPr>
          <w:rFonts w:ascii="HelveticaLT" w:hAnsi="HelveticaLT"/>
          <w:sz w:val="8"/>
        </w:rPr>
        <w:t xml:space="preserve">(u, v)*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u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+ f`</w:t>
      </w:r>
      <w:r>
        <w:rPr>
          <w:rFonts w:ascii="HelveticaLT" w:hAnsi="HelveticaLT"/>
          <w:sz w:val="8"/>
          <w:vertAlign w:val="subscript"/>
        </w:rPr>
        <w:t>v</w:t>
      </w:r>
      <w:r>
        <w:rPr>
          <w:rFonts w:ascii="HelveticaLT" w:hAnsi="HelveticaLT"/>
          <w:sz w:val="8"/>
        </w:rPr>
        <w:t xml:space="preserve">(u, v)*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eastAsia="Wingdings" w:cs="Wingdings" w:ascii="Wingdings" w:hAnsi="Wingdings"/>
          <w:sz w:val="8"/>
          <w:vertAlign w:val="subscript"/>
        </w:rPr>
        <w:t>à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lim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v/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x. dz/dx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u) (du/dx)+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v) (dv/dx) – sudėtinės f – jos pilnai išvestinei paskaičiuoti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8. Neišreikštinių f – jų diferenc dalinių išvestinių pagalb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Tegu nepriklausomo argumento x neišreikšt f – ja duota ryšio lygtimi. F(x, y)= 0. Naudodami dalines išvestines rasim neišreikšt f – jos y išvestinę. Tegu neišreikštinė kintamojo x f – ja y duota ryšio lygtimi F(x, y)= 0. Į f – ją F(x, y) galime žiųrėti kaip į sudėtinę f – ją kur u= x, v= y= y(x). tai turėsim: d</w:t>
      </w:r>
      <w:r>
        <w:rPr>
          <w:rFonts w:ascii="HelveticaLT" w:hAnsi="HelveticaLT"/>
          <w:sz w:val="8"/>
          <w:vertAlign w:val="subscript"/>
        </w:rPr>
        <w:t>F(x, y)</w:t>
      </w:r>
      <w:r>
        <w:rPr>
          <w:rFonts w:ascii="HelveticaLT" w:hAnsi="HelveticaLT"/>
          <w:sz w:val="8"/>
        </w:rPr>
        <w:t>/dx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F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) (dx/dx)+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F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) (dy/dx)= 0`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F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+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F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) (dy/dx)= 0, dy/dx= –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F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)/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F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). pvz. 2xy–3y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>+ 5x= 0, y`=dy/dx= –(2x+ 5)/ (2x–6y)= (2y+ 5)/ (6y–2x)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29. K.K.F aukštesnių eilių diferenc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Duota 2 kintum f – ja. Taigi galima rasti diferenc f – jos. F – jos diferencialo diferencialą vad antros eilės diferenc ir žymim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= d(dz),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= d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dx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+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zdy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), d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=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dx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+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dy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) dx+ (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dx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+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dy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) dy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d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+ 2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zdxdy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y+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d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/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– f – jos z antros eilės diferencialui rasti. Analogiškai aps aukštesnių eilių diferenc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30. Dviejų K.F. ekstremumai</w:t>
      </w:r>
      <w:r>
        <w:rPr>
          <w:rFonts w:ascii="HelveticaLT" w:hAnsi="HelveticaLT"/>
          <w:sz w:val="8"/>
        </w:rPr>
        <w:t>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Duota 2 kintam f – ja z= f(x, y). (brėž 12)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f – ja z= f(x, y) taške M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turi max jeigu f – jos reikšmė šiame taške yra didžiausia palyginus su jos reikšmėmis įgyjamomis taško M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aplinkoj. (brėž 13). </w:t>
      </w:r>
      <w:r>
        <w:rPr>
          <w:rFonts w:ascii="HelveticaLT" w:hAnsi="HelveticaLT"/>
          <w:sz w:val="8"/>
          <w:u w:val="single"/>
        </w:rPr>
        <w:t>Ap.</w:t>
      </w:r>
      <w:r>
        <w:rPr>
          <w:rFonts w:ascii="HelveticaLT" w:hAnsi="HelveticaLT"/>
          <w:sz w:val="8"/>
        </w:rPr>
        <w:t xml:space="preserve"> f – ja z= f(x; y) taške m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;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turi min jeigu f – jos reikšmė šiame taške yra mažiausia palyginus su jos reikšmėmis įgyjamomis taško M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 aplinkoj. F – jos z= f(x; y) maksimumai ir minimumai vad jos ekstremumais, o taškai kuriuose f – ja įgyja ekstremumus vad ekstremumo taškais. Geometriškai f – jos z= f(x; y) ekstremumai reiškia aukščiausias arba žemiausias vietas šios f – jos atvaizduojamame paviršiuje. Nustatysim būtinas sąlygas kurias turi patenkinti f – ja z= f(x, y) kad taškas M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būtų ekstremumo taškas. Jeigu x laikysim pastoviu x= 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= const, tai į z= f(x, y) galim žiūrėt kaip į vieno kintamojo y f – ją tada šiai vieno kintamojo f – ja f`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 (1). Analogiškai kai y=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= const, f`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 (2). Vadinasi 2 kint f – jai z= f(x, y) turės būti patenkintos sąlygos (1) ir (2). Sist{ f`</w:t>
      </w:r>
      <w:r>
        <w:rPr>
          <w:rFonts w:ascii="HelveticaLT" w:hAnsi="HelveticaLT"/>
          <w:sz w:val="8"/>
          <w:vertAlign w:val="subscript"/>
        </w:rPr>
        <w:t>y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, f`</w:t>
      </w:r>
      <w:r>
        <w:rPr>
          <w:rFonts w:ascii="HelveticaLT" w:hAnsi="HelveticaLT"/>
          <w:sz w:val="8"/>
          <w:vertAlign w:val="subscript"/>
        </w:rPr>
        <w:t>x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= 0 – tai būtina ekstremumo egzistavimo sąlyga. Vadinasi norėdami rasti ekstrem tašką M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 turėsim išspręstilygčių sistemą {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 xml:space="preserve">x= 0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= 0 išsprendę rasim tašką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. Kad rastajame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f – ja z= f(x, y) turėtų ekatremumą turėtų būti patenkintos pakankamos sąlygos. F – jos z= f(x, y) antros eilės išvestines aps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pažymėkim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|</w:t>
      </w:r>
      <w:r>
        <w:rPr>
          <w:rFonts w:ascii="HelveticaLT" w:hAnsi="HelveticaLT"/>
          <w:sz w:val="8"/>
          <w:vertAlign w:val="subscript"/>
        </w:rPr>
        <w:t>(x0, y0)</w:t>
      </w:r>
      <w:r>
        <w:rPr>
          <w:rFonts w:ascii="HelveticaLT" w:hAnsi="HelveticaLT"/>
          <w:sz w:val="8"/>
        </w:rPr>
        <w:t>; a</w:t>
      </w:r>
      <w:r>
        <w:rPr>
          <w:rFonts w:ascii="HelveticaLT" w:hAnsi="HelveticaLT"/>
          <w:sz w:val="8"/>
          <w:vertAlign w:val="subscript"/>
        </w:rPr>
        <w:t>1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 |</w:t>
      </w:r>
      <w:r>
        <w:rPr>
          <w:rFonts w:ascii="HelveticaLT" w:hAnsi="HelveticaLT"/>
          <w:sz w:val="8"/>
          <w:vertAlign w:val="subscript"/>
        </w:rPr>
        <w:t>(x0; y0)</w:t>
      </w:r>
      <w:r>
        <w:rPr>
          <w:rFonts w:ascii="HelveticaLT" w:hAnsi="HelveticaLT"/>
          <w:sz w:val="8"/>
        </w:rPr>
        <w:t>; 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|</w:t>
      </w:r>
      <w:r>
        <w:rPr>
          <w:rFonts w:ascii="HelveticaLT" w:hAnsi="HelveticaLT"/>
          <w:sz w:val="8"/>
          <w:vertAlign w:val="subscript"/>
        </w:rPr>
        <w:t>(x0; y0)</w:t>
      </w:r>
      <w:r>
        <w:rPr>
          <w:rFonts w:ascii="HelveticaLT" w:hAnsi="HelveticaLT"/>
          <w:sz w:val="8"/>
        </w:rPr>
        <w:t xml:space="preserve"> tada 1) jeigu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=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>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>–a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  <w:vertAlign w:val="subscript"/>
        </w:rPr>
        <w:t xml:space="preserve">12 </w:t>
      </w:r>
      <w:r>
        <w:rPr>
          <w:rFonts w:ascii="HelveticaLT" w:hAnsi="HelveticaLT"/>
          <w:sz w:val="8"/>
        </w:rPr>
        <w:t>yrateigiamas skaičius, tai f – ja z= f(x, y)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) turės max, kai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>&lt; 0 (arba 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>&lt; 0) ir turės min kai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>&gt; 0 (arba 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 xml:space="preserve">&gt; 0). 2) jeigu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=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>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>–a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  <w:vertAlign w:val="subscript"/>
        </w:rPr>
        <w:t>12</w:t>
      </w:r>
      <w:r>
        <w:rPr>
          <w:rFonts w:ascii="HelveticaLT" w:hAnsi="HelveticaLT"/>
          <w:sz w:val="8"/>
        </w:rPr>
        <w:t>&lt; 0, tai f – ja z= f(x, y) taške (x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>, y</w:t>
      </w:r>
      <w:r>
        <w:rPr>
          <w:rFonts w:ascii="HelveticaLT" w:hAnsi="HelveticaLT"/>
          <w:sz w:val="8"/>
          <w:vertAlign w:val="subscript"/>
        </w:rPr>
        <w:t>0</w:t>
      </w:r>
      <w:r>
        <w:rPr>
          <w:rFonts w:ascii="HelveticaLT" w:hAnsi="HelveticaLT"/>
          <w:sz w:val="8"/>
        </w:rPr>
        <w:t xml:space="preserve">) ekstremumų neturi. 3) jeigu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=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>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>–a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  <w:vertAlign w:val="subscript"/>
        </w:rPr>
        <w:t>12</w:t>
      </w:r>
      <w:r>
        <w:rPr>
          <w:rFonts w:ascii="HelveticaLT" w:hAnsi="HelveticaLT"/>
          <w:sz w:val="8"/>
        </w:rPr>
        <w:t>= 0 tai apie f – jos z= f(x, y) ekstremumo taškus nieko negalime pasakyt ir reikia šį tašką papildomai ištirt. Pvz. rasti ekstrem f – jos z= 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+ y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 xml:space="preserve">–15xy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= 3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–15y,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= 3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–15x, sist{ 3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–15y= 0, 3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–15x= 0. Sist{ y= 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/5, x</w:t>
      </w:r>
      <w:r>
        <w:rPr>
          <w:rFonts w:ascii="HelveticaLT" w:hAnsi="HelveticaLT"/>
          <w:sz w:val="8"/>
          <w:vertAlign w:val="superscript"/>
        </w:rPr>
        <w:t>4</w:t>
      </w:r>
      <w:r>
        <w:rPr>
          <w:rFonts w:ascii="HelveticaLT" w:hAnsi="HelveticaLT"/>
          <w:sz w:val="8"/>
        </w:rPr>
        <w:t>/25–5x= 0. Sist{ x(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–125)= 0, y= x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/5. x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>= 0, x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>= 5; y</w:t>
      </w:r>
      <w:r>
        <w:rPr>
          <w:rFonts w:ascii="HelveticaLT" w:hAnsi="HelveticaLT"/>
          <w:sz w:val="8"/>
          <w:vertAlign w:val="subscript"/>
        </w:rPr>
        <w:t>1</w:t>
      </w:r>
      <w:r>
        <w:rPr>
          <w:rFonts w:ascii="HelveticaLT" w:hAnsi="HelveticaLT"/>
          <w:sz w:val="8"/>
        </w:rPr>
        <w:t>= 0, y</w:t>
      </w:r>
      <w:r>
        <w:rPr>
          <w:rFonts w:ascii="HelveticaLT" w:hAnsi="HelveticaLT"/>
          <w:sz w:val="8"/>
          <w:vertAlign w:val="subscript"/>
        </w:rPr>
        <w:t>2</w:t>
      </w:r>
      <w:r>
        <w:rPr>
          <w:rFonts w:ascii="HelveticaLT" w:hAnsi="HelveticaLT"/>
          <w:sz w:val="8"/>
        </w:rPr>
        <w:t xml:space="preserve">= 5. (0; 0) ir (5; 5). Randam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= 6x;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= 6y;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= –15. 1) (0; 0),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|</w:t>
      </w:r>
      <w:r>
        <w:rPr>
          <w:rFonts w:ascii="HelveticaLT" w:hAnsi="HelveticaLT"/>
          <w:sz w:val="8"/>
          <w:vertAlign w:val="subscript"/>
        </w:rPr>
        <w:t>(0;0)</w:t>
      </w:r>
      <w:r>
        <w:rPr>
          <w:rFonts w:ascii="HelveticaLT" w:hAnsi="HelveticaLT"/>
          <w:sz w:val="8"/>
        </w:rPr>
        <w:t>= 0, 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|</w:t>
      </w:r>
      <w:r>
        <w:rPr>
          <w:rFonts w:ascii="HelveticaLT" w:hAnsi="HelveticaLT"/>
          <w:sz w:val="8"/>
          <w:vertAlign w:val="subscript"/>
        </w:rPr>
        <w:t>(0;0)</w:t>
      </w:r>
      <w:r>
        <w:rPr>
          <w:rFonts w:ascii="HelveticaLT" w:hAnsi="HelveticaLT"/>
          <w:sz w:val="8"/>
        </w:rPr>
        <w:t>= 0, a</w:t>
      </w:r>
      <w:r>
        <w:rPr>
          <w:rFonts w:ascii="HelveticaLT" w:hAnsi="HelveticaLT"/>
          <w:sz w:val="8"/>
          <w:vertAlign w:val="subscript"/>
        </w:rPr>
        <w:t>1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 |</w:t>
      </w:r>
      <w:r>
        <w:rPr>
          <w:rFonts w:ascii="HelveticaLT" w:hAnsi="HelveticaLT"/>
          <w:sz w:val="8"/>
          <w:vertAlign w:val="subscript"/>
        </w:rPr>
        <w:t>(0;0)</w:t>
      </w:r>
      <w:r>
        <w:rPr>
          <w:rFonts w:ascii="HelveticaLT" w:hAnsi="HelveticaLT"/>
          <w:sz w:val="8"/>
        </w:rPr>
        <w:t xml:space="preserve">= –15.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=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>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>–a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  <w:vertAlign w:val="subscript"/>
        </w:rPr>
        <w:t>12</w:t>
      </w:r>
      <w:r>
        <w:rPr>
          <w:rFonts w:ascii="HelveticaLT" w:hAnsi="HelveticaLT"/>
          <w:sz w:val="8"/>
        </w:rPr>
        <w:t>= 0</w:t>
      </w:r>
      <w:r>
        <w:rPr>
          <w:rFonts w:ascii="HelveticaLT" w:hAnsi="HelveticaLT"/>
          <w:sz w:val="8"/>
          <w:vertAlign w:val="superscript"/>
        </w:rPr>
        <w:t>.</w:t>
      </w:r>
      <w:r>
        <w:rPr>
          <w:rFonts w:ascii="HelveticaLT" w:hAnsi="HelveticaLT"/>
          <w:sz w:val="8"/>
        </w:rPr>
        <w:t>0–(–15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= –(15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&lt; 0, f – ja kai (0; 0) ekstrem nėra. 2) (5; 5) a</w:t>
      </w:r>
      <w:r>
        <w:rPr>
          <w:rFonts w:ascii="HelveticaLT" w:hAnsi="HelveticaLT"/>
          <w:sz w:val="8"/>
          <w:vertAlign w:val="subscript"/>
        </w:rPr>
        <w:t>11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|</w:t>
      </w:r>
      <w:r>
        <w:rPr>
          <w:rFonts w:ascii="HelveticaLT" w:hAnsi="HelveticaLT"/>
          <w:sz w:val="8"/>
          <w:vertAlign w:val="subscript"/>
        </w:rPr>
        <w:t>(5;5)</w:t>
      </w:r>
      <w:r>
        <w:rPr>
          <w:rFonts w:ascii="HelveticaLT" w:hAnsi="HelveticaLT"/>
          <w:sz w:val="8"/>
        </w:rPr>
        <w:t>= 30, a</w:t>
      </w:r>
      <w:r>
        <w:rPr>
          <w:rFonts w:ascii="HelveticaLT" w:hAnsi="HelveticaLT"/>
          <w:sz w:val="8"/>
          <w:vertAlign w:val="subscript"/>
        </w:rPr>
        <w:t>2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 xml:space="preserve"> |</w:t>
      </w:r>
      <w:r>
        <w:rPr>
          <w:rFonts w:ascii="HelveticaLT" w:hAnsi="HelveticaLT"/>
          <w:sz w:val="8"/>
          <w:vertAlign w:val="subscript"/>
        </w:rPr>
        <w:t>(5;5)</w:t>
      </w:r>
      <w:r>
        <w:rPr>
          <w:rFonts w:ascii="HelveticaLT" w:hAnsi="HelveticaLT"/>
          <w:sz w:val="8"/>
        </w:rPr>
        <w:t>= 30, a</w:t>
      </w:r>
      <w:r>
        <w:rPr>
          <w:rFonts w:ascii="HelveticaLT" w:hAnsi="HelveticaLT"/>
          <w:sz w:val="8"/>
          <w:vertAlign w:val="subscript"/>
        </w:rPr>
        <w:t>12</w:t>
      </w:r>
      <w:r>
        <w:rPr>
          <w:rFonts w:ascii="HelveticaLT" w:hAnsi="HelveticaLT"/>
          <w:sz w:val="8"/>
        </w:rPr>
        <w:t xml:space="preserve">= 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z/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x</w:t>
      </w:r>
      <w:r>
        <w:rPr>
          <w:rFonts w:eastAsia="Symbol" w:cs="Symbol" w:ascii="Symbol" w:hAnsi="Symbol"/>
          <w:sz w:val="8"/>
        </w:rPr>
        <w:t>¶</w:t>
      </w:r>
      <w:r>
        <w:rPr>
          <w:rFonts w:ascii="HelveticaLT" w:hAnsi="HelveticaLT"/>
          <w:sz w:val="8"/>
        </w:rPr>
        <w:t>y |</w:t>
      </w:r>
      <w:r>
        <w:rPr>
          <w:rFonts w:ascii="HelveticaLT" w:hAnsi="HelveticaLT"/>
          <w:sz w:val="8"/>
          <w:vertAlign w:val="subscript"/>
        </w:rPr>
        <w:t>(5;5)</w:t>
      </w:r>
      <w:r>
        <w:rPr>
          <w:rFonts w:ascii="HelveticaLT" w:hAnsi="HelveticaLT"/>
          <w:sz w:val="8"/>
        </w:rPr>
        <w:t xml:space="preserve">= –15, </w:t>
      </w:r>
      <w:r>
        <w:rPr>
          <w:rFonts w:eastAsia="Symbol" w:cs="Symbol" w:ascii="Symbol" w:hAnsi="Symbol"/>
          <w:sz w:val="8"/>
        </w:rPr>
        <w:t>D</w:t>
      </w:r>
      <w:r>
        <w:rPr>
          <w:rFonts w:ascii="HelveticaLT" w:hAnsi="HelveticaLT"/>
          <w:sz w:val="8"/>
        </w:rPr>
        <w:t>= 30</w:t>
      </w:r>
      <w:r>
        <w:rPr>
          <w:rFonts w:ascii="HelveticaLT" w:hAnsi="HelveticaLT"/>
          <w:sz w:val="8"/>
          <w:vertAlign w:val="superscript"/>
        </w:rPr>
        <w:t>.</w:t>
      </w:r>
      <w:r>
        <w:rPr>
          <w:rFonts w:ascii="HelveticaLT" w:hAnsi="HelveticaLT"/>
          <w:sz w:val="8"/>
        </w:rPr>
        <w:t>30–(–15)</w:t>
      </w:r>
      <w:r>
        <w:rPr>
          <w:rFonts w:ascii="HelveticaLT" w:hAnsi="HelveticaLT"/>
          <w:sz w:val="8"/>
          <w:vertAlign w:val="superscript"/>
        </w:rPr>
        <w:t>2</w:t>
      </w:r>
      <w:r>
        <w:rPr>
          <w:rFonts w:ascii="HelveticaLT" w:hAnsi="HelveticaLT"/>
          <w:sz w:val="8"/>
        </w:rPr>
        <w:t>= 0, z</w:t>
      </w:r>
      <w:r>
        <w:rPr>
          <w:rFonts w:ascii="HelveticaLT" w:hAnsi="HelveticaLT"/>
          <w:sz w:val="8"/>
          <w:vertAlign w:val="subscript"/>
        </w:rPr>
        <w:t>min</w:t>
      </w:r>
      <w:r>
        <w:rPr>
          <w:rFonts w:ascii="HelveticaLT" w:hAnsi="HelveticaLT"/>
          <w:sz w:val="8"/>
        </w:rPr>
        <w:t>= z (5; 5)= 5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+ 5</w:t>
      </w:r>
      <w:r>
        <w:rPr>
          <w:rFonts w:ascii="HelveticaLT" w:hAnsi="HelveticaLT"/>
          <w:sz w:val="8"/>
          <w:vertAlign w:val="superscript"/>
        </w:rPr>
        <w:t>3</w:t>
      </w:r>
      <w:r>
        <w:rPr>
          <w:rFonts w:ascii="HelveticaLT" w:hAnsi="HelveticaLT"/>
          <w:sz w:val="8"/>
        </w:rPr>
        <w:t>–15</w:t>
      </w:r>
      <w:r>
        <w:rPr>
          <w:rFonts w:ascii="HelveticaLT" w:hAnsi="HelveticaLT"/>
          <w:sz w:val="8"/>
          <w:vertAlign w:val="superscript"/>
        </w:rPr>
        <w:t>.</w:t>
      </w:r>
      <w:r>
        <w:rPr>
          <w:rFonts w:ascii="HelveticaLT" w:hAnsi="HelveticaLT"/>
          <w:sz w:val="8"/>
        </w:rPr>
        <w:t>5</w:t>
      </w:r>
      <w:r>
        <w:rPr>
          <w:rFonts w:ascii="HelveticaLT" w:hAnsi="HelveticaLT"/>
          <w:sz w:val="8"/>
          <w:vertAlign w:val="superscript"/>
        </w:rPr>
        <w:t>.</w:t>
      </w:r>
      <w:r>
        <w:rPr>
          <w:rFonts w:ascii="HelveticaLT" w:hAnsi="HelveticaLT"/>
          <w:sz w:val="8"/>
        </w:rPr>
        <w:t>5= –125.</w:t>
      </w:r>
    </w:p>
    <w:p>
      <w:pPr>
        <w:pStyle w:val="TextBody"/>
        <w:bidi w:val="0"/>
        <w:ind w:left="0" w:right="0" w:hanging="0"/>
        <w:rPr>
          <w:rFonts w:ascii="HelveticaLT" w:hAnsi="HelveticaLT"/>
          <w:sz w:val="8"/>
        </w:rPr>
      </w:pPr>
      <w:r>
        <w:rPr>
          <w:rFonts w:ascii="HelveticaLT" w:hAnsi="HelveticaLT"/>
          <w:sz w:val="8"/>
        </w:rPr>
      </w:r>
    </w:p>
    <w:p>
      <w:pPr>
        <w:pStyle w:val="TextBody"/>
        <w:bidi w:val="0"/>
        <w:ind w:left="0" w:right="0" w:hanging="0"/>
        <w:rPr>
          <w:rFonts w:ascii="HelveticaLT" w:hAnsi="HelveticaLT"/>
          <w:sz w:val="8"/>
        </w:rPr>
      </w:pPr>
      <w:r>
        <w:rPr>
          <w:rFonts w:ascii="HelveticaLT" w:hAnsi="HelveticaLT"/>
          <w:sz w:val="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HelveticaLT" w:hAnsi="HelveticaLT"/>
          <w:b/>
          <w:sz w:val="8"/>
          <w:u w:val="single"/>
        </w:rPr>
        <w:t>Turinys: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. Atvirkštinė funkcij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. Išreikštinės ir neišreikštinės funkcijo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3. Hiperbolinės funkcijo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4. Parametrinės funkcijos lygty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5. Funkcijos išvestinė, jos goemetrinė prasmė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6. Funkcijos diferencijuomu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7. Diferencijavimo taisykl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8. Sudėtinės funkcijos išvestinė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9. Atvirkštinės funkcijos išvestinė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0. Neišreikštinių funkcijų diferencij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1. Logoritminio diferencijavimo metod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2. parametrinėm lygtis duotų funkcijų diferencij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3. Viduriniųjų reikšmių teoremos. Lagranžo teorem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4. Rolio teorem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5. Koši teorem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6. Lopitalio taisyklė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7. Diferencijalas ir jo sąvyb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8. Diferencijavimo taikymas apytiksliam skaičiavimu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19. Aukštesnių eilių išvestinės ir diferenciala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0. Bendroji funkcijų tyrimo shema. Funkcijos ekstremumų radimas antros išvestinės pagalba.Kreivės asimptot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 xml:space="preserve">21. Bendros sąvokos kelių kintamųjų funkcijų. 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2. Kelių kintamųjų funkcijų riba ir tolydu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3. Kelių kintamųjų funkcijų dalinis ir pilnas pokyčia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4. Kelių kintamųjų funkcijos dalinės išvestin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5. Aukštesnių eilių dalinės išvestinė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6. Kelių kintamųjų funkcijų dalinis it pilnas diferencialai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7. Sudėtinės funkcijos difereci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8. Neišreikštinių funkcijų diferenciavimas dalinių išvestinių pagalba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29. Kelių kintamųjų funkcijų aukštesnių eilių diferenciavimas.</w:t>
      </w:r>
    </w:p>
    <w:p>
      <w:pPr>
        <w:pStyle w:val="TextBody"/>
        <w:bidi w:val="0"/>
        <w:ind w:left="0" w:right="0" w:hanging="0"/>
        <w:rPr/>
      </w:pPr>
      <w:r>
        <w:rPr>
          <w:rFonts w:ascii="HelveticaLT" w:hAnsi="HelveticaLT"/>
          <w:sz w:val="8"/>
        </w:rPr>
        <w:t>30. Dviejų kintamųjų funkcijų ekstremumai.</w:t>
      </w:r>
    </w:p>
    <w:sectPr>
      <w:type w:val="continuous"/>
      <w:pgSz w:w="11906" w:h="16838"/>
      <w:pgMar w:left="851" w:right="851" w:gutter="0" w:header="0" w:top="1134" w:footer="0" w:bottom="1134"/>
      <w:cols w:num="4" w:space="17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Wingdings" w:cs="HelveticaLT"/>
      <w:color w:val="auto"/>
      <w:kern w:val="2"/>
      <w:sz w:val="20"/>
      <w:szCs w:val="24"/>
      <w:vertAlign w:val="subscript"/>
      <w:lang w:val="en-AU" w:eastAsia="lt-LT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HelveticaLT"/>
      <w:color w:val="auto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91</Words>
  <Characters>30541</Characters>
  <CharactersWithSpaces>11111</CharactersWithSpaces>
  <Company>Tomas Dailidonis com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1:07:00Z</dcterms:created>
  <dc:creator>Tomas Dailidonis</dc:creator>
  <dc:description/>
  <dc:language>en-US</dc:language>
  <cp:lastModifiedBy/>
  <dcterms:modified xsi:type="dcterms:W3CDTF">2003-02-16T01:0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tomas.cc</vt:lpwstr>
  </property>
</Properties>
</file>