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1302999663"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1048699891"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2139199984"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291990898"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554236303"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1104649250"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13761814"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554921806"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309184337"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1289872610"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