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LT" w:cs="TimesLT" w:ascii="TimesLT" w:hAnsi="TimesLT"/>
          <w:b/>
          <w:bCs/>
          <w:sz w:val="28"/>
          <w:szCs w:val="28"/>
        </w:rPr>
        <w:t>KAZYS BORUTA (1905-0965).</w:t>
      </w:r>
      <w:r>
        <w:rPr>
          <w:rFonts w:eastAsia="TimesLT" w:cs="TimesLT" w:ascii="TimesLT" w:hAnsi="TimesLT"/>
          <w:sz w:val="28"/>
          <w:szCs w:val="28"/>
        </w:rPr>
        <w:t xml:space="preserve"> Gimë Kuldokø kaime Marijampolës apskrityje, stambiø ûkininkø, suvalkieèiø ðeimoje. I pasaulinio karo metais tëvai pasitraukë á Rusijà. Baigæs liudvinavo mokyklà, pradëjo mokytis Maskvos g-joje. 1918 metais tëvai gráþo á Lietuvà. Pradëjo mokytis Marijampolës mokytojø seminarijoje. Negalëjo baigti, buvo paðalintas uþ dalyvavimà demonstracijoje. Eksrernu laikë egzaminus (leidimà gavo sunkiai). Ástojo á VDU, studijavo literatûrà ir istorijà. Bestudijuodamas iðleido pirmàjá eilëraðèiø rinkiná “Alio” (1925). Ið universiteto paðalintas nes dalyvavo pasiprieðinimo prieð mirties bausmæ Lietuvoje. Iðvaþiavo mokintis á Vienà, studijavo literatûrà, istorijà, filosofijà. Atostogoms gráþdavo á Lietuvà, stengësi suburti raðytojus. Iðleido antràjá eil. Rinkiná “Dainos apie svyruojanèius gluosnius”. 1926 metais po perversmo ákalintas. Kai paleido, uþdraudë gyventi Lietuvoje. Persikëlë á Rygà. Persikëlë á Vienà, studijuoja. Nelegaliai persikelia á Berlynà. Suimamas, gráþta á Lietuvà. Èia raðo, vertëjauja, dirba leidyklose, raðo straipsnius. Bûnant 33 metø nuteisia 4 metus kalëti. Raðytojø praðoma valstybë paleidþia. Iðeina rinkinys “Duona kasdieninë”. Paraðo prozos kûriniø. Sovietiniais laikais iðtremiamas ir gauna 5 metus kalëjimo. 1965 metais kovo 9 dienà mirë Vilniuje. Nemëgo jokios valdþios. Padëjo daugeliui lit. raðytojø: J.N. Baltuðiui. </w:t>
      </w:r>
      <w:r>
        <w:rPr>
          <w:rFonts w:eastAsia="TimesLT" w:cs="TimesLT" w:ascii="TimesLT" w:hAnsi="TimesLT"/>
          <w:b/>
          <w:bCs/>
          <w:sz w:val="28"/>
          <w:szCs w:val="28"/>
        </w:rPr>
        <w:t xml:space="preserve">POEZIJA </w:t>
      </w:r>
      <w:r>
        <w:rPr>
          <w:rFonts w:eastAsia="TimesLT" w:cs="TimesLT" w:ascii="TimesLT" w:hAnsi="TimesLT"/>
          <w:sz w:val="28"/>
          <w:szCs w:val="28"/>
        </w:rPr>
        <w:t xml:space="preserve">Iðleisti poezijos rinkiniai: “Dainos apie svyruojanèius gluosnius”, “Kryþiø Lietuva”, “Duona kasdieninë”, “Suversti arimai”. Savièiausi eilëraðèiai: “Laisvo vëjo valia”, “Su viesula ir su mylima”, “Su berþais prieð saulëteká”, “Obelis ið Sûduvos sodo”, “Duona kasdieninë”. </w:t>
      </w:r>
      <w:r>
        <w:rPr>
          <w:rFonts w:eastAsia="TimesLT" w:cs="TimesLT" w:ascii="TimesLT" w:hAnsi="TimesLT"/>
          <w:b/>
          <w:bCs/>
          <w:sz w:val="28"/>
          <w:szCs w:val="28"/>
        </w:rPr>
        <w:t>“OBELIS IÐ SÛDUVOS SODO”</w:t>
      </w:r>
      <w:r>
        <w:rPr>
          <w:rFonts w:eastAsia="TimesLT" w:cs="TimesLT" w:ascii="TimesLT" w:hAnsi="TimesLT"/>
          <w:sz w:val="28"/>
          <w:szCs w:val="28"/>
        </w:rPr>
        <w:t xml:space="preserve"> biografiðko paveikslo eilëraðtis. Eilëraðèio pagrindas - biografinio motyvo interpretacija, iðaugusi iki savito poetinio vaizdo. Tikrovës grubumas jungiamas su áprastu lyriniu ðvelnumu. Jauèiama tikrovës ir jos perkûrimo, bûtinybës ir laisvës kaita. </w:t>
      </w:r>
      <w:r>
        <w:rPr>
          <w:rFonts w:eastAsia="TimesLT" w:cs="TimesLT" w:ascii="TimesLT" w:hAnsi="TimesLT"/>
          <w:b/>
          <w:bCs/>
          <w:sz w:val="28"/>
          <w:szCs w:val="28"/>
        </w:rPr>
        <w:t>“DUONA KASDIENINË”</w:t>
      </w:r>
      <w:r>
        <w:rPr>
          <w:rFonts w:eastAsia="TimesLT" w:cs="TimesLT" w:ascii="TimesLT" w:hAnsi="TimesLT"/>
          <w:sz w:val="28"/>
          <w:szCs w:val="28"/>
        </w:rPr>
        <w:t xml:space="preserve"> suformuota socialinë ir moralinë, sotaus ir alkano dialema. Paliesta skaudi tema - didelë darbo ir duonos pritrûkusiø þmoniø emigracija. </w:t>
      </w:r>
      <w:r>
        <w:rPr>
          <w:rFonts w:eastAsia="TimesLT" w:cs="TimesLT" w:ascii="TimesLT" w:hAnsi="TimesLT"/>
          <w:b/>
          <w:bCs/>
          <w:sz w:val="28"/>
          <w:szCs w:val="28"/>
        </w:rPr>
        <w:t>“LAISVO VËJO VALIA”</w:t>
      </w:r>
      <w:r>
        <w:rPr>
          <w:rFonts w:eastAsia="TimesLT" w:cs="TimesLT" w:ascii="TimesLT" w:hAnsi="TimesLT"/>
          <w:sz w:val="28"/>
          <w:szCs w:val="28"/>
        </w:rPr>
        <w:t xml:space="preserve"> iðreikðtas poeto sielos neramumas, nerimas. Irodinájamas drumsèianèio, gaudþianèio þmogaus nerimo teisëtumas.</w:t>
      </w:r>
    </w:p>
    <w:p>
      <w:pPr>
        <w:pStyle w:val="Normal"/>
        <w:rPr/>
      </w:pPr>
      <w:r>
        <w:rPr>
          <w:rFonts w:eastAsia="TimesLT" w:cs="TimesLT" w:ascii="TimesLT" w:hAnsi="TimesLT"/>
          <w:sz w:val="28"/>
          <w:szCs w:val="28"/>
        </w:rPr>
        <w:t xml:space="preserve">Poeto eilëraðèiams bûdinga aðtri socialinio teisingumo ir þmogaus laisvumo, neramumo tema. K.B. savitai perkuria liaudies dainos motyvus, sustiprina jø iðraðkingumà. </w:t>
      </w:r>
      <w:r>
        <w:rPr>
          <w:rFonts w:eastAsia="TimesLT" w:cs="TimesLT" w:ascii="TimesLT" w:hAnsi="TimesLT"/>
          <w:b/>
          <w:bCs/>
          <w:sz w:val="28"/>
          <w:szCs w:val="28"/>
        </w:rPr>
        <w:t xml:space="preserve">PROZA </w:t>
      </w:r>
      <w:r>
        <w:rPr>
          <w:rFonts w:eastAsia="TimesLT" w:cs="TimesLT" w:ascii="TimesLT" w:hAnsi="TimesLT"/>
          <w:sz w:val="28"/>
          <w:szCs w:val="28"/>
        </w:rPr>
        <w:t xml:space="preserve">Á protà vedë jo paties gyvenimo patirtis, gilinimasis á meno ir þmogaus paslaptis, á praeities ir dabarties sandûras. K.B. svarbus buvo lietuviø tautosakos, tautodailës supratimas. </w:t>
      </w:r>
      <w:r>
        <w:rPr>
          <w:rFonts w:eastAsia="TimesLT" w:cs="TimesLT" w:ascii="TimesLT" w:hAnsi="TimesLT"/>
          <w:b/>
          <w:bCs/>
          <w:sz w:val="28"/>
          <w:szCs w:val="28"/>
        </w:rPr>
        <w:t>“MEDINIAI STEBUKLAI”</w:t>
      </w:r>
      <w:r>
        <w:rPr>
          <w:rFonts w:eastAsia="TimesLT" w:cs="TimesLT" w:ascii="TimesLT" w:hAnsi="TimesLT"/>
          <w:sz w:val="28"/>
          <w:szCs w:val="28"/>
        </w:rPr>
        <w:t xml:space="preserve">  kûrinys apie neramø menininkà Vincà Dovinæ. “MS” - romanas, pagrástas vieno þmogaus biografija, kuri apima nuo vaikystës iki mirties. Ðiame kûrinyje ne tiek svarbu tikslios aplinkybiø ir charakterio linijos ar ávykiø analizë, kiek kalbëjimo graþumas, poetiðkumas, interpretacija. </w:t>
      </w:r>
      <w:r>
        <w:rPr>
          <w:rFonts w:eastAsia="TimesLT" w:cs="TimesLT" w:ascii="TimesLT" w:hAnsi="TimesLT"/>
          <w:b/>
          <w:bCs/>
          <w:sz w:val="28"/>
          <w:szCs w:val="28"/>
        </w:rPr>
        <w:t>“BALTARAGIO MALÛNAS”</w:t>
      </w:r>
      <w:r>
        <w:rPr>
          <w:rFonts w:eastAsia="TimesLT" w:cs="TimesLT" w:ascii="TimesLT" w:hAnsi="TimesLT"/>
          <w:sz w:val="28"/>
          <w:szCs w:val="28"/>
        </w:rPr>
        <w:t xml:space="preserve"> svrabiausias ir savièiausias kûrinys. Kûriná raðë karo metais, iðgyvendamas neramias dienas. Vis dël to raðytojas ryþosi kurti romanà, kuriame atskirtø liet. Tautos dvasios ir kûrybingumo gelmes. K.B. ðá kûriná paraðë per keletà savaièiø, 1942 metais. Vëliau perdirbinëjo ir taisë. Ðiame kûrinyje sukurtas senojo lietuviðko pasaulëvaizdþio poetinis variantas. K.B. jautë, kad senuosiuose liet. gyvenimo kloduose svrabus vaidmuo turëjo atitekti moteriai. Moterys kûryboje iðdidþios ir nieko nepaisanèios. </w:t>
      </w:r>
      <w:r>
        <w:rPr>
          <w:rFonts w:eastAsia="TimesLT" w:cs="TimesLT" w:ascii="TimesLT" w:hAnsi="TimesLT"/>
          <w:b/>
          <w:bCs/>
          <w:sz w:val="28"/>
          <w:szCs w:val="28"/>
        </w:rPr>
        <w:t xml:space="preserve">IÐVADOS </w:t>
      </w:r>
      <w:r>
        <w:rPr>
          <w:rFonts w:eastAsia="TimesLT" w:cs="TimesLT" w:ascii="TimesLT" w:hAnsi="TimesLT"/>
          <w:sz w:val="28"/>
          <w:szCs w:val="28"/>
        </w:rPr>
        <w:t>K.Borutos proza yra reikðminga, poetinë. Su poezija prozà sieja herojai - neramûs, maiðtingi, iðdidûs. Savitai jungia tikroviðkumà ir vaizduotæ, realybæ ir pasakà.</w:t>
      </w:r>
    </w:p>
    <w:p>
      <w:pPr>
        <w:pStyle w:val="Normal"/>
        <w:rPr>
          <w:rFonts w:ascii="TimesLT" w:hAnsi="TimesLT" w:eastAsia="TimesLT" w:cs="TimesLT"/>
          <w:sz w:val="28"/>
          <w:szCs w:val="28"/>
        </w:rPr>
      </w:pPr>
      <w:r>
        <w:rPr>
          <w:rFonts w:eastAsia="TimesLT" w:cs="TimesLT" w:ascii="TimesLT" w:hAnsi="TimesLT"/>
          <w:sz w:val="28"/>
          <w:szCs w:val="28"/>
        </w:rPr>
      </w:r>
    </w:p>
    <w:sectPr>
      <w:type w:val="nextPage"/>
      <w:pgSz w:w="11906" w:h="16838"/>
      <w:pgMar w:left="1800" w:right="1800" w:gutter="0" w:header="0" w:top="1276"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18:35:00Z</dcterms:created>
  <dc:creator>Jonas Zalinkevicius</dc:creator>
  <dc:description/>
  <dc:language>en-US</dc:language>
  <cp:lastModifiedBy>Unknown</cp:lastModifiedBy>
  <dcterms:modified xsi:type="dcterms:W3CDTF">1998-11-01T09:32:00Z</dcterms:modified>
  <cp:revision>4</cp:revision>
  <dc:subject/>
  <dc:title>KAZYS BORUTA (1905-0965)</dc:title>
</cp:coreProperties>
</file>