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108168133"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1268411066"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967661451"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2024373858"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