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LT;Times New Roman Baltic" w:hAnsi="TimesLT;Times New Roman Baltic" w:eastAsia="TimesLT;Times New Roman Baltic" w:cs="TimesLT;Times New Roman Baltic"/>
          <w:sz w:val="28"/>
          <w:szCs w:val="28"/>
          <w:lang w:val="en-US"/>
        </w:rPr>
      </w:pPr>
      <w:r>
        <w:rPr>
          <w:rFonts w:eastAsia="TimesLT;Times New Roman Baltic" w:cs="TimesLT;Times New Roman Baltic" w:ascii="TimesLT;Times New Roman Baltic" w:hAnsi="TimesLT;Times New Roman Baltic"/>
          <w:sz w:val="28"/>
          <w:szCs w:val="28"/>
          <w:lang w:val="en-US"/>
        </w:rPr>
        <w:t>I. Simonaitytë – Klaipëdos kraðto raðytoja. Jos kûryba neatskiriama nuo Klaipëdos kraðto, jo istorijos, socialiniø, tautiniø problemø. I. Simonaitytë, kaip asmenybë, buvo labai universali, visapusiðka, sugebëjo su þmonëmis sugyventi taip, kaip jie sugyveno su ja.</w:t>
      </w:r>
    </w:p>
    <w:p>
      <w:pPr>
        <w:pStyle w:val="Normal"/>
        <w:widowControl/>
        <w:jc w:val="both"/>
        <w:rPr>
          <w:rFonts w:ascii="TimesLT;Times New Roman Baltic" w:hAnsi="TimesLT;Times New Roman Baltic" w:eastAsia="TimesLT;Times New Roman Baltic" w:cs="TimesLT;Times New Roman Baltic"/>
          <w:sz w:val="28"/>
          <w:szCs w:val="28"/>
          <w:lang w:val="en-US"/>
        </w:rPr>
      </w:pPr>
      <w:r>
        <w:rPr>
          <w:rFonts w:eastAsia="TimesLT;Times New Roman Baltic" w:cs="TimesLT;Times New Roman Baltic" w:ascii="TimesLT;Times New Roman Baltic" w:hAnsi="TimesLT;Times New Roman Baltic"/>
          <w:sz w:val="28"/>
          <w:szCs w:val="28"/>
          <w:lang w:val="en-US"/>
        </w:rPr>
        <w:t>Romanas “Vilius Karalius” tai Maþosios Lietuvos lietuvininkø gyvenimo bûdas, paproèiai, tik deje jie toli graþu neiðlieka tokie, kokie romano pradþioje. Svarbiausios veikëjos moterys: Motina (senoji) Karalienë, Grëtë Karalienë, Barbë, Marë, Ilþë Karalikë.</w:t>
      </w:r>
    </w:p>
    <w:p>
      <w:pPr>
        <w:pStyle w:val="Normal"/>
        <w:widowControl/>
        <w:jc w:val="both"/>
        <w:rPr>
          <w:rFonts w:ascii="TimesLT;Times New Roman Baltic" w:hAnsi="TimesLT;Times New Roman Baltic" w:eastAsia="TimesLT;Times New Roman Baltic" w:cs="TimesLT;Times New Roman Baltic"/>
          <w:sz w:val="28"/>
          <w:szCs w:val="28"/>
          <w:lang w:val="en-US"/>
        </w:rPr>
      </w:pPr>
      <w:r>
        <w:rPr>
          <w:rFonts w:eastAsia="TimesLT;Times New Roman Baltic" w:cs="TimesLT;Times New Roman Baltic" w:ascii="TimesLT;Times New Roman Baltic" w:hAnsi="TimesLT;Times New Roman Baltic"/>
          <w:sz w:val="28"/>
          <w:szCs w:val="28"/>
          <w:lang w:val="en-US"/>
        </w:rPr>
        <w:t>Motina Karalienë – stipri, iðdidi, ori. Gyvenimo prasmæ mato vaikuose. Savo buitimi neiðeina ið ðeimos kasdienybës rëmø. Laikosi tvirtø moraliniø principø. Stiprios socialinës ambicijos, daþnai jà átraukia á konfliktà su aplinkiniais (Grëte, Ane), taèiau þavi jos dvasinis tvirtumas. Su Karaliene tarsi pasitraukia ið pasaulio senieji lietuvininkai su savo uþdara buitimi. Motina Karalienë senøjø tradicijø, senosios moralës saugotoja, ji smerkia sûnø ðmugelninkà, taèiau nepajëgia jo iðsaugoti.</w:t>
      </w:r>
    </w:p>
    <w:p>
      <w:pPr>
        <w:pStyle w:val="Normal"/>
        <w:widowControl/>
        <w:jc w:val="both"/>
        <w:rPr>
          <w:rFonts w:ascii="TimesLT;Times New Roman Baltic" w:hAnsi="TimesLT;Times New Roman Baltic" w:eastAsia="TimesLT;Times New Roman Baltic" w:cs="TimesLT;Times New Roman Baltic"/>
          <w:sz w:val="28"/>
          <w:szCs w:val="28"/>
          <w:lang w:val="en-US"/>
        </w:rPr>
      </w:pPr>
      <w:r>
        <w:rPr>
          <w:rFonts w:eastAsia="TimesLT;Times New Roman Baltic" w:cs="TimesLT;Times New Roman Baltic" w:ascii="TimesLT;Times New Roman Baltic" w:hAnsi="TimesLT;Times New Roman Baltic"/>
          <w:sz w:val="28"/>
          <w:szCs w:val="28"/>
          <w:lang w:val="en-US"/>
        </w:rPr>
        <w:t>Grëtë – pagrindinio, “Vilius Karalius” romano veikëjo, Viliaus Karaliaus, þmona. Jos paveikslas ðiek tiek romantiðkas. Ji iðdidi, ambicinga, bet kartu ir svajotoja. Pirmasis jai skaudus smûgis – iðvaromas Mikis. Tada mes matome Grëtæ irzlæ, ðiurkðèià, bet svajotoja, pasiilgusi ðvelnumo, tebëra ðirdies gylumoje. Grëtë iðteka, iðeina ið namø. Tokia jos didþioji svajonë. Bet moteris nëra laiminga. Bando bûti savarankiðka, pakeisti Viliø, visomis jëgomis stengiasi ásitvirtinti Karaliø ðeimoje, bet jai nuolat primenama, kad ji tik þvejo duktë. Santykiuose su Viliumi ji blaðkosi tarp meilës ir nepasitikëjimo, su motina ir Karaliene – tarp prisiriðimo ir neapykantos, su Barbe ir Ilþe – tarp draugiðkumo ir pavydo. Romano pabaigoje pasirodþius Mikiui, galime nujausti Grëtës dvasiná atbudimà, prisikëlimà.</w:t>
      </w:r>
    </w:p>
    <w:p>
      <w:pPr>
        <w:pStyle w:val="Normal"/>
        <w:widowControl/>
        <w:jc w:val="both"/>
        <w:rPr>
          <w:rFonts w:ascii="TimesLT;Times New Roman Baltic" w:hAnsi="TimesLT;Times New Roman Baltic" w:eastAsia="TimesLT;Times New Roman Baltic" w:cs="TimesLT;Times New Roman Baltic"/>
          <w:sz w:val="28"/>
          <w:szCs w:val="28"/>
          <w:lang w:val="en-US"/>
        </w:rPr>
      </w:pPr>
      <w:r>
        <w:rPr>
          <w:rFonts w:eastAsia="TimesLT;Times New Roman Baltic" w:cs="TimesLT;Times New Roman Baltic" w:ascii="TimesLT;Times New Roman Baltic" w:hAnsi="TimesLT;Times New Roman Baltic"/>
          <w:sz w:val="28"/>
          <w:szCs w:val="28"/>
          <w:lang w:val="en-US"/>
        </w:rPr>
        <w:t>Ilþë – Viliaus Karaliaus suviliota ir palikta su sûnumi. Romane ji tarsi Karaliø giminës tæsëja. Galbût todël jai suteiktas pseudonimas  - Ilþë Karalikë. Ji moka kovoti tiek uþ save, tiek uþ savo sûnø. Jai svarbiausia þmogaus garbë.</w:t>
      </w:r>
    </w:p>
    <w:p>
      <w:pPr>
        <w:pStyle w:val="Normal"/>
        <w:widowControl/>
        <w:jc w:val="both"/>
        <w:rPr>
          <w:rFonts w:ascii="TimesLT;Times New Roman Baltic" w:hAnsi="TimesLT;Times New Roman Baltic" w:eastAsia="TimesLT;Times New Roman Baltic" w:cs="TimesLT;Times New Roman Baltic"/>
          <w:sz w:val="28"/>
          <w:szCs w:val="28"/>
          <w:lang w:val="en-US"/>
        </w:rPr>
      </w:pPr>
      <w:r>
        <w:rPr>
          <w:rFonts w:eastAsia="TimesLT;Times New Roman Baltic" w:cs="TimesLT;Times New Roman Baltic" w:ascii="TimesLT;Times New Roman Baltic" w:hAnsi="TimesLT;Times New Roman Baltic"/>
          <w:sz w:val="28"/>
          <w:szCs w:val="28"/>
          <w:lang w:val="en-US"/>
        </w:rPr>
        <w:t>I. Simonaitytës pasakojime nëra uþbaigtø likimø, charakteriø, situacijø, o tik perëjimai ið vienø situacijø á kitas, gráþimai atgal, svyravimai. Tai sugriauna charakteriø statiðkumà: neleidþia jiems ilgiau iðlikti vienodiems, o greitai gena vis á naujus iðgyvenimu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altName w:val="Times New Roman Baltic"/>
    <w:charset w:val="01"/>
    <w:family w:val="roma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13:33:00Z</dcterms:created>
  <dc:creator>Evaldas</dc:creator>
  <dc:description/>
  <dc:language>en-US</dc:language>
  <cp:lastModifiedBy>emilis</cp:lastModifiedBy>
  <dcterms:modified xsi:type="dcterms:W3CDTF">2000-05-09T14:02:00Z</dcterms:modified>
  <cp:revision>2</cp:revision>
  <dc:subject/>
  <dc:title>I</dc:title>
</cp:coreProperties>
</file>