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720" w:right="-284" w:hanging="2160"/>
        <w:rPr>
          <w:sz w:val="10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2135</wp:posOffset>
                </wp:positionH>
                <wp:positionV relativeFrom="paragraph">
                  <wp:posOffset>114300</wp:posOffset>
                </wp:positionV>
                <wp:extent cx="116205" cy="114300"/>
                <wp:effectExtent l="0" t="127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05pt,9pt" to="-35.95pt,17.95pt" stroked="t" o:allowincell="f" style="position:absolute;flip:x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3535</wp:posOffset>
                </wp:positionH>
                <wp:positionV relativeFrom="paragraph">
                  <wp:posOffset>114300</wp:posOffset>
                </wp:positionV>
                <wp:extent cx="1905" cy="114300"/>
                <wp:effectExtent l="24765" t="635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9pt" to="-26.95pt,17.95pt" stroked="t" o:allowincell="f" style="position:absolute;flip:x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9.05pt,17.95pt" stroked="t" o:allowincell="f" style="position:absolute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lang w:val="en-US"/>
        </w:rPr>
        <w:t xml:space="preserve">                         </w:t>
      </w:r>
      <w:r>
        <w:rPr>
          <w:sz w:val="10"/>
          <w:u w:val="single"/>
          <w:lang w:val="en-US"/>
        </w:rPr>
        <w:t>Kalbos f-jos</w:t>
      </w:r>
      <w:r>
        <w:rPr>
          <w:sz w:val="10"/>
          <w:lang w:val="en-US"/>
        </w:rPr>
        <w:tab/>
        <w:tab/>
        <w:t>Retorika (gr. rhetorike – iškalbos menas) – tai monologinio kalbėjimo menas, jo teorija ir praktika.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>
          <w:sz w:val="10"/>
          <w:lang w:val="en-US"/>
        </w:rPr>
      </w:pPr>
      <w:r>
        <w:rPr>
          <w:sz w:val="10"/>
          <w:lang w:val="en-US"/>
        </w:rPr>
        <w:tab/>
        <w:t>Klausymo f-jos</w:t>
      </w:r>
    </w:p>
    <w:p>
      <w:pPr>
        <w:pStyle w:val="Normal"/>
        <w:tabs>
          <w:tab w:val="clear" w:pos="720"/>
          <w:tab w:val="left" w:pos="900" w:leader="none"/>
        </w:tabs>
        <w:ind w:left="0" w:right="-284" w:hanging="0"/>
        <w:rPr>
          <w:sz w:val="10"/>
          <w:lang w:val="en-US"/>
        </w:rPr>
      </w:pPr>
      <w:r>
        <w:rPr>
          <w:sz w:val="10"/>
          <w:lang w:val="en-US"/>
        </w:rPr>
        <w:tab/>
        <w:t>1. Informacijos suvokimas</w:t>
      </w:r>
    </w:p>
    <w:p>
      <w:pPr>
        <w:pStyle w:val="Normal"/>
        <w:tabs>
          <w:tab w:val="clear" w:pos="720"/>
          <w:tab w:val="left" w:pos="900" w:leader="none"/>
        </w:tabs>
        <w:ind w:left="-1440" w:right="-284" w:hanging="0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Komunikacin</w:t>
      </w:r>
      <w:r>
        <w:rPr>
          <w:sz w:val="10"/>
          <w:lang w:val="lt-LT"/>
        </w:rPr>
        <w:t>ė    Estetinė      Reprezentacinė</w:t>
        <w:tab/>
        <w:t xml:space="preserve">2. Empatija (gr. Jaučiąs vidų) 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/>
      </w:pPr>
      <w:r>
        <w:rPr>
          <w:sz w:val="6"/>
          <w:lang w:val="lt-LT"/>
        </w:rPr>
        <w:t>(kaip susižinojimo,                 (kaip kultūros, lite-      (kaip tautos vertybių – būdo,</w:t>
        <w:tab/>
      </w:r>
      <w:r>
        <w:rPr>
          <w:sz w:val="10"/>
          <w:lang w:val="lt-LT"/>
        </w:rPr>
        <w:t>3. Kritiškumas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/>
      </w:pPr>
      <w:r>
        <w:rPr>
          <w:sz w:val="6"/>
          <w:lang w:val="lt-LT"/>
        </w:rPr>
        <w:t>bendravimo priemonė)            ratūros kūrimo p.)        papročių, mąstymo išraiška)</w:t>
        <w:tab/>
      </w:r>
      <w:r>
        <w:rPr>
          <w:sz w:val="10"/>
          <w:lang w:val="lt-LT"/>
        </w:rPr>
        <w:t>4. Pripažinimas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>
          <w:sz w:val="6"/>
          <w:lang w:val="lt-LT"/>
        </w:rPr>
      </w:pPr>
      <w:r>
        <w:rPr>
          <w:sz w:val="6"/>
          <w:lang w:val="lt-LT"/>
        </w:rPr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/>
      </w:pPr>
      <w:r>
        <w:rPr>
          <w:sz w:val="10"/>
          <w:lang w:val="lt-LT"/>
        </w:rPr>
        <w:t>Komunikacija susideda iš 2 dalių:</w:t>
        <w:tab/>
        <w:t>Klausymosi etapa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albėjimas</w:t>
        <w:tab/>
        <w:t>1. Priėmim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lausymas</w:t>
        <w:tab/>
        <w:t>2. Dėmesingumas</w:t>
      </w:r>
    </w:p>
    <w:p>
      <w:pPr>
        <w:pStyle w:val="Normal"/>
        <w:tabs>
          <w:tab w:val="clear" w:pos="720"/>
          <w:tab w:val="left" w:pos="900" w:leader="none"/>
        </w:tabs>
        <w:ind w:left="0" w:right="-284" w:firstLine="436"/>
        <w:rPr>
          <w:sz w:val="10"/>
          <w:lang w:val="lt-LT"/>
        </w:rPr>
      </w:pPr>
      <w:r>
        <w:rPr>
          <w:sz w:val="10"/>
          <w:lang w:val="lt-LT"/>
        </w:rPr>
        <w:tab/>
        <w:t>3. Supratimas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>
          <w:sz w:val="10"/>
          <w:lang w:val="lt-LT"/>
        </w:rPr>
      </w:pPr>
      <w:r>
        <w:rPr>
          <w:sz w:val="10"/>
          <w:lang w:val="lt-LT"/>
        </w:rPr>
        <w:t>Kalbėjimas:</w:t>
        <w:tab/>
        <w:t>4. Interpretacija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>
          <w:sz w:val="10"/>
          <w:lang w:val="lt-LT"/>
        </w:rPr>
      </w:pPr>
      <w:r>
        <w:rPr>
          <w:sz w:val="10"/>
          <w:lang w:val="lt-LT"/>
        </w:rPr>
        <w:t>1.    Dalijamės dalykine info</w:t>
      </w:r>
    </w:p>
    <w:p>
      <w:pPr>
        <w:pStyle w:val="Normal"/>
        <w:tabs>
          <w:tab w:val="clear" w:pos="720"/>
          <w:tab w:val="left" w:pos="900" w:leader="none"/>
        </w:tabs>
        <w:ind w:left="-1440" w:right="-284" w:hanging="0"/>
        <w:rPr>
          <w:sz w:val="10"/>
          <w:lang w:val="lt-LT"/>
        </w:rPr>
      </w:pPr>
      <w:r>
        <w:rPr>
          <w:sz w:val="10"/>
          <w:lang w:val="lt-LT"/>
        </w:rPr>
        <w:t>2.    savo pažiūromis</w:t>
        <w:tab/>
        <w:t>Rengdamiesi kalbai pirmiausia pagrįskime rengimosi svarb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  <w:tab w:val="left" w:pos="900" w:leader="none"/>
        </w:tabs>
        <w:ind w:left="-1260" w:right="-284" w:hanging="180"/>
        <w:rPr>
          <w:sz w:val="10"/>
          <w:lang w:val="lt-LT"/>
        </w:rPr>
      </w:pPr>
      <w:r>
        <w:rPr>
          <w:sz w:val="10"/>
          <w:lang w:val="lt-LT"/>
        </w:rPr>
        <w:t>prietarais</w:t>
        <w:tab/>
        <w:t>Rengdamiesi kalbai turime pasirinkti tem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  <w:tab w:val="left" w:pos="900" w:leader="none"/>
        </w:tabs>
        <w:ind w:left="-1260" w:right="-284" w:hanging="180"/>
        <w:rPr>
          <w:sz w:val="10"/>
          <w:lang w:val="lt-LT"/>
        </w:rPr>
      </w:pPr>
      <w:r>
        <w:rPr>
          <w:sz w:val="10"/>
          <w:lang w:val="lt-LT"/>
        </w:rPr>
        <w:t>nuomonėmis</w:t>
        <w:tab/>
        <w:t>Kaip rasti temą savo kalba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60" w:leader="none"/>
          <w:tab w:val="left" w:pos="900" w:leader="none"/>
        </w:tabs>
        <w:ind w:left="-1260" w:right="-284" w:hanging="180"/>
        <w:rPr>
          <w:sz w:val="10"/>
          <w:lang w:val="lt-LT"/>
        </w:rPr>
      </w:pPr>
      <w:r>
        <w:rPr>
          <w:sz w:val="10"/>
          <w:lang w:val="lt-LT"/>
        </w:rPr>
        <w:t>įsitikinimais</w:t>
        <w:tab/>
        <w:t>1. Peržvelk savo hobi, interesus ir patirtį</w:t>
      </w:r>
    </w:p>
    <w:p>
      <w:pPr>
        <w:pStyle w:val="Normal"/>
        <w:tabs>
          <w:tab w:val="clear" w:pos="720"/>
          <w:tab w:val="left" w:pos="900" w:leader="none"/>
        </w:tabs>
        <w:ind w:left="0" w:right="-284" w:firstLine="436"/>
        <w:rPr>
          <w:sz w:val="10"/>
          <w:lang w:val="lt-LT"/>
        </w:rPr>
      </w:pPr>
      <w:r>
        <w:rPr>
          <w:sz w:val="10"/>
          <w:lang w:val="lt-LT"/>
        </w:rPr>
        <w:tab/>
        <w:t>2. Peržvelk tam tikras temų grupes.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>
          <w:sz w:val="10"/>
          <w:lang w:val="lt-LT"/>
        </w:rPr>
      </w:pPr>
      <w:r>
        <w:rPr>
          <w:sz w:val="10"/>
          <w:lang w:val="lt-LT"/>
        </w:rPr>
        <w:t>Klausomės:</w:t>
        <w:tab/>
        <w:t>3. Pavartyk enciklopediją – rasi, kuo itin susidomės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lausa (žodžių)</w:t>
        <w:tab/>
        <w:t>4. Pasinaudok “proto sukrėtimo metodu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rega (veido išraišk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širdimi (meilės)</w:t>
        <w:tab/>
        <w:t>Rengimosi kalbai etapai:</w:t>
      </w:r>
    </w:p>
    <w:p>
      <w:pPr>
        <w:pStyle w:val="Normal"/>
        <w:tabs>
          <w:tab w:val="clear" w:pos="720"/>
          <w:tab w:val="left" w:pos="900" w:leader="none"/>
        </w:tabs>
        <w:ind w:left="284" w:right="-284" w:firstLine="436"/>
        <w:rPr>
          <w:sz w:val="10"/>
          <w:lang w:val="lt-LT"/>
        </w:rPr>
      </w:pPr>
      <w:r>
        <w:rPr>
          <w:sz w:val="10"/>
          <w:lang w:val="lt-LT"/>
        </w:rPr>
        <w:tab/>
        <w:t>7. Išsirink temą, nustatyk kalbos intenciją ir tikslus.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>
          <w:sz w:val="10"/>
          <w:lang w:val="lt-LT"/>
        </w:rPr>
      </w:pPr>
      <w:r>
        <w:rPr>
          <w:sz w:val="10"/>
          <w:lang w:val="lt-LT"/>
        </w:rPr>
        <w:t>Tinkamo klausimosi taisyklės:</w:t>
        <w:tab/>
        <w:t>6. Susirink medžiag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Tylėk, kai kitas kalba.</w:t>
        <w:tab/>
        <w:t>5. Suplanuok kalbos dėstymą, pagrindinę jos dal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Nepertrauk pašnekovo, kol jis nebaigė minties.</w:t>
        <w:tab/>
        <w:t>4. Parenk įžangą ir pabaig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Parodyk susidomėjimą.</w:t>
        <w:tab/>
        <w:t>3. Pasirašyk kalbos tekstą. Jei reik, rask papildomos inf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/>
      </w:pPr>
      <w:r>
        <w:rPr>
          <w:sz w:val="10"/>
          <w:lang w:val="lt-LT"/>
        </w:rPr>
        <w:t>Parodyk, kad supratai, kas kalbama.</w:t>
        <w:tab/>
        <w:t>2. Garsiai pasakyk kalbą. Jieškok tinkamo žodžio ir t.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lausykis, turėdamas tikslą.</w:t>
        <w:tab/>
        <w:t>1. Praktikuok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lausykis aktyvi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lausykis pasižymėdamas</w:t>
        <w:tab/>
        <w:t xml:space="preserve">Adresantas (vok. Adressan – siuntėjas) – tai tas, kuris perduoda informaciją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900" w:leader="none"/>
          <w:tab w:val="left" w:pos="900" w:leader="none"/>
        </w:tabs>
        <w:ind w:left="360" w:right="-284" w:hanging="720"/>
        <w:rPr>
          <w:sz w:val="10"/>
          <w:lang w:val="lt-LT"/>
        </w:rPr>
      </w:pPr>
      <w:r>
        <w:rPr>
          <w:sz w:val="10"/>
          <w:lang w:val="lt-LT"/>
        </w:rPr>
        <w:t>kas sakoma įžangoje</w:t>
        <w:tab/>
        <w:t>Dažniausiai tai  - kalbėtoja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900" w:leader="none"/>
          <w:tab w:val="left" w:pos="900" w:leader="none"/>
        </w:tabs>
        <w:ind w:left="360" w:right="-284" w:hanging="720"/>
        <w:rPr>
          <w:sz w:val="10"/>
          <w:lang w:val="lt-LT"/>
        </w:rPr>
      </w:pPr>
      <w:r>
        <w:rPr>
          <w:sz w:val="10"/>
          <w:lang w:val="lt-LT"/>
        </w:rPr>
        <w:t>pagrindinius teiginius</w:t>
        <w:tab/>
        <w:t>Adresatas (vok. Adressat – gavėjas) – dažniausiai klausytoja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900" w:leader="none"/>
          <w:tab w:val="left" w:pos="900" w:leader="none"/>
        </w:tabs>
        <w:ind w:left="360" w:right="-284" w:hanging="720"/>
        <w:rPr>
          <w:sz w:val="10"/>
          <w:lang w:val="lt-LT"/>
        </w:rPr>
      </w:pPr>
      <w:r>
        <w:rPr>
          <w:sz w:val="10"/>
          <w:lang w:val="lt-LT"/>
        </w:rPr>
        <w:t>kaip kalbėtojas įrodo, argumentuoja</w:t>
      </w:r>
    </w:p>
    <w:p>
      <w:pPr>
        <w:pStyle w:val="Normal"/>
        <w:tabs>
          <w:tab w:val="clear" w:pos="720"/>
          <w:tab w:val="left" w:pos="900" w:leader="none"/>
        </w:tabs>
        <w:ind w:left="0" w:right="-284" w:firstLine="436"/>
        <w:rPr>
          <w:sz w:val="10"/>
          <w:lang w:val="lt-LT"/>
        </w:rPr>
      </w:pPr>
      <w:r>
        <w:rPr>
          <w:sz w:val="10"/>
          <w:lang w:val="lt-LT"/>
        </w:rPr>
        <w:tab/>
        <w:t>“Proto sukrėtimo“ metoda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Susumuok, ką kalbėtojas jau pasakė.</w:t>
        <w:tab/>
        <w:t xml:space="preserve">a) Minčių lietus – kaip galėdami greičiau užrašome viską, kas tik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lausykis objektyviai.</w:t>
        <w:tab/>
        <w:t xml:space="preserve">ateina į galvą, nesirūpindami nei rašyba, nei skyryba, nei logika. Tai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lausykis kantriai.</w:t>
        <w:tab/>
        <w:t xml:space="preserve">gali trukti 5-10 min. Parašius reikia ieškoti ryšių: apvesti debesėliai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Klausykis klausdamas.</w:t>
        <w:tab/>
        <w:t>svarbiausius dalykus, pažymėti žvaigždutėmis, nubrėžti rodyklėmis ir p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Pritark pašnekovui.</w:t>
        <w:tab/>
        <w:t xml:space="preserve">b) temos žemėlapis – tai būdas išsiaiškinti, kokia tvarka būtų galima išdėstyti </w:t>
      </w:r>
    </w:p>
    <w:p>
      <w:pPr>
        <w:pStyle w:val="Normal"/>
        <w:tabs>
          <w:tab w:val="clear" w:pos="720"/>
          <w:tab w:val="left" w:pos="900" w:leader="none"/>
        </w:tabs>
        <w:ind w:left="0" w:right="-284" w:firstLine="436"/>
        <w:rPr>
          <w:sz w:val="10"/>
          <w:lang w:val="lt-LT"/>
        </w:rPr>
      </w:pPr>
      <w:r>
        <w:rPr>
          <w:sz w:val="10"/>
          <w:lang w:val="lt-LT"/>
        </w:rPr>
        <w:tab/>
        <w:t xml:space="preserve">tai, ką rasime tinkamo ta tema pasakyti. Tema užrašoma lapo apačioje ir 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/>
      </w:pPr>
      <w:r>
        <w:rPr>
          <w:sz w:val="10"/>
          <w:lang w:val="lt-LT"/>
        </w:rPr>
        <w:t>Prasto klausymosi požymiai:</w:t>
        <w:tab/>
        <w:t>“auginama“ brėžiant linijas nuo jos ir užrašant vis naujas mint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Išsiblaškymas</w:t>
        <w:tab/>
        <w:t>c) laisvasis rašymas – būdas nustatyti pradinę kryptį. Tai automatišk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Per didelis dėmesys žmogui ir jo manieroms.</w:t>
        <w:tab/>
        <w:t xml:space="preserve">rašymas nemąstant. Jis ypač tinka tada, kai žmogus nežino nuo ko pradėti, k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900" w:leader="none"/>
        </w:tabs>
        <w:rPr/>
      </w:pPr>
      <w:r>
        <w:rPr>
          <w:sz w:val="10"/>
          <w:lang w:val="lt-LT"/>
        </w:rPr>
        <w:t>Mąstymas užbėgant už akių.</w:t>
        <w:tab/>
        <w:t xml:space="preserve">pasakyti arba nesupranta kaip komponuoti. Toks 10-15 min. rašyma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Objektyvios priežastys</w:t>
        <w:tab/>
        <w:t>nesustojant – tai būdas pralaužti vidines užtvaras.</w:t>
      </w:r>
    </w:p>
    <w:p>
      <w:pPr>
        <w:pStyle w:val="Normal"/>
        <w:tabs>
          <w:tab w:val="clear" w:pos="720"/>
          <w:tab w:val="left" w:pos="900" w:leader="none"/>
        </w:tabs>
        <w:ind w:left="0" w:right="-284" w:firstLine="436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/>
      </w:pPr>
      <w:r>
        <w:rPr>
          <w:sz w:val="10"/>
          <w:lang w:val="lt-LT"/>
        </w:rPr>
        <w:t>Interviu – tai planuotas susitikimas, kurio metu gaunama</w:t>
        <w:tab/>
        <w:t xml:space="preserve">Monologas – tai tokia kalbėjimo forma, kai kalbama tarsi su pačiu savimi, 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>
          <w:sz w:val="10"/>
          <w:lang w:val="lt-LT"/>
        </w:rPr>
      </w:pPr>
      <w:r>
        <w:rPr>
          <w:sz w:val="10"/>
          <w:lang w:val="lt-LT"/>
        </w:rPr>
        <w:t>informacija. Interviu gali būti proginis ir informacinis.</w:t>
        <w:tab/>
        <w:t>ir nelaukiama kalbos adresato atskymo.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>
          <w:sz w:val="10"/>
          <w:lang w:val="lt-LT"/>
        </w:rPr>
      </w:pPr>
      <w:r>
        <w:rPr>
          <w:sz w:val="10"/>
          <w:lang w:val="lt-LT"/>
        </w:rPr>
        <w:tab/>
        <w:t>Dialogas: 1) dviejų ir daugiau veikėjų pokalbis literatūros kūrinyje.</w:t>
      </w:r>
    </w:p>
    <w:p>
      <w:pPr>
        <w:pStyle w:val="Normal"/>
        <w:tabs>
          <w:tab w:val="clear" w:pos="720"/>
          <w:tab w:val="left" w:pos="900" w:leader="none"/>
        </w:tabs>
        <w:ind w:left="-1620" w:right="-284" w:firstLine="180"/>
        <w:rPr/>
      </w:pPr>
      <w:r>
        <w:rPr>
          <w:sz w:val="10"/>
          <w:lang w:val="lt-LT"/>
        </w:rPr>
        <w:t>Interviu taisyklės:</w:t>
        <w:tab/>
        <w:t>2) literatūros žanras – eiliuotas arba prozos kūrinys, parašytas pokalbio form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Suformuluok tikslą.</w:t>
        <w:tab/>
        <w:t>3) dviejų asmenų kalba, pokalb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Nuspręsk, iš ko prašysi interviu.</w:t>
        <w:tab/>
        <w:t>Polilogas – daugiau nei 2 asmenų pokalb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Susitark dėl interviu.</w:t>
        <w:tab/>
        <w:t xml:space="preserve">Pokalbis – paprastai tai nereglamentuota sakytinė kalbos atmaina, būding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Nuspręsk ar įrašysi kalbą į garsajuostę.</w:t>
        <w:tab/>
        <w:t>buitinei šnekamajai kalb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Paruošk klausimus.</w:t>
        <w:tab/>
        <w:t>Ginčas – pokalbis virsta ginču, kai išsiskiria kalbėtojų nuomonė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sz w:val="10"/>
          <w:lang w:val="lt-LT"/>
        </w:rPr>
        <w:t>Ateik laiku ir tinkamai apsirengęs.</w:t>
        <w:tab/>
        <w:t>Diskusija – tai kurio nors klausimo problemos viešas aptarimas, svarstym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Pakrtok interviu tiksl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Sek interviu eigą.</w:t>
        <w:tab/>
        <w:t>Kalbos teksto kūrim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Atidžiai klausykis ir pasižymėk pagr. mintis.</w:t>
        <w:tab/>
        <w:t>1. Kalba turi būti taisykling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Būtinai padėkok už interviu, jei nori cituoti,</w:t>
        <w:tab/>
        <w:t>2. Kalbos aiškumas</w:t>
      </w:r>
    </w:p>
    <w:p>
      <w:pPr>
        <w:pStyle w:val="Normal"/>
        <w:tabs>
          <w:tab w:val="clear" w:pos="720"/>
          <w:tab w:val="left" w:pos="900" w:leader="none"/>
        </w:tabs>
        <w:ind w:left="-1440" w:right="-284" w:hanging="0"/>
        <w:rPr/>
      </w:pPr>
      <w:r>
        <w:rPr>
          <w:sz w:val="10"/>
          <w:lang w:val="lt-LT"/>
        </w:rPr>
        <w:t>atsiklausk, ar galima.</w:t>
        <w:tab/>
        <w:t xml:space="preserve">        a) konkretum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Peržvelk savo užrašus.</w:t>
        <w:tab/>
        <w:t xml:space="preserve">         b) glaustum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10"/>
          <w:lang w:val="lt-LT"/>
        </w:rPr>
      </w:pPr>
      <w:r>
        <w:rPr>
          <w:sz w:val="10"/>
          <w:lang w:val="lt-LT"/>
        </w:rPr>
        <w:t>Tvarkyk informaciją.</w:t>
        <w:tab/>
        <w:t>3. Kalbos tinkamumas</w:t>
      </w:r>
    </w:p>
    <w:p>
      <w:pPr>
        <w:pStyle w:val="Normal"/>
        <w:tabs>
          <w:tab w:val="clear" w:pos="720"/>
          <w:tab w:val="left" w:pos="900" w:leader="none"/>
        </w:tabs>
        <w:ind w:left="-1440" w:right="-284" w:hanging="0"/>
        <w:rPr>
          <w:sz w:val="10"/>
          <w:lang w:val="lt-LT"/>
        </w:rPr>
      </w:pPr>
      <w:r>
        <w:rPr>
          <w:sz w:val="10"/>
          <w:lang w:val="lt-LT"/>
        </w:rPr>
        <w:tab/>
        <w:t>4. Kalbos gyvumas</w:t>
      </w:r>
    </w:p>
    <w:sectPr>
      <w:type w:val="nextPage"/>
      <w:pgSz w:w="11906" w:h="16838"/>
      <w:pgMar w:left="1800" w:right="1800" w:gutter="0" w:header="0" w:top="36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-284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6:09:00Z</dcterms:created>
  <dc:creator>Donatas</dc:creator>
  <dc:description/>
  <dc:language>en-US</dc:language>
  <cp:lastModifiedBy>Donatas</cp:lastModifiedBy>
  <dcterms:modified xsi:type="dcterms:W3CDTF">1999-09-19T17:39:00Z</dcterms:modified>
  <cp:revision>2</cp:revision>
  <dc:subject/>
  <dc:title>                         Kalbos f-jos</dc:title>
</cp:coreProperties>
</file>