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IE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ia surinktos 6-7 kl. istorijos kurso datos, kurios apima sen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ir viduramžių istoriją. Dėl aiškumo 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trauktą ir daugiau, kitų laikotarpių datų(pvz. Naujausiųsų laikų), nes istorijos kursas gan padrikai šokinėja iš vieno laikotarpio į kitą. Šali karų, kovų, mūšių ir sukilimų parašytos kovojusios pusės(“ir” skiria priešingas puses. Pvz.: “anglai ir prancūzai” reiškia “anglai – prancūzai”.). Dabar, būdamas 9 kl., pradėjau rinkti Naujausiųjų laikų datas, kurios, kai tik bus surinktos ir atsidurs MDIB.</w:t>
      </w:r>
    </w:p>
    <w:p>
      <w:pPr>
        <w:pStyle w:val="PlainText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600 m. pr. m. e. –Baigta Cheopso piramid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statyba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92 – 1750 m. pr. m. e. – Hamurabio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80 m.  pr. m. e. -Kserkso kariuomene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įsiveržimas į Graikiją. Persai ir graik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44 m.  pr. m. e. -Hanibalas išsilaipina Ispanijoje. Kartagini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 ir ispa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8 m.  pr. m. e. -Hanibala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siveržia i Italiją. Kartaginieč</w:t>
      </w:r>
      <w:r>
        <w:rPr>
          <w:rFonts w:eastAsia="Times New Roman" w:cs="Times New Roman" w:ascii="Times New Roman" w:hAnsi="Times New Roman"/>
          <w:sz w:val="24"/>
          <w:szCs w:val="24"/>
        </w:rPr>
        <w:t>i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16 m.  pr. m. e. -Ka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mušis.  Kartaginieč</w:t>
      </w:r>
      <w:r>
        <w:rPr>
          <w:rFonts w:eastAsia="Times New Roman" w:cs="Times New Roman" w:ascii="Times New Roman" w:hAnsi="Times New Roman"/>
          <w:sz w:val="24"/>
          <w:szCs w:val="24"/>
        </w:rPr>
        <w:t>i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04 m.  pr. m. e. -Scipiono armija išsilaipina Afrikoje. Kartagini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i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02 m.  pr. m. e. -Hanibalo pralai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jimas prie Zanos. Kartaginieč</w:t>
      </w:r>
      <w:r>
        <w:rPr>
          <w:rFonts w:eastAsia="Times New Roman" w:cs="Times New Roman" w:ascii="Times New Roman" w:hAnsi="Times New Roman"/>
          <w:sz w:val="24"/>
          <w:szCs w:val="24"/>
        </w:rPr>
        <w:t>i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01 m.  pr. m. e. -Pu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karų pabaiga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6 m. pr. m. e. -Roma u</w:t>
      </w:r>
      <w:r>
        <w:rPr>
          <w:rFonts w:eastAsia="Times New Roman CE" w:cs="Times New Roman CE" w:ascii="Times New Roman CE" w:hAnsi="Times New Roman CE"/>
          <w:sz w:val="24"/>
          <w:szCs w:val="24"/>
        </w:rPr>
        <w:t>žkariauja Kartaginą.  Kartaginieč</w:t>
      </w:r>
      <w:r>
        <w:rPr>
          <w:rFonts w:eastAsia="Times New Roman" w:cs="Times New Roman" w:ascii="Times New Roman" w:hAnsi="Times New Roman"/>
          <w:sz w:val="24"/>
          <w:szCs w:val="24"/>
        </w:rPr>
        <w:t>i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7-115 m. pr. m. e. -Romos u</w:t>
      </w:r>
      <w:r>
        <w:rPr>
          <w:rFonts w:eastAsia="Times New Roman CE" w:cs="Times New Roman CE" w:ascii="Times New Roman CE" w:hAnsi="Times New Roman CE"/>
          <w:sz w:val="24"/>
          <w:szCs w:val="24"/>
        </w:rPr>
        <w:t>žkariavimai Dunojaus žemupyje.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nai ir p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eg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4-71 m. pr. m. e. -Spartako sukilim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1 m. pr. m. e. -Kauty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prie Akcijaus kyšulio. Romėnai: Antonijus ir Oktavian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0 m. pr. m. e. -Roma u</w:t>
      </w:r>
      <w:r>
        <w:rPr>
          <w:rFonts w:eastAsia="Times New Roman CE" w:cs="Times New Roman CE" w:ascii="Times New Roman CE" w:hAnsi="Times New Roman CE"/>
          <w:sz w:val="24"/>
          <w:szCs w:val="24"/>
        </w:rPr>
        <w:t>žkariauja Egiptą. Egiptieč</w:t>
      </w:r>
      <w:r>
        <w:rPr>
          <w:rFonts w:eastAsia="Times New Roman" w:cs="Times New Roman" w:ascii="Times New Roman" w:hAnsi="Times New Roman"/>
          <w:sz w:val="24"/>
          <w:szCs w:val="24"/>
        </w:rPr>
        <w:t>i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78 m. -Cezario pralai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jimas prie Vestfalijos. Romėnai ir ?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10 m. -Alaricho vadovaujami vestgotai nusiaubia Balka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ir Apeninų pusiasaliu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nai ir vestgot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-Vestgotai u</w:t>
      </w:r>
      <w:r>
        <w:rPr>
          <w:rFonts w:eastAsia="Times New Roman CE" w:cs="Times New Roman CE" w:ascii="Times New Roman CE" w:hAnsi="Times New Roman CE"/>
          <w:sz w:val="24"/>
          <w:szCs w:val="24"/>
        </w:rPr>
        <w:t>žma Romos miestą.Vestgotai ir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ai. 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34 m. -Atilos vedami hunai nusiaubia Galij</w:t>
      </w:r>
      <w:r>
        <w:rPr>
          <w:rFonts w:eastAsia="Times New Roman CE" w:cs="Times New Roman CE" w:ascii="Times New Roman CE" w:hAnsi="Times New Roman CE"/>
          <w:sz w:val="24"/>
          <w:szCs w:val="24"/>
        </w:rPr>
        <w:t>ąir Italiją R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ai ir hu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76 m. -Vaka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Romos imperijos žlugim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86 m. -Mušis prie Suasono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angl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11 m. -Arabai per Giblartaro sasiau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į puola Ispaniją. Arabai ir ispan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32 m. -Ara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pralaimėjimas prie Puatje. Arabai ir ispanai su prancūzai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75 m. -Karolis Didysis nuniokoja Saksonij</w:t>
      </w:r>
      <w:r>
        <w:rPr>
          <w:rFonts w:eastAsia="Times New Roman CE" w:cs="Times New Roman CE" w:ascii="Times New Roman CE" w:hAnsi="Times New Roman CE"/>
          <w:sz w:val="24"/>
          <w:szCs w:val="24"/>
        </w:rPr>
        <w:t>ą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sak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83 m. -Karolis Didysis puola Saksonij</w:t>
      </w:r>
      <w:r>
        <w:rPr>
          <w:rFonts w:eastAsia="Times New Roman CE" w:cs="Times New Roman CE" w:ascii="Times New Roman CE" w:hAnsi="Times New Roman CE"/>
          <w:sz w:val="24"/>
          <w:szCs w:val="24"/>
        </w:rPr>
        <w:t>ą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sak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69 m. -Karolis Didysis su savo s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numis numalšina saksų sukilimą. Prancūzai ir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ak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99 m. -Karolis Didysis galutinai pavergia Saksoni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ą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53 m. -Danai išsilaipina Lietuvos pakran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je ir užima Gruobinios ir Apuolės pi-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s. Danai ir lietuv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82 m. -Holmgrado vaivada Olegas 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ima Kijevo miestą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40 m. -Kijevo Rusios valdovas Jaroslavas Išmintingasis puola Lietuv</w:t>
      </w:r>
      <w:r>
        <w:rPr>
          <w:rFonts w:eastAsia="Times New Roman CE" w:cs="Times New Roman CE" w:ascii="Times New Roman CE" w:hAnsi="Times New Roman CE"/>
          <w:sz w:val="24"/>
          <w:szCs w:val="24"/>
        </w:rPr>
        <w:t>ą. Lietuviai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96 m. -Varguome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žygis į Rytus. Beturč</w:t>
      </w:r>
      <w:r>
        <w:rPr>
          <w:rFonts w:eastAsia="Times New Roman" w:cs="Times New Roman" w:ascii="Times New Roman" w:hAnsi="Times New Roman"/>
          <w:sz w:val="24"/>
          <w:szCs w:val="24"/>
        </w:rPr>
        <w:t>iai europi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 ir arab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Feoda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žygis į Rytus. Europi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 ir arab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04 m. -Konstantinopolio pa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mimas. Europieč</w:t>
      </w:r>
      <w:r>
        <w:rPr>
          <w:rFonts w:eastAsia="Times New Roman" w:cs="Times New Roman" w:ascii="Times New Roman" w:hAnsi="Times New Roman"/>
          <w:sz w:val="24"/>
          <w:szCs w:val="24"/>
        </w:rPr>
        <w:t>iai ir bizanti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19 m. – Lietuvos didik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sutartis su Halič</w:t>
      </w:r>
      <w:r>
        <w:rPr>
          <w:rFonts w:eastAsia="Times New Roman" w:cs="Times New Roman" w:ascii="Times New Roman" w:hAnsi="Times New Roman"/>
          <w:sz w:val="24"/>
          <w:szCs w:val="24"/>
        </w:rPr>
        <w:t>o – Volu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kunigaikšč</w:t>
      </w:r>
      <w:r>
        <w:rPr>
          <w:rFonts w:eastAsia="Times New Roman" w:cs="Times New Roman" w:ascii="Times New Roman" w:hAnsi="Times New Roman"/>
          <w:sz w:val="24"/>
          <w:szCs w:val="24"/>
        </w:rPr>
        <w:t>iai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23 m. -Turk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mongolų armija pradeda puolimą. Turkai mongolai ir Azijos tauto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28 m. –Kry</w:t>
      </w:r>
      <w:r>
        <w:rPr>
          <w:rFonts w:eastAsia="Times New Roman CE" w:cs="Times New Roman CE" w:ascii="Times New Roman CE" w:hAnsi="Times New Roman CE"/>
          <w:sz w:val="24"/>
          <w:szCs w:val="24"/>
        </w:rPr>
        <w:t>žiuoč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(teutonų) ordinas įsikuria Pabaltyjyje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36 – 1263 m. –Mindaugo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36 m. -Sau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mušis. Lietuviai ir kalavij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Mongolai totoriai u</w:t>
      </w:r>
      <w:r>
        <w:rPr>
          <w:rFonts w:eastAsia="Times New Roman CE" w:cs="Times New Roman CE" w:ascii="Times New Roman CE" w:hAnsi="Times New Roman CE"/>
          <w:sz w:val="24"/>
          <w:szCs w:val="24"/>
        </w:rPr>
        <w:t>žpuola Volgos Bulgariją. Bulgarai ir mongolai toto-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40 m. -Mongolai totoriai 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puola Kijevo Rusią. Mongolai totoriai ir rusai. 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51 m. –Mindaugo ir jam arti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bajorų krikšt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53 m. – Mindaugas ka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nuojamas Lietuvos karalium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60 m. -Dur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mušis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       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61 m. -Konstantinopolio pa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mimas. Turkai ir europi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60-1274 m. -Didysis prus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sukilimas. Prūsai ir kryžiuoč</w:t>
      </w:r>
      <w:r>
        <w:rPr>
          <w:rFonts w:eastAsia="Times New Roman" w:cs="Times New Roman" w:ascii="Times New Roman" w:hAnsi="Times New Roman"/>
          <w:sz w:val="24"/>
          <w:szCs w:val="24"/>
        </w:rPr>
        <w:t>i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63-1264 m. -Treniotos valdyma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64-1267 m. -Vaišelgos valdyma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67-1269 m. -Švarno valdyma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69-1282 m. -Traidenio valdym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71-1295 m. -Marko Polo kelio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83 m. -Prasid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jo nuolatinės kryžiuoč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kovos su lietuviai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85-1294 m. -Butigei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io ir Pukuvero-Butvydo valdymo met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95-1316 m. -Vytenio valdymo metai. 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98 m. -Lietuv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žygis į Livoniją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Mušis prie Karkuso. Lietuviai ir kalavijuo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09 m. -Vytenis laimi kov</w:t>
      </w:r>
      <w:r>
        <w:rPr>
          <w:rFonts w:eastAsia="Times New Roman CE" w:cs="Times New Roman CE" w:ascii="Times New Roman CE" w:hAnsi="Times New Roman CE"/>
          <w:sz w:val="24"/>
          <w:szCs w:val="24"/>
        </w:rPr>
        <w:t>ą d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l Žemaitijos. Lietuv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11 m. -Lietuv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žygis į Prūsiją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Mušis prie Voplaukio. Lietuviai ir kry</w:t>
      </w:r>
      <w:r>
        <w:rPr>
          <w:rFonts w:eastAsia="Times New Roman CE" w:cs="Times New Roman CE" w:ascii="Times New Roman CE" w:hAnsi="Times New Roman CE"/>
          <w:sz w:val="24"/>
          <w:szCs w:val="24"/>
        </w:rPr>
        <w:t>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16–1341 m. –Gedimino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23 m. –Pirmasis Vilniaus, kaip Lietuvos sost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, paminėji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36 m. -Pi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nų paėmimas.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 ir lietuv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37-1453 m. -Šimtametis karas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angl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41-1345 m. –Jaunu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io valdymo met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45-1377 m. – Algirdo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46 m. -Mušis prie Kresi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angl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48 m. -Mušis prie St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vos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56 m. -Mušis prie Puatje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angl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62 m. -Kauno pilies išgriovimas. Lietuviai ir kry</w:t>
      </w:r>
      <w:r>
        <w:rPr>
          <w:rFonts w:eastAsia="Times New Roman CE" w:cs="Times New Roman CE" w:ascii="Times New Roman CE" w:hAnsi="Times New Roman CE"/>
          <w:sz w:val="24"/>
          <w:szCs w:val="24"/>
        </w:rPr>
        <w:t>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63 m. -Kijevo pa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mimas. Lietuviai 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 prie Mėlynųjų Vandenų. Lietuviai ir rus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68 m.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ygi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į Maskvą. Lietuviai 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70 m. -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 prie Rūdavos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ygi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į Maskvą. Lietuviai 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72 m.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ygi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į Maskvą. Lietuviai ir rus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77-1392 m. –Jogaila valdo LDK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81-1382 m. –K</w:t>
      </w:r>
      <w:r>
        <w:rPr>
          <w:rFonts w:eastAsia="Times New Roman CE" w:cs="Times New Roman CE" w:ascii="Times New Roman CE" w:hAnsi="Times New Roman CE"/>
          <w:sz w:val="24"/>
          <w:szCs w:val="24"/>
        </w:rPr>
        <w:t>ęstuč</w:t>
      </w:r>
      <w:r>
        <w:rPr>
          <w:rFonts w:eastAsia="Times New Roman" w:cs="Times New Roman" w:ascii="Times New Roman" w:hAnsi="Times New Roman"/>
          <w:sz w:val="24"/>
          <w:szCs w:val="24"/>
        </w:rPr>
        <w:t>io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85 m. –K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vos unij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86-1434 m. –Jogaila valdo Lenkij</w:t>
      </w:r>
      <w:r>
        <w:rPr>
          <w:rFonts w:eastAsia="Times New Roman CE" w:cs="Times New Roman CE" w:ascii="Times New Roman CE" w:hAnsi="Times New Roman CE"/>
          <w:sz w:val="24"/>
          <w:szCs w:val="24"/>
        </w:rPr>
        <w:t>ą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87 m. –Lietuvos krikštas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89 m. -Mušis Kosovo lauke. Serbai ir arab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90-1392 m. -Lietuv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žygiai į Lenkiją. Lietuviai ir lenk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90 m. –Vytautas antr</w:t>
      </w:r>
      <w:r>
        <w:rPr>
          <w:rFonts w:eastAsia="Times New Roman CE" w:cs="Times New Roman CE" w:ascii="Times New Roman CE" w:hAnsi="Times New Roman CE"/>
          <w:sz w:val="24"/>
          <w:szCs w:val="24"/>
        </w:rPr>
        <w:t>ą kartą pa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ga pas kryžiuoč</w:t>
      </w:r>
      <w:r>
        <w:rPr>
          <w:rFonts w:eastAsia="Times New Roman" w:cs="Times New Roman" w:ascii="Times New Roman" w:hAnsi="Times New Roman"/>
          <w:sz w:val="24"/>
          <w:szCs w:val="24"/>
        </w:rPr>
        <w:t>ius ir ištekina savo dukte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Sofiją už Maskvos   .  .               didžiojo kunigaikšč</w:t>
      </w:r>
      <w:r>
        <w:rPr>
          <w:rFonts w:eastAsia="Times New Roman" w:cs="Times New Roman" w:ascii="Times New Roman" w:hAnsi="Times New Roman"/>
          <w:sz w:val="24"/>
          <w:szCs w:val="24"/>
        </w:rPr>
        <w:t>io Vasilijaus 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92 m. –Astravo sutarti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94 m. -Paskutinis didesnis kry</w:t>
      </w:r>
      <w:r>
        <w:rPr>
          <w:rFonts w:eastAsia="Times New Roman CE" w:cs="Times New Roman CE" w:ascii="Times New Roman CE" w:hAnsi="Times New Roman CE"/>
          <w:sz w:val="24"/>
          <w:szCs w:val="24"/>
        </w:rPr>
        <w:t>žiuoč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žygis į Lietuvą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98 m.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ygis prieš Aukso Ordą. Lietuviai ir totor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99 m. –Vorsklos 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. Lietuviai ir totori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01 m. -Vilniaus-Radomo sutarti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04 m. -Smolensko prijungimas prie Lietuvo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LDK ir Lenkijos sutartis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ze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06-1408 m. -Lietuv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karai su Maskvos Didžiaja Kunigaiktšyste. Lietuviai 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09 m. -Kry</w:t>
      </w:r>
      <w:r>
        <w:rPr>
          <w:rFonts w:eastAsia="Times New Roman CE" w:cs="Times New Roman CE" w:ascii="Times New Roman CE" w:hAnsi="Times New Roman CE"/>
          <w:sz w:val="24"/>
          <w:szCs w:val="24"/>
        </w:rPr>
        <w:t>žiuoč</w:t>
      </w:r>
      <w:r>
        <w:rPr>
          <w:rFonts w:eastAsia="Times New Roman" w:cs="Times New Roman" w:ascii="Times New Roman" w:hAnsi="Times New Roman"/>
          <w:sz w:val="24"/>
          <w:szCs w:val="24"/>
        </w:rPr>
        <w:t>iai paskelbia kar</w:t>
      </w:r>
      <w:r>
        <w:rPr>
          <w:rFonts w:eastAsia="Times New Roman CE" w:cs="Times New Roman CE" w:ascii="Times New Roman CE" w:hAnsi="Times New Roman CE"/>
          <w:sz w:val="24"/>
          <w:szCs w:val="24"/>
        </w:rPr>
        <w:t>ą Lietuvai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>i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>Žemaič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sukilim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10. 07. 15 m. -</w:t>
      </w:r>
      <w:r>
        <w:rPr>
          <w:rFonts w:eastAsia="Times New Roman CE" w:cs="Times New Roman CE" w:ascii="Times New Roman CE" w:hAnsi="Times New Roman CE"/>
          <w:sz w:val="24"/>
          <w:szCs w:val="24"/>
        </w:rPr>
        <w:t>Žalgirio mušis. Lietuviai ir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 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10 m. -LDK suda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 taikos sutartį su Naugardu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11 m. -LDK ir Ordino taika To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nėje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13 m. -Harod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unija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emaitijos krikšt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14-1418 m. -Konstanco 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nytinis susirinkim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15 m. -Mušis prie Azenkuro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angl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19 m. -Sukilimas Prahoje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20 m. -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 prie Prahos. Kryžiuo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 ir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k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22 m. –Melno taika tarp LDK ir Ordino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29 m. -Orleano apsiausties nutraukimas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ai ir angl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30 . 09. 08 m. –Buvo numatyta ka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nuoti Vytautą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30-1432 –Švitrigailos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31 m.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anos d`Ark sudeginimas Suasone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32 m. –Gardino sutarti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32-1440 m. -</w:t>
      </w:r>
      <w:r>
        <w:rPr>
          <w:rFonts w:eastAsia="Times New Roman CE" w:cs="Times New Roman CE" w:ascii="Times New Roman CE" w:hAnsi="Times New Roman CE"/>
          <w:sz w:val="24"/>
          <w:szCs w:val="24"/>
        </w:rPr>
        <w:t>Žygimanto Kęstutai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 valdyma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34. 06. 01 m. -Jogailos mirti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34 m. -Mušis prie Lipa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. 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k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35 m. -Mušis prie Ukmerg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. Lietuvi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40-1492 m. –Kazimiero valdymas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44 m. -Mušis prie Varnos. Turkai ir lenk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47 m. –Kazimiero privilegij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52-1519 m. –Leonardo da Vin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i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53 m. -Bizantijos imperijos </w:t>
      </w:r>
      <w:r>
        <w:rPr>
          <w:rFonts w:eastAsia="Times New Roman CE" w:cs="Times New Roman CE" w:ascii="Times New Roman CE" w:hAnsi="Times New Roman CE"/>
          <w:sz w:val="24"/>
          <w:szCs w:val="24"/>
        </w:rPr>
        <w:t>žlugimas. Bizanti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 ir arab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58-1485 m. -Šv. Kazimiero gyvenimo met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71-1528 m. -Albrechto D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rerio gyvenimo met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73-1543 m. -Mikalojaus Koperniko gyvenimo met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75 m. -Mikela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elo gyvenimo met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77 m. -Karolio Narsiojo, Burgundijos hercogo, </w:t>
      </w:r>
      <w:r>
        <w:rPr>
          <w:rFonts w:eastAsia="Times New Roman CE" w:cs="Times New Roman CE" w:ascii="Times New Roman CE" w:hAnsi="Times New Roman CE"/>
          <w:sz w:val="24"/>
          <w:szCs w:val="24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ti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78-1573 m. -Pilietiniai karai Japonijoje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80 m. -Kijevo Rusios išsivadavimas iš mongo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totorių priespaudos. Mongolai totoriai ir rus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83-1546 m.-Martyno Liuterio gyvenimo met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83 m. -Rafaeli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87-1488 m. -Bartolo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jus Diasas atranda kelią į Indijos vandenyną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92-1493 m.-Kristoforas Kolumbas atranda Amerik</w:t>
      </w:r>
      <w:r>
        <w:rPr>
          <w:rFonts w:eastAsia="Times New Roman CE" w:cs="Times New Roman CE" w:ascii="Times New Roman CE" w:hAnsi="Times New Roman CE"/>
          <w:sz w:val="24"/>
          <w:szCs w:val="24"/>
        </w:rPr>
        <w:t>ą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93-1525 m.-Tomo Miunceri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94-1553 m.-Fransua Rab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94 m. -Karas tarp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ijos ir Ispanijo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00-1503 m. -Karas su Maskva. Lietuviai 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06-1548 m.-</w:t>
      </w:r>
      <w:r>
        <w:rPr>
          <w:rFonts w:eastAsia="Times New Roman CE" w:cs="Times New Roman CE" w:ascii="Times New Roman CE" w:hAnsi="Times New Roman CE"/>
          <w:sz w:val="24"/>
          <w:szCs w:val="24"/>
        </w:rPr>
        <w:t>Žygimanto Senojo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06 m.-Klecko 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07-1508 m. -Karas su Maskva. Lietuviai ir rus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12-1522 m. -Karas su Maskva. Lietuviai ir rus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14 m.-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 ties Orš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18 m. -Mušis prie Dauguvos up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. Lietuviai ir rus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19-1521 m.-Fernandas Magelanas apiplaukia aplink pasau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19 m.-P.Skorina Vilniuje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kurė spaustuvę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-Korteso vadovaujami ispanai išsik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lė Meksikoje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20-1566 m.-Sultono Suleimano II Puikioj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20 m. -Actek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imperijos žlugimas. Ispanai ir actek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29 m. -Mušis prie Vienos. Turkai ir europi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I Lietuvos statutas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33-1584 m.-Ivanas IV valdÓ RusijŠ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34-1537 m.-Karas su Maskva.Lietuviai ir rus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34 m. -Kanada paskelbiama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zijos nuosavybe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35 m.-Karolio V armija išsikelia Tunise.Turkai ir ispan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40 m.-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steigtas Jėzuitų ordin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43 m.-Išleista M.Koperniko knyga "Apie dangaus sfe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sukimasi"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47-1616 m.-Migelio Servantes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47 m.-Išleista pirmoji lietuviška knyga - M.Ma</w:t>
      </w:r>
      <w:r>
        <w:rPr>
          <w:rFonts w:eastAsia="Times New Roman CE" w:cs="Times New Roman CE" w:ascii="Times New Roman CE" w:hAnsi="Times New Roman CE"/>
          <w:sz w:val="24"/>
          <w:szCs w:val="24"/>
        </w:rPr>
        <w:t>žvydo"Katekizmas"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48-1600 m.-D</w:t>
      </w:r>
      <w:r>
        <w:rPr>
          <w:rFonts w:eastAsia="Times New Roman CE" w:cs="Times New Roman CE" w:ascii="Times New Roman CE" w:hAnsi="Times New Roman CE"/>
          <w:sz w:val="24"/>
          <w:szCs w:val="24"/>
        </w:rPr>
        <w:t>žordano Brun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49 m.-Roberto Keto vadovaujamo sukilimo prieš apt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rimus pradžia.Angl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50 m.-Prad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tos Ivano IV reformo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52 m.-Kaza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chanato žlugimas.Rusai ir totori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56-1598 m.-Pilypo II valdy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56 m.-Astracha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chanato žlugimas.Rusai ir totori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57 m.-Valak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reform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58-1603 m.-El</w:t>
      </w:r>
      <w:r>
        <w:rPr>
          <w:rFonts w:eastAsia="Times New Roman CE" w:cs="Times New Roman CE" w:ascii="Times New Roman CE" w:hAnsi="Times New Roman CE"/>
          <w:sz w:val="24"/>
          <w:szCs w:val="24"/>
        </w:rPr>
        <w:t>žbietos I Tiudor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64-1642 m.-Galileo Gali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jaus gyvenimo met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64-1616 m.-Viljamo Šekspyr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64 m.-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lo</w:t>
      </w:r>
      <w:r>
        <w:rPr>
          <w:rFonts w:eastAsia="Times New Roman" w:cs="Times New Roman" w:ascii="Times New Roman" w:hAnsi="Times New Roman"/>
          <w:sz w:val="24"/>
          <w:szCs w:val="24"/>
        </w:rPr>
        <w:t>s 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šis.Lietuviai ir ?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66 m. -Sukilimo Nyderlanduose pra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a. Ispanai ir Nyderland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(vėliau-Olandijos) gyventoj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II Lietuvos statut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67 m.-Maskv</w:t>
      </w:r>
      <w:r>
        <w:rPr>
          <w:rFonts w:eastAsia="Times New Roman CE" w:cs="Times New Roman CE" w:ascii="Times New Roman CE" w:hAnsi="Times New Roman CE"/>
          <w:sz w:val="24"/>
          <w:szCs w:val="24"/>
        </w:rPr>
        <w:t>ą sudegino Kijevo chanato 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ri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68 m.-</w:t>
      </w:r>
      <w:r>
        <w:rPr>
          <w:rFonts w:eastAsia="Times New Roman CE" w:cs="Times New Roman CE" w:ascii="Times New Roman CE" w:hAnsi="Times New Roman CE"/>
          <w:sz w:val="24"/>
          <w:szCs w:val="24"/>
        </w:rPr>
        <w:t>Žygimanto Augusto privilegij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88 m. -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šis Lamanšo sąsiauryje. Anglai ir ispan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71 m. -Mušis prie Lepanto. Ispanai ir turk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72 m. -J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rų gezai užima Brilio uostą. Ispanai ir jūrų gez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79 m. –Utrechto taika Nyderlanduose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99-1660 m.-Diego Velaskeso gyvenimo met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06-1669 m.-Rebranto von Reino gyveni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18-1648 m.-Trisdešimties me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karas.Religinis karas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24-1642 m.-Rišelje valdymo metai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25-1689 m.-Pilietiniai karai Anglijoje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42-1644 m.-Abelis Tamanas atranda Nauj</w:t>
      </w:r>
      <w:r>
        <w:rPr>
          <w:rFonts w:eastAsia="Times New Roman CE" w:cs="Times New Roman CE" w:ascii="Times New Roman CE" w:hAnsi="Times New Roman CE"/>
          <w:sz w:val="24"/>
          <w:szCs w:val="24"/>
        </w:rPr>
        <w:t>ąją Zelandiją ir Australiją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42 m.-Rusijoje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teisint</w:t>
      </w:r>
      <w:r>
        <w:rPr>
          <w:rFonts w:eastAsia="Times New Roman" w:cs="Times New Roman" w:ascii="Times New Roman" w:hAnsi="Times New Roman"/>
          <w:sz w:val="24"/>
          <w:szCs w:val="24"/>
        </w:rPr>
        <w:t>a bau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ava.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43-1715 m.-Liudviko XIV valdymo met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48-1659 m.-Ispanijos karas su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ij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48 m.-Semionas De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vas atranda sąsiau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tarp Azijos ir Ameriko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67-1668 m.-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ija puola Nyderlandus.Prancūzai ir ispan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85 m.-Genujos bombardavimas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ai ir genujieč</w:t>
      </w:r>
      <w:r>
        <w:rPr>
          <w:rFonts w:eastAsia="Times New Roman" w:cs="Times New Roman" w:ascii="Times New Roman" w:hAnsi="Times New Roman"/>
          <w:sz w:val="24"/>
          <w:szCs w:val="24"/>
        </w:rPr>
        <w:t>iai su ispanai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01-1714 m.-Ispanijo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pėdinystės karas.Prancūzai, ispanai, bavarai, austr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40-1748 m.-Austrijos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pėdinystės karas.Prancūzai, bavarai, prūsai ir austr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54 m.-Karo Amerikoje pra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a.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ai ir angl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56-1763 m.-Septyner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metų karas.Prūsai, rusai, austrai, prancūz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75-1783 m.-Amerikos nepriklausomy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kar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76.07.04 m.-JAV nepriklausomy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paskelbimas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87 m.-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ijos revoliucij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89 m.-Pfalco kunigaikštys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nuniokojimas. Prancūzai ir is</w:t>
      </w:r>
      <w:r>
        <w:rPr>
          <w:rFonts w:eastAsia="Times New Roman" w:cs="Times New Roman" w:ascii="Times New Roman" w:hAnsi="Times New Roman"/>
          <w:sz w:val="24"/>
          <w:szCs w:val="24"/>
        </w:rPr>
        <w:t>pan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-Di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oji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ijos revoliucija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99 m.-Napoleonas Bounaparte(Bonapartas) u</w:t>
      </w:r>
      <w:r>
        <w:rPr>
          <w:rFonts w:eastAsia="Times New Roman CE" w:cs="Times New Roman CE" w:ascii="Times New Roman CE" w:hAnsi="Times New Roman CE"/>
          <w:sz w:val="24"/>
          <w:szCs w:val="24"/>
        </w:rPr>
        <w:t>žima valdžia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813 m.-Mušis prie Leipcigo. 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ai ir europieč</w:t>
      </w:r>
      <w:r>
        <w:rPr>
          <w:rFonts w:eastAsia="Times New Roman" w:cs="Times New Roman" w:ascii="Times New Roman" w:hAnsi="Times New Roman"/>
          <w:sz w:val="24"/>
          <w:szCs w:val="24"/>
        </w:rPr>
        <w:t>i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814 m.-Mušis prie Vaterlo.Pranc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zai ir europieč</w:t>
      </w:r>
      <w:r>
        <w:rPr>
          <w:rFonts w:eastAsia="Times New Roman" w:cs="Times New Roman" w:ascii="Times New Roman" w:hAnsi="Times New Roman"/>
          <w:sz w:val="24"/>
          <w:szCs w:val="24"/>
        </w:rPr>
        <w:t>iai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863-1864 m.-Sukilimas pries rus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priespauda Lietuvoje.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33 m. -Fašis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atėjimas į valdžią Vokietijoje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38-1939 m. -Vokietija okupuoja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koslovakij</w:t>
      </w:r>
      <w:r>
        <w:rPr>
          <w:rFonts w:eastAsia="Times New Roman CE" w:cs="Times New Roman CE" w:ascii="Times New Roman CE" w:hAnsi="Times New Roman CE"/>
          <w:sz w:val="24"/>
          <w:szCs w:val="24"/>
        </w:rPr>
        <w:t>ą. Č</w:t>
      </w:r>
      <w:r>
        <w:rPr>
          <w:rFonts w:eastAsia="Times New Roman" w:cs="Times New Roman" w:ascii="Times New Roman" w:hAnsi="Times New Roman"/>
          <w:sz w:val="24"/>
          <w:szCs w:val="24"/>
        </w:rPr>
        <w:t>ekai,slovakai ir voki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39. 03. 22 m. -Vokietija okupuoja Klaip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dos kraštą. Lietuviai ir voki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39. 08. 23 m. -Maskvoje pasirašomas Molotovo-Ribentropo pakt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39. 09. 01 m. -Vokietija puola Lenkij</w:t>
      </w:r>
      <w:r>
        <w:rPr>
          <w:rFonts w:eastAsia="Times New Roman CE" w:cs="Times New Roman CE" w:ascii="Times New Roman CE" w:hAnsi="Times New Roman CE"/>
          <w:sz w:val="24"/>
          <w:szCs w:val="24"/>
        </w:rPr>
        <w:t>ą. Lenkai ir voki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39. 09. 17 m. -Sovie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armija okupuoja Vakarų Baltarusiją, Vakarų Ukrainą,Vilniaus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rašt</w:t>
      </w:r>
      <w:r>
        <w:rPr>
          <w:rFonts w:eastAsia="Times New Roman CE" w:cs="Times New Roman CE" w:ascii="Times New Roman CE" w:hAnsi="Times New Roman CE"/>
          <w:sz w:val="24"/>
          <w:szCs w:val="24"/>
        </w:rPr>
        <w:t>ą. Rusai ir baltarusai, ukrainie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i, lietuvia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39. 09. 28 m. -Maskvoje pasirašyta Molotovo-Ribentropo sie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ir draugystės sutarti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39. 10. 10 m. -Masvoje tarp Sovie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Sąjungos ir Lietuvos pasirašyta Vilniaus krašto gražinimo ir                           .                          savitarpės pagalbos sutarti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40. 06.15 m. -Sovie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Sąjungos armija peržengia Lietuvos sieną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40. 08. 03 m. -Lietuva tampa Sovie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Sąjungos dalimi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90. 03. 11 m. -Pasirašytas Lietuvos nepriklausomy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aktas.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992 m. -Išrenkamas pirmasis (po nepriklausomy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atgavimo) Lietuvos seimas. </w:t>
      </w:r>
    </w:p>
    <w:p>
      <w:pPr>
        <w:pStyle w:val="PlainTex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ISO: ~213 da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    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default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35:00Z</dcterms:created>
  <dc:creator>****</dc:creator>
  <dc:description/>
  <dc:language>en-US</dc:language>
  <cp:lastModifiedBy>emilis</cp:lastModifiedBy>
  <dcterms:modified xsi:type="dcterms:W3CDTF">1999-08-19T08:51:00Z</dcterms:modified>
  <cp:revision>2</cp:revision>
  <dc:subject/>
  <dc:title>480 m</dc:title>
</cp:coreProperties>
</file>