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Alogenez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ė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(alomorfozė) - evoliuciniai pakitimai, leidžiantys individams geriau prisitaikyti prie užimamos adaptacinės zonos. Nesusijusi su esminiais sandaros pakitimais.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Arogenezė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 evoliuciniai pakitimai, susij</w:t>
      </w:r>
      <w:r>
        <w:rPr>
          <w:rFonts w:eastAsia="Times New Roman CE" w:cs="Times New Roman CE" w:ascii="Times New Roman CE" w:hAnsi="Times New Roman CE"/>
          <w:lang w:val="lt-LT"/>
        </w:rPr>
        <w:t>ę su esminiais organizm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ų sandaros persitvarkymais ir leidžiantys jiems praplėsti adaptacinę zoną bei užimti naujas gamtines zonas. Sandaros pakitimai, sąlygojantys arogenezės pobūdžio evoliuciją, vadinami aromorfoze. Aromorfozė - sandaros pakitimas į aukštesnį lygį, alomorfozė (idioadaptacija) - kito pavidalo įgyjimas pasiliekant tame pačiame sandaros lygyje. Adaptacinė zona - komplexas aplinkos sąlygų, kuriomis gali gyventi tam tikra organizmų grupė. Tam tikrais atvejais organizmų, užėmusių adaptacinę zoną, sandara supaprastėja. Toks reiškinys vadinamas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degeneracija</w:t>
      </w:r>
      <w:r>
        <w:rPr>
          <w:rFonts w:eastAsia="Times New Roman Baltic" w:cs="Times New Roman Baltic" w:ascii="Times New Roman Baltic" w:hAnsi="Times New Roman Baltic"/>
          <w:lang w:val="lt-LT"/>
        </w:rPr>
        <w:t>. (pvz. parazitai supaprastėja kitos kūno f-jos parazituojant, išlieka tik naudojamų organų f-jos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esminiais sandaros pakitimais.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Arogenezė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 evoliuciniai pakitimai, susij</w:t>
      </w:r>
      <w:r>
        <w:rPr>
          <w:rFonts w:eastAsia="Times New Roman CE" w:cs="Times New Roman CE" w:ascii="Times New Roman CE" w:hAnsi="Times New Roman CE"/>
          <w:lang w:val="lt-LT"/>
        </w:rPr>
        <w:t>ę su esminiais organizm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ų sandaros persitvarkymais ir leidžiantys jiems praplėsti adaptacinę zoną bei užimti naujas gamtines zonas. Sandaros pakitimai, sąlygojantys arogenezės pobūdžio evoliuciją, vadinami aromorfoze. Aromorfozė - sandaros pakitimas į aukštesnį lygį, alomorfozė (idioadaptacija) - kito pavidalo įgyjimas pasiliekant tame pačiame sandaros lygyje. Adaptacinė zona - komplexas aplinkos sąlygų, kuriomis gali gyventi tam tikra organizmų grupė. Tam tikrais atvejais organizmų, užėmusių adaptacinę zoną, sandara supaprastėja. Toks reiškinys vadinamas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degeneracija</w:t>
      </w:r>
      <w:r>
        <w:rPr>
          <w:rFonts w:eastAsia="Times New Roman Baltic" w:cs="Times New Roman Baltic" w:ascii="Times New Roman Baltic" w:hAnsi="Times New Roman Baltic"/>
          <w:lang w:val="lt-LT"/>
        </w:rPr>
        <w:t>. (pvz. parazitai supaprastėja kitos kūno f-jos parazituojant, išlieka tik naudojamų organų f-jos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sectPr>
      <w:type w:val="nextPage"/>
      <w:pgSz w:w="12240" w:h="15840"/>
      <w:pgMar w:left="1800" w:right="26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5:28:00Z</dcterms:created>
  <dc:creator>Vytas</dc:creator>
  <dc:description/>
  <dc:language>en-US</dc:language>
  <cp:lastModifiedBy>emilis</cp:lastModifiedBy>
  <dcterms:modified xsi:type="dcterms:W3CDTF">1999-02-11T17:54:00Z</dcterms:modified>
  <cp:revision>2</cp:revision>
  <dc:subject/>
  <dc:title>Alogenez? (alomorfoz?) - evoliuciniai pakitimai, leid?iantys individams geriau prisitaikyti prie u?imamos adaptacin?s zonos</dc:title>
</cp:coreProperties>
</file>