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,i,a,b,d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Iveskite intervalo pradini skaiciu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Iveskite intervalo galutini skaiciu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:=a to b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:=2 to i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od j=0 then d:=d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&lt;&gt;0 then writeln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