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 w:val="left" w:pos="6096" w:leader="none"/>
          <w:tab w:val="left" w:pos="9072" w:leader="none"/>
        </w:tabs>
        <w:ind w:right="-1" w:hanging="0"/>
        <w:jc w:val="both"/>
        <w:rPr>
          <w:rFonts w:ascii="Arial LT;Arial" w:hAnsi="Arial LT;Arial" w:cs="Arial LT;Arial"/>
          <w:sz w:val="22"/>
          <w:lang w:val="lt-LT"/>
        </w:rPr>
      </w:pPr>
      <w:r>
        <w:rPr>
          <w:rFonts w:cs="Arial LT;Arial" w:ascii="Arial LT;Arial" w:hAnsi="Arial LT;Arial"/>
          <w:sz w:val="22"/>
          <w:lang w:val="lt-LT"/>
        </w:rPr>
      </w:r>
    </w:p>
    <w:p>
      <w:pPr>
        <w:pStyle w:val="Normal"/>
        <w:tabs>
          <w:tab w:val="clear" w:pos="720"/>
          <w:tab w:val="left" w:pos="10206" w:leader="none"/>
        </w:tabs>
        <w:spacing w:before="3000" w:after="0"/>
        <w:ind w:left="-567" w:right="-1135" w:hanging="0"/>
        <w:jc w:val="center"/>
        <w:rPr>
          <w:rFonts w:ascii="HelveticaLT" w:hAnsi="HelveticaLT" w:cs="HelveticaLT"/>
          <w:b/>
          <w:b/>
          <w:sz w:val="40"/>
          <w:lang w:val="lt-LT"/>
        </w:rPr>
      </w:pPr>
      <w:r>
        <w:rPr>
          <w:rFonts w:cs="HelveticaLT" w:ascii="HelveticaLT" w:hAnsi="HelveticaLT"/>
          <w:b/>
          <w:sz w:val="40"/>
          <w:lang w:val="lt-LT"/>
        </w:rPr>
        <w:t>Kauno “Versmės” vidurinės mokyklos</w:t>
      </w:r>
    </w:p>
    <w:p>
      <w:pPr>
        <w:pStyle w:val="Normal"/>
        <w:tabs>
          <w:tab w:val="clear" w:pos="720"/>
          <w:tab w:val="left" w:pos="10206" w:leader="none"/>
        </w:tabs>
        <w:ind w:left="-567" w:right="-1135" w:hanging="0"/>
        <w:jc w:val="center"/>
        <w:rPr>
          <w:rFonts w:ascii="HelveticaLT" w:hAnsi="HelveticaLT" w:cs="HelveticaLT"/>
          <w:b/>
          <w:b/>
          <w:sz w:val="40"/>
          <w:lang w:val="lt-LT"/>
        </w:rPr>
      </w:pPr>
      <w:r>
        <w:rPr>
          <w:rFonts w:cs="HelveticaLT" w:ascii="HelveticaLT" w:hAnsi="HelveticaLT"/>
          <w:b/>
          <w:sz w:val="40"/>
          <w:lang w:val="lt-LT"/>
        </w:rPr>
        <w:t>Referatas:</w:t>
      </w:r>
    </w:p>
    <w:p>
      <w:pPr>
        <w:pStyle w:val="Heading1"/>
        <w:tabs>
          <w:tab w:val="clear" w:pos="720"/>
          <w:tab w:val="left" w:pos="10206" w:leader="none"/>
        </w:tabs>
        <w:ind w:left="-567" w:right="-1135" w:hanging="0"/>
        <w:rPr>
          <w:rFonts w:ascii="HelveticaLT" w:hAnsi="HelveticaLT" w:cs="HelveticaLT"/>
          <w:b/>
          <w:b/>
          <w:i/>
          <w:i/>
          <w:shadow/>
          <w:sz w:val="56"/>
          <w:u w:val="single"/>
        </w:rPr>
      </w:pPr>
      <w:r>
        <w:rPr>
          <w:rFonts w:cs="HelveticaLT" w:ascii="HelveticaLT" w:hAnsi="HelveticaLT"/>
          <w:b/>
          <w:i/>
          <w:shadow/>
          <w:sz w:val="56"/>
          <w:u w:val="single"/>
        </w:rPr>
        <w:t>Jaunieji poetai</w:t>
      </w:r>
    </w:p>
    <w:p>
      <w:pPr>
        <w:pStyle w:val="Normal"/>
        <w:tabs>
          <w:tab w:val="clear" w:pos="720"/>
          <w:tab w:val="left" w:pos="10206" w:leader="none"/>
        </w:tabs>
        <w:spacing w:before="3000" w:after="0"/>
        <w:ind w:left="-567" w:right="-1135" w:hanging="0"/>
        <w:jc w:val="right"/>
        <w:rPr>
          <w:rFonts w:ascii="HelveticaLT" w:hAnsi="HelveticaLT" w:cs="HelveticaLT"/>
          <w:sz w:val="26"/>
          <w:lang w:val="lt-LT"/>
        </w:rPr>
      </w:pPr>
      <w:r>
        <w:rPr>
          <w:rFonts w:cs="HelveticaLT" w:ascii="HelveticaLT" w:hAnsi="HelveticaLT"/>
          <w:sz w:val="26"/>
          <w:lang w:val="lt-LT"/>
        </w:rPr>
        <w:t>Darbą atliko:</w:t>
      </w:r>
    </w:p>
    <w:p>
      <w:pPr>
        <w:pStyle w:val="Normal"/>
        <w:tabs>
          <w:tab w:val="clear" w:pos="720"/>
          <w:tab w:val="left" w:pos="10206" w:leader="none"/>
        </w:tabs>
        <w:ind w:left="-567" w:right="-1135" w:hanging="0"/>
        <w:jc w:val="right"/>
        <w:rPr>
          <w:rFonts w:ascii="HelveticaLT" w:hAnsi="HelveticaLT" w:cs="HelveticaLT"/>
          <w:sz w:val="26"/>
          <w:lang w:val="lt-LT"/>
        </w:rPr>
      </w:pPr>
      <w:r>
        <w:rPr>
          <w:rFonts w:cs="HelveticaLT" w:ascii="HelveticaLT" w:hAnsi="HelveticaLT"/>
          <w:sz w:val="26"/>
          <w:lang w:val="lt-LT"/>
        </w:rPr>
        <w:t>12 b klasės mokinė</w:t>
      </w:r>
    </w:p>
    <w:p>
      <w:pPr>
        <w:pStyle w:val="Normal"/>
        <w:tabs>
          <w:tab w:val="clear" w:pos="720"/>
          <w:tab w:val="left" w:pos="10206" w:leader="none"/>
        </w:tabs>
        <w:ind w:left="-567" w:right="-1135" w:hanging="0"/>
        <w:jc w:val="right"/>
        <w:rPr>
          <w:rFonts w:ascii="HelveticaLT" w:hAnsi="HelveticaLT" w:cs="HelveticaLT"/>
          <w:sz w:val="22"/>
          <w:lang w:val="lt-LT"/>
        </w:rPr>
      </w:pPr>
      <w:r>
        <w:rPr>
          <w:rFonts w:cs="HelveticaLT" w:ascii="HelveticaLT" w:hAnsi="HelveticaLT"/>
          <w:sz w:val="26"/>
          <w:lang w:val="lt-LT"/>
        </w:rPr>
        <w:t>Violeta Vasilevičiūtė</w:t>
      </w:r>
    </w:p>
    <w:p>
      <w:pPr>
        <w:pStyle w:val="Normal"/>
        <w:tabs>
          <w:tab w:val="clear" w:pos="720"/>
          <w:tab w:val="left" w:pos="10206" w:leader="none"/>
        </w:tabs>
        <w:spacing w:before="3000" w:after="0"/>
        <w:ind w:left="-567" w:right="-1135" w:hanging="0"/>
        <w:jc w:val="center"/>
        <w:rPr>
          <w:rFonts w:ascii="HelveticaLT" w:hAnsi="HelveticaLT" w:cs="HelveticaLT"/>
          <w:b/>
          <w:b/>
          <w:sz w:val="32"/>
          <w:lang w:val="lt-LT"/>
        </w:rPr>
      </w:pPr>
      <w:r>
        <w:rPr>
          <w:rFonts w:cs="HelveticaLT" w:ascii="HelveticaLT" w:hAnsi="HelveticaLT"/>
          <w:b/>
          <w:sz w:val="32"/>
          <w:lang w:val="lt-LT"/>
        </w:rPr>
        <w:t>2000</w:t>
      </w:r>
    </w:p>
    <w:p>
      <w:pPr>
        <w:pStyle w:val="Heading2"/>
        <w:tabs>
          <w:tab w:val="clear" w:pos="720"/>
          <w:tab w:val="left" w:pos="10206" w:leader="none"/>
        </w:tabs>
        <w:ind w:left="-567" w:right="-1135" w:hanging="0"/>
        <w:rPr>
          <w:rFonts w:ascii="HelveticaLT" w:hAnsi="HelveticaLT" w:cs="HelveticaLT"/>
        </w:rPr>
      </w:pPr>
      <w:r>
        <w:rPr>
          <w:rFonts w:cs="HelveticaLT" w:ascii="HelveticaLT" w:hAnsi="HelveticaLT"/>
        </w:rPr>
        <w:t>Kaunas</w:t>
      </w:r>
    </w:p>
    <w:p>
      <w:pPr>
        <w:pStyle w:val="Normal"/>
        <w:tabs>
          <w:tab w:val="clear" w:pos="720"/>
          <w:tab w:val="left" w:pos="10206" w:leader="none"/>
        </w:tabs>
        <w:ind w:left="-567" w:right="-1135" w:hanging="0"/>
        <w:jc w:val="center"/>
        <w:rPr>
          <w:rFonts w:ascii="HelveticaLT" w:hAnsi="HelveticaLT" w:cs="HelveticaLT"/>
          <w:b/>
          <w:b/>
          <w:sz w:val="32"/>
          <w:lang w:val="lt-LT"/>
        </w:rPr>
      </w:pPr>
      <w:r>
        <w:rPr>
          <w:rFonts w:cs="HelveticaLT" w:ascii="HelveticaLT" w:hAnsi="HelveticaLT"/>
          <w:b/>
          <w:sz w:val="32"/>
          <w:lang w:val="lt-LT"/>
        </w:rPr>
      </w:r>
    </w:p>
    <w:p>
      <w:pPr>
        <w:pStyle w:val="Normal"/>
        <w:tabs>
          <w:tab w:val="clear" w:pos="720"/>
          <w:tab w:val="left" w:pos="10206" w:leader="none"/>
        </w:tabs>
        <w:ind w:left="-567" w:right="-1135" w:hanging="0"/>
        <w:jc w:val="both"/>
        <w:rPr>
          <w:rFonts w:ascii="HelveticaLT" w:hAnsi="HelveticaLT" w:cs="HelveticaLT"/>
          <w:b/>
          <w:b/>
          <w:sz w:val="22"/>
          <w:lang w:val="lt-LT"/>
        </w:rPr>
      </w:pPr>
      <w:r>
        <w:rPr>
          <w:rFonts w:cs="HelveticaLT" w:ascii="HelveticaLT" w:hAnsi="HelveticaLT"/>
          <w:b/>
          <w:sz w:val="22"/>
          <w:lang w:val="lt-LT"/>
        </w:rPr>
      </w:r>
    </w:p>
    <w:p>
      <w:pPr>
        <w:pStyle w:val="Normal"/>
        <w:tabs>
          <w:tab w:val="clear" w:pos="720"/>
          <w:tab w:val="left" w:pos="10206" w:leader="none"/>
        </w:tabs>
        <w:ind w:left="-567" w:right="-1135" w:hanging="0"/>
        <w:jc w:val="both"/>
        <w:rPr>
          <w:rFonts w:ascii="HelveticaLT" w:hAnsi="HelveticaLT" w:cs="HelveticaLT"/>
          <w:sz w:val="22"/>
          <w:lang w:val="lt-LT"/>
        </w:rPr>
      </w:pPr>
      <w:r>
        <w:rPr>
          <w:rFonts w:cs="HelveticaLT" w:ascii="HelveticaLT" w:hAnsi="HelveticaLT"/>
          <w:sz w:val="22"/>
          <w:lang w:val="lt-LT"/>
        </w:rPr>
      </w:r>
    </w:p>
    <w:p>
      <w:pPr>
        <w:pStyle w:val="Normal"/>
        <w:tabs>
          <w:tab w:val="clear" w:pos="720"/>
          <w:tab w:val="left" w:pos="10206" w:leader="none"/>
        </w:tabs>
        <w:ind w:left="-567" w:right="-1135" w:hanging="0"/>
        <w:jc w:val="both"/>
        <w:rPr>
          <w:rFonts w:ascii="HelveticaLT" w:hAnsi="HelveticaLT" w:cs="HelveticaLT"/>
          <w:sz w:val="22"/>
          <w:lang w:val="lt-LT"/>
        </w:rPr>
      </w:pPr>
      <w:r>
        <w:rPr>
          <w:rFonts w:cs="HelveticaLT" w:ascii="HelveticaLT" w:hAnsi="HelveticaLT"/>
          <w:sz w:val="22"/>
          <w:lang w:val="lt-LT"/>
        </w:rPr>
      </w:r>
    </w:p>
    <w:p>
      <w:pPr>
        <w:pStyle w:val="Normal"/>
        <w:tabs>
          <w:tab w:val="clear" w:pos="720"/>
          <w:tab w:val="left" w:pos="10206" w:leader="none"/>
        </w:tabs>
        <w:ind w:left="-567" w:right="-1135" w:hanging="0"/>
        <w:jc w:val="both"/>
        <w:rPr>
          <w:rFonts w:ascii="HelveticaLT" w:hAnsi="HelveticaLT" w:eastAsia="HelveticaLT" w:cs="HelveticaLT"/>
          <w:sz w:val="22"/>
          <w:lang w:val="lt-LT"/>
        </w:rPr>
      </w:pPr>
      <w:r>
        <w:rPr>
          <w:rFonts w:eastAsia="HelveticaLT" w:cs="HelveticaLT" w:ascii="HelveticaLT" w:hAnsi="HelveticaLT"/>
          <w:sz w:val="22"/>
          <w:lang w:val="lt-LT"/>
        </w:rPr>
        <w:t xml:space="preserve">                                                    </w:t>
      </w:r>
    </w:p>
    <w:p>
      <w:pPr>
        <w:pStyle w:val="Normal"/>
        <w:tabs>
          <w:tab w:val="clear" w:pos="720"/>
          <w:tab w:val="left" w:pos="10206" w:leader="none"/>
        </w:tabs>
        <w:ind w:left="-567" w:right="-1135" w:hanging="0"/>
        <w:jc w:val="both"/>
        <w:rPr>
          <w:rFonts w:ascii="HelveticaLT" w:hAnsi="HelveticaLT" w:cs="HelveticaLT"/>
          <w:b/>
          <w:b/>
          <w:sz w:val="28"/>
          <w:lang w:val="lt-LT"/>
        </w:rPr>
      </w:pPr>
      <w:r>
        <w:rPr>
          <w:rFonts w:cs="HelveticaLT" w:ascii="HelveticaLT" w:hAnsi="HelveticaLT"/>
          <w:b/>
          <w:sz w:val="28"/>
          <w:lang w:val="lt-LT"/>
        </w:rPr>
      </w:r>
    </w:p>
    <w:p>
      <w:pPr>
        <w:pStyle w:val="Normal"/>
        <w:tabs>
          <w:tab w:val="clear" w:pos="720"/>
          <w:tab w:val="left" w:pos="10206" w:leader="none"/>
        </w:tabs>
        <w:ind w:left="-567" w:right="-1135" w:hanging="0"/>
        <w:jc w:val="both"/>
        <w:rPr/>
      </w:pPr>
      <w:r>
        <w:rPr>
          <w:rFonts w:cs="HelveticaLT" w:ascii="HelveticaLT" w:hAnsi="HelveticaLT"/>
          <w:b/>
          <w:sz w:val="28"/>
          <w:lang w:val="lt-LT"/>
        </w:rPr>
        <w:t>Kornelijus Platelis</w:t>
      </w:r>
      <w:r>
        <w:rPr>
          <w:rFonts w:cs="HelveticaLT" w:ascii="HelveticaLT" w:hAnsi="HelveticaLT"/>
          <w:sz w:val="26"/>
          <w:lang w:val="lt-LT"/>
        </w:rPr>
        <w:t xml:space="preserve"> gimë 1951 m. Mokslo ir technikos terminai bei kultūros reminiscencijos jo, diplomuoto inžinieriaus, eilėraščiuose visiškai užgožia tradicinius gamtos poetizmus, o intelektualinė refleksija, ieškanti “nuogos esmės”, diktuoja kūrinio architektoniką. Gyvybė jam yra “svarbiausias poezijos Dėsnis”.Eilëraðèio erdvæ pleèia pasaulio kultûros patirtimi. Kûrybà ðis poetas suvokia kaip þmogaus galias sukaupianèià ir laisvinanèià. “Poezija - kaip vëjas: neþinia, ið kur kyla, neþinia, kur nueina. Ir neþinia, kà reiðkia”, - sako poetas. Tam vëjui nuolat statomos pinklës, norima já pagauti. “Pinklës vëjui”,- taip vadinasi ir K. Platelio eilëraðèiø rinkinys. Kûryba ne ið ásitikinimø, o ið gyvenimo nuostabos “Poetai ið Dievo malonës” yra “þmonës, þodþiuose jungiantys svaiginantá þiedo kvapà ir standø vaisiaus pavirðiø…”. K. Platelis yra ásigyvenæs á menà, kultûrà. Kûrybos tradicijos jutimas kartais atrodo tarsi stabdantis jo paties plunksnà. </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Ið kitø kalbø poezijos átakos jam darë angliðkoji, pirmiausia - T.S Eliotas. Visada þavëjosi senàja poezija, sukurta Egipte ir Jeruzalëje, Graikijoje ir Aleksandrijoje, Romoje ir Babilone, Indijoje ir Kinijoje, Japonijoje ir Provanse…</w:t>
      </w:r>
    </w:p>
    <w:p>
      <w:pPr>
        <w:pStyle w:val="BodyText2"/>
        <w:tabs>
          <w:tab w:val="left" w:pos="2410" w:leader="none"/>
          <w:tab w:val="left" w:pos="10206" w:leader="none"/>
        </w:tabs>
        <w:ind w:left="-567" w:right="-1135" w:hanging="0"/>
        <w:rPr>
          <w:lang w:val="lt-LT"/>
        </w:rPr>
      </w:pPr>
      <w:r>
        <w:rPr>
          <w:lang w:val="lt-LT"/>
        </w:rPr>
        <w:t>Nors poetas ir yra baigæs Vilniaus inþineriná statybos institutà, taèiau poetinës filologinës kultûros poetui neprikiði. “Dienø ir þodþiø” autorius, be abejonës, skaitë ir egiptieèiø, ir senovës kinø bei japonø eiles, taèiau jo skoná ir supratimà greièiausiai bus suformavæ gerai suræstas klasicistinis eilëraðtis, Renesanso tapyba ir skulptûra. Klasicizmà mini ir K. Platelis, be klasicistinës poetikos, groþio, kompozicijos taisykliø sunku prasiskverbti á jo  poezijos labirintus. Kas kita, kad poetas ne visur nuoseklus, pirmoje jo knygoje nemaþai eilëraðèiø, paraðytø þalioje jaunystëje, jiems deklaruojama programa tiesiog netinka. K. Platelis, kaip pagal uþsakymà, laikosi dviejø klasicistinës etikos doktrinø - imituoti gamtà ir imituoti senuosius kûrëjus. Jo poezijoje nerasime padrikø, tiesiog ið natûros kopijuojamø vaizdø ir detaliø. Vyrauja grieþta architektûra, kontûrai, linijos, konstrukcijos.</w:t>
      </w:r>
    </w:p>
    <w:p>
      <w:pPr>
        <w:pStyle w:val="Normal"/>
        <w:tabs>
          <w:tab w:val="clear" w:pos="720"/>
          <w:tab w:val="left" w:pos="10206" w:leader="none"/>
        </w:tabs>
        <w:ind w:left="-567" w:right="-1135"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Prieð akis iðvystame pagal klasicizmo taisykles “iðaugintà” sodà. Tikros gamtos èia nëra, viskas formuojama pagal groþio idealà. Metaforos: augalø smaragdas, vario varpeliai, mënesio þibintas… Muða ðaltiniai, taèiau negyvi, tuokiasi ne karys ir mergelë, o jø ðeðëliai, aria artojas, bet ne þemëje, o danguje uþ upës… O kur pats poetas, þmogus, jo jausmai ir iðgyvenimai? Jie niekur vieðai nedemonstruojami, nerodomi. Þmogus yra, jis - visa jungiantis centras, groþá formuojanti, jam prasmæ ir sielà ápuèianti dvasia: “Ten tavæs að lauksiu iðtisà þiemà/ Uþmarðties girliandom pasidabinæs…” Dar didesniu nerimu ir kûrybinës egzistencijos trapumu padvelkia, kai per sapnà iðgirdusi ðauksmà vylingà mylimoji raginama neapleisti þydinèiø pievø ir lanku apeiti ðá iliuziná tvariná. Taip graþiai suprojektuotas peizaþas, nelyginant koks perlas, beþiûrint á já, leidþia atsiskleisti þmogaus prigimèiai, pajusti groþá, uþmarðtá, sapnus, troðkimà bent trumpam ásikurti þemëje, palikti èia savo buvimo pëdsakus.</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Imitavimo pinkliø K. Platelis neiðvengia eilëraðèiuose “Kilimëlis ant sienos”, “Romantiðka kelionë”, “Sizifas”, “Meilës laiðkutis”, “Alba bëganèiam laikui”. Geriausi knygoje tie eilëraðèiai, kur nujauèiamos poetinio meno kûryboje taisyklës, kanonai sutampa su jo dvasios slinktimis, ið gyvenimo iðgriebta medþiaga. Kol kas tø iðgyvenimø turiná sudaro meilës, groþio, pasaulio tuðtumos ir pilnatvës pajautos. Eilëraðèiuose “Susitaikymo rytas”, “Bëganèioji” tie iðgyvenimai suponuoja taurias vizijas. Èia pasiteisina K. Platelio pasakymas, kad poezija jam yra katarsiðkoji bûtis.</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Antroji K. Platelio eilëraðèiø knyga “Namai ant tilto” átikina mus, kad susiformavo savitas poetas. Paprastai tektø priskirti já generacijai, kuri atëjusi á ðá pasaulá ðeðto deðimtmeèio pradþioje arba ðiek tiek ankstëliau - G. Cieðkaitë, A. Grybauskas, A. A. Jonynas, G. Patackas. Jie jau suspëjo iðleisti po 2-3 rinkinius, prabilti savais balsais. K. Paltelis papildo ðá chorà, nors jis yra artimesnis E. Mieþelaièiui, J. Vaièiûnaitei, A. Þukauskui, A. Churginui, V. Bloþei. Raðytojas, regis laisvai ir savitai disponuoja kultûra, kultûros ávaizdþiais, sykiu iðlikdamas ne knyginis, o gaivalingos prigimties poetas. Galima teigti, kad dabartinës lietuviø poezijos kontekste iðaugo ir subrendo naujas poetas; jo lyrikoje natûraliai dingsta, neutralizuojasi senas mûsø poezijos ginèas - kalba ar tikrovë, gyvenimas ar kultûra, þodis ar jausmas. Jo eilëraðèiai - organiðkas tø dalykø lydinys. Daþnas K. Platelio eilëraðtis gimsta nelyginant meilës kûdikis alchemiko retortoje.</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 xml:space="preserve">Kartais jo poezijoje iðankstinis eilëraðèio modelis, schema taip ir lieka “nepramuðama” ið vidaus. Antikinë strofa tarsi imituojama, pritrûksta gaivalingo intuityvumo (“Odë Neveros gimimui”). </w:t>
      </w:r>
    </w:p>
    <w:p>
      <w:pPr>
        <w:pStyle w:val="Normal"/>
        <w:tabs>
          <w:tab w:val="clear" w:pos="720"/>
          <w:tab w:val="left" w:pos="10206" w:leader="none"/>
        </w:tabs>
        <w:ind w:left="-567" w:right="-1135" w:hanging="0"/>
        <w:jc w:val="both"/>
        <w:rPr/>
      </w:pPr>
      <w:r>
        <w:rPr>
          <w:rFonts w:cs="HelveticaLT" w:ascii="HelveticaLT" w:hAnsi="HelveticaLT"/>
          <w:sz w:val="26"/>
          <w:lang w:val="lt-LT"/>
        </w:rPr>
        <w:t>Stebina jo eilëraðèiø þanrinë ávairovë: sapfinë strofa, sonetas, pastoralë, himnas, verlibras ir natûralus vienaþindiðkasis dainavimas, plaukiàs ið sielos gelmiø “Mënulio darþelyje”, pilnos prasmiø ir simboliø melodijos, pasaulio poezijos atgarsiai, pradedant “Giesmiø giesme”, Vedu himnais, antikine ir renesanso poezija. Viskà gaubia didelë tyla ir susikaupimas.</w:t>
      </w:r>
      <w:r>
        <w:rPr>
          <w:lang w:val="lt-LT"/>
        </w:rPr>
        <w:t xml:space="preserve">                          </w:t>
      </w:r>
      <w:r>
        <w:rPr>
          <w:rFonts w:cs="HelveticaLT" w:ascii="HelveticaLT" w:hAnsi="HelveticaLT"/>
          <w:sz w:val="26"/>
          <w:lang w:val="lt-LT"/>
        </w:rPr>
        <w:t xml:space="preserve">                                                                                                                 </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Regisi, K. Platelio pasaulëjautà valdo mintis - anapus pojûèiø ir jausmø yra dar didþiulë neaprëpiama erdvë. Ta erdvë suvienijama nebent meilës, pasaulis “tik naktimis sau pasiskiria triumfus/ Erotiðkoj prietemoj…” K. Platelis iðkëlë sau beveik neámanomà, taèiau kiekvienam poetui bûtinà uþduotá - aprëpti paèià didþiausià visumà. Ið èia kyla jo disponavimas tokiu ávairiu ir gausiu þmonijos kultûriniø ávaizdþiø palikimu. Ádomu pridurti, kad  K. Platelis vienas ið tø poetø, kuriam bûtis ne dvilypë, o harmoninga. K. Platelis iðvengia svyravimo, itin bûdingo europietiðkam màstymo modeliui. Jo lyrikoje nëra nervinio pasimetimo, blaðkymosi, savigrauþos. Geri tai ar blogai, pavyks poetui iðlaikyti tokià rimtá ir toliau - parodys laikas.</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 xml:space="preserve">Dabartis tik keliom detalëm ásirëþia á didþiàjà visumà. Noras apglëbti kiek galint didesnæ erdvæ, neleidþia poetui ilgai stebeilyti á nedidelá plotà, nors “kiekviena dabartis - tarsi þmonijos veido sklypelis”. Èia K. Platelio poetinës pasaulëjautos iðskirtinumas. Jis silpnesnis ten, kur… konkretesnis (“Senelës istorija”). Jam bûtini tie kultûros, istorijos, mitologijos kontûrai. Toks jo mastymo bûdas, ir klystume já kaltindami konkretesniø uþuominø stoka. Jas turime ðifruoti. Nors konkretesnës dvasios projekcijos ir pasigendame. Sunkoka ásivaizduoti dar abstraktesnius dalykus negu “Himnai”, bet jie, matyt, bûtini poetui, kurianèiam savità, nepakartojamà pasaulëvaizdá. Kur toliau eis poetas? - vargu ar jis pats gali suformuluoti. Poezija todël ir graþi, kad neapsakoma. </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 xml:space="preserve">Apie gausybæ istorijos ir gyvenimo dalykø màsto poetas. Jam “Gyvybë yra stebuklingas tvenkinys su lelijom”. “Himnai” - bene geriausia, kà poetas yra sukûræs. Tai nelyginant kosmogoninës dramos apmatai. </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Kûrybiðkai naudojamasi ir senovës Rytø, ir graikø, ir lietuviðkos mitologijos ávaizdþiais, bet  tai, kaip ir ankstesnëj kûryboj - tëra veiksmo dekoracijos. Drama slypi giliau - nuolat besikeièianèioje, nesutramdomoje tikrovëje, bandoma eiti “Iki ribos, kur daiktai/ Susilieja á skambanèià upæ ir taip iðkilmingai nutyla”. Kaip ir ankstesniuos eilëraðèiuos “Himnuose” ðlovinama meilë, nors “Vestuviø procesijoj” jau uþèiuopta meilës ir mirties vienybë, o lietuviðka medþiaga ataustam “Lino kely” kanèios motyvas. Viskà vainikuoja “Saulës vaduotojas”. Graþiai ir turiningai ápinti Tëvo Vaiþganto, Saulës, Mënesio ir Þemynos paveikslai.</w:t>
      </w:r>
    </w:p>
    <w:p>
      <w:pPr>
        <w:pStyle w:val="Normal"/>
        <w:tabs>
          <w:tab w:val="clear" w:pos="720"/>
          <w:tab w:val="left" w:pos="10206" w:leader="none"/>
        </w:tabs>
        <w:ind w:left="-567" w:right="-1135" w:hanging="0"/>
        <w:jc w:val="both"/>
        <w:rPr>
          <w:lang w:val="lt-LT"/>
        </w:rPr>
      </w:pPr>
      <w:r>
        <w:rPr>
          <w:rFonts w:cs="HelveticaLT" w:ascii="HelveticaLT" w:hAnsi="HelveticaLT"/>
          <w:sz w:val="26"/>
          <w:lang w:val="lt-LT"/>
        </w:rPr>
        <w:t>“</w:t>
      </w:r>
      <w:r>
        <w:rPr>
          <w:rFonts w:cs="HelveticaLT" w:ascii="HelveticaLT" w:hAnsi="HelveticaLT"/>
          <w:sz w:val="26"/>
          <w:lang w:val="lt-LT"/>
        </w:rPr>
        <w:t>Lino kanèioj” poetas tiki prasminga þmogaus kelio baigtimi þemëje, viskas alsuoja atgimimo ir prisikëlimo dþiugesiu: “Tiesiai á dangø tada mus áausk, á didþiuosius pasauliø /Kaulus, á meilæ bei tiesà kartojanèius darbus gyvøjø”. Kosmoso drama baigiama þemës aukðtinimu.</w:t>
      </w:r>
    </w:p>
    <w:p>
      <w:pPr>
        <w:pStyle w:val="Normal"/>
        <w:tabs>
          <w:tab w:val="clear" w:pos="720"/>
          <w:tab w:val="left" w:pos="10206" w:leader="none"/>
        </w:tabs>
        <w:ind w:left="-567" w:right="-1135" w:hanging="0"/>
        <w:jc w:val="both"/>
        <w:rPr/>
      </w:pPr>
      <w:r>
        <w:rPr>
          <w:rFonts w:cs="HelveticaLT" w:ascii="HelveticaLT" w:hAnsi="HelveticaLT"/>
          <w:sz w:val="26"/>
          <w:lang w:val="lt-LT"/>
        </w:rPr>
        <w:t>“</w:t>
      </w:r>
      <w:r>
        <w:rPr>
          <w:rFonts w:cs="HelveticaLT" w:ascii="HelveticaLT" w:hAnsi="HelveticaLT"/>
          <w:sz w:val="26"/>
          <w:lang w:val="lt-LT"/>
        </w:rPr>
        <w:t xml:space="preserve">Himnuose” atsiskleidþia K. Platelio pasaulëvaizdþio erdvës, neávardijamos, neaprëpiamos, paklûstanèios nebent Meilës dievams. Minëtoji kosminë drama pilna ðviesos, tik retkarèiais, kaip neiðvengiamybë, plyksteli mirties ir kanèios, þemiðko nuopuolio ðeðëliai. </w:t>
      </w:r>
    </w:p>
    <w:p>
      <w:pPr>
        <w:pStyle w:val="Normal"/>
        <w:tabs>
          <w:tab w:val="clear" w:pos="720"/>
          <w:tab w:val="left" w:pos="10206" w:leader="none"/>
        </w:tabs>
        <w:ind w:left="-567" w:right="-1135" w:hanging="0"/>
        <w:jc w:val="both"/>
        <w:rPr/>
      </w:pPr>
      <w:r>
        <w:rPr>
          <w:rFonts w:cs="HelveticaLT" w:ascii="HelveticaLT" w:hAnsi="HelveticaLT"/>
          <w:b/>
          <w:sz w:val="32"/>
          <w:lang w:val="lt-LT"/>
        </w:rPr>
        <w:t>Eilėraščių rinkiniai:</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w:t>
      </w:r>
      <w:r>
        <w:rPr>
          <w:rFonts w:cs="HelveticaLT" w:ascii="HelveticaLT" w:hAnsi="HelveticaLT"/>
          <w:sz w:val="26"/>
          <w:lang w:val="lt-LT"/>
        </w:rPr>
        <w:t>Žodžiai ir dienos” 1960</w:t>
      </w:r>
    </w:p>
    <w:p>
      <w:pPr>
        <w:pStyle w:val="Heading3"/>
        <w:tabs>
          <w:tab w:val="clear" w:pos="720"/>
          <w:tab w:val="left" w:pos="10206" w:leader="none"/>
        </w:tabs>
        <w:ind w:left="-567" w:right="-1135" w:hanging="0"/>
        <w:rPr/>
      </w:pPr>
      <w:r>
        <w:rPr/>
        <w:t>“</w:t>
      </w:r>
      <w:r>
        <w:rPr/>
        <w:t>Namai ant tilto" 1984</w:t>
      </w:r>
    </w:p>
    <w:p>
      <w:pPr>
        <w:pStyle w:val="Normal"/>
        <w:tabs>
          <w:tab w:val="clear" w:pos="720"/>
          <w:tab w:val="left" w:pos="10206" w:leader="none"/>
        </w:tabs>
        <w:ind w:left="-567" w:right="-1135" w:hanging="0"/>
        <w:jc w:val="both"/>
        <w:rPr>
          <w:rFonts w:ascii="HelveticaLT" w:hAnsi="HelveticaLT" w:cs="HelveticaLT"/>
          <w:sz w:val="26"/>
          <w:lang w:val="lt-LT"/>
        </w:rPr>
      </w:pPr>
      <w:r>
        <w:rPr>
          <w:rFonts w:cs="HelveticaLT" w:ascii="HelveticaLT" w:hAnsi="HelveticaLT"/>
          <w:sz w:val="26"/>
          <w:lang w:val="lt-LT"/>
        </w:rPr>
        <w:t>“</w:t>
      </w:r>
      <w:r>
        <w:rPr>
          <w:rFonts w:cs="HelveticaLT" w:ascii="HelveticaLT" w:hAnsi="HelveticaLT"/>
          <w:sz w:val="26"/>
          <w:lang w:val="lt-LT"/>
        </w:rPr>
        <w:t xml:space="preserve">Luoto kevalas” 1990                                    </w:t>
      </w:r>
    </w:p>
    <w:p>
      <w:pPr>
        <w:pStyle w:val="Normal"/>
        <w:tabs>
          <w:tab w:val="clear" w:pos="720"/>
          <w:tab w:val="left" w:pos="10206" w:leader="none"/>
        </w:tabs>
        <w:ind w:left="-567" w:right="-1135" w:hanging="0"/>
        <w:jc w:val="both"/>
        <w:rPr>
          <w:rFonts w:ascii="HelveticaLT" w:hAnsi="HelveticaLT" w:eastAsia="HelveticaLT" w:cs="HelveticaLT"/>
          <w:sz w:val="26"/>
          <w:lang w:val="lt-LT"/>
        </w:rPr>
      </w:pPr>
      <w:r>
        <w:rPr>
          <w:rFonts w:eastAsia="HelveticaLT" w:cs="HelveticaLT" w:ascii="HelveticaLT" w:hAnsi="HelveticaLT"/>
          <w:sz w:val="26"/>
          <w:lang w:val="lt-LT"/>
        </w:rPr>
        <w:t xml:space="preserve">                                   </w:t>
      </w:r>
    </w:p>
    <w:p>
      <w:pPr>
        <w:pStyle w:val="Normal"/>
        <w:ind w:left="-567" w:right="-1050" w:hanging="0"/>
        <w:jc w:val="both"/>
        <w:rPr/>
      </w:pPr>
      <w:r>
        <w:rPr>
          <w:rFonts w:cs="HelveticaLT" w:ascii="HelveticaLT" w:hAnsi="HelveticaLT"/>
          <w:b/>
          <w:sz w:val="28"/>
          <w:lang w:val="lt-LT"/>
        </w:rPr>
        <w:t>Ona Baliukonytë</w:t>
      </w:r>
      <w:r>
        <w:rPr>
          <w:rFonts w:cs="HelveticaLT" w:ascii="HelveticaLT" w:hAnsi="HelveticaLT"/>
          <w:sz w:val="26"/>
          <w:lang w:val="lt-LT"/>
        </w:rPr>
        <w:t xml:space="preserve"> - poetë, atëjusi ið savo vaikystës tolimame Dzûkijos kaime, sunkiu skurdaus pokario vaiko gyvenime laimingai iðgyvenusi ankstyviausia ir esminæ þmogaus bûties poezijà - draugystæ su medþiu, gëlë, lauku, pieva, pavasario polaidþiu, pirmuoju sniegu. Bûtiðkos tiesos gamtoje atsiveria paprastai ir aiðkiai. Ádëmiai á gamtà þiûrintá ir ásiklausantá jos moko atvirumo ir kalbos su savimi. Tos pamokos tæsiasi ir tada, kai nebelieka nei tos vienintelës prakalbinanèios vietos, nei kasdieninio matymo neþiûrint. “Kà ásiurbei su motinos pienu, iðgirdai ið jos lûpø, pirmà kartà atradai kaip koki to paties kasdieninio þodþio stebuklà - tavyje jau visam laikui. Kaip ir tëviðkës gamta: laukas, pieva, medis, akmuo, menkiausia þolelë ið gimtojo kiemo…”. Ta bûtiðkai iðgyventa vaikystës poezija tampa ir kûrybos podirviu. Eilëraðtyje “Sparnas, artëjantis delnas…” (rink “ið kelio dulkiø”) sakoma: “dar pakuþdëtø menkiausia þolelë ið gimtojo kiemo.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 xml:space="preserve">O.Baliukonytës eilëraðèiuose, pradedant pirmuoju rinkiniu (“Laukinës vaivorykðtës”, 1971), gamtos vaizdas savaime nëra svarbus - reikðmingesnis jo iðkalbumas, atsirandàs ið minties, bûsenos, þmogiðkojo buvimo, sàlyèio su gamta. Tas sàlytis gamtà sudvasina, palengvina beþodá galvojimà. Taip formuojasi prieðprieðos vaizdo linijos (kontraversinës): lietus - ne lietus, þaizdos - ar þaizdos?, matë - nematë, þvaigþdës ar uþmirðti eilëraðèiai, ne eilëraðèiai - akmenys. Ankstyvuosiuose O. Baliukonytës eilëraðèiuose yra ádomaus þaidimo - stebuklingo jaunystës atradimo, kad þodþiais galima pralenkti tikrovæ, sukurti nebûtas ir nesanèias situacijas, kurios taèiau gali iðsipildyti, patikint, kad þmogus netik paklûsta likimui, bet ir pats já kuria. Likimo ypatingumo nuojauta, kiek ið baladþiø, kiek ið graudþiøjø pokario metø dzûkø dainø, ið jø interpretacijos, jau pasirodo pirmame rinkinyje (“Nemylëki. Bus labai sunku / juokiasi visi tik nemylëki” - “ Bus balti eilëraðèiai…”). </w:t>
      </w:r>
    </w:p>
    <w:p>
      <w:pPr>
        <w:pStyle w:val="Normal"/>
        <w:ind w:left="-567" w:right="-1050" w:hanging="0"/>
        <w:jc w:val="both"/>
        <w:rPr>
          <w:rFonts w:ascii="HelveticaLT" w:hAnsi="HelveticaLT" w:cs="HelveticaLT"/>
          <w:sz w:val="26"/>
          <w:lang w:val="lt-LT"/>
        </w:rPr>
      </w:pPr>
      <w:r>
        <w:rPr>
          <w:rFonts w:cs="HelveticaLT" w:ascii="HelveticaLT" w:hAnsi="HelveticaLT"/>
          <w:sz w:val="26"/>
          <w:lang w:val="lt-LT"/>
        </w:rPr>
        <w:t>“</w:t>
      </w:r>
      <w:r>
        <w:rPr>
          <w:rFonts w:cs="HelveticaLT" w:ascii="HelveticaLT" w:hAnsi="HelveticaLT"/>
          <w:sz w:val="26"/>
          <w:lang w:val="lt-LT"/>
        </w:rPr>
        <w:t xml:space="preserve">Viltis” - antrasis rinkinys, iðëjæs tik po penkeriø metø (1976), paþymëtas lemtingos tylos, neaplenkianèios nei vieno tikro poeto. Gyvenimiðkøjø ir poetiniø principø formavimosi knyga, ne vienam poetui paþystamo perþengiamo slenksèio knyga.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Gyvenimo tiesa nëra duota, ji amþinai ieðkoma, pradedant klausimu: “Kas tu esi, gyvenime?”. Bet kaip sunku á ðá bûties klausimà atsakyti iðdidþiais þodþiais, kuriø reikalauja klausimo rimtis ir kuriuos siûlo klasika,- pirmiausia V. Mykolaitis - Putinas, vienas didþiausiø poetës autoritetø. Bet per XXa. Poezija plaukia ir “Rembo prakeiktas Girtas Laivas”, pilnas veidø - kaukiø, poeto mûza ir naivi ir nekalta mergelë, ir prostitutë (“Mûzos”). Dar viena neiðskiriama netik kûrybos, bet ir þmogaus bûties prieðprieða.</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 xml:space="preserve">Ðviesa yra netik savaime duota, bet ir prisikëlimo ið purvo ðviesa - pagal poetinæ tradicijà Ð. Bodlero ðviesa. Tai viena vaizdo - prieðtaros (“Oazëse mes ieðkom dykumos” - “Stebuklas”;”Virðûnëj aukðèiausioj bedugnë” - “Budleriðkasis”) psichologiniø atradimø.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Vaizdas - prieðtara susiformuoja “Viltyje”, iðaugdamas ið pirmojo rinkinio þodiniø opozicijø ar abejoniø, joms tarsi uþsipildant prieðtaringa ir dramatiðka gyvenimo medþiaga: “Tave mylës, tave vadins graþiai, / Bet uþsikimðk ausis, kad negirdëtum” - “Stebuklas”. Prieðinamasi ir sau, ir savo nubraukiant ir paneigiant iðankstiná poetiðkumà: “Spalvoti vaivorykðèiø tiltai sugriûva, pranyko. / Dabar jau ir lietûs - tik lietûs, ir sniegas - tik sniegas” (“Kasdieniðkas eilëraðtis”)</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O. Baliukonytës lyrikoje þmogus tarsi eina prieð save, netgi prieð savo trumpà laimæ. Ðvelnus ir drovus jausmas slepiamas - jame nëra jëgos, pasirinkimo, apsisprendimo, net kaip savotiðko iððûkio, pasiprieðinimo vienai ar kitai situacijai. Drovumas, ðvelnumas kaip ir áprastas, savaiminis gamtos graþumas, tarsi specialiai perbrëþiamas tamsesne, skaudesne, likimiðkesne linija: “Ir skleidþiasi gëlës, jau pasmerktos mirti” (“Bodleriðkasis”); “Taip þydi rugiai nesëti ant iliuzijø kalno” (“Þaidimai”); “Saulëgràþø laukai juodi ir nykûs…”</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 xml:space="preserve">Gyvenimo jausmas O. Baliukonytës lyrikoje yra ir dramatiðkas, ir kiek dramatizuojamas, forsuojamas - eilëraðtis kartais uþlûþta kaip balsas gerklëj. Gal vidinë spyruoklë ir neturëtø bûti tokia átempta, leidþiant laisviau reikðtis ágimtam gamtos ir þmogaus harmonijos jausmui, skatinanèiam þmogaus atvirumà paèiam su savim nors akimirkai sutampant, susitaikant. </w:t>
      </w:r>
    </w:p>
    <w:p>
      <w:pPr>
        <w:pStyle w:val="Normal"/>
        <w:ind w:left="-567" w:right="-1050" w:hanging="0"/>
        <w:jc w:val="both"/>
        <w:rPr>
          <w:rFonts w:ascii="HelveticaLT" w:hAnsi="HelveticaLT" w:cs="HelveticaLT"/>
          <w:sz w:val="26"/>
          <w:lang w:val="lt-LT"/>
        </w:rPr>
      </w:pPr>
      <w:r>
        <w:rPr>
          <w:rFonts w:cs="HelveticaLT" w:ascii="HelveticaLT" w:hAnsi="HelveticaLT"/>
          <w:sz w:val="26"/>
          <w:lang w:val="lt-LT"/>
        </w:rPr>
        <w:t xml:space="preserve">Sunku bûtø rasti geresná pavyzdá ir O. Baliukonytës lyrikos moteriðkumo aspektui - ne tik meilës, bet ir globos jausmui.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 xml:space="preserve">Didelë dalis “Ið kelio dulkiø” rinkinio - meilës eilëraðèiai, intymiøjø iðgyvenimø eilëraðèiai. Eilëraðèiai, kuriø mûsø lyrikai labai trûksta, nors jø, pernelyg prëskø arba ið anksto skaisèiai dorovingø, yra kiekviename rinkinyje. O. baliukonytës meilës eilëraðèiai yra gilûs, dramatiðki ir atviri.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 xml:space="preserve">Rinkinys “Ið kelio dulkiø”, vienas geriausiø pastarojo metø lyrikos knygø, iðsiskiria ir aistringumu - jausmø intensyvumu, aistringu etinës þmogaus tiesos ieðkojimu. Aistra, kaip neatðaukiama bûtinybë, kaip didþiausia vidinë jëga, sujungianti þmogaus dvasià su pergyvenimo gelme, yra O.Baliukonytës lyrikos autentiðkumo pagrindas, motyvas ir kriterijus. Nëra iðankstinës tiesos, atskirtos nuo gyvenimo, nuo meilës jam, ne tik graþiam, bet ir visokiam. O.Baliukonytës lyrikoje itin savita, etiðkai nuspalvinta karalienës ir elgetos antinomija (prieðprieða), atskleista ir gamtos ðrichais: “karaliðko liûdesio roþës, karaliðkoji lelija, o greta usnis, sumindþiota kieno þolë. Karalienei reikia visko arba nieko, ji laisva pasirinkti ir atsisakyti: “Kà vakar glëbyje laikiau - ne mano. Gràþinu” (“Neðuos kaip þiburá”); “Neskauda, neskaudëjo, neskaudës” (“ Að mokausi iðsiskyrimø meno”). Elgetai - trupinio: “Nenoriu visos riekës nuo lûþtanèio stalo. Man - trupiná” (“Vestuviø iðvakarëse”). Tik nëra atskirai karalienës ir elgetos, nëra atskiro jø gyvenimo. </w:t>
      </w:r>
    </w:p>
    <w:p>
      <w:pPr>
        <w:pStyle w:val="Normal"/>
        <w:ind w:left="-567" w:right="-1050" w:hanging="0"/>
        <w:jc w:val="both"/>
        <w:rPr>
          <w:rFonts w:ascii="HelveticaLT" w:hAnsi="HelveticaLT" w:cs="HelveticaLT"/>
          <w:sz w:val="26"/>
          <w:lang w:val="lt-LT"/>
        </w:rPr>
      </w:pPr>
      <w:r>
        <w:rPr>
          <w:rFonts w:eastAsia="HelveticaLT" w:cs="HelveticaLT" w:ascii="HelveticaLT" w:hAnsi="HelveticaLT"/>
          <w:sz w:val="26"/>
          <w:lang w:val="lt-LT"/>
        </w:rPr>
        <w:t xml:space="preserve">    </w:t>
      </w:r>
      <w:r>
        <w:rPr>
          <w:rFonts w:cs="HelveticaLT" w:ascii="HelveticaLT" w:hAnsi="HelveticaLT"/>
          <w:sz w:val="26"/>
          <w:lang w:val="lt-LT"/>
        </w:rPr>
        <w:t>Apskritai O. Baliukonytës lyrikoje kuriamas savitas metalo ir mineralø ávaizdþiø klodas. Liudydamas poetinio pasaulio ir jo raiðkos vientisumà, kaip autentiðkumo pagrindà, ðis klodas skirsto pagal bendràjá dvivertiðkumà (ten - èia, namai - namie, paukðèio plunksna - skruzdelës laþas): vienoje pusëje - akmenys, stiklas, nuolauþos, smëlis, dulkës, asfaltas, kitoje - smaragdas, perlas, ametistas, kriðtolas, sidabras, auksas…Naujausiuose eilëraðèiuose (“Tëve mûsø gyvenime”) dar - marmuras, deimantas…Tos prieðprieðos kartais yra pernelyg vienareikðmës - buities bevaisis smëlis suprieðinamas su violetiniu sielos ametistu (“ Tik ametistas…”). Savitos dvasios metaforos (“dþiaugsmo spiritas”, “aistros vitaminas”, “deimanto þaibas”) atsiranda ið atkakliai poetës ieðkomos iðorinio ir vidinio gyvenimo jungties. Ne visada ji pavyksta - koks “iðprotëjæs vilkdalgis” (“Neðuos kaip þiburá…”) yra pertemtas, tik iðoriðkai dramatizuotas. Nedramatizuoti dramatiðko - tai O. Baliukonytës poezijos ir poetinës technikos galimybiø vertas siekis. Iðdidumas yra asketiðkas, jo negalima ornamentuoti.</w:t>
      </w:r>
    </w:p>
    <w:p>
      <w:pPr>
        <w:pStyle w:val="Normal"/>
        <w:ind w:left="-567" w:right="-1050" w:hanging="0"/>
        <w:jc w:val="both"/>
        <w:rPr/>
      </w:pPr>
      <w:r>
        <w:rPr>
          <w:rFonts w:eastAsia="HelveticaLT" w:cs="HelveticaLT" w:ascii="HelveticaLT" w:hAnsi="HelveticaLT"/>
          <w:sz w:val="26"/>
          <w:lang w:val="lt-LT"/>
        </w:rPr>
        <w:t xml:space="preserve">    </w:t>
      </w:r>
      <w:r>
        <w:rPr>
          <w:rFonts w:cs="HelveticaLT" w:ascii="HelveticaLT" w:hAnsi="HelveticaLT"/>
          <w:sz w:val="26"/>
          <w:lang w:val="lt-LT"/>
        </w:rPr>
        <w:t>Tas iðdidus, likimà provokuojantis gestas - kaþkur giliai jis remiasi á V. Maèerná: “Man neduokit draugø, mylimos - / Ðvelnumu jie mane praþudys…” (“Buk, gyvenime, man neteisingas….”). Ið tos paèios iðdidþios ir lemtingos vidinio atsiþadëjimo versmës kad ir ðios (ir ne tik ðios!) O. Baliukonytės eilutės: “Likime, nieko veltui man neduok: / Tyliausio žodžio nei skurdžiausio žodžio”: Bet perkerta šią asketiškos stiprybės liniją žmogiško, gal būt pirmiausia moteriško silpnumo akimirką - ir visas išdidus gyvenimas staiga sutelpa į vieną “bobišką ašarą”: “Ir saujoj užspaudžiu kaip grąžą / Iš viso gyvenimo - alkaną bobišką ašarą” (“O buvo tik šuolis…”). Ta netikėta ir savaip gretą elgetos dėsninga “ bobiška ašara” sugriauna išankstinę “karališkumo” užtvarą tarp žmogaus ir gyvenimo, atveria dramatišką jausmo situaciją ir ją pridengia, saugodama nuo patetikos, sentimentalumo ir nuogo atvirumo. O.Baliukonytės eilėraščio vaizdas dažnai remiasi atvirumo ir pridengimo pusiausvyra, kuri meilės eilėraščiams yra itin svarbi.</w:t>
      </w:r>
    </w:p>
    <w:p>
      <w:pPr>
        <w:pStyle w:val="Normal"/>
        <w:ind w:left="-567" w:right="-1050" w:hanging="0"/>
        <w:jc w:val="both"/>
        <w:rPr/>
      </w:pPr>
      <w:r>
        <w:rPr>
          <w:rFonts w:eastAsia="HelveticaLT" w:cs="HelveticaLT" w:ascii="HelveticaLT" w:hAnsi="HelveticaLT"/>
          <w:sz w:val="26"/>
          <w:lang w:val="lt-LT"/>
        </w:rPr>
        <w:t xml:space="preserve">    </w:t>
      </w:r>
      <w:r>
        <w:rPr>
          <w:rFonts w:cs="HelveticaLT" w:ascii="HelveticaLT" w:hAnsi="HelveticaLT"/>
          <w:sz w:val="26"/>
          <w:lang w:val="lt-LT"/>
        </w:rPr>
        <w:t xml:space="preserve">Meilės, kaip likimo, kaip vienintelės lemties, supratimas. O.Baliukonytės lyrikoje neatskiriamas nuo moteriškumo ir nuo poeto pašaukimo. Giliausiuose, gal sąmoningai ir nesuvokiamuose kloduose, moteriškumui tarsi priešinamasi - poezija yra vienintelė visiems - be nuolaidų. </w:t>
      </w:r>
    </w:p>
    <w:p>
      <w:pPr>
        <w:pStyle w:val="Normal"/>
        <w:ind w:left="-567" w:right="-1050" w:hanging="0"/>
        <w:jc w:val="both"/>
        <w:rPr>
          <w:rFonts w:ascii="HelveticaLT" w:hAnsi="HelveticaLT" w:cs="HelveticaLT"/>
          <w:sz w:val="26"/>
          <w:lang w:val="lt-LT"/>
        </w:rPr>
      </w:pPr>
      <w:r>
        <w:rPr>
          <w:rFonts w:cs="HelveticaLT" w:ascii="HelveticaLT" w:hAnsi="HelveticaLT"/>
          <w:sz w:val="26"/>
          <w:lang w:val="lt-LT"/>
        </w:rPr>
        <w:t xml:space="preserve">Žmogus yra tvirtas jei sąmoningai apriboja savo pasaulį, saugodamas jo esmę - “jam skirtą giesmę”. </w:t>
      </w:r>
    </w:p>
    <w:p>
      <w:pPr>
        <w:pStyle w:val="Normal"/>
        <w:ind w:left="-567" w:right="-1050" w:hanging="0"/>
        <w:jc w:val="both"/>
        <w:rPr/>
      </w:pPr>
      <w:r>
        <w:rPr>
          <w:rFonts w:eastAsia="HelveticaLT" w:cs="HelveticaLT" w:ascii="HelveticaLT" w:hAnsi="HelveticaLT"/>
          <w:sz w:val="26"/>
          <w:lang w:val="lt-LT"/>
        </w:rPr>
        <w:t xml:space="preserve">    </w:t>
      </w:r>
      <w:r>
        <w:rPr>
          <w:rFonts w:cs="HelveticaLT" w:ascii="HelveticaLT" w:hAnsi="HelveticaLT"/>
          <w:sz w:val="26"/>
          <w:lang w:val="lt-LT"/>
        </w:rPr>
        <w:t xml:space="preserve">Skirties arba lemties, likimo motyvas ankstesnėje O.Baliukonytės lyrikoje buvo tarsi likimiškesnis. Juk ištiesų daug kas žmogaus kelyje nulemta iš anksto - gabumų, charakterio, šeimos… Rinkinyje “Ið kelio dulkiø” “skirtoji giesmë” labiau atiduodama á paties þmogaus rankas, jo susikaupimui valiai, kartu tikint gamtos pasaulio akivaizdþiai liudijamu biologiniu ir dvasiniu tikslingumu: “Kelyje kur jau ðitiekos klupta ir keltasi, - kartà / Kiekvienam ið po ðukiø ir ðiukðliø suþimba þvaigþdë” (“Neliûdëk”). Ið esmës ta pati mintis eilëraðtyje “Ir viltá…”: Tu lopðyje dar ðità ðviesø troðkulá paþadini - / Ir viltá, kad, kelionën leisdama teisingai mus visus apdalini”. Kiekvieno þmogaus, þmogaus tarp þmoniø, kaip ir “menkiausio paukðtuèio”, skirtis turi iðsipildyti - ir ðita viltis gali bûti svarbia etine atrama, sauganèia, gaudþianèia, verèianèia keltis ir eiti. O.Baliukonytës lyrikos kontekste turi savita þmogaus skirties kietumo atspalvá - gyvenimo programos atspalvá. Pro jausmø sumaiðtá, pro svaigæ aistros beprotybæ, pro silpnumo akimirkà jos lyrikoje brëþiasi iðdidumo, dvasios stiprybës, iðtikimybës þmoniðkumui idealai - ta spindinti meno klasikos virðûnë, á kurià þmogus turi stiebtis gyvendamas ir kurdamas.                                          </w:t>
      </w:r>
    </w:p>
    <w:p>
      <w:pPr>
        <w:pStyle w:val="Normal"/>
        <w:ind w:left="-567" w:right="-1050" w:hanging="0"/>
        <w:jc w:val="both"/>
        <w:rPr>
          <w:rFonts w:ascii="TimesLT" w:hAnsi="TimesLT" w:cs="TimesLT"/>
          <w:sz w:val="28"/>
          <w:lang w:val="lt-LT"/>
        </w:rPr>
      </w:pPr>
      <w:r>
        <w:rPr>
          <w:rFonts w:cs="TimesLT" w:ascii="TimesLT" w:hAnsi="TimesLT"/>
          <w:sz w:val="28"/>
          <w:lang w:val="lt-LT"/>
        </w:rPr>
      </w:r>
    </w:p>
    <w:p>
      <w:pPr>
        <w:pStyle w:val="Normal"/>
        <w:ind w:right="-1" w:hanging="0"/>
        <w:jc w:val="both"/>
        <w:rPr>
          <w:rFonts w:ascii="HelveticaLT" w:hAnsi="HelveticaLT" w:eastAsia="HelveticaLT" w:cs="HelveticaLT"/>
          <w:sz w:val="26"/>
          <w:lang w:val="lt-LT"/>
        </w:rPr>
      </w:pPr>
      <w:r>
        <w:rPr>
          <w:rFonts w:eastAsia="HelveticaLT" w:cs="HelveticaLT" w:ascii="HelveticaLT" w:hAnsi="HelveticaLT"/>
          <w:sz w:val="26"/>
          <w:lang w:val="lt-LT"/>
        </w:rPr>
        <w:t xml:space="preserve">                          </w:t>
      </w:r>
    </w:p>
    <w:p>
      <w:pPr>
        <w:pStyle w:val="Normal"/>
        <w:ind w:right="-1" w:hanging="0"/>
        <w:jc w:val="both"/>
        <w:rPr>
          <w:rFonts w:ascii="HelveticaLT" w:hAnsi="HelveticaLT" w:cs="HelveticaLT"/>
          <w:sz w:val="26"/>
          <w:lang w:val="lt-LT"/>
        </w:rPr>
      </w:pPr>
      <w:r>
        <w:rPr>
          <w:rFonts w:cs="HelveticaLT" w:ascii="HelveticaLT" w:hAnsi="HelveticaLT"/>
          <w:sz w:val="26"/>
          <w:lang w:val="lt-LT"/>
        </w:rPr>
      </w:r>
    </w:p>
    <w:p>
      <w:pPr>
        <w:pStyle w:val="Normal"/>
        <w:ind w:right="-1" w:hanging="0"/>
        <w:jc w:val="both"/>
        <w:rPr/>
      </w:pPr>
      <w:r>
        <w:rPr>
          <w:rFonts w:cs="CourierLT" w:ascii="CourierLT" w:hAnsi="CourierLT"/>
          <w:b/>
          <w:sz w:val="28"/>
          <w:u w:val="single"/>
          <w:lang w:val="lt-LT"/>
        </w:rPr>
        <w:t>Naudota literatûra:</w:t>
      </w:r>
      <w:r>
        <w:rPr>
          <w:rFonts w:cs="CourierLT" w:ascii="CourierLT" w:hAnsi="CourierLT"/>
          <w:sz w:val="26"/>
          <w:lang w:val="lt-LT"/>
        </w:rPr>
        <w:t xml:space="preserve"> </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Sigitas Geda. straipsniø rinkinys “Eþys ir Grigo ratai”</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Respublika</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Lietuvos rytas</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Lietuvos aidas</w:t>
      </w:r>
    </w:p>
    <w:p>
      <w:pPr>
        <w:pStyle w:val="Normal"/>
        <w:numPr>
          <w:ilvl w:val="0"/>
          <w:numId w:val="2"/>
        </w:numPr>
        <w:ind w:left="360" w:right="-1" w:hanging="360"/>
        <w:jc w:val="both"/>
        <w:rPr/>
      </w:pPr>
      <w:r>
        <w:rPr>
          <w:rFonts w:cs="CourierLT" w:ascii="CourierLT" w:hAnsi="CourierLT"/>
          <w:sz w:val="26"/>
          <w:lang w:val="lt-LT"/>
        </w:rPr>
        <w:t>Literatûra ir menas</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Vytautas Kubilius “XX amžiaus literatūra”</w:t>
      </w:r>
    </w:p>
    <w:p>
      <w:pPr>
        <w:pStyle w:val="Normal"/>
        <w:numPr>
          <w:ilvl w:val="0"/>
          <w:numId w:val="2"/>
        </w:numPr>
        <w:ind w:left="360" w:right="-1" w:hanging="360"/>
        <w:jc w:val="both"/>
        <w:rPr>
          <w:rFonts w:ascii="CourierLT" w:hAnsi="CourierLT" w:cs="CourierLT"/>
          <w:sz w:val="26"/>
          <w:lang w:val="lt-LT"/>
        </w:rPr>
      </w:pPr>
      <w:r>
        <w:rPr>
          <w:rFonts w:cs="CourierLT" w:ascii="CourierLT" w:hAnsi="CourierLT"/>
          <w:sz w:val="26"/>
          <w:lang w:val="lt-LT"/>
        </w:rPr>
        <w:t>Internetas.</w:t>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eastAsia="HelveticaLT" w:cs="HelveticaLT"/>
          <w:sz w:val="22"/>
          <w:lang w:val="lt-LT"/>
        </w:rPr>
      </w:pPr>
      <w:r>
        <w:rPr>
          <w:rFonts w:eastAsia="HelveticaLT" w:cs="HelveticaLT" w:ascii="HelveticaLT" w:hAnsi="HelveticaLT"/>
          <w:sz w:val="22"/>
          <w:lang w:val="lt-LT"/>
        </w:rPr>
        <w:t xml:space="preserve">                             </w:t>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p>
      <w:pPr>
        <w:pStyle w:val="Normal"/>
        <w:ind w:right="1133" w:hanging="0"/>
        <w:jc w:val="both"/>
        <w:rPr>
          <w:rFonts w:ascii="HelveticaLT" w:hAnsi="HelveticaLT" w:cs="HelveticaLT"/>
          <w:sz w:val="22"/>
          <w:lang w:val="lt-LT"/>
        </w:rPr>
      </w:pPr>
      <w:r>
        <w:rPr>
          <w:rFonts w:cs="HelveticaLT" w:ascii="HelveticaLT" w:hAnsi="HelveticaLT"/>
          <w:sz w:val="22"/>
          <w:lang w:val="lt-LT"/>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ScriptLT">
    <w:charset w:val="00"/>
    <w:family w:val="script"/>
    <w:pitch w:val="variable"/>
  </w:font>
  <w:font w:name="HelveticaLT">
    <w:charset w:val="00"/>
    <w:family w:val="swiss"/>
    <w:pitch w:val="variable"/>
  </w:font>
  <w:font w:name="Liberation Sans">
    <w:altName w:val="Arial"/>
    <w:charset w:val="01"/>
    <w:family w:val="swiss"/>
    <w:pitch w:val="variable"/>
  </w:font>
  <w:font w:name="CourierLT">
    <w:charset w:val="00"/>
    <w:family w:val="modern"/>
    <w:pitch w:val="default"/>
  </w:font>
  <w:font w:name="Arial LT">
    <w:altName w:val="Arial"/>
    <w:charset w:val="00"/>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rushScriptLT" w:hAnsi="BrushScriptLT" w:cs="BrushScriptLT"/>
      <w:sz w:val="96"/>
      <w:lang w:val="lt-LT"/>
    </w:rPr>
  </w:style>
  <w:style w:type="paragraph" w:styleId="Heading2">
    <w:name w:val="Heading 2"/>
    <w:basedOn w:val="Normal"/>
    <w:next w:val="Normal"/>
    <w:qFormat/>
    <w:pPr>
      <w:keepNext w:val="true"/>
      <w:numPr>
        <w:ilvl w:val="1"/>
        <w:numId w:val="1"/>
      </w:numPr>
      <w:ind w:right="1133" w:hanging="0"/>
      <w:jc w:val="center"/>
      <w:outlineLvl w:val="1"/>
    </w:pPr>
    <w:rPr>
      <w:b/>
      <w:sz w:val="32"/>
      <w:lang w:val="lt-LT"/>
    </w:rPr>
  </w:style>
  <w:style w:type="paragraph" w:styleId="Heading3">
    <w:name w:val="Heading 3"/>
    <w:basedOn w:val="Normal"/>
    <w:next w:val="Normal"/>
    <w:qFormat/>
    <w:pPr>
      <w:keepNext w:val="true"/>
      <w:numPr>
        <w:ilvl w:val="2"/>
        <w:numId w:val="1"/>
      </w:numPr>
      <w:ind w:right="-1" w:hanging="0"/>
      <w:jc w:val="both"/>
      <w:outlineLvl w:val="2"/>
    </w:pPr>
    <w:rPr>
      <w:rFonts w:ascii="HelveticaLT" w:hAnsi="HelveticaLT" w:cs="HelveticaLT"/>
      <w:sz w:val="2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s>
      <w:ind w:right="1133" w:hanging="0"/>
      <w:jc w:val="both"/>
    </w:pPr>
    <w:rPr>
      <w:rFonts w:ascii="CourierLT" w:hAnsi="CourierLT" w:cs="CourierL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410" w:leader="none"/>
      </w:tabs>
      <w:ind w:right="-1" w:hanging="0"/>
      <w:jc w:val="both"/>
    </w:pPr>
    <w:rPr>
      <w:rFonts w:ascii="HelveticaLT" w:hAnsi="HelveticaLT" w:cs="HelveticaLT"/>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9:07:00Z</dcterms:created>
  <dc:creator>***</dc:creator>
  <dc:description/>
  <dc:language>en-US</dc:language>
  <cp:lastModifiedBy>x</cp:lastModifiedBy>
  <dcterms:modified xsi:type="dcterms:W3CDTF">2000-03-10T19:07:00Z</dcterms:modified>
  <cp:revision>2</cp:revision>
  <dc:subject/>
  <dc:title> </dc:title>
</cp:coreProperties>
</file>