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79120006"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1749868955"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1255111632"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1965204904"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144571277"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1916938626"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351909283"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1498981347"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544436182"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