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205763939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068458248"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2030678844"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954393761"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