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0"/>
        </w:rPr>
      </w:pPr>
      <w:r>
        <w:rPr>
          <w:b/>
          <w:sz w:val="90"/>
        </w:rPr>
      </w:r>
    </w:p>
    <w:p>
      <w:pPr>
        <w:pStyle w:val="Normal"/>
        <w:jc w:val="center"/>
        <w:rPr>
          <w:b/>
          <w:b/>
          <w:sz w:val="90"/>
        </w:rPr>
      </w:pPr>
      <w:r>
        <w:rPr>
          <w:b/>
          <w:sz w:val="90"/>
        </w:rPr>
      </w:r>
    </w:p>
    <w:p>
      <w:pPr>
        <w:pStyle w:val="Normal"/>
        <w:jc w:val="center"/>
        <w:rPr>
          <w:b/>
          <w:b/>
          <w:sz w:val="90"/>
        </w:rPr>
      </w:pPr>
      <w:r>
        <w:rPr>
          <w:b/>
          <w:sz w:val="90"/>
        </w:rPr>
      </w:r>
    </w:p>
    <w:p>
      <w:pPr>
        <w:pStyle w:val="Normal"/>
        <w:jc w:val="center"/>
        <w:rPr>
          <w:b/>
          <w:b/>
          <w:sz w:val="90"/>
        </w:rPr>
      </w:pPr>
      <w:r>
        <w:rPr>
          <w:b/>
          <w:sz w:val="90"/>
        </w:rPr>
      </w:r>
    </w:p>
    <w:p>
      <w:pPr>
        <w:pStyle w:val="Normal"/>
        <w:jc w:val="center"/>
        <w:rPr>
          <w:b/>
          <w:b/>
          <w:sz w:val="90"/>
        </w:rPr>
      </w:pPr>
      <w:r>
        <w:rPr>
          <w:b/>
          <w:sz w:val="90"/>
        </w:rPr>
        <w:t>SALOTOS</w:t>
      </w:r>
      <w:r>
        <w:br w:type="page"/>
      </w:r>
    </w:p>
    <w:p>
      <w:pPr>
        <w:pStyle w:val="Normal"/>
        <w:jc w:val="center"/>
        <w:rPr>
          <w:b/>
          <w:b/>
          <w:sz w:val="90"/>
        </w:rPr>
      </w:pPr>
      <w:r>
        <w:rPr>
          <w:b/>
          <w:sz w:val="9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ŽALIOSIOS SALOTOS SU ŠPROTA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eikia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 gūžės salotų;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60 g. šprotų;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 mėlynieji svogūnai;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50 g. virtų bulvių;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60 g. šviežių agurkų;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20 g. šviežių pomidorų;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80 g. mišrainės padažo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Salotų lapus suplėšome ir sudedame į užkandines lėkštutes. Ant salotų lapų dedame recepte nurodytus produktus: šprotus, svogūnus, bulves, agurkus, pomidorus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Supjaustyti juos galime norima forma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Taip paruoštas salotas užpilame mišrainės padažu.</w:t>
      </w:r>
      <w:r>
        <w:br w:type="page"/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BROKOLIŲ IR ŽIEDINIŲ KOPŪSTŲ SALOTOS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eikia: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00 g. brokolių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700 g. žiedinių kopūstų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 raudona paprika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½ stiklinės išgliaudytų pistacijų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adažui: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 nepilnas arbatinis šaukštelis druskos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½ arbatinio šaukštelio cukraus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¼ arbatinio šaukštelio juodųjų pipirų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 šaukštai aliejaus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 šaukštai obuolių acto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 ½  stiklinės vandens.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Brokolius ir žiedinius kopūstus nuplauname ir palaikome sūriame vandenyje. Tada supjaustome nedideliais žiedeliais. Papriką supjaustome šiaudeliais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Daržoves sudedame į stiklainį, užpilame paruoštu padažu, uždengiame ir bent valandą (galima ir ilgiau) laikome šaldytuve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Prieš patiekiant nupilame didžiąją dalį padažo ir salotas sumaišome su riešutais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ALOTOS SU SALDŽIARŪGŠČIU PADAŽ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Keturioms porcijoms reikia: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 kietai virti kiaušiniai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00 g. rūkytos kiaulienos nugarinės;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 xml:space="preserve">12 </w:t>
      </w:r>
      <w:r>
        <w:rPr>
          <w:b/>
          <w:i/>
          <w:sz w:val="24"/>
          <w:vertAlign w:val="superscript"/>
        </w:rPr>
        <w:t>_</w:t>
      </w:r>
      <w:r>
        <w:rPr>
          <w:b/>
          <w:i/>
          <w:sz w:val="24"/>
        </w:rPr>
        <w:t xml:space="preserve"> 13 alyvų;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 xml:space="preserve">5 </w:t>
      </w:r>
      <w:r>
        <w:rPr>
          <w:b/>
          <w:i/>
          <w:sz w:val="24"/>
          <w:vertAlign w:val="superscript"/>
        </w:rPr>
        <w:t>_</w:t>
      </w:r>
      <w:r>
        <w:rPr>
          <w:b/>
          <w:i/>
          <w:sz w:val="24"/>
        </w:rPr>
        <w:t xml:space="preserve"> 6 salotų lapai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0,5 stiklinės anakardžių (indiškų) riešutų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ruputis svogūnų laiškų;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adažui: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 arbatinis šaukštelis cukraus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0,5 arbatinio šaukštelio druskos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 šaukštai aliejaus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,5 šaukšto vyno acto.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Į salotinę įklojame tris salotų lapus. Ant jų ratu dedame pusę griežinėliais supjaustyto kumpio ir kiaušinių aštuntadalių. Viduryje vėl įklojame kelis salotų lapus , sudedame likusį kumpį ir kiaušinių dalis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Salotas puošiame alyvomis, anakardžių riešutais ir susmulkintais svogūnų laiškais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Paruošiame padažą ir juo užpilame salotas.</w:t>
      </w:r>
      <w:r>
        <w:br w:type="page"/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VIŠTIENOS SALOTOS SU DARŽOVĖMIS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eikia: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00 g. rūkytos vištienos;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 xml:space="preserve">4 </w:t>
      </w:r>
      <w:r>
        <w:rPr>
          <w:b/>
          <w:i/>
          <w:sz w:val="24"/>
          <w:vertAlign w:val="superscript"/>
        </w:rPr>
        <w:t>_</w:t>
      </w:r>
      <w:r>
        <w:rPr>
          <w:b/>
          <w:i/>
          <w:sz w:val="24"/>
        </w:rPr>
        <w:t xml:space="preserve"> 5 virtos bulvės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 žalia paprika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žalių salierų lapų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adažui: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 šaukštai aliejaus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 šaukštas cukraus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 šaukštai citrinų sulčių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ruputis druskos, kvapiųjų pipirų.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Vištieną bulves ir papriką supjaustome kubeliais. Salierų lapus susmulkiname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Padažui skirtus produktus supilame į nedidelį puodelį ir plakame, kol ištirpsta cukrus. Užpilame salotas, išmaišome ir paliekame 15 </w:t>
      </w:r>
      <w:r>
        <w:rPr>
          <w:sz w:val="24"/>
          <w:vertAlign w:val="superscript"/>
        </w:rPr>
        <w:t>_</w:t>
      </w:r>
      <w:r>
        <w:rPr>
          <w:sz w:val="24"/>
        </w:rPr>
        <w:t xml:space="preserve"> 20 min. Tik tada patiekiame.</w:t>
      </w:r>
      <w:r>
        <w:br w:type="page"/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KOPŪSTŲ SALOTOS SU OBUOLIAIS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eikia: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00 g. mėlynojo kopūsto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 obuoliai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 nedidelis svogūnas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 skiltelė česnako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 citrinos sultys;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4 šaukštai aliejaus “Delikate”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ruputis druskos, pipirų.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Paruošiame padažą iš susmulkinto česnako, citrinos sulčių, aliejaus, druskos ir pipirų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Sutarkuojame kopūstą, svogūną ir obuolį. Juos iš karto užpilame padažu, išmaišome ir sudedame į salotinę. Papuošiame ir patiekiame.</w:t>
      </w:r>
      <w:r>
        <w:br w:type="page"/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RIDIKŲ SALOTOS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Keturioms porcijoms reikia: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 vidutinio dydžio juodieji ridikai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 pomidorai;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 xml:space="preserve">2 </w:t>
      </w:r>
      <w:r>
        <w:rPr>
          <w:b/>
          <w:i/>
          <w:sz w:val="24"/>
          <w:vertAlign w:val="superscript"/>
        </w:rPr>
        <w:t>_</w:t>
      </w:r>
      <w:r>
        <w:rPr>
          <w:b/>
          <w:i/>
          <w:sz w:val="24"/>
        </w:rPr>
        <w:t xml:space="preserve"> 3 marinuoti agurkai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 šaukštai grietinės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 šaukštas citrinų sulčių;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ruputis druskos, pipirų, mažų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rFonts w:eastAsia="TimesLT"/>
          <w:b/>
          <w:i/>
          <w:sz w:val="24"/>
        </w:rPr>
        <w:t xml:space="preserve"> </w:t>
      </w:r>
      <w:r>
        <w:rPr>
          <w:b/>
          <w:i/>
          <w:sz w:val="24"/>
        </w:rPr>
        <w:t>pomidorų ir marinuotų agurkų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rFonts w:eastAsia="TimesLT"/>
          <w:b/>
          <w:i/>
          <w:sz w:val="24"/>
        </w:rPr>
        <w:t xml:space="preserve"> </w:t>
      </w:r>
      <w:r>
        <w:rPr>
          <w:b/>
          <w:i/>
          <w:sz w:val="24"/>
        </w:rPr>
        <w:t>papuošimui.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Ridikus nulupame ir sutarkuojame. Agurkus ir pomidorus supjaustome nedideliais kubeliais. Greitinę sumaišome su citrinų sultimis, paskaniname druska bei pipirais ir ja užpilame daržoves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Salotas išmaišome, sudedame į salotines ir papuošiame pomidorų puselėmis bei plonai supjaustytomis susuktomis agurkų juostelėmis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Patiekiame prie mėsos arba atskirai.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2240" w:h="15840"/>
      <w:pgMar w:left="1276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5:43:00Z</dcterms:created>
  <dc:creator>SIOMKA</dc:creator>
  <dc:description/>
  <dc:language>en-US</dc:language>
  <cp:lastModifiedBy>SIOMKA</cp:lastModifiedBy>
  <dcterms:modified xsi:type="dcterms:W3CDTF">1999-10-19T16:03:00Z</dcterms:modified>
  <cp:revision>4</cp:revision>
  <dc:subject/>
  <dc:title>SALOTOS</dc:title>
</cp:coreProperties>
</file>