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638587361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1796498102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283597051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205029452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193381540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456428393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580409920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890199425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380098375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1598409872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41246278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230107000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645257801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295418648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255133634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