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1420454837"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860466602"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1584185586"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907977074"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1647942534"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593049647"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635191515"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566091506"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718798381"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639586018"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786497673"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392311144"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796459546"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1475621451"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1470979395"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949217711"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2119412968"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1345033979"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1105578200"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56339089"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1840588281"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640654500"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1937594574"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553425836"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490612679"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1667711191"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53168193"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309473548"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1705739179"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1795090180"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579866525"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728185561"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1516406388"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