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2084732309"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210160940"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2031905469"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1829615349"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147119953"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1671308424"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1623963980"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1716167833"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165332440"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1864575085"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