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both"/>
        <w:rPr/>
      </w:pPr>
      <w:r>
        <w:rPr>
          <w:rFonts w:eastAsia="Matura MT Script Capitals" w:cs="Matura MT Script Capitals" w:ascii="Matura MT Script Capitals" w:hAnsi="Matura MT Script Capitals"/>
          <w:color w:val="00FF00"/>
          <w:sz w:val="32"/>
          <w:szCs w:val="32"/>
        </w:rPr>
        <w:t>G</w:t>
      </w:r>
      <w:r>
        <w:rPr>
          <w:rFonts w:eastAsia="Bookman Old Style" w:cs="Bookman Old Style" w:ascii="Bookman Old Style" w:hAnsi="Bookman Old Style"/>
          <w:sz w:val="26"/>
          <w:szCs w:val="26"/>
        </w:rPr>
        <w:t>ediminas (apie 1275 – 1341), Lietuvos karalius 1316 – 1341 m. Istorinėje literatūroje jis paprastai tituluojamas didžiuoju Lietuvos kunigaikščiu, tačiau visi to meto užsienio valdovų oficialūs doku</w:t>
        <w:softHyphen/>
        <w:t xml:space="preserve">mentai, visi metraštininkai ir jis pats save vadino tik  Lietuvos arba Lietuvos ir Rusų karaliumi. Didžiuoju kunigaikščiu jį pirmą kartą pavadino XV a. J. Dlugošas. </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Nei amžininkai kronikininkai, nei oficialūs dokumentai įsakmiai ne</w:t>
        <w:softHyphen/>
        <w:t>pažymėjo Gedimino kilmės ir jo įsiviešpatavimo aplinkybių.</w:t>
      </w:r>
    </w:p>
    <w:p>
      <w:pPr>
        <w:pStyle w:val="BodyText3"/>
        <w:widowControl/>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t>Tik palyginti neseniai buvo nustatytas Gediminaičių  dinastijos pra</w:t>
        <w:softHyphen/>
        <w:t>dininkas - Skalmantas, gyvenęs apie XIII a. vidurį. Jis buvo  vei</w:t>
        <w:softHyphen/>
        <w:t>kiausiai Pukuvero – Butvydo tėvas, Gedimino senelis. Manoma, kad po 1295 m. (žuvus Daumantui) Skalmanto sūnus Butigeidis tapo did˛iuoju kunigaikščiu, o apie 1292 m. did˛iojo kunigaikščio sostą užėmė kitas Skalmanto sūnus, Gedimino tėvas Pukuveras – Butvydas. Dar ankstyvosios Gedimino jaunystės metais aukščiau</w:t>
        <w:softHyphen/>
        <w:t>sia valdžia LDK pateko į jo šeimos rankas. Tai sudarė labai palan</w:t>
        <w:softHyphen/>
        <w:t>kias sąlygas Gediminui, kaip to meto politiniam veikėjui, reikštis. Nors teisę būti pirmuoju Lietuvoje jam reikėjo dar išsikovoti. Gedi</w:t>
        <w:softHyphen/>
        <w:t>minas turėjo keturis brolius: Vytenį, Vainių, Teodorą ir veikiausiai Margirį. Vyriausiasis iš brolių turbūt buvo Vytenis. Dar valdant tėvui jis užėmė submonarcho  vietą (antras po didžiojo kunigaikščio LDK), o ma˛daug nuo 1294 m. tapo ir  did˛iuoju kunigaikščiu. Vai</w:t>
        <w:softHyphen/>
        <w:t>nius pagal amžių galėjo būti ketvirtas Pukuvero-Butvydo sūnus. Il</w:t>
        <w:softHyphen/>
        <w:t>giausiai iš visų Gedimino brolių gyvenęs Teodoras, 1362 m. dar buvo gyvas, apie 1325 m. Gedimino padedamas, tapo Kijevo kuni</w:t>
        <w:softHyphen/>
        <w:t>gaikščiu. Pats sudėtingiausias trečiojo Gedimino brolio – Margirio klausimas. Manoma, kad Margiris buvęs aukštos kilmės kunigaikš</w:t>
        <w:softHyphen/>
        <w:t>tis, su kuriuo dvikovon stoti buvo negėda pačiam Čekijos karaliui Jonui Liuksemburgui. Margiris iki 1336 m. po Gedimino buvo ant</w:t>
        <w:softHyphen/>
        <w:t>rasis ˛mogus LDK.</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Gediminas turėjo 8 sūnus (iki šiol buvo žinomi 7): Algirdą, Kęstutį, Jaunutį, Manvydą, Kariotą, Liubartą. Kad Gediminas turėjo 8 sū</w:t>
        <w:softHyphen/>
        <w:t>nus, teigia XIV a. vokiečių kronikininkas Jonas Vinterturietis, kalbė</w:t>
        <w:softHyphen/>
        <w:t>damas apie 1323 – 1324 m. Gedimino mėginimą  apsikrikštyti. Ne</w:t>
        <w:softHyphen/>
        <w:t>žinoma, kiek Gediminas turėjo žmonų. Patikimų duomenų turime tik apie vieną – Jaunę, mirusią 1344 m. Su ja Gediminas turėjo ne tik 8 sūnus, bet ir 5 ar 6 dukteris.</w:t>
      </w:r>
    </w:p>
    <w:p>
      <w:pPr>
        <w:pStyle w:val="BodyText3"/>
        <w:widowControl/>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t>Gedimino gimimo metai nežinomi. 1305 m. Dusburgas mini castrum Gedemini, o apie 1320 m. Gediminas apvesdino arba iš</w:t>
        <w:softHyphen/>
        <w:t xml:space="preserve">leido už vyrų net keturis savo vaikus, taigi jis galėjo gimti apie 1275 m. Manoma, kad Gediminas žuvo kautynėse su kryžiuočiais prie Veliuonos ar Bajerburgo pilių, kai jam buvo 70 metų. </w:t>
      </w:r>
    </w:p>
    <w:p>
      <w:pPr>
        <w:pStyle w:val="Normal"/>
        <w:widowControl/>
        <w:jc w:val="both"/>
        <w:rPr/>
      </w:pPr>
      <w:r>
        <w:rPr>
          <w:rFonts w:eastAsia="Matura MT Script Capitals" w:cs="Matura MT Script Capitals" w:ascii="Matura MT Script Capitals" w:hAnsi="Matura MT Script Capitals"/>
          <w:color w:val="00FF00"/>
          <w:sz w:val="32"/>
          <w:szCs w:val="32"/>
          <w:lang w:val="lt-LT"/>
        </w:rPr>
        <w:t>G</w:t>
      </w:r>
      <w:r>
        <w:rPr>
          <w:rFonts w:eastAsia="Bookman Old Style" w:cs="Bookman Old Style" w:ascii="Bookman Old Style" w:hAnsi="Bookman Old Style"/>
          <w:sz w:val="26"/>
          <w:szCs w:val="26"/>
          <w:lang w:val="lt-LT"/>
        </w:rPr>
        <w:t>edimino laikais Lietuva, sėkmingai plėsdama valdas į rytus, pa</w:t>
        <w:softHyphen/>
        <w:t>mažu vis labiau  ėmė integruoti į Lietuvos Didžiąją Kunigaikštystź jau ankščiau  užkariautas rusų žemes. Prijungus daugelį rusų že</w:t>
        <w:softHyphen/>
        <w:t>mių, Lietuva tapo daugiataute Lietuvos monarchija. Labai padidėjus palyginti nedidelės pagoniškosios Lietuvos valstybės teritorijai, užvaldžius jai Kijevo Rusios, buvusios senosios rusų valstybės, dalį, pasikeitė ne tik tautinė ir religinė gyventojų sudėtis, bet ir pačios valstybės pavadinimas. Valstybės valdovas pradedamas tituluoti didžiuoju (vyriausiuoju) kunigaikščiu, o pati valstybė imama vadinti Lietuvos Didžiąja Kunigaikštyste (LDK). Valdant Gedi</w:t>
        <w:softHyphen/>
        <w:t>minui, prijungtos šios žemės: Žemaitija, Polocko ir Vitebsko, Pole</w:t>
        <w:softHyphen/>
        <w:t>sės žemės, Volynė ir Palenkė. Nors valdant  Gediminui, rusų že</w:t>
        <w:softHyphen/>
        <w:t>mės buvo menkai integruotos į Lietuvos valstybę ir neturėjo sva</w:t>
        <w:softHyphen/>
        <w:t>resnės reikšmės lietuvių kare su kryžiuočiais, tačiau Gedimino Lietuva žengė ta linkme svarbų žingsnį. Antai Gediminas,1323 m. kviesdamas svetimtaučius iš Vakarų į Lietuvą, gundė juos preky</w:t>
        <w:softHyphen/>
        <w:t>bos su Šiaurės rytų Rusios kunigaikštystėmis galimybe, taip pa</w:t>
        <w:softHyphen/>
        <w:t>naudodamas rusų kunigaikštysčių ekonomines galimybes.</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Valdant Gediminui, buvo atremti dideli Kry˛iuočių ordino puolimai (1317, 1329 m.), surengta atsakomųjų žygių.</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Gediminas rūpinosi sudaryti gerus santykius su krikščioniškų šalių valdovais. Norėdamas laisvo kelio į Vakarus, išleido už  Mazovi</w:t>
        <w:softHyphen/>
        <w:t>jaus kunigaikščio  Vaclovo, kariavusio su ordinu dėl Pamario, savo dukterį. Gediminas plėtė Vytenio užmegztus ryšius su Ryga ir Bal</w:t>
        <w:softHyphen/>
        <w:t>tijos pajūrio kitais miestais, suinteresuotais prekiauti su Lietuva.</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1323 m. spalio 2 d. Rygos arkivyskupo, Livonijos ordino, vyskupų ir Danijos karaliaus atstovai Vilniuje sudarė su Gediminu taikos su</w:t>
        <w:softHyphen/>
        <w:t>tartį, kurią 1324 m. liepą  patvirtino popiežius. Pagoniška Lietuva pirm¹kart buvo pripa˛inta tarptautiniu mastu.</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1323 m. Gediminas pirmasis išgarsino Vilnių savo laiškais. Tapęs Lietuvos valstybės sostine, miestas sparčiai augo. Čia buvo pa</w:t>
        <w:softHyphen/>
        <w:t>statytas gynybinių įtvirtinimų, tarp jų ir mūrinių, kompleksas. Vilnius Gedimino laikais buvo didelis Vidurio ir Rytų Europos politinis ir ekonominis centras. Jame kirtosi svarbiausieji prekybos keliai tarp Rytų ir Vakarų. Čia vykdavo svarbios politinės derybos su Vokiečių ordino vadovybėmis, Lenkijos valdovų, mongolų-totorių chanų pa</w:t>
        <w:softHyphen/>
        <w:t>siuntiniais. Gedimino pilyje būdavo sprendžiami daugelio rytinių kaimynų likimai. Gedimino diplomatinės veiklos dėka garsas apie Lietuvos sostinę  pasiekė ne tik Vokietijos miestus, bet ir tolimąjį Avinjoną Prancūzijoje - tuometinę popiežiaus rezidenciją. Taigi Vil</w:t>
        <w:softHyphen/>
        <w:t>nius, valdant Gediminui, tapo ne tik  pastovia Lietuvos Didžiosios Kunigaikštystės sostine, bet ir miestu su visais  jam būdingais bruo˛ais.</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Taip pat Gediminas savo laiškuose iškėlė aikštėn Ordino piktadarybes, trukdančias lietuviams priimti naująjį tikėjimą. Dėl tų piktadarybių esą ir Mindaugas atsimetęs nuo krikšto. 1324 m., kada popiežiaus legatai, atvykę į Rygą, atsiuntė savo atstovus į Vilnių tartis dėl krikšto, Gediminas jiems pareiškė ketinimo krikštytis neturėjęs. Atstovams priminus, kad apie tai buvo rašyta jo laiškuose, jis sakėsi to rašyti vienuoliui neliepęs ir piktindamasis atkirto: “Ką jūs kalbate man apie krikščionis? Kur atrasime didesnių skriaudų, didesnės neteisybės, smurto, nedorumo ir turto gobšumo, jei ne tarp krikščionių žmonių, o ypač tarp tų, kurie dedasi dorais vienuoliais, kaip, pavyzdžiui, kryžiuočiai, tačiau kurie daro visokį blogį”.</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Gediminui valdant, susiklostė nerašytas įstatymas, kad didžiojo kunigaikščio sost¹ paveldi tas palikuonis, kuriam atitenka sostinė. Tai turėjo didelę reikšmę dinastijos susidarymui ir valdžios patvarumui. Gedimino valdžios stiprėjimą ir jos plitimą liudijo jo titulai. Jis pats iš pradžių save vadino “lietuvių karaliumi”, vėliau “lietuvių ir daugelio rusų karaliumi” ir pagaliau “lietuvių ir rusų karaliumi, Žiemgalos valdovu ir kunigaikščiu”. Jis galėjo atimti iš lietuvio kunigaikščio ar bajoro žemės paveldėjimo teisę, teisti jį, bausti ne tiktai kaltininką, bet ir jo artimuosius. Galėjo apdovanoti ˛eme ateivius.</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 xml:space="preserve">Gediminas suskirstė valstybę į sritis, kurioms valdyti skyrė savo vietininkus. Gedimino laikais Lietuva buvo jau labai didelė valstybė. Kad lengviau ją būtų valdyti, Gediminas kai kurias žemes pasiliko tiesioginei savo priežiūrai, o kitas pavedė valdyti kitiems kunigaikščiams, savo sūnums ar giminėms. Tie kunigaikščiai, gavę iš Gedimino valdyti žemes, turėjo rinkti iš žmonių mokesčius ir paskui mokėti juos į didžiojo kunigaikščio i˛d¹, tvarkyti kariuomenź, teisti susikivirčijusius bei susivaidijusius ir šiaip žiūrėti tvarkos. Jie už viską turėjo atsakyti vyriausiam valdovui – didžiajam kunigaikščiui, jo pašaukti turėjo stoti į karą su savo kariuomene. </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Sustiprėjo valdymo sistema: susiformavo didžiojo kunigaikščio ta</w:t>
        <w:softHyphen/>
        <w:t>ryba, į kurią buvo kviečiami sritiniai kunigaikščiai. LDK valstybės galios stiprinimas sudarė geresnes sąlygas žemdirbystei plėsti ir gerinti, miestams augti, amatams ir prekybai kilti.</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Be did˛iojo kunigaikščio tarybos, kaip patariamojo organo, buvo sudaryta kitų valstybinės valdžios organų ir pareigybių: antspaudo laikytojo raštinė, vertėjas, raštininkas. Tuomet sutartys ar kiti valstybiniai aktai buvo tvirtinami ne valdovų parašais, o priesaikomis arba antspaudais. Antspaudo saugotojo pareigos buvo labai atsakingos. Antspaudo su˛alojimas arba sunaikinimas buvo laikomas nusikaltimu valstybei. Vilniuje dirbo mokytojų vie</w:t>
        <w:softHyphen/>
        <w:t xml:space="preserve">nuolių pranciškonų, kuriems Gediminas buvo pastatęs bažnyči¹. </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Gediminas sustiprino Lietuvos kariuomenę ir pastatė pirmuosius laivus (pėstininkų ir lankininkų kariuomenė).</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Gedimino valdoma stiprėjanti LDK atrėmė Vakarų Europos feodalų agresiją, sulaikė Aukso ordos veržimąsi į Vakarus. Lietuvai pri</w:t>
        <w:softHyphen/>
        <w:t>klausiusios rusų žemės išvengė Aukso ordos jungo.</w:t>
      </w:r>
    </w:p>
    <w:p>
      <w:pPr>
        <w:pStyle w:val="BodyText3"/>
        <w:widowControl/>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t>Kad viduriniais amžiais Lietuva išsaugojo valstybingumą, yra ne</w:t>
        <w:softHyphen/>
        <w:t xml:space="preserve">mažas įžvalgios Gedimino Rytų politikos nuopelnas.        </w:t>
      </w:r>
    </w:p>
    <w:p>
      <w:pPr>
        <w:pStyle w:val="TextBody"/>
        <w:widowControl/>
        <w:jc w:val="both"/>
        <w:rPr/>
      </w:pPr>
      <w:r>
        <w:rPr>
          <w:rFonts w:eastAsia="Matura MT Script Capitals" w:cs="Matura MT Script Capitals" w:ascii="Matura MT Script Capitals" w:hAnsi="Matura MT Script Capitals"/>
          <w:color w:val="00FF00"/>
          <w:sz w:val="32"/>
          <w:szCs w:val="32"/>
        </w:rPr>
        <w:t>LDK</w:t>
      </w:r>
      <w:r>
        <w:rPr>
          <w:rFonts w:eastAsia="Bookman Old Style" w:cs="Bookman Old Style" w:ascii="Bookman Old Style" w:hAnsi="Bookman Old Style"/>
          <w:sz w:val="26"/>
          <w:szCs w:val="26"/>
        </w:rPr>
        <w:t xml:space="preserve">  Kunigaikštį Gediminą aš vertinu labai teigiamai. Jį galima lai</w:t>
        <w:softHyphen/>
        <w:t>kyti vienu iš  žymiausių vidurinių amžių Lietuvos diplomatų. Jo nuopelnai itin gerai matyti, lyginant karinės ir diplomatinės veiklos rezultatus.</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Gediminas visai nemėgo kariauti, todėl pagrindinė jo priemonė buvo ne ginklas, bet diplomatija. Jis pirmasis bandė nugalėti savo priešus diplomatija. Ir aš tai labai vertinu.</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Gedimino politika buvo labai apgalvota ir protinga, jis veikė ne tiek kardu, kiek gudria politika ir daugybės savo sūnų ir dukterų vedy</w:t>
        <w:softHyphen/>
        <w:t>bomis. Aš labai gerbiu šį LDK valdovą, nes jis siekė  pakelti Lietu</w:t>
        <w:softHyphen/>
        <w:t>vos kultūrą, europeizuoti Lietuvą. Gedimino valdoma valstybė iš “barbariškos” perėjo į “teisinę” ankstyvojo feodalizmo valstybės stadiją. Savo įpėdiniams Gediminas paliko ne tik politinės veiklos programą, bet ir galingą valstybę, kuri sugebėjo sustabdyti Vokie</w:t>
        <w:softHyphen/>
        <w:t>čių ordino agresiją į Rytus ir apsaugoti lietuvių tautą nuo išnykimo. Kartu jis davė laiko Lietuvos visuome</w:t>
        <w:softHyphen/>
        <w:t>nei subręsti ir įgyvendinti jo iškeltas idėjas. Lietuvos politikos vairą Gediminas kreipė į Vakarus, visais būdais ieškodamas bendradarbiavimo su aukštesnės kultūros kraštais.</w:t>
      </w:r>
    </w:p>
    <w:p>
      <w:pPr>
        <w:pStyle w:val="BodyText2"/>
        <w:widowControl/>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t>Gediminas buvo vienas iš trijų žymiausiųjų Lietuvos didžiųjų kuni</w:t>
        <w:softHyphen/>
        <w:t>gaikščių . Mindaugo, Gedimino, Vytauto vardai ir dabar su pasidi</w:t>
        <w:softHyphen/>
        <w:t>džiavimu mūsų visų itin dažnai minimi.</w:t>
      </w:r>
    </w:p>
    <w:p>
      <w:pPr>
        <w:pStyle w:val="Normal"/>
        <w:widowControl/>
        <w:jc w:val="both"/>
        <w:rPr>
          <w:rFonts w:ascii="Bookman Old Style" w:hAnsi="Bookman Old Style" w:eastAsia="Bookman Old Style" w:cs="Bookman Old Style"/>
          <w:sz w:val="26"/>
          <w:szCs w:val="26"/>
          <w:lang w:val="lt-LT"/>
        </w:rPr>
      </w:pPr>
      <w:r>
        <w:rPr>
          <w:rFonts w:eastAsia="Bookman Old Style" w:cs="Bookman Old Style" w:ascii="Bookman Old Style" w:hAnsi="Bookman Old Style"/>
          <w:sz w:val="26"/>
          <w:szCs w:val="26"/>
          <w:lang w:val="lt-LT"/>
        </w:rPr>
        <w:t xml:space="preserve"> </w:t>
      </w:r>
    </w:p>
    <w:p>
      <w:pPr>
        <w:pStyle w:val="Normal"/>
        <w:widowContro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jc w:val="both"/>
        <w:rPr>
          <w:rFonts w:ascii="Arial" w:hAnsi="Arial" w:eastAsia="Arial" w:cs="Arial"/>
          <w:sz w:val="26"/>
          <w:szCs w:val="26"/>
          <w:lang w:val="lt-LT"/>
        </w:rPr>
      </w:pPr>
      <w:r>
        <w:rPr>
          <w:rFonts w:eastAsia="Arial" w:cs="Arial" w:ascii="Arial" w:hAnsi="Arial"/>
          <w:sz w:val="26"/>
          <w:szCs w:val="26"/>
          <w:lang w:val="lt-LT"/>
        </w:rPr>
      </w:r>
    </w:p>
    <w:p>
      <w:pPr>
        <w:pStyle w:val="Normal"/>
        <w:widowControl/>
        <w:rPr>
          <w:rFonts w:ascii="Arial Baltic" w:hAnsi="Arial Baltic" w:eastAsia="Arial Baltic" w:cs="Arial Baltic"/>
          <w:sz w:val="26"/>
          <w:szCs w:val="26"/>
          <w:lang w:val="lt-LT"/>
        </w:rPr>
      </w:pPr>
      <w:r>
        <w:rPr>
          <w:rFonts w:eastAsia="Arial Baltic" w:cs="Arial Baltic" w:ascii="Arial Baltic" w:hAnsi="Arial Baltic"/>
          <w:sz w:val="26"/>
          <w:szCs w:val="26"/>
          <w:lang w:val="lt-LT"/>
        </w:rPr>
        <w:t xml:space="preserve">                 </w:t>
      </w:r>
    </w:p>
    <w:p>
      <w:pPr>
        <w:pStyle w:val="Normal"/>
        <w:widowControl/>
        <w:tabs>
          <w:tab w:val="clear" w:pos="720"/>
          <w:tab w:val="left" w:pos="6237" w:leader="none"/>
        </w:tabs>
        <w:rPr>
          <w:rFonts w:ascii="Arial Baltic" w:hAnsi="Arial Baltic" w:eastAsia="Arial Baltic" w:cs="Arial Baltic"/>
          <w:sz w:val="26"/>
          <w:szCs w:val="26"/>
          <w:lang w:val="lt-LT"/>
        </w:rPr>
      </w:pPr>
      <w:r>
        <w:rPr>
          <w:rFonts w:eastAsia="Arial Baltic" w:cs="Arial Baltic" w:ascii="Arial Baltic" w:hAnsi="Arial Baltic"/>
          <w:sz w:val="26"/>
          <w:szCs w:val="26"/>
          <w:lang w:val="lt-LT"/>
        </w:rPr>
        <w:t xml:space="preserve">                 </w:t>
      </w:r>
    </w:p>
    <w:p>
      <w:pPr>
        <w:pStyle w:val="Normal"/>
        <w:widowControl/>
        <w:tabs>
          <w:tab w:val="clear" w:pos="720"/>
          <w:tab w:val="left" w:pos="6237" w:leader="none"/>
        </w:tabs>
        <w:rPr>
          <w:rFonts w:ascii="Arial Baltic" w:hAnsi="Arial Baltic" w:eastAsia="Arial Baltic" w:cs="Arial Baltic"/>
          <w:sz w:val="26"/>
          <w:szCs w:val="26"/>
          <w:lang w:val="lt-LT"/>
        </w:rPr>
      </w:pPr>
      <w:r>
        <w:rPr>
          <w:rFonts w:eastAsia="Arial Baltic" w:cs="Arial Baltic" w:ascii="Arial Baltic" w:hAnsi="Arial Baltic"/>
          <w:sz w:val="26"/>
          <w:szCs w:val="26"/>
          <w:lang w:val="lt-LT"/>
        </w:rPr>
        <mc:AlternateContent>
          <mc:Choice Requires="wpg">
            <w:drawing>
              <wp:anchor behindDoc="0" distT="0" distB="0" distL="0" distR="0" simplePos="0" locked="0" layoutInCell="0" allowOverlap="1" relativeHeight="2">
                <wp:simplePos x="0" y="0"/>
                <wp:positionH relativeFrom="column">
                  <wp:posOffset>411480</wp:posOffset>
                </wp:positionH>
                <wp:positionV relativeFrom="paragraph">
                  <wp:posOffset>109855</wp:posOffset>
                </wp:positionV>
                <wp:extent cx="3200400" cy="1097280"/>
                <wp:effectExtent l="5080" t="5080" r="5080" b="5080"/>
                <wp:wrapNone/>
                <wp:docPr id="1" name=""/>
                <a:graphic xmlns:a="http://schemas.openxmlformats.org/drawingml/2006/main">
                  <a:graphicData uri="http://schemas.microsoft.com/office/word/2010/wordprocessingGroup">
                    <wpg:wgp>
                      <wpg:cNvGrpSpPr/>
                      <wpg:grpSpPr>
                        <a:xfrm>
                          <a:off x="0" y="0"/>
                          <a:ext cx="3200400" cy="1097280"/>
                          <a:chOff x="0" y="0"/>
                          <a:chExt cx="3200400" cy="1097280"/>
                        </a:xfrm>
                      </wpg:grpSpPr>
                      <wps:wsp>
                        <wps:cNvSpPr/>
                        <wps:spPr>
                          <a:xfrm>
                            <a:off x="0" y="1097280"/>
                            <a:ext cx="0" cy="0"/>
                          </a:xfrm>
                          <a:custGeom>
                            <a:avLst/>
                            <a:gdLst/>
                            <a:ahLst/>
                            <a:rect l="0" t="0" r="r" b="b"/>
                            <a:pathLst>
                              <a:path fill="none" w="0" h="0">
                                <a:moveTo>
                                  <a:pt x="0" y="0"/>
                                </a:moveTo>
                                <a:lnTo>
                                  <a:pt x="0" y="0"/>
                                </a:lnTo>
                              </a:path>
                            </a:pathLst>
                          </a:custGeom>
                          <a:ln w="9360">
                            <a:solidFill>
                              <a:srgbClr val="000000"/>
                            </a:solidFill>
                            <a:round/>
                          </a:ln>
                        </wps:spPr>
                        <wps:bodyPr/>
                      </wps:wsp>
                      <wps:wsp>
                        <wps:cNvSpPr/>
                        <wps:spPr>
                          <a:xfrm>
                            <a:off x="3200400" y="0"/>
                            <a:ext cx="0" cy="0"/>
                          </a:xfrm>
                          <a:custGeom>
                            <a:avLst/>
                            <a:gdLst/>
                            <a:ahLst/>
                            <a:rect l="0" t="0" r="r" b="b"/>
                            <a:pathLst>
                              <a:path fill="none" w="0" h="0">
                                <a:moveTo>
                                  <a:pt x="0" y="0"/>
                                </a:moveTo>
                                <a:lnTo>
                                  <a:pt x="0" y="0"/>
                                </a:lnTo>
                              </a:path>
                            </a:pathLst>
                          </a:custGeom>
                          <a:ln w="9360">
                            <a:solidFill>
                              <a:srgbClr val="000000"/>
                            </a:solidFill>
                            <a:round/>
                          </a:ln>
                        </wps:spPr>
                        <wps:bodyPr/>
                      </wps:wsp>
                    </wpg:wgp>
                  </a:graphicData>
                </a:graphic>
              </wp:anchor>
            </w:drawing>
          </mc:Choice>
          <mc:Fallback>
            <w:pict>
              <v:group id="shape_0" style="position:absolute;margin-left:32.4pt;margin-top:8.65pt;width:251.95pt;height:86.35pt" coordorigin="648,173" coordsize="5039,1727">
                <v:shape id="shape_0" coordsize="1,1" path="m0,0l0,0e" stroked="t" o:allowincell="f" style="position:absolute;left:648;top:1901;width:0;height:0">
                  <v:stroke color="black" weight="9360" joinstyle="round" endcap="flat"/>
                  <v:fill o:detectmouseclick="t" on="false"/>
                  <w10:wrap type="none"/>
                </v:shape>
                <v:shape id="shape_0" coordsize="1,1" path="m0,0l0,0e" stroked="t" o:allowincell="f" style="position:absolute;left:5688;top:173;width:0;height:0">
                  <v:stroke color="black" weight="9360" joinstyle="round" endcap="flat"/>
                  <v:fill o:detectmouseclick="t" on="false"/>
                  <w10:wrap type="none"/>
                </v:shape>
              </v:group>
            </w:pict>
          </mc:Fallback>
        </mc:AlternateContent>
      </w:r>
    </w:p>
    <w:p>
      <w:pPr>
        <w:pStyle w:val="Normal"/>
        <w:widowControl/>
        <w:tabs>
          <w:tab w:val="clear" w:pos="720"/>
          <w:tab w:val="left" w:pos="6237" w:leader="none"/>
        </w:tabs>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tabs>
          <w:tab w:val="clear" w:pos="720"/>
          <w:tab w:val="left" w:pos="6237" w:leader="none"/>
        </w:tabs>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tabs>
          <w:tab w:val="clear" w:pos="720"/>
          <w:tab w:val="left" w:pos="6237" w:leader="none"/>
        </w:tabs>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tabs>
          <w:tab w:val="clear" w:pos="720"/>
          <w:tab w:val="left" w:pos="6237" w:leader="none"/>
        </w:tabs>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tabs>
          <w:tab w:val="clear" w:pos="720"/>
          <w:tab w:val="left" w:pos="6237" w:leader="none"/>
        </w:tabs>
        <w:rPr>
          <w:rFonts w:ascii="Arial Baltic" w:hAnsi="Arial Baltic" w:eastAsia="Arial Baltic" w:cs="Arial Baltic"/>
          <w:sz w:val="26"/>
          <w:szCs w:val="26"/>
          <w:lang w:val="lt-LT"/>
        </w:rPr>
      </w:pPr>
      <w:r>
        <w:rPr>
          <w:rFonts w:eastAsia="Arial Baltic" w:cs="Arial Baltic" w:ascii="Arial Baltic" w:hAnsi="Arial Baltic"/>
          <w:sz w:val="26"/>
          <w:szCs w:val="26"/>
          <w:lang w:val="lt-LT"/>
        </w:rPr>
        <w:t xml:space="preserve">                      </w:t>
      </w:r>
    </w:p>
    <w:p>
      <w:pPr>
        <w:pStyle w:val="Normal"/>
        <w:widowControl/>
        <w:tabs>
          <w:tab w:val="clear" w:pos="720"/>
          <w:tab w:val="left" w:pos="6237" w:leader="none"/>
        </w:tabs>
        <w:rPr>
          <w:rFonts w:ascii="ImpulsLT" w:hAnsi="ImpulsLT" w:eastAsia="ImpulsLT" w:cs="ImpulsLT"/>
          <w:sz w:val="26"/>
          <w:szCs w:val="26"/>
          <w:lang w:val="lt-LT"/>
        </w:rPr>
      </w:pPr>
      <w:r>
        <w:rPr>
          <w:rFonts w:eastAsia="ImpulsLT" w:cs="ImpulsLT" w:ascii="ImpulsLT" w:hAnsi="ImpulsLT"/>
          <w:sz w:val="26"/>
          <w:szCs w:val="26"/>
          <w:lang w:val="lt-LT"/>
        </w:rPr>
      </w:r>
    </w:p>
    <w:p>
      <w:pPr>
        <w:pStyle w:val="Normal"/>
        <w:widowControl/>
        <w:tabs>
          <w:tab w:val="clear" w:pos="720"/>
          <w:tab w:val="left" w:pos="6237" w:leader="none"/>
        </w:tabs>
        <w:rPr>
          <w:rFonts w:ascii="ImpulsLT" w:hAnsi="ImpulsLT" w:eastAsia="ImpulsLT" w:cs="ImpulsLT"/>
          <w:sz w:val="26"/>
          <w:szCs w:val="26"/>
          <w:lang w:val="lt-LT"/>
        </w:rPr>
      </w:pPr>
      <w:r>
        <w:rPr>
          <w:rFonts w:eastAsia="ImpulsLT" w:cs="ImpulsLT" w:ascii="ImpulsLT" w:hAnsi="ImpulsLT"/>
          <w:sz w:val="26"/>
          <w:szCs w:val="26"/>
          <w:lang w:val="lt-LT"/>
        </w:rPr>
      </w:r>
    </w:p>
    <w:p>
      <w:pPr>
        <w:pStyle w:val="Normal"/>
        <w:widowControl/>
        <w:tabs>
          <w:tab w:val="clear" w:pos="720"/>
          <w:tab w:val="left" w:pos="6237" w:leader="none"/>
        </w:tabs>
        <w:rPr>
          <w:rFonts w:ascii="Arial Baltic" w:hAnsi="Arial Baltic" w:eastAsia="Arial Baltic" w:cs="Arial Baltic"/>
          <w:sz w:val="28"/>
          <w:szCs w:val="28"/>
          <w:lang w:val="lt-LT"/>
        </w:rPr>
      </w:pPr>
      <w:r>
        <w:rPr>
          <w:rFonts w:eastAsia="Arial" w:cs="Arial" w:ascii="Arial" w:hAnsi="Arial"/>
          <w:sz w:val="28"/>
          <w:szCs w:val="28"/>
        </w:rPr>
        <w:t>1. J. Jonynas “Lietuvos didieji kunigaikš</w:t>
      </w:r>
      <w:r>
        <w:rPr>
          <w:rFonts w:eastAsia="Arial CE" w:cs="Arial CE" w:ascii="Arial CE" w:hAnsi="Arial CE"/>
          <w:sz w:val="28"/>
          <w:szCs w:val="28"/>
        </w:rPr>
        <w:t>č</w:t>
      </w:r>
      <w:r>
        <w:rPr>
          <w:rFonts w:eastAsia="Arial" w:cs="Arial" w:ascii="Arial" w:hAnsi="Arial"/>
          <w:sz w:val="28"/>
          <w:szCs w:val="28"/>
        </w:rPr>
        <w:t>iai”. – V., 1996 m.</w:t>
      </w:r>
    </w:p>
    <w:p>
      <w:pPr>
        <w:pStyle w:val="Normal"/>
        <w:widowControl/>
        <w:numPr>
          <w:ilvl w:val="0"/>
          <w:numId w:val="2"/>
        </w:numPr>
        <w:tabs>
          <w:tab w:val="clear" w:pos="720"/>
          <w:tab w:val="left" w:pos="0" w:leader="none"/>
        </w:tabs>
        <w:ind w:left="720" w:hanging="720"/>
        <w:jc w:val="both"/>
        <w:rPr/>
      </w:pPr>
      <w:r>
        <w:rPr>
          <w:rFonts w:eastAsia="Arial Baltic" w:cs="Arial Baltic" w:ascii="Arial Baltic" w:hAnsi="Arial Baltic"/>
          <w:sz w:val="28"/>
          <w:szCs w:val="28"/>
          <w:lang w:val="lt-LT"/>
        </w:rPr>
        <w:t>A. Nik</w:t>
      </w:r>
      <w:r>
        <w:rPr>
          <w:rFonts w:eastAsia="Arial CE" w:cs="Arial CE" w:ascii="Arial CE" w:hAnsi="Arial CE"/>
          <w:sz w:val="28"/>
          <w:szCs w:val="28"/>
          <w:lang w:val="lt-LT"/>
        </w:rPr>
        <w:t>žentaitis “Gediminas”. – V., 19</w:t>
      </w:r>
      <w:r>
        <w:rPr>
          <w:rFonts w:eastAsia="Arial Baltic" w:cs="Arial Baltic" w:ascii="Arial Baltic" w:hAnsi="Arial Baltic"/>
          <w:sz w:val="28"/>
          <w:szCs w:val="28"/>
          <w:lang w:val="lt-LT"/>
        </w:rPr>
        <w:t>89 m.</w:t>
      </w:r>
    </w:p>
    <w:p>
      <w:pPr>
        <w:pStyle w:val="Normal"/>
        <w:widowControl/>
        <w:numPr>
          <w:ilvl w:val="0"/>
          <w:numId w:val="2"/>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 Šapoka “Lietuvos istorija”. – V., 1990 m.</w:t>
      </w:r>
    </w:p>
    <w:p>
      <w:pPr>
        <w:pStyle w:val="Normal"/>
        <w:widowControl/>
        <w:numPr>
          <w:ilvl w:val="0"/>
          <w:numId w:val="2"/>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iškoji tarybinė enciklopedija / sud. J. Zinkus / - V., 1978 m.</w:t>
      </w:r>
    </w:p>
    <w:p>
      <w:pPr>
        <w:pStyle w:val="Normal"/>
        <w:widowControl/>
        <w:numPr>
          <w:ilvl w:val="0"/>
          <w:numId w:val="2"/>
        </w:numPr>
        <w:tabs>
          <w:tab w:val="clear" w:pos="720"/>
          <w:tab w:val="left" w:pos="0" w:leader="none"/>
        </w:tabs>
        <w:ind w:left="360"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Daugirdaitė – Sruogienė “Lietuvos istorija”. – V., 1990 m.</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ind w:left="360" w:hanging="0"/>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widowControl/>
        <w:ind w:left="360" w:hanging="0"/>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 xml:space="preserve"> </w:t>
      </w:r>
    </w:p>
    <w:sectPr>
      <w:type w:val="nextPage"/>
      <w:pgSz w:w="11906" w:h="16838"/>
      <w:pgMar w:left="1800" w:right="1800" w:gutter="0" w:header="0"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atura MT Script Capitals">
    <w:charset w:val="01"/>
    <w:family w:val="script"/>
    <w:pitch w:val="variable"/>
  </w:font>
  <w:font w:name="Bookman Old Style">
    <w:charset w:val="01"/>
    <w:family w:val="roman"/>
    <w:pitch w:val="variable"/>
  </w:font>
  <w:font w:name="Arial Baltic">
    <w:charset w:val="ba"/>
    <w:family w:val="swiss"/>
    <w:pitch w:val="variable"/>
  </w:font>
  <w:font w:name="ImpulsLT">
    <w:charset w:val="01"/>
    <w:family w:val="script"/>
    <w:pitch w:val="default"/>
  </w:font>
  <w:font w:name="Arial CE">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eastAsia="Arial" w:cs="Arial"/>
      <w:sz w:val="24"/>
      <w:szCs w:val="24"/>
      <w:lang w:val="lt-LT"/>
    </w:rPr>
  </w:style>
  <w:style w:type="paragraph" w:styleId="BodyText3">
    <w:name w:val="Body Text 3"/>
    <w:basedOn w:val="Normal"/>
    <w:qFormat/>
    <w:pPr>
      <w:jc w:val="both"/>
    </w:pPr>
    <w:rPr>
      <w:rFonts w:ascii="Arial" w:hAnsi="Arial" w:eastAsia="Arial" w:cs="Arial"/>
      <w:sz w:val="28"/>
      <w:szCs w:val="2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30:00Z</dcterms:created>
  <dc:creator>VYTAUTAS</dc:creator>
  <dc:description/>
  <dc:language>en-US</dc:language>
  <cp:lastModifiedBy>emilis</cp:lastModifiedBy>
  <cp:lastPrinted>1998-05-30T15:32:00Z</cp:lastPrinted>
  <dcterms:modified xsi:type="dcterms:W3CDTF">1999-08-19T08:30:00Z</dcterms:modified>
  <cp:revision>2</cp:revision>
  <dc:subject/>
  <dc:title>Gediminas ( apie 1275 – 1341 ), Lietuvos karalius 1316 – 1341 m</dc:title>
</cp:coreProperties>
</file>