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1002457495"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541293532"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18744348"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1965182563"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