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ORINIAI KLAUSIMAI</w: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645795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pt" to="526.45pt,12.5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2"/>
          <w:szCs w:val="22"/>
          <w:lang w:val="lt-LT"/>
        </w:rPr>
      </w:pPr>
      <w:r>
        <w:rPr>
          <w:spacing w:val="20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Algoritamavimo bei programavimo kultūros elementai.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Algoritmo sąvoka ir savybė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formacijos ir informatikos sampr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Informacijos kaupimo, saugojimo, perdavimo ir apdorojimo priemonės.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formacijos kodavim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formacijos matavimas, matavimo vienetai. Informacijos kiekis.</w:t>
      </w:r>
    </w:p>
    <w:p>
      <w:pPr>
        <w:pStyle w:val="Normal"/>
        <w:numPr>
          <w:ilvl w:val="0"/>
          <w:numId w:val="0"/>
        </w:numPr>
        <w:ind w:left="357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Informacinės technologijos priemonių rai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formacinio modeliavimo sampra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Kompiuterio atmintinė, jos talpa ir matavimo vienetai.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Kompiuterio programinė įranga. Jos paskirtis, klasifikacij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w:rPr>
          <w:sz w:val="22"/>
          <w:szCs w:val="22"/>
          <w:lang w:val="lt-LT"/>
        </w:rPr>
        <w:t>Kompiuterio sa</w:t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ndara ir pagrindiniai įrengini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Kompiuteris ir informacinė visuomen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Loginės schemos. Loginiai kompiuterio veikimo pagrindai.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Operacinės sistemos ir jų paskirt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Pranešimai ir signalai. Diskretieji ir tolydieji dyd˛iai.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Taikomoji programinė įrang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w:rPr>
          <w:sz w:val="22"/>
          <w:szCs w:val="22"/>
          <w:lang w:val="lt-LT"/>
        </w:rPr>
        <w:t>U</w:t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ždavinių sprendimo kompiuteriu etapai.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pacing w:val="20"/>
          <w:lang w:val="lt-LT"/>
        </w:rPr>
      </w:pPr>
      <w:r>
        <w:br w:type="column"/>
      </w:r>
      <w:r>
        <w:rPr>
          <w:rFonts w:eastAsia="Tahoma" w:cs="Tahoma" w:ascii="Tahoma" w:hAnsi="Tahoma"/>
          <w:b/>
          <w:bCs/>
          <w:spacing w:val="20"/>
          <w:lang w:val="lt-LT"/>
        </w:rPr>
        <w:t>TESTO KLAUSIMAI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pacing w:val="20"/>
          <w:lang w:val="lt-LT"/>
        </w:rPr>
      </w:pPr>
      <w:r>
        <w:rPr>
          <w:rFonts w:eastAsia="Tahoma" w:cs="Tahoma" w:ascii="Tahoma" w:hAnsi="Tahoma"/>
          <w:b/>
          <w:bCs/>
          <w:spacing w:val="20"/>
          <w:lang w:val="lt-LT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pacing w:val="20"/>
          <w:lang w:val="lt-LT"/>
        </w:rPr>
      </w:pPr>
      <w:r>
        <w:rPr>
          <w:rFonts w:eastAsia="Tahoma" w:cs="Tahoma" w:ascii="Tahoma" w:hAnsi="Tahoma"/>
          <w:b/>
          <w:bCs/>
          <w:spacing w:val="20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Algoritmavimo konstrukcij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Aritmetiniai veiksmai dvejetaine skaičiavimo sistema.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formacijos kodavim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formacijos matavim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mpiuteriniai matavimo vieneta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mpiuterio sandara ir veikim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Kompiuterių rai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Logikos dėsnia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Loginės schem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Loginiai reiškiniai ir jų pertvarkym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Skaičiavimo sistemos (B lygiui – tik dvejetainė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Teisingumo lentelės.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w="12240" w:h="15840"/>
      <w:pgMar w:left="1134" w:right="425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  <w:spacing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23:00Z</dcterms:created>
  <dc:creator>Egle Karalyte </dc:creator>
  <dc:description>Visiems daug sekmes besimokinant informatikos egzaminui ar besiruosiant shperas...</dc:description>
  <dc:language>en-US</dc:language>
  <cp:lastModifiedBy>Karaliai</cp:lastModifiedBy>
  <cp:lastPrinted>2000-04-15T17:26:00Z</cp:lastPrinted>
  <dcterms:modified xsi:type="dcterms:W3CDTF">2000-05-01T14:30:00Z</dcterms:modified>
  <cp:revision>3</cp:revision>
  <dc:subject/>
  <dc:title>Informatikos egzamino 2000 klausimai</dc:title>
</cp:coreProperties>
</file>