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cs="TimesLT"/>
          <w:sz w:val="24"/>
        </w:rPr>
      </w:pPr>
      <w:r>
        <w:rPr>
          <w:rFonts w:cs="TimesLT" w:ascii="TimesLT" w:hAnsi="TimesLT"/>
          <w:sz w:val="24"/>
        </w:rPr>
      </w:r>
    </w:p>
    <w:p>
      <w:pPr>
        <w:pStyle w:val="Normal"/>
        <w:jc w:val="both"/>
        <w:rPr>
          <w:rFonts w:ascii="TimesLT" w:hAnsi="TimesLT" w:cs="TimesLT"/>
          <w:sz w:val="24"/>
        </w:rPr>
      </w:pPr>
      <w:r>
        <w:rPr>
          <w:rFonts w:cs="TimesLT" w:ascii="TimesLT" w:hAnsi="TimesLT"/>
          <w:sz w:val="24"/>
        </w:rPr>
        <w:tab/>
      </w:r>
    </w:p>
    <w:p>
      <w:pPr>
        <w:pStyle w:val="Normal"/>
        <w:numPr>
          <w:ilvl w:val="0"/>
          <w:numId w:val="1"/>
        </w:numPr>
        <w:jc w:val="both"/>
        <w:rPr>
          <w:rFonts w:ascii="TimesLT" w:hAnsi="TimesLT" w:cs="TimesLT"/>
          <w:sz w:val="24"/>
        </w:rPr>
      </w:pPr>
      <w:r>
        <w:rPr>
          <w:rFonts w:cs="TimesLT" w:ascii="TimesLT" w:hAnsi="TimesLT"/>
          <w:sz w:val="24"/>
        </w:rPr>
        <w:t>Nekraðas. Valstybës uþsienio politika: parlamento vaidmuo</w:t>
      </w:r>
    </w:p>
    <w:p>
      <w:pPr>
        <w:pStyle w:val="Normal"/>
        <w:jc w:val="both"/>
        <w:rPr>
          <w:rFonts w:ascii="TimesLT" w:hAnsi="TimesLT" w:cs="TimesLT"/>
          <w:sz w:val="24"/>
        </w:rPr>
      </w:pPr>
      <w:r>
        <w:rPr>
          <w:rFonts w:cs="TimesLT" w:ascii="TimesLT" w:hAnsi="TimesLT"/>
          <w:sz w:val="24"/>
        </w:rPr>
      </w:r>
    </w:p>
    <w:p>
      <w:pPr>
        <w:pStyle w:val="Normal"/>
        <w:jc w:val="both"/>
        <w:rPr>
          <w:rFonts w:ascii="TimesLT" w:hAnsi="TimesLT" w:cs="TimesLT"/>
          <w:sz w:val="24"/>
        </w:rPr>
      </w:pPr>
      <w:r>
        <w:rPr>
          <w:rFonts w:cs="TimesLT" w:ascii="TimesLT" w:hAnsi="TimesLT"/>
          <w:sz w:val="24"/>
        </w:rPr>
        <w:tab/>
        <w:t>Ðiame straipsnyje apraðyta tiek vykdomosios, tiek leidþiamosios valdþios átaka uþsienio politikos srityje. Tiksliau, buvo pabandyta parodyti kiek kiekvienos ið nagrinëjamø ðaliø uþsienio politika priklauso nuo vykdomosios ar leidþiamosios valdþios. Remiantis daugybës tyrinëtojø nuomone straipsnyje pateikiama populiari nuomonë, jog uþsienio politika yra vykdomosios valdþios prerogatyva. Klausimas kyla dël atstovaujamos valdþios indëlio á jà, kiek jis didelis, kas já átakoja ir kita. Tuo bûdu, mano nuomone, tinkama hipoteze èia gali bûti toks teiginys: leidþiamoji valdþia daro átaka uþsienio politikai. Hipotezei patvirtinti analizuojamos trys ðalys: Ðvedija, Didþioji Britanija( ar Jungtinë Karakystë) ir Jungtinës Amerikos Valstijos (JAV).</w:t>
      </w:r>
    </w:p>
    <w:p>
      <w:pPr>
        <w:pStyle w:val="Normal"/>
        <w:jc w:val="both"/>
        <w:rPr>
          <w:rFonts w:ascii="TimesLT" w:hAnsi="TimesLT" w:cs="TimesLT"/>
          <w:sz w:val="24"/>
        </w:rPr>
      </w:pPr>
      <w:r>
        <w:rPr>
          <w:rFonts w:cs="TimesLT" w:ascii="TimesLT" w:hAnsi="TimesLT"/>
          <w:sz w:val="24"/>
        </w:rPr>
        <w:tab/>
        <w:t>Pradþioje manau bûtø tinkama apibrëþti ar paaiðkinti sàvokas tam, kad vëliau nekiltø nereikalingø dvejoniø. Autorius kalbëdamas apie daromà átakà uþsienio politikai, kalba apie átakà uþsienio politikos formavimui, vadinasi tiek bedram darbo “rëmo” sûkurimui,  gairiø nustatymui, sprendimø priëmimui, tiek ágyvendinimui.</w:t>
      </w:r>
    </w:p>
    <w:p>
      <w:pPr>
        <w:pStyle w:val="Normal"/>
        <w:jc w:val="both"/>
        <w:rPr>
          <w:rFonts w:ascii="TimesLT" w:hAnsi="TimesLT" w:cs="TimesLT"/>
          <w:sz w:val="24"/>
        </w:rPr>
      </w:pPr>
      <w:r>
        <w:rPr>
          <w:rFonts w:cs="TimesLT" w:ascii="TimesLT" w:hAnsi="TimesLT"/>
          <w:sz w:val="24"/>
        </w:rPr>
        <w:tab/>
        <w:t>Straipsnio autorius pateikia tris argumentus patvirtinanèius vykdomosios valdþios dominavimà.</w:t>
      </w:r>
    </w:p>
    <w:p>
      <w:pPr>
        <w:pStyle w:val="Normal"/>
        <w:numPr>
          <w:ilvl w:val="0"/>
          <w:numId w:val="2"/>
        </w:numPr>
        <w:jc w:val="both"/>
        <w:rPr>
          <w:rFonts w:ascii="TimesLT" w:hAnsi="TimesLT" w:cs="TimesLT"/>
          <w:sz w:val="24"/>
        </w:rPr>
      </w:pPr>
      <w:r>
        <w:rPr>
          <w:rFonts w:cs="TimesLT" w:ascii="TimesLT" w:hAnsi="TimesLT"/>
          <w:sz w:val="24"/>
        </w:rPr>
        <w:t>Uþsienio politika yra neatsiejama nuo derybø, kuriose neiðvengiamas bent jau minimalus slaptumas, kurio iðsaugojimas realesnis maþesnëje auditorijoje. Taip vykstant derybø procesui jo aptarimas parlamente ar bet kuriame kitame atstovaujamàjame organe, o ypaè arðus debatas gali kitai derybø ðaliai suteikti nemaþø pranaðumø. Þinoma, stengiantis pasiekti kuo geresniø derybø rezultatø yra bandoma uþkirsti kelià tokiam reiðkiniui -uþsienio politikos formavimas tampa vykdomosios valdþios prioritetu. Vienas ið árodymø ðiam argumentui yra Ðvedijos pavyzdys. Ðvedijos kaip maþos nekariaujanèios valstybës uþsienio politikos procesà atsispindi konsensuso sàvoka, t.y. susitarimø pasiekimas tiek formaliose, tiek neformaliose konsultacijose tam, kad bûtu uþtikrintas ir tolesnis neutralios valstybës ávaizdis.  Tokiame lygmenyje yra formuojama uþsienio politika ir tik svarbiausiais, o tiksliau konfliktiniais klausimais savo nuomonæ pareiðkia Riksdagas.</w:t>
      </w:r>
    </w:p>
    <w:p>
      <w:pPr>
        <w:pStyle w:val="Normal"/>
        <w:ind w:left="720" w:hanging="0"/>
        <w:jc w:val="both"/>
        <w:rPr>
          <w:rFonts w:ascii="TimesLT" w:hAnsi="TimesLT" w:cs="TimesLT"/>
          <w:sz w:val="24"/>
        </w:rPr>
      </w:pPr>
      <w:r>
        <w:rPr>
          <w:rFonts w:eastAsia="TimesLT" w:cs="TimesLT" w:ascii="TimesLT" w:hAnsi="TimesLT"/>
          <w:sz w:val="24"/>
        </w:rPr>
        <w:t xml:space="preserve">     </w:t>
      </w:r>
      <w:r>
        <w:rPr>
          <w:rFonts w:cs="TimesLT" w:ascii="TimesLT" w:hAnsi="TimesLT"/>
          <w:sz w:val="24"/>
        </w:rPr>
        <w:t>Ðá argumentà patvirtina ir Didþiosios Britanijos pavyzdys, kuri yra         prieðingai nuo Ðvedijos didelë, karinga, svarbiausiø politiniø ávykiø dalyvë, taèiau visgi pasiþyminti vykdomosios valdþios dominavimu uþsienio politikos srityje. Ðios ðalies parlamente iðkilus reikalui neapsieinama be audringø debatø, taèiau per daþnas jø iniciavimas gali tapti vyriausybës krizës prieþastimi, taip aiðku suteikiama didesnë galimybë veikti vyriausybei.Taigi Ðvedija ir Didþioji Britanija bûdamos gana skirtingos valstybës yra panaðios uþsienio politikos formavimo srityje, kur parlamentas turi maþai átakos, nes abi ðalys yra konstitucinës monarchijos, t.y. pasiþymi politinës sistemos panaðumais.</w:t>
      </w:r>
    </w:p>
    <w:p>
      <w:pPr>
        <w:pStyle w:val="Normal"/>
        <w:jc w:val="both"/>
        <w:rPr>
          <w:rFonts w:ascii="TimesLT" w:hAnsi="TimesLT" w:cs="TimesLT"/>
          <w:sz w:val="24"/>
        </w:rPr>
      </w:pPr>
      <w:r>
        <w:rPr>
          <w:rFonts w:cs="TimesLT" w:ascii="TimesLT" w:hAnsi="TimesLT"/>
          <w:sz w:val="24"/>
        </w:rPr>
        <w:tab/>
        <w:t>Labiau ásigilinus á argumentà ir á já patvirtinanèius árodymus, nesunku árodyti pradþioje iðkeltos hipotezës teisingumà. Pirmiausia argumentas byloja apie bûtinumà iðlaikyti slaptumà, kad ir dël nacionalinio saugumo uþtikrinimo. Taèiau tai reiðkia, jog visø kitø atvirø klausimø svarstymui didesnæ átakà gali turëti parlamentas. Be to árodymas suponuoja iðvadà, jog parlamento ásitraukimas á uþsienio politikà priklauso nuo ðalies politinës sistemos, kitaip tariant jei tai nebus tokia politine sistema tai ir parlamento átaka bus kitokia nuo èia apraðytos. Kaip árodymas tokiam gal ir ne iki galo iðbaigtam teiginiui yra JAV Kongreso átaka uþsienio politikos formavimui. Nors ir JAV yra prezidentinë respublika, taèiau èia uþsienio politikoje svarbø vaidmená atlieka parlamentas. Tokia parlamento veikla geriausiai paaiðkinama ið istorinës retrospektyvos, kuomet dël Konstitucijos lankstumo interpretacijai santykis tarp vykdomosios ir leidþiamosios valdþiø nuolat kito. Nors ir nuolatiniai teismø sprendimai parlamentui ir prezidentui prisiûdavo vis kitokias galimybes veikti uþsienio politikoje skirtingais istoriniais momentais, taèiau net ir po to likdavo laisva vieta interpretacijoms. Nepaisant ðiu netikslumø (kai prezidentas gali apmauti parlamentà, dël jo paties priimtø ástatymø spragø) dël aiðkaus valdþiø atskyrimo principo tokie kraðtutinumai netapo realybe.</w:t>
      </w:r>
    </w:p>
    <w:p>
      <w:pPr>
        <w:pStyle w:val="Normal"/>
        <w:numPr>
          <w:ilvl w:val="0"/>
          <w:numId w:val="3"/>
        </w:numPr>
        <w:jc w:val="both"/>
        <w:rPr/>
      </w:pPr>
      <w:r>
        <w:rPr>
          <w:rFonts w:cs="TimesLT" w:ascii="TimesLT" w:hAnsi="TimesLT"/>
          <w:sz w:val="24"/>
        </w:rPr>
        <w:t>Uþsienio politikoje svarbu operatyviai reaguoti á kitø ðaliø veiksmus, net ir tuomet kai ta reakcija neturi ginkluotos akcijos formos. Parlamentas dël lëtos savo darbo specifikos negali sparèiai reaguoti á besikeièianèià tarptautinæ situacijà, tuo bûdu jo vietà uþima vykdomoji valdþia. Ðis argumentas yra dviprasmiðkas ir negali bûti suprastas vienareikðmiðkai, nes ðioje analizëje neiðvengiamu veiksniu tampa istorinës aplinkybës, o kartu jau ir þinoma tarptautinë situacija. Ka tai reiðkia? Nesant átemptam istoriniam laikotarpiui (karui ar kitiems tarptautiniams konfiktams) nëra jokios bûtinybës sparèiai reaguoti á aplinkiniø valstybiø veiksmus. Be to tuomet ir tie tarptautiniai santykiai jau yra varomi ne kaþkokiø staigiø uþklausimø ir atsakymø á juos, o kur kas ilgiau besitesianèiø procesø, kuriø iðaiðkinimui rekalingas ne staigumas, o pagrástumas. Pavyzdþiui, kad ir Smitter’</w:t>
      </w:r>
      <w:r>
        <w:rPr>
          <w:rFonts w:cs="TimesLT" w:ascii="TimesLT" w:hAnsi="TimesLT"/>
          <w:sz w:val="24"/>
          <w:lang w:val="lt-LT"/>
        </w:rPr>
        <w:t>is teigė, jog sumažėjus tarptautinei įtampai svrbesniais dalykais tampa ekonominis vystimąsis ir kiti veiksniai, kuriems dažniausiai reikalingi ilgi svarstymai. Tuo būdu galima teigti, jog šis argumentas gali paremti tiek vykdomosios, tiek leidžiamosios valdžios prioritetą užsienio politikoje.</w:t>
      </w:r>
    </w:p>
    <w:p>
      <w:pPr>
        <w:pStyle w:val="Normal"/>
        <w:ind w:left="720" w:hanging="0"/>
        <w:jc w:val="both"/>
        <w:rPr>
          <w:rFonts w:ascii="TimesLT" w:hAnsi="TimesLT" w:cs="TimesLT"/>
          <w:sz w:val="24"/>
        </w:rPr>
      </w:pPr>
      <w:r>
        <w:rPr>
          <w:rFonts w:cs="TimesLT" w:ascii="TimesLT" w:hAnsi="TimesLT"/>
          <w:sz w:val="24"/>
          <w:lang w:val="lt-LT"/>
        </w:rPr>
        <w:t>3. Svarbiausias parlamento uždavinys yra įstatymų leidyba, o užsienio politikos sritis geriau nustatyti vykdomosios valdžios nutarimais, direktyvomis, o ne įstatymais. Nemanau, jog šis argumentas patvirtina kurios nors vykdomosios ar leidžiamosios valdžios didesnę įtaka užsienio politikoje. Čia viskam yra savo vieta. Tubūt kiekvienas sutiks su tuo, kad jokia užsienio politika yra neįmanoma be jos įstatyminio “rėmo”. Įstatymai suformuoja ilgalaikias, mažai besikeičiančias prerogatyvas. Jie įtakoja bendrą visos šalies užsienio politikos orientaciją, nustato svarbiausias jos priėmimo procedūras. Tuo tarpu vykdomosios valdžios kompetencijai šioje srityje priskirčiau einamos politikos sprendimų priėmimo ir įgyvendinimo sferas. Iš to sekant ir leidžiamoji ir vykdomoji valdžia yra svarbios užsienio politikos formavime, o tai kartu patvirtina ir hipotezę, jog parlamentas turi įtakos šioje srityje.</w:t>
      </w:r>
    </w:p>
    <w:p>
      <w:pPr>
        <w:pStyle w:val="Normal"/>
        <w:jc w:val="both"/>
        <w:rPr>
          <w:rFonts w:ascii="TimesLT" w:hAnsi="TimesLT" w:cs="TimesLT"/>
          <w:sz w:val="24"/>
        </w:rPr>
      </w:pPr>
      <w:r>
        <w:rPr>
          <w:rFonts w:cs="TimesLT" w:ascii="TimesLT" w:hAnsi="TimesLT"/>
          <w:sz w:val="24"/>
        </w:rPr>
        <w:tab/>
        <w:tab/>
      </w:r>
    </w:p>
    <w:p>
      <w:pPr>
        <w:pStyle w:val="Normal"/>
        <w:ind w:left="720" w:hanging="0"/>
        <w:jc w:val="both"/>
        <w:rPr>
          <w:rFonts w:ascii="TimesLT" w:hAnsi="TimesLT" w:cs="TimesLT"/>
          <w:sz w:val="24"/>
        </w:rPr>
      </w:pPr>
      <w:r>
        <w:rPr>
          <w:rFonts w:cs="TimesLT" w:ascii="TimesLT" w:hAnsi="TimesLT"/>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
      <w:lvlJc w:val="left"/>
      <w:pPr>
        <w:tabs>
          <w:tab w:val="num" w:pos="283"/>
        </w:tabs>
        <w:ind w:left="283" w:hanging="283"/>
      </w:pPr>
      <w:rPr>
        <w:sz w:val="24"/>
        <w:i w:val="false"/>
        <w:u w:val="none"/>
        <w:b w:val="false"/>
        <w:rFonts w:ascii="TimesLT" w:hAnsi="TimesLT" w:cs="TimesLT"/>
      </w:rPr>
    </w:lvl>
  </w:abstractNum>
  <w:abstractNum w:abstractNumId="2">
    <w:lvl w:ilvl="0">
      <w:start w:val="1"/>
      <w:numFmt w:val="decimal"/>
      <w:lvlText w:val="%1. "/>
      <w:lvlJc w:val="left"/>
      <w:pPr>
        <w:tabs>
          <w:tab w:val="num" w:pos="283"/>
        </w:tabs>
        <w:ind w:left="1003" w:hanging="283"/>
      </w:pPr>
      <w:rPr>
        <w:sz w:val="24"/>
        <w:i w:val="false"/>
        <w:u w:val="none"/>
        <w:b w:val="false"/>
        <w:rFonts w:ascii="TimesLT" w:hAnsi="TimesLT" w:cs="TimesLT"/>
      </w:rPr>
    </w:lvl>
  </w:abstractNum>
  <w:abstractNum w:abstractNumId="3">
    <w:lvl w:ilvl="0">
      <w:start w:val="2"/>
      <w:numFmt w:val="decimal"/>
      <w:lvlText w:val="%1. "/>
      <w:lvlJc w:val="left"/>
      <w:pPr>
        <w:tabs>
          <w:tab w:val="num" w:pos="283"/>
        </w:tabs>
        <w:ind w:left="1003" w:hanging="283"/>
      </w:pPr>
      <w:rPr>
        <w:sz w:val="24"/>
        <w:i w:val="false"/>
        <w:u w:val="none"/>
        <w:b w:val="false"/>
        <w:rFonts w:ascii="TimesLT" w:hAnsi="TimesLT" w:cs="Times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6:11:00Z</dcterms:created>
  <dc:creator>Kostas</dc:creator>
  <dc:description/>
  <dc:language>en-US</dc:language>
  <cp:lastModifiedBy>Ramune</cp:lastModifiedBy>
  <cp:lastPrinted>1999-03-02T08:10:00Z</cp:lastPrinted>
  <dcterms:modified xsi:type="dcterms:W3CDTF">1999-06-02T08:25:00Z</dcterms:modified>
  <cp:revision>4</cp:revision>
  <dc:subject/>
  <dc:title>Žaneta Daubarytė, TSPMI II kurso, 2 grupės studentė                                19990302</dc:title>
</cp:coreProperties>
</file>