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8"/>
        </w:rPr>
      </w:pPr>
      <w:r>
        <w:rPr>
          <w:rFonts w:cs="Times New Roman" w:ascii="Times New Roman" w:hAnsi="Times New Roman"/>
          <w:b/>
          <w:sz w:val="18"/>
        </w:rPr>
        <w:t xml:space="preserve">Modelis, metodas ir žemëlapis: racionalus pasirinkimas komparatyvistinëje ir istorinëje analizëje </w:t>
      </w:r>
    </w:p>
    <w:p>
      <w:pPr>
        <w:pStyle w:val="Normal"/>
        <w:jc w:val="both"/>
        <w:rPr>
          <w:rFonts w:ascii="Times New Roman" w:hAnsi="Times New Roman" w:cs="Times New Roman"/>
          <w:sz w:val="18"/>
        </w:rPr>
      </w:pPr>
      <w:r>
        <w:rPr>
          <w:rFonts w:cs="Times New Roman" w:ascii="Times New Roman" w:hAnsi="Times New Roman"/>
          <w:b/>
          <w:sz w:val="18"/>
        </w:rPr>
        <w:t>Margaret Levi</w:t>
      </w:r>
    </w:p>
    <w:p>
      <w:pPr>
        <w:pStyle w:val="TextBody"/>
        <w:rPr>
          <w:sz w:val="18"/>
        </w:rPr>
      </w:pPr>
      <w:r>
        <w:rPr>
          <w:sz w:val="18"/>
        </w:rPr>
        <w:t xml:space="preserve"> </w:t>
      </w:r>
      <w:r>
        <w:rPr>
          <w:sz w:val="18"/>
        </w:rPr>
        <w:t xml:space="preserve">Racionalaus pasirinkimo stiprioji vieta lyginamojoje ir istorinëje analizëje pasireiškia  galimybe produkuoti testavimui pasiduodančias teorijas. </w:t>
      </w:r>
    </w:p>
    <w:p>
      <w:pPr>
        <w:pStyle w:val="Normal"/>
        <w:jc w:val="both"/>
        <w:rPr>
          <w:rFonts w:ascii="Times New Roman" w:hAnsi="Times New Roman" w:cs="Times New Roman"/>
          <w:sz w:val="18"/>
        </w:rPr>
      </w:pPr>
      <w:r>
        <w:rPr>
          <w:rFonts w:cs="Times New Roman" w:ascii="Times New Roman" w:hAnsi="Times New Roman"/>
          <w:sz w:val="18"/>
        </w:rPr>
        <w:t>Tačiau geras teorinis pagrindas negali galutinai įtikinti lyginamojo tyrimo vartotujus racionalaus pasirinkimo pranašumais.</w:t>
      </w:r>
    </w:p>
    <w:p>
      <w:pPr>
        <w:pStyle w:val="Normal"/>
        <w:jc w:val="both"/>
        <w:rPr>
          <w:rFonts w:ascii="Times New Roman" w:hAnsi="Times New Roman" w:cs="Times New Roman"/>
          <w:sz w:val="18"/>
        </w:rPr>
      </w:pPr>
      <w:r>
        <w:rPr>
          <w:rFonts w:cs="Times New Roman" w:ascii="Times New Roman" w:hAnsi="Times New Roman"/>
          <w:sz w:val="18"/>
        </w:rPr>
        <w:t xml:space="preserve">Kai kurie mokslininkai  supranta šios teorijos indëlį, tačiau pritaria kitų teorijų pranašumui ar bando ginti mišrios teorijos idëją. </w:t>
      </w:r>
    </w:p>
    <w:p>
      <w:pPr>
        <w:pStyle w:val="Normal"/>
        <w:jc w:val="both"/>
        <w:rPr>
          <w:rFonts w:ascii="Times New Roman" w:hAnsi="Times New Roman" w:cs="Times New Roman"/>
          <w:b/>
          <w:b/>
          <w:sz w:val="18"/>
        </w:rPr>
      </w:pP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 xml:space="preserve">Nemažai mokslininkų padarë svarių indëlių į racionalų pasirinkimą, kaip į empirinį mokslą. Downs’as pasiûlë erdvinį svarbiausių analizës elementų (balsavimo ir rinkiminio proceso) modeliavimą. Ilgainiui erdvinis modeliavimas tapo neįkainuojamu tyrimo instrumentu. North’as apjungë strateginę sąveiką ir institucijas, kurios draudžia vienus ir skatina kitus pasirinkimus. Taip pat jis pabrëžia kelio (path) priklausomybę ir neformalias institucijas, tuo bûdu iškeldamas istorinio apibrëžtumo ir kultûros poveikį daromiems veiksmams. </w:t>
      </w:r>
    </w:p>
    <w:p>
      <w:pPr>
        <w:pStyle w:val="Normal"/>
        <w:jc w:val="both"/>
        <w:rPr/>
      </w:pPr>
      <w:r>
        <w:rPr>
          <w:rFonts w:cs="Times New Roman" w:ascii="Times New Roman" w:hAnsi="Times New Roman"/>
          <w:b/>
          <w:sz w:val="18"/>
        </w:rPr>
        <w:t xml:space="preserve"> </w:t>
      </w:r>
      <w:r>
        <w:rPr>
          <w:rFonts w:cs="Times New Roman" w:ascii="Times New Roman" w:hAnsi="Times New Roman"/>
          <w:sz w:val="18"/>
        </w:rPr>
        <w:t xml:space="preserve">Modelis yra metodologiškai individualistinis, nors jis koncentruoja savo dëmesį ne į individualų pasirinkimą, o į individualių pasirinkimų apibendrinimą. Racionalus pasirinkimas, anot Lichbach’o, yra modelis, kuris siûlo makro procesų ir įvykių  mikro pagrindus.Tai daroma pusiausvyros analizës pagalba, kai veikëjai atsako į viens kito veiksmus kol atsiduria tokioje situacijoje kai neįmanomas jogs progresas. </w:t>
      </w:r>
    </w:p>
    <w:p>
      <w:pPr>
        <w:pStyle w:val="Normal"/>
        <w:jc w:val="both"/>
        <w:rPr>
          <w:rFonts w:ascii="Times New Roman" w:hAnsi="Times New Roman" w:cs="Times New Roman"/>
          <w:sz w:val="18"/>
        </w:rPr>
      </w:pPr>
      <w:r>
        <w:rPr>
          <w:rFonts w:cs="Times New Roman" w:ascii="Times New Roman" w:hAnsi="Times New Roman"/>
          <w:b/>
          <w:sz w:val="18"/>
        </w:rPr>
        <w:t xml:space="preserve"> </w:t>
      </w:r>
    </w:p>
    <w:p>
      <w:pPr>
        <w:pStyle w:val="Normal"/>
        <w:jc w:val="both"/>
        <w:rPr/>
      </w:pPr>
      <w:r>
        <w:rPr>
          <w:rFonts w:cs="Times New Roman" w:ascii="Times New Roman" w:hAnsi="Times New Roman"/>
          <w:sz w:val="18"/>
        </w:rPr>
        <w:t xml:space="preserve">Racionalus pasirinkimas lyginamojoje ir istorinëje analizëje, tai modelis, kuris tiktai neseniai tapo aiškiu ir gebančiu suprasti savo metodus. Visa tai jį skiria nuo neoklasikinës ekonomikos. Racionalaus pasirinkimo stiprioji vieta - taupumas ir testavimo galimybës. </w:t>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Kelio priklausomybës buvimas nesureikšmina istorinës patirties. Tai tikra ir paprasta. Kelio priklausomybë reiškia, kad jeigu valstybë ar regijonas pradëjo permainas, tai atgalinio kelio išlaidos yra labai didžiulës. </w:t>
      </w:r>
    </w:p>
    <w:p>
      <w:pPr>
        <w:pStyle w:val="Normal"/>
        <w:jc w:val="both"/>
        <w:rPr>
          <w:rFonts w:ascii="Times New Roman" w:hAnsi="Times New Roman" w:cs="Times New Roman"/>
          <w:b/>
          <w:b/>
          <w:sz w:val="18"/>
        </w:rPr>
      </w:pPr>
      <w:r>
        <w:rPr>
          <w:rFonts w:cs="Times New Roman" w:ascii="Times New Roman" w:hAnsi="Times New Roman"/>
          <w:b/>
          <w:sz w:val="18"/>
        </w:rPr>
        <w:t xml:space="preserve"> </w:t>
      </w:r>
    </w:p>
    <w:p>
      <w:pPr>
        <w:pStyle w:val="Normal"/>
        <w:jc w:val="both"/>
        <w:rPr>
          <w:rFonts w:ascii="Times New Roman" w:hAnsi="Times New Roman" w:cs="Times New Roman"/>
          <w:b/>
          <w:b/>
          <w:sz w:val="18"/>
        </w:rPr>
      </w:pPr>
      <w:r>
        <w:rPr>
          <w:rFonts w:cs="Times New Roman" w:ascii="Times New Roman" w:hAnsi="Times New Roman"/>
          <w:sz w:val="18"/>
        </w:rPr>
        <w:t xml:space="preserve">Tobulëjant lyginamajam racionaliam pasirinkimui ir istoriniam racionaliam pasirinkimui, jis tampa institucinës analizës forma. Institucijos modelyje tampa trikdžiais, bet tuo pačiu vaidina svarbų vaidmenį mažindamos individų kaštus informacijai gauti. Reikalavimas naudoti žaidimų teoriją empiriniam tyrimui tiktai padidino institucinį šio modelio faktorių. Yra dvi svarbios problemos, kurias žaidimų teorija padeda išspresti. Pirma, sprendimų priëmëjų neprotinga  prielaida, kad yra labai augštos škaičiavimo (calculative) galimybës; antra, liaudies teorema. </w:t>
      </w:r>
    </w:p>
    <w:p>
      <w:pPr>
        <w:pStyle w:val="Normal"/>
        <w:jc w:val="both"/>
        <w:rPr>
          <w:rFonts w:ascii="Times New Roman" w:hAnsi="Times New Roman" w:cs="Times New Roman"/>
          <w:b/>
          <w:b/>
          <w:sz w:val="18"/>
        </w:rPr>
      </w:pPr>
      <w:r>
        <w:rPr>
          <w:rFonts w:cs="Times New Roman" w:ascii="Times New Roman" w:hAnsi="Times New Roman"/>
          <w:b/>
          <w:sz w:val="18"/>
        </w:rPr>
      </w:r>
    </w:p>
    <w:p>
      <w:pPr>
        <w:pStyle w:val="BodyText2"/>
        <w:rPr/>
      </w:pPr>
      <w:r>
        <w:rPr/>
        <w:t>Empirinis racionalus pasirinkimas lyginamojoje analizëje yra savo vaikystës stadijoje. Jis vis dar perëjimo bûsenoje nuo analitinių prie analitinio pasakojimo. Nepaisant to, tai tapo viena iš pirmaujančių paradigmų.  Struktûralistai ir racionalistai kalba apie tą patį, bet jie laikosi skirtingų požiûrių apie institucijų ir preferencijų kilmę ir efektus. Racionalistus ir kultûrologus bei struktûralistus skiria   metodas, kuriuo remiantis konstruojamos teorijos ir organizuojami tyrimai.</w:t>
      </w:r>
    </w:p>
    <w:p>
      <w:pPr>
        <w:pStyle w:val="Normal"/>
        <w:jc w:val="both"/>
        <w:rPr>
          <w:rFonts w:ascii="Times New Roman" w:hAnsi="Times New Roman" w:cs="Times New Roman"/>
          <w:sz w:val="18"/>
        </w:rPr>
      </w:pPr>
      <w:r>
        <w:rPr>
          <w:rFonts w:cs="Times New Roman" w:ascii="Times New Roman" w:hAnsi="Times New Roman"/>
          <w:sz w:val="18"/>
        </w:rPr>
        <w:t xml:space="preserve">Racionalus pasirinkimas paprastina pasaulio ir žmogiškąją psichologiją, labiau negu daugeliui komparatyvistų patinka. Jo pozytivistinë etika gali bûti nemaloni postmodernistams. Racionalistai turi testi tobulinti ir aiškinti jų modelius, tam kad padidintų jų aiškinimų galią, taip pat jie turi parûpinti tinkamų priemonių teisëjaujant tarp besivaržančių metodų. </w:t>
      </w:r>
    </w:p>
    <w:p>
      <w:pPr>
        <w:pStyle w:val="Normal"/>
        <w:jc w:val="both"/>
        <w:rPr>
          <w:rFonts w:ascii="Times New Roman" w:hAnsi="Times New Roman" w:cs="Times New Roman"/>
          <w:sz w:val="18"/>
        </w:rPr>
      </w:pPr>
      <w:r>
        <w:rPr>
          <w:rFonts w:cs="Times New Roman" w:ascii="Times New Roman" w:hAnsi="Times New Roman"/>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2:15:00Z</dcterms:created>
  <dc:creator>Ghost</dc:creator>
  <dc:description/>
  <dc:language>en-US</dc:language>
  <cp:lastModifiedBy>Ramune</cp:lastModifiedBy>
  <cp:lastPrinted>1999-06-04T11:13:00Z</cp:lastPrinted>
  <dcterms:modified xsi:type="dcterms:W3CDTF">1999-06-04T09:44:00Z</dcterms:modified>
  <cp:revision>8</cp:revision>
  <dc:subject/>
  <dc:title>Modelis, metodas ir žemėlapis: racionalus pasirinkimas komparatyvistinėje ir istorinėje analizėje</dc:title>
</cp:coreProperties>
</file>