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sz w:val="18"/>
          <w:u w:val="none"/>
        </w:rPr>
        <w:t xml:space="preserve">IRA KATZNELSON </w:t>
      </w:r>
      <w:r>
        <w:rPr>
          <w:sz w:val="18"/>
        </w:rPr>
        <w:t>Strukt</w:t>
      </w:r>
      <w:r>
        <w:rPr>
          <w:sz w:val="18"/>
          <w:lang w:val="lt-LT"/>
        </w:rPr>
        <w:t>ūra ir konfigūracija lyginamojoje politikoje</w:t>
      </w:r>
    </w:p>
    <w:p>
      <w:pPr>
        <w:pStyle w:val="Normal"/>
        <w:jc w:val="both"/>
        <w:rPr>
          <w:sz w:val="18"/>
          <w:lang w:val="lt-LT"/>
        </w:rPr>
      </w:pPr>
      <w:r>
        <w:rPr>
          <w:sz w:val="18"/>
          <w:lang w:val="lt-LT"/>
        </w:rPr>
        <w:t xml:space="preserve"> </w:t>
      </w:r>
    </w:p>
    <w:p>
      <w:pPr>
        <w:pStyle w:val="BodyText2"/>
        <w:spacing w:lineRule="auto" w:line="240"/>
        <w:rPr>
          <w:sz w:val="18"/>
        </w:rPr>
      </w:pPr>
      <w:r>
        <w:rPr>
          <w:sz w:val="18"/>
        </w:rPr>
        <w:t xml:space="preserve">Šis I. Katznelson straipsnis skirtas structūrinei konfigūratyvinei makroanalizei lyginamojoje politikoje. Svarbiausia yra išskirti problemą, su kuria čia susiduriame. Kyla klausimas: ką lyginti? Komparativystai pristatė keturis atsakymus į šį klausimą. Reikia lyginti: </w:t>
      </w:r>
    </w:p>
    <w:p>
      <w:pPr>
        <w:pStyle w:val="BodyText2"/>
        <w:numPr>
          <w:ilvl w:val="0"/>
          <w:numId w:val="2"/>
        </w:numPr>
        <w:spacing w:lineRule="auto" w:line="240"/>
        <w:rPr>
          <w:sz w:val="18"/>
        </w:rPr>
      </w:pPr>
      <w:r>
        <w:rPr>
          <w:sz w:val="18"/>
        </w:rPr>
        <w:t>Globalinius procesus. T.y., siūloma peršokti atvejus ir susikoncentruoti ant didesniu objektų, kuriuose tie atvejai sudaro tik dalį;</w:t>
      </w:r>
    </w:p>
    <w:p>
      <w:pPr>
        <w:pStyle w:val="BodyText2"/>
        <w:numPr>
          <w:ilvl w:val="0"/>
          <w:numId w:val="2"/>
        </w:numPr>
        <w:spacing w:lineRule="auto" w:line="240"/>
        <w:rPr>
          <w:sz w:val="18"/>
        </w:rPr>
      </w:pPr>
      <w:r>
        <w:rPr>
          <w:sz w:val="18"/>
        </w:rPr>
        <w:t xml:space="preserve">Atvejus. Čia siūloma pateisinti tam tikrų atvejų pasirinkimą, kartu siekiant sumažinti superdeterminizmo problemos reikšmę; </w:t>
      </w:r>
    </w:p>
    <w:p>
      <w:pPr>
        <w:pStyle w:val="BodyText2"/>
        <w:numPr>
          <w:ilvl w:val="0"/>
          <w:numId w:val="2"/>
        </w:numPr>
        <w:spacing w:lineRule="auto" w:line="240"/>
        <w:rPr>
          <w:sz w:val="18"/>
        </w:rPr>
      </w:pPr>
      <w:r>
        <w:rPr>
          <w:sz w:val="18"/>
        </w:rPr>
        <w:t xml:space="preserve">Kintamuosius. Atvejai yra padalijami į kintamuosius, kurie yra analizuojami ir lyginami; </w:t>
      </w:r>
    </w:p>
    <w:p>
      <w:pPr>
        <w:pStyle w:val="BodyText2"/>
        <w:numPr>
          <w:ilvl w:val="0"/>
          <w:numId w:val="2"/>
        </w:numPr>
        <w:spacing w:lineRule="auto" w:line="240"/>
        <w:rPr/>
      </w:pPr>
      <w:r>
        <w:rPr>
          <w:sz w:val="18"/>
        </w:rPr>
        <w:t xml:space="preserve">Santykinius objektus. Ketvirtasis inkorporuoja pirmus du, todėl jis vadinamas </w:t>
      </w:r>
      <w:r>
        <w:rPr>
          <w:b/>
          <w:sz w:val="18"/>
        </w:rPr>
        <w:t>santykine ir konfiguratyvine analizės forma</w:t>
      </w:r>
      <w:r>
        <w:rPr>
          <w:sz w:val="18"/>
        </w:rPr>
        <w:t xml:space="preserve">. </w:t>
      </w:r>
    </w:p>
    <w:p>
      <w:pPr>
        <w:pStyle w:val="BodyText3"/>
        <w:rPr>
          <w:sz w:val="18"/>
        </w:rPr>
      </w:pPr>
      <w:r>
        <w:rPr>
          <w:sz w:val="18"/>
        </w:rPr>
        <w:t>Šiame straipsnyje nagrinėjamai problemai labiausiai tinka ketvirtasis būdas.</w:t>
      </w:r>
    </w:p>
    <w:p>
      <w:pPr>
        <w:pStyle w:val="Heading2"/>
        <w:spacing w:lineRule="auto" w:line="240"/>
        <w:jc w:val="center"/>
        <w:rPr>
          <w:sz w:val="18"/>
        </w:rPr>
      </w:pPr>
      <w:r>
        <w:rPr>
          <w:sz w:val="18"/>
        </w:rPr>
        <w:t>Makroanalitinis metodas ir jo pasekmės: Moore ir Skocpol</w:t>
      </w:r>
    </w:p>
    <w:p>
      <w:pPr>
        <w:pStyle w:val="Normal"/>
        <w:jc w:val="both"/>
        <w:rPr/>
      </w:pPr>
      <w:r>
        <w:rPr>
          <w:sz w:val="18"/>
        </w:rPr>
        <w:t>1960 – 1970 m.</w:t>
      </w:r>
      <w:r>
        <w:rPr>
          <w:b/>
          <w:sz w:val="18"/>
        </w:rPr>
        <w:t xml:space="preserve"> istorinė</w:t>
      </w:r>
      <w:r>
        <w:rPr>
          <w:b/>
          <w:sz w:val="18"/>
          <w:lang w:val="lt-LT"/>
        </w:rPr>
        <w:t xml:space="preserve"> makroanalizė </w:t>
      </w:r>
      <w:r>
        <w:rPr>
          <w:sz w:val="18"/>
          <w:lang w:val="lt-LT"/>
        </w:rPr>
        <w:t xml:space="preserve">turėjo pagrindinę temą, dominuojančią problemą ir dominuojantį tyrimą. Jo </w:t>
      </w:r>
      <w:r>
        <w:rPr>
          <w:b/>
          <w:sz w:val="18"/>
          <w:lang w:val="lt-LT"/>
        </w:rPr>
        <w:t>tema</w:t>
      </w:r>
      <w:r>
        <w:rPr>
          <w:sz w:val="18"/>
          <w:lang w:val="lt-LT"/>
        </w:rPr>
        <w:t xml:space="preserve"> buvo sistemiškas ir lyginamasis </w:t>
      </w:r>
      <w:r>
        <w:rPr>
          <w:b/>
          <w:i/>
          <w:sz w:val="18"/>
          <w:lang w:val="lt-LT"/>
        </w:rPr>
        <w:t>skirtingų kelių nuo priešmoderniojo link moderniojo eurocentriško pasaulio</w:t>
      </w:r>
      <w:r>
        <w:rPr>
          <w:sz w:val="18"/>
          <w:lang w:val="lt-LT"/>
        </w:rPr>
        <w:t xml:space="preserve">, susidariusio tarp XVI a. ir XIX a., nustatymas ir to kelio įtaka socialinių klasių ir politinių režimų formavimuisi. Jo </w:t>
      </w:r>
      <w:r>
        <w:rPr>
          <w:b/>
          <w:sz w:val="18"/>
          <w:lang w:val="lt-LT"/>
        </w:rPr>
        <w:t xml:space="preserve">problema </w:t>
      </w:r>
      <w:r>
        <w:rPr>
          <w:sz w:val="18"/>
          <w:lang w:val="lt-LT"/>
        </w:rPr>
        <w:t xml:space="preserve">buvo </w:t>
      </w:r>
      <w:r>
        <w:rPr>
          <w:b/>
          <w:i/>
          <w:sz w:val="18"/>
          <w:lang w:val="lt-LT"/>
        </w:rPr>
        <w:t>valstybės ir klasės persipinimas</w:t>
      </w:r>
      <w:r>
        <w:rPr>
          <w:sz w:val="18"/>
          <w:lang w:val="lt-LT"/>
        </w:rPr>
        <w:t xml:space="preserve">. Tyrimo </w:t>
      </w:r>
      <w:r>
        <w:rPr>
          <w:b/>
          <w:sz w:val="18"/>
          <w:lang w:val="lt-LT"/>
        </w:rPr>
        <w:t xml:space="preserve">būdas </w:t>
      </w:r>
      <w:r>
        <w:rPr>
          <w:sz w:val="18"/>
          <w:lang w:val="lt-LT"/>
        </w:rPr>
        <w:t xml:space="preserve">buvo iš </w:t>
      </w:r>
      <w:r>
        <w:rPr>
          <w:b/>
          <w:i/>
          <w:sz w:val="18"/>
          <w:lang w:val="lt-LT"/>
        </w:rPr>
        <w:t xml:space="preserve">Markso </w:t>
      </w:r>
      <w:r>
        <w:rPr>
          <w:sz w:val="18"/>
          <w:lang w:val="lt-LT"/>
        </w:rPr>
        <w:t>teorijos, ypač jos teiginys, kad klasė – istorijos variklis.</w:t>
      </w:r>
    </w:p>
    <w:p>
      <w:pPr>
        <w:pStyle w:val="Normal"/>
        <w:jc w:val="both"/>
        <w:rPr/>
      </w:pPr>
      <w:r>
        <w:rPr>
          <w:sz w:val="18"/>
          <w:lang w:val="lt-LT"/>
        </w:rPr>
        <w:t xml:space="preserve">suformulavo lyginamosios istorinės makroanalizės tikslus Barrington’o Moore’o </w:t>
      </w:r>
      <w:r>
        <w:rPr>
          <w:i/>
          <w:sz w:val="18"/>
          <w:lang w:val="lt-LT"/>
        </w:rPr>
        <w:t>Social Origins</w:t>
      </w:r>
      <w:r>
        <w:rPr>
          <w:sz w:val="18"/>
          <w:lang w:val="lt-LT"/>
        </w:rPr>
        <w:t xml:space="preserve">. Jo bandymas išnagrinėti tris skirtingus kelius į modernų pasaulį (per buržuazinę revoliuciją, per revoliuciją iš viršaus, ir per komunistinę revoliuciją) davė daug daugiau nei detalus specifinių atvejų ištyrimas. Jis pademonstravo kaip klasinė analizė gali atskleisti politinių režimų paslaptis. Jis traktavo Azijos ir Europos atvejus, neatsižvelgdamas į jų išsivystymo lygį, kaip palyginamus vienetus. Pagrindinis Moore’o tikslas buvo identifikuoti neįprastą aplinkybių derinį, sąlygojantį modernę santvarką. “Konfigūracijos” sąvoka buvo pagrindinė šiame tyrime. Moore’o tikslas buvo atrasti konfigūracijas, kurios yra palankios arba nepalankios moderniai vakarų demokratijai atsirasti. Jis neskaldė savo atvejų į kintamuosius, kurie po to būtų lyginami tarpusavyje. Jis nagrinėjo kiekvieną atvejį atskirai. Nors darbas buvo lyginamojo pobūdžio, kiekvienas atvejis taip pat buvo aprašytas kaip vienos šalies tyrimas. Moore’as pasiekė savo tikslą, parodydamas, kokia ypatinga klasės, revoliucijos, ir politinio režimo konfigūracija dominavo kiekviename atvejyje. </w:t>
      </w:r>
    </w:p>
    <w:p>
      <w:pPr>
        <w:pStyle w:val="Normal"/>
        <w:jc w:val="both"/>
        <w:rPr/>
      </w:pPr>
      <w:r>
        <w:rPr>
          <w:sz w:val="18"/>
          <w:lang w:val="lt-LT"/>
        </w:rPr>
        <w:t xml:space="preserve">Theda Skocpol sukritikavo Moore’ą. Ji teigė, kad Moore’o susikoncentravimas ant klasės dominavimo neapibrėžė politinių mechanizmų, kurių reikalauja tam tikra socialinė klasė, bet kurie nemažina jos interesų ir kontrolės. Ji teigia, kad kiekviena nuosavybės sistema reikalauja politinio valdymo. Svarbus klausimas yra ne tas ar toks valdymas egzistuoja, ar ne, bet greičiau – kas kontroliuoja politinius mechanizmus ir kaip jie yra organizuoti. Dar daugiau, ji siekė išplėsti tyrimo mastelį už nacionalinės valstybės ribų. Skirtingai nuo Moore’o, ji tvirtino, kad modernizacija sukelia struktūrinius pakitimus tiek ekonominėms institucijoms, tiek integracinėms politinėms institucijoms, įskaitant biurokratiją ir partijas ir,  kad abidvi institucijų grupės atsiduria tiek po išoriniu, tiek po vidiniu spaudimu. Veikale </w:t>
      </w:r>
      <w:r>
        <w:rPr>
          <w:i/>
          <w:sz w:val="18"/>
          <w:lang w:val="lt-LT"/>
        </w:rPr>
        <w:t>States and Social Revoliutions</w:t>
      </w:r>
      <w:r>
        <w:rPr>
          <w:sz w:val="18"/>
          <w:lang w:val="lt-LT"/>
        </w:rPr>
        <w:t xml:space="preserve"> ji kritikavo savo mokytoją (Moore’ą) pagrinde dviem aspektais. Kaip ir Moore’o, jos darbas pabrėžė struktūrinį požiūrį, ypatingą dėmesį skiriant tarptautiniam kontekstui ir išradimams, kurie įtakojo senųjų valstybinių organizacijų griūtį ir naujų, revoliucinių, atsiradimą. Ir kaip Moore’o, jos analizės vienetas buvo nacionalinė valstybė. Skirtingai nuo Moore’o, ji teigia, kad marksistinės klasės analizė yra nepatenkinama išvadoms nustatyti. Skirtingai nuo Moore’o, ji tvirtina, kad valstybės kaip makrostruktūros, turi būti traktuojamos nepriklausomai nuo konkrečių klasinių santykių ir kovų.</w:t>
      </w:r>
    </w:p>
    <w:p>
      <w:pPr>
        <w:pStyle w:val="Normal"/>
        <w:jc w:val="both"/>
        <w:rPr>
          <w:sz w:val="18"/>
          <w:lang w:val="lt-LT"/>
        </w:rPr>
      </w:pPr>
      <w:r>
        <w:rPr>
          <w:sz w:val="18"/>
          <w:lang w:val="lt-LT"/>
        </w:rPr>
        <w:t xml:space="preserve"> </w:t>
      </w:r>
      <w:r>
        <w:rPr>
          <w:sz w:val="18"/>
          <w:lang w:val="lt-LT"/>
        </w:rPr>
        <w:t xml:space="preserve">Dabar apibūdinkime antrąją kritikos dalį. Ji teigia, kad trys skirtingos analizės logikos buvo naudojamos lyginimo istorijoje: teorijos demonstravimas (tikrinant hipotezes); vienintelio panašumo ar skirtumo metodas; ir makro-kausalinė analizė, kuri naudoja lyginamąją istoriją, norėdama nustatyti priežastinius ryšius makro lygio struktūrose ir procesuose. Skocpol identifikuoja savo ir Moore’o knygas su trečia tendencija, kadangi abidvi naudoja istorinius palyginimus kaip priemones išbandyti bendresnius teiginius ir priežastines didelių pokyčių hipotezes. Bet Skocpol pabrėžia, kad darbai skiriasi pabrėžiant mokslinį ir istorinį aspektus. Moore’as, ji teigia, labiau domėjosi priežastinių sekų, specifinių individualiose šalyse istorine analize negu tiriant priežastines globalinių fenomenų hipotezes, naudojant multi-analizę. Tuo tarpu, kai Moore’as siekė sukonstruoti specifinius atvejus  kaip konfiguratyvinius istorinius konstruktus, Skocpol labiau kreipė dėmesį, į atskirus kintamuosius ir jų įtaką specifiniams atvejams bei globaliniams procesams. </w:t>
      </w:r>
    </w:p>
    <w:p>
      <w:pPr>
        <w:pStyle w:val="Normal"/>
        <w:jc w:val="both"/>
        <w:rPr>
          <w:sz w:val="18"/>
          <w:lang w:val="lt-LT"/>
        </w:rPr>
      </w:pPr>
      <w:r>
        <w:rPr>
          <w:sz w:val="18"/>
          <w:lang w:val="lt-LT"/>
        </w:rPr>
        <w:t xml:space="preserve">Šiandieninė konfiguratyvinė makroanalizė nereikalauja tam tikros specifinės, marksistinės ar kitokios, teorijos.  </w:t>
      </w:r>
    </w:p>
    <w:p>
      <w:pPr>
        <w:pStyle w:val="Normal"/>
        <w:ind w:firstLine="720"/>
        <w:jc w:val="both"/>
        <w:rPr>
          <w:sz w:val="18"/>
          <w:lang w:val="lt-LT"/>
        </w:rPr>
      </w:pPr>
      <w:r>
        <w:rPr>
          <w:sz w:val="18"/>
          <w:lang w:val="lt-LT"/>
        </w:rPr>
      </w:r>
    </w:p>
    <w:sectPr>
      <w:type w:val="nextPage"/>
      <w:pgSz w:w="11906" w:h="16838"/>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lang w:val="lt-LT"/>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4"/>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lt-LT"/>
    </w:rPr>
  </w:style>
  <w:style w:type="paragraph" w:styleId="BodyText3">
    <w:name w:val="Body Text 3"/>
    <w:basedOn w:val="Normal"/>
    <w:qFormat/>
    <w:pPr>
      <w:jc w:val="both"/>
    </w:pPr>
    <w:rPr>
      <w:sz w:val="3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2:02:00Z</dcterms:created>
  <dc:creator>Darius Trakelis</dc:creator>
  <dc:description/>
  <dc:language>en-US</dc:language>
  <cp:lastModifiedBy>Ramune</cp:lastModifiedBy>
  <cp:lastPrinted>1999-06-05T16:24:00Z</cp:lastPrinted>
  <dcterms:modified xsi:type="dcterms:W3CDTF">1999-06-05T14:29:00Z</dcterms:modified>
  <cp:revision>17</cp:revision>
  <dc:subject/>
  <dc:title>Ira Katznelson</dc:title>
</cp:coreProperties>
</file>