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rPr>
      </w:pPr>
      <w:r>
        <w:rPr>
          <w:sz w:val="18"/>
        </w:rPr>
      </w:r>
    </w:p>
    <w:p>
      <w:pPr>
        <w:pStyle w:val="BodyText2"/>
        <w:rPr/>
      </w:pPr>
      <w:r>
        <w:rPr/>
        <w:t>F. W. RIGGS  “Conceptual Homogenization of a Heterogeneous Field” Presidentialism in Comparative Perspective</w:t>
      </w:r>
    </w:p>
    <w:p>
      <w:pPr>
        <w:pStyle w:val="TextBody"/>
        <w:spacing w:lineRule="auto" w:line="240"/>
        <w:rPr>
          <w:sz w:val="18"/>
        </w:rPr>
      </w:pPr>
      <w:r>
        <w:rPr>
          <w:sz w:val="18"/>
        </w:rPr>
      </w:r>
    </w:p>
    <w:p>
      <w:pPr>
        <w:pStyle w:val="TextBody"/>
        <w:spacing w:lineRule="auto" w:line="240"/>
        <w:rPr>
          <w:sz w:val="18"/>
        </w:rPr>
      </w:pPr>
      <w:r>
        <w:rPr>
          <w:sz w:val="18"/>
        </w:rPr>
        <w:t xml:space="preserve">Spręsti problemą paskatina tai, kad apie 30 trečiojo pasaulio prezidentinių režimų žlugo. Palyginimui, tik 13 iš 40 parlamentinių režimų patyrė žlugimus. Galima būtų teigti, kad parlamentinis režimas yra palankesnis demokratijai nei prezidentinis. Didžiausia išimtis - JAV, kurios savybes vertėtų palyginti su žlugusiais režimais. </w:t>
      </w:r>
    </w:p>
    <w:p>
      <w:pPr>
        <w:pStyle w:val="TextBody"/>
        <w:spacing w:lineRule="auto" w:line="240"/>
        <w:rPr>
          <w:sz w:val="18"/>
        </w:rPr>
      </w:pPr>
      <w:r>
        <w:rPr>
          <w:sz w:val="18"/>
        </w:rPr>
        <w:t>Naujai įsikūrę prezidentiniai režimai atmetė kaip nedemokratines eilę savybių, kurios padėjo išlikti JAV režimui. Aplinkos kintamųjų įtaką sunku nustatyti, bet jei jų įtaka didelė, lengviau pakeisti vidines režimo nuostatas nei pačią aplinką.</w:t>
      </w:r>
    </w:p>
    <w:p>
      <w:pPr>
        <w:pStyle w:val="Normal"/>
        <w:jc w:val="both"/>
        <w:rPr>
          <w:sz w:val="18"/>
          <w:lang w:val="lt-LT"/>
        </w:rPr>
      </w:pPr>
      <w:r>
        <w:rPr>
          <w:sz w:val="18"/>
          <w:lang w:val="lt-LT"/>
        </w:rPr>
        <w:t>Pirmas žingsnis – nustatyti režimo tipus, konstitucinius principus, kurie apibrėžia vyriausybės organizavimą. Prezidentizmas – atstovaujamosios demokratijos tipas, reiškiantis įstatymdavinės ir vykdomosios valdžių atskyrimą. Valdžių atskyrimas ne tik apsaugo demokratines laisves, bet ir sąlygoja sėkmingesnį valstybės gyvavimą. Svarbiausias bruožas yra fiksuotas vyriausybės vadovo veiklos terminas. Prezidentas yra ne tik vyriausybės, bet ir valstybės vadovas. Jis turi būti veiklus – nebūti valdomas vienintelės partijos ar karinės chuntos. Jam negali būti pareikštas nepasitikėjimas iš kongreso pusės.</w:t>
      </w:r>
    </w:p>
    <w:p>
      <w:pPr>
        <w:pStyle w:val="Normal"/>
        <w:jc w:val="both"/>
        <w:rPr>
          <w:sz w:val="18"/>
        </w:rPr>
      </w:pPr>
      <w:r>
        <w:rPr>
          <w:sz w:val="18"/>
        </w:rPr>
        <w:t>Skirtumas tarp prezidentinio ir parlamentinio režimų gali būti traktuojamas kaip loginė priešingybė, o ne prieštaravimas. Tai idealūs tipai skirtinguose skalės galuose. Abu</w:t>
        <w:tab/>
        <w:t xml:space="preserve"> jie yra atstovaujamosios valdžios. Tarp jų gali būti mišrūs tipai.Kartais režimai, kurie savo kilme yra prezidentiniai, praktikoje tampa modifikuotais, kvaziprezidentiniais. Juose valdžių atskyrimo principas nominaliai veikia, bet iš tikrųjų pažeistas. Prezidentas gauna per daug galių, parlamentas tik ratifikuoja jo sprendimus. Kvaziprezidentizmas gali slėpti dominuojančią hegemoninės partijos poziciją, bet Riggs mano, kad kur kas dažniau šis režimas atsiranda, kai autokratiška dominuojanti grupė ar klika pradeda kontroliuoti prezidento aplinką. Kariniai vadovai gali diktuoti savo norus ir valdyti prezidentą. Pseudoprezidentizmas – prezidentinis statusas slepia autoritarizmą.  Esant rimtai prezidentinei krizei, režimas, užuot linkęs į parlamentarizmą, įgauna Qp ar Pp bruožų. Šie nėra stabilesni už grynąją formą, todėl gali būti pakeisti konstitucinių režimų ir atstovaujamos valdžios. Kai taip atsitinka, labai svarbi tampa konstitucinė schema. Čia paprastai kyla daug debatų. Riggs teigia, kad beveik visi ex-prezidentiniai režimai grįžta prie naujos prezidentizmo formos. Todėl svarbu suvokti to priežastis. Galėtų būti perimtas JAV patyrimas, bet režimų reformatoriai JAV režimo savybes laiko iš esmės nedemokratinėmis ir jas atmeta. Todėl reformatoriai linkę į parlamentarizmą. Riggs manymu, jie turėjo priimti nepageidaujamas (“nedemokratines”) išlygas, jei norėjo sėkmingesnio prezidentizmo gyvavimo.</w:t>
      </w:r>
    </w:p>
    <w:p>
      <w:pPr>
        <w:pStyle w:val="Normal"/>
        <w:jc w:val="both"/>
        <w:rPr>
          <w:sz w:val="18"/>
          <w:lang w:val="lt-LT"/>
        </w:rPr>
      </w:pPr>
      <w:r>
        <w:rPr>
          <w:sz w:val="18"/>
          <w:lang w:val="lt-LT"/>
        </w:rPr>
        <w:t>Palaikant valdžių atskyrimo principą, kuris remiasi vyriausybės vadovo išrinkimu fiksuotai kadencijai, prezidentiniame režime turi būti išspręstos kelios problemos. Egzekutyvinės/ legislatyvinės valdžių santykiai apima daug kitų problemų, kurios gali lemti režimo kokybę: prezidento rolė, parlamentas, partijos bei rinkiminė sistema, biurokratija, bei jų tarpusavio sąveika. Taip pat ir trečioji valdžios šaka – teisminė.</w:t>
      </w:r>
    </w:p>
    <w:p>
      <w:pPr>
        <w:pStyle w:val="Normal"/>
        <w:jc w:val="both"/>
        <w:rPr/>
      </w:pPr>
      <w:r>
        <w:rPr>
          <w:sz w:val="18"/>
          <w:lang w:val="lt-LT"/>
        </w:rPr>
        <w:t>Prezidentas – ne tik fiksuoto termino vyriausybės vadovas, bet ir valstybės vadovas. jis taip pat gali būti vyriausias kariuomenės vadas, partijos vadovas. Šioje situacijoje režimo nestabilumą gali nulemti rolių susimaišymas, funkcijų difuzija. Nepasitenkinimas vyriausybės politika virsta į nepasitenkinimą valstybės vadovu, o tai gali iššaukti konstitucinių pakeitimų siekimą ir revoliuciją. Fiksuoto termino trūkumas – veiklus vadovas negali būti perrinktas, neveiklus vadovas negali būti pašalintas. Prezidento kaip vyriausybės vadovo rolė ribota dėl įvairių “veto” grupių persipynimo: legislatyvinės, teismų, frakcionalizuotos partinės sistemos. Šios grupės gali blokuoti vykdymą, bet negali formuluoti alternatyvų, kaip tai daro opozicija parlamentiniame režime. Dar vienas trūkumas – dėl “</w:t>
      </w:r>
      <w:r>
        <w:rPr>
          <w:sz w:val="18"/>
          <w:lang w:val="en-GB"/>
        </w:rPr>
        <w:t>winner-take-all</w:t>
      </w:r>
      <w:r>
        <w:rPr>
          <w:sz w:val="18"/>
          <w:lang w:val="lt-LT"/>
        </w:rPr>
        <w:t>” sistemos atsiranda daug pralaiminčiųjų. Valstybės tarnautojai žino, kad jų darbo tąsa priklauso nuo valdančiosios partijos laimėjimo. Pralaimėjusieji netenka labai daug, todėl pergalės užtikrinimui gali būti naudojama korupcija ar net prievarta. Pralaimėję yra linkę paremti karinius perversmus. JAV yra sušvelnintos “</w:t>
      </w:r>
      <w:r>
        <w:rPr>
          <w:sz w:val="18"/>
          <w:lang w:val="en-IE"/>
        </w:rPr>
        <w:t>winner-take-all</w:t>
      </w:r>
      <w:r>
        <w:rPr>
          <w:sz w:val="18"/>
          <w:lang w:val="lt-LT"/>
        </w:rPr>
        <w:t xml:space="preserve">” sistemos pavyzdys. Ten reali galia yra padalinta tarp 50 valstijų. Yra nemažai institucijų, kurios nepavaldžios prezidentui, o dauguma postų yra užimti nepartinės karjeros pagrindu. </w:t>
      </w:r>
    </w:p>
    <w:p>
      <w:pPr>
        <w:pStyle w:val="Normal"/>
        <w:jc w:val="both"/>
        <w:rPr>
          <w:sz w:val="18"/>
          <w:lang w:val="lt-LT"/>
        </w:rPr>
      </w:pPr>
      <w:r>
        <w:rPr>
          <w:sz w:val="18"/>
          <w:lang w:val="lt-LT"/>
        </w:rPr>
        <w:t>Legislatyvinės/vykdomosios valdžių santykiuose prezidentas, negalėdamas įgyvendinti savo politikos, gali rinktis nedemokratinį kelią, taip pat steigti įvairias agentūras bei leisti dekretus, taip apeidamas parlamentą. JAV prezidentas, net neturėdamas daugumos Kongrese, dažniausiai užsitikrina paramą, o veto pagalba gali atmesti siūlomus įstatymus, kuriems nepritaria. Partinė disciplina JAV partijose yra gerokai aukštesnio lygmens nei Lot.Am. partijų. Lyderių nuomonė nėra dominuojanti, svarbiausia  - partijos sprendimai. Tokiu atveju galima parama prezidentui tampa nuspėjama, o be to, veto galimybė leidžia ieškoti kompromisų bei vesti preliminarias derybas.</w:t>
      </w:r>
    </w:p>
    <w:p>
      <w:pPr>
        <w:pStyle w:val="Normal"/>
        <w:jc w:val="both"/>
        <w:rPr/>
      </w:pPr>
      <w:r>
        <w:rPr>
          <w:sz w:val="18"/>
          <w:lang w:val="lt-LT"/>
        </w:rPr>
        <w:t>Riggs teigia, kad, priešingai JAV, viena iš Lot.Am. prezidentinių režimų neveiksmingumo priežasčių gali būti jų legislatyvinės valdžios nesugebėjimas turėti ir valdyti plačią darbotvarkę (</w:t>
      </w:r>
      <w:r>
        <w:rPr>
          <w:sz w:val="18"/>
          <w:lang w:val="en-CA"/>
        </w:rPr>
        <w:t>agenda</w:t>
      </w:r>
      <w:r>
        <w:rPr>
          <w:sz w:val="18"/>
          <w:lang w:val="lt-LT"/>
        </w:rPr>
        <w:t xml:space="preserve">). </w:t>
      </w:r>
    </w:p>
    <w:p>
      <w:pPr>
        <w:pStyle w:val="Normal"/>
        <w:jc w:val="both"/>
        <w:rPr/>
      </w:pPr>
      <w:r>
        <w:rPr>
          <w:sz w:val="18"/>
          <w:lang w:val="lt-LT"/>
        </w:rPr>
        <w:t>Kadangi prezidentizmas yra atstovaujamoji valdymo forma, partinė sistema turi būti atvira, su dviem ar daugiau efektyvių partijų. tarp atvirų partinių sistemų yra esminis skirtumas – įcentriškumo ir išcentriškumo laipsnis. Riggs mano, kad sėkmingesnį prezidentinio režimo gyvavimą skatina atvira įcentrinė sistema, o uždara išcentrinė griauna. Įcentriškumas atsiranda, kai skirtingos partijos kovoja dėl centro balsų. Išcentriškumo atveju kovojama dėl nebalsuojančiųjų balsų – propaguojama populistinė, kontroversiška politika. Dauguma Lot.Am. prezidentinių režimų pasižymi išce  ntriškumu. Dar viena partinių sistemų savybė – daugiapartinės sistemos yra mažiau palankios prezidentiniam režimui nei dvipartinės. JAV įcentrinė partinė sistema reiškia, kad nepriklausomai nuo laimėjusios partijos einamoji politika žymesnių pokyčių nepatiria. Skirtumas tarp partijų – neideologinis. Įcentriškumas JAV, anot Riggs, išsilaiko dėka SMD (</w:t>
      </w:r>
      <w:r>
        <w:rPr>
          <w:sz w:val="18"/>
        </w:rPr>
        <w:t>single member district</w:t>
      </w:r>
      <w:r>
        <w:rPr>
          <w:sz w:val="18"/>
          <w:lang w:val="lt-LT"/>
        </w:rPr>
        <w:t>) rinkiminės sistemos ir piliečių teisės susilaikyti nuo balsavimo. Ši sistema yra lyg ir mažiau demokratinė už PR (</w:t>
      </w:r>
      <w:r>
        <w:rPr>
          <w:sz w:val="18"/>
        </w:rPr>
        <w:t>proportional representatio</w:t>
      </w:r>
      <w:r>
        <w:rPr>
          <w:sz w:val="18"/>
          <w:lang w:val="lt-LT"/>
        </w:rPr>
        <w:t>n), bet ji kuria neideologines, “žmonių” partijas. Teisė susilaikyti nuo balsavimo sumažina rinkėjų aktyvumą, bet tuomet sumažėja ir spontaniškai paduotų balsų, neišsikraipo rezultatai.</w:t>
      </w:r>
    </w:p>
    <w:p>
      <w:pPr>
        <w:pStyle w:val="Normal"/>
        <w:jc w:val="both"/>
        <w:rPr>
          <w:sz w:val="18"/>
          <w:lang w:val="lt-LT"/>
        </w:rPr>
      </w:pPr>
      <w:r>
        <w:rPr>
          <w:sz w:val="18"/>
          <w:lang w:val="lt-LT"/>
        </w:rPr>
        <w:t xml:space="preserve">Labai svarbus yra partijų vidinės galios pasiskirstymas. Išskiriamos trys dimensijos: </w:t>
      </w:r>
    </w:p>
    <w:p>
      <w:pPr>
        <w:pStyle w:val="Normal"/>
        <w:numPr>
          <w:ilvl w:val="0"/>
          <w:numId w:val="1"/>
        </w:numPr>
        <w:jc w:val="both"/>
        <w:rPr>
          <w:sz w:val="18"/>
          <w:lang w:val="lt-LT"/>
        </w:rPr>
      </w:pPr>
      <w:r>
        <w:rPr>
          <w:sz w:val="18"/>
          <w:lang w:val="lt-LT"/>
        </w:rPr>
        <w:t>geografinė – centralizuota/lokalizuota</w:t>
      </w:r>
    </w:p>
    <w:p>
      <w:pPr>
        <w:pStyle w:val="Normal"/>
        <w:numPr>
          <w:ilvl w:val="0"/>
          <w:numId w:val="1"/>
        </w:numPr>
        <w:jc w:val="both"/>
        <w:rPr>
          <w:sz w:val="18"/>
          <w:lang w:val="lt-LT"/>
        </w:rPr>
      </w:pPr>
      <w:r>
        <w:rPr>
          <w:sz w:val="18"/>
          <w:lang w:val="lt-LT"/>
        </w:rPr>
        <w:t>funkcijinė – koncentruota/išskaidyta</w:t>
      </w:r>
    </w:p>
    <w:p>
      <w:pPr>
        <w:pStyle w:val="Normal"/>
        <w:numPr>
          <w:ilvl w:val="0"/>
          <w:numId w:val="1"/>
        </w:numPr>
        <w:jc w:val="both"/>
        <w:rPr/>
      </w:pPr>
      <w:r>
        <w:rPr>
          <w:sz w:val="18"/>
        </w:rPr>
        <w:t xml:space="preserve">relational </w:t>
      </w:r>
      <w:r>
        <w:rPr>
          <w:sz w:val="18"/>
          <w:lang w:val="lt-LT"/>
        </w:rPr>
        <w:t xml:space="preserve"> integruota/izoliuota (partijų ryšiai su kitomis partijomis ar organizacijomis)</w:t>
      </w:r>
    </w:p>
    <w:p>
      <w:pPr>
        <w:pStyle w:val="Normal"/>
        <w:jc w:val="both"/>
        <w:rPr>
          <w:sz w:val="18"/>
          <w:lang w:val="lt-LT"/>
        </w:rPr>
      </w:pPr>
      <w:r>
        <w:rPr>
          <w:sz w:val="18"/>
          <w:lang w:val="lt-LT"/>
        </w:rPr>
        <w:t>Taip pat svarbi administracinė-biurokratinė valstybės sankloda. Administraciniai veiksmai dažnai turi ryškią politinę potextę. Tai gali lemti parlamento palankumą ar priešpriešą prezidentui ir jo politikai. Valdininkų galia gali išsiplėsti iki dominavimo politinėje arenoje. Valdininkų suinteresuotumas išlikti savo poste yra stipresnis už siekiančiųjų tą postą gauti, nelygios ir galimybės. Pareigose pažeminti valdininkai dirba prasčiau. Kadangi jų saugumas ir gerovė priklauso nuo algos ir posto, jie turi polinkį remti perversmus. Kariniai veikėjai negali apsieiti be valdininkų paramos. Išskirtinis JAV biurokratijos bruožas – ji nėra unifikuota: vietinis ir valstybinis lygiai gausūs, o federalinis lygis negausus. Be to, poreikis dirbti valstybinėje tarnyboje yra mažesnis nei Lot.Am. šalyse, nes kapitalizmas privačiose struktūrose teikia ne ką mažiau privalumų, nei jų yra valstybiniuose postuose. Dar vienas bruožas – nemažai valstybės funkcijų yra tiesiog “privatizuota”. Svarbų vaidmenį atlieka patronažo buvimas. Prezidentui patronažas reikalingas tam, kad apsirūpintų parlamento parama, o pastarajam patronažas būtinas tam, kad nesugriautų savo politinio palaikymo pagrindų. Išimtis – teisminė valdžia.</w:t>
      </w:r>
    </w:p>
    <w:p>
      <w:pPr>
        <w:pStyle w:val="Normal"/>
        <w:jc w:val="both"/>
        <w:rPr/>
      </w:pPr>
      <w:r>
        <w:rPr>
          <w:sz w:val="18"/>
          <w:lang w:val="lt-LT"/>
        </w:rPr>
        <w:t>Tvirtus pagrindus prezidentinio režimo sėkmei JAV padeda vyresniškumo (</w:t>
      </w:r>
      <w:r>
        <w:rPr>
          <w:sz w:val="18"/>
        </w:rPr>
        <w:t>seniority</w:t>
      </w:r>
      <w:r>
        <w:rPr>
          <w:sz w:val="18"/>
          <w:lang w:val="lt-LT"/>
        </w:rPr>
        <w:t>), lobizmo bei biurokratinio funkcionalizmo buvimas (Lot.Am. šalyse pirmosios dvi ypatybės matomos kaip nedemokratinės). Kongreso komitetams vadovauja ilgiausiai dirbantis daugumos atstovas, o to dėka palaikomi glaudūs ryšiai tarp komitetų, didėja patirtis ir tampama ekspertais. Ne tokie patyrę komitetų vadovai būtų labiau pažeidžiami iš aplinkos. Lobizmas JAV atsiranda iš institucionalizuotų ryšių tarp komitetų ir stiprias rinkimines apygardas atstovaujančių organizacijų. Vyresniškumas ir lobizmas vienas kitą stiprina, bet privalo turėti apribojimus</w:t>
      </w:r>
    </w:p>
    <w:p>
      <w:pPr>
        <w:pStyle w:val="Normal"/>
        <w:jc w:val="both"/>
        <w:rPr/>
      </w:pPr>
      <w:r>
        <w:rPr>
          <w:sz w:val="18"/>
          <w:lang w:val="lt-LT"/>
        </w:rPr>
        <w:t>Biurokratinis funkcionalizmas – tai valdininkų rekrūtavimas ir kopimas karjeros laiptais vienoje vyriausybinėje programoje (priešingybė Didžiosios Britanijos generalistams). Ši sistema taip pat stiprina tarpusavio ryšius bei žinojimą. Rotacija specifinėje funkcijoje sukuria ir išlaiko gerus biurokratinius ryšius su komitetais, vyksta geras sprendimų įgyvendinimas, kuris sąlygoja visuomenės pasitenkinimą. Tokiu būdu iš vyresniškumo, lobizmo ir funkcionalizmo susidaro platus interesų sąryšių tinklas, kuris lemia politiką ir jos įgyvendinimą, be to, išlieka stabilus valdžios pasikeitimo atveju.</w:t>
      </w:r>
    </w:p>
    <w:p>
      <w:pPr>
        <w:pStyle w:val="Normal"/>
        <w:jc w:val="both"/>
        <w:rPr>
          <w:sz w:val="18"/>
          <w:lang w:val="lt-LT"/>
        </w:rPr>
      </w:pPr>
      <w:r>
        <w:rPr>
          <w:sz w:val="18"/>
          <w:lang w:val="lt-LT"/>
        </w:rPr>
        <w:t>Riggs kaip papildomus faktorius, paaiškinančius geresnį prezidentizmo veikimą JAV, mato kapitalizmą ir federalizmą. Kapitalizmas reiškia sąlyginai aukštą materialinę gerovę, todėl piliečiai akivaizdžiai mato atviros dvipartinės sistemos, o eventualiai ir režimo privalumus. Federalizmo privalumas tas, kad net nuolatos laimint vienai partijai federaliniame lygyje, kt lygiuose (vietiniuose ar šalies mastu) ši partija jau turi veikti kartu su savo konkurentais.</w:t>
      </w:r>
    </w:p>
    <w:p>
      <w:pPr>
        <w:pStyle w:val="Normal"/>
        <w:jc w:val="both"/>
        <w:rPr>
          <w:sz w:val="18"/>
          <w:lang w:val="lt-LT"/>
        </w:rPr>
      </w:pPr>
      <w:r>
        <w:rPr>
          <w:sz w:val="18"/>
          <w:lang w:val="lt-LT"/>
        </w:rPr>
        <w:t>Apibendrinti, kad nors tiek Lot.Am., tiek JAV režimai vadintini prezidentiniais, JAV režimo ypatybės gali paaiškinti skirtingą prezidentizmo funkcionavimo sėkmę, nors šios ypatybės kartais gali pasirodyti kur kas mažiau demokratinė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0:16:00Z</dcterms:created>
  <dc:creator>student</dc:creator>
  <dc:description/>
  <dc:language>en-US</dc:language>
  <cp:lastModifiedBy>Ramune</cp:lastModifiedBy>
  <cp:lastPrinted>1999-06-06T17:47:00Z</cp:lastPrinted>
  <dcterms:modified xsi:type="dcterms:W3CDTF">1999-06-06T18:02:00Z</dcterms:modified>
  <cp:revision>3</cp:revision>
  <dc:subject/>
  <dc:title>Fred W</dc:title>
</cp:coreProperties>
</file>