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843624577"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522878928"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75018721"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822736718"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