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onas Biliūnas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"Kai skaitai trumpus, bet prasmingus, nuostabaus žavesio kupinus apsakymus, negali net įsivaizduoti į kokias aukštumas būtų įkopęs šis talentas, jei nebūtų taip anksti suklupęs, kopdamas į laimės kalną."</w:t>
        <w:tab/>
        <w:tab/>
        <w:t xml:space="preserve">       /K.Umbrasas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Niūronys 1879-189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Liepoja, Tartu 1891-19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Šiauliai, Panevėžys 1901-190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 Leipcigas, Ciurichas 1903-190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) Zakapanė 1905-190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Atskleidė socialinę skriaudą ir nelygybę, kėlė egzistencijos problemas: jaunystės ir senatvės kontrastą, kaltės ir atsakomybės santykį, žmogaus laimės trapumą, pasiaukojimo už kitus rgožį ir prasm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Ne alegorinės šmėklos, o Rusijos carinė priespauda, nelygybė, žmonių tamsumas ir artimųjų egoizmas pasmerkė žmogų skurdui, ligai, ankstyvai mirčia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Jono Biliūno apsakymai 1900-1907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ab/>
        <w:t>Iš ko galime spręsti apie rašytojo jautrumą ir atkaklumą, humanizmą ir visuomeniškumą, rimtą požiūrį į literatūrą ir atsakomybės jausmą?</w:t>
      </w:r>
    </w:p>
    <w:p>
      <w:pPr>
        <w:pStyle w:val="Normal"/>
        <w:ind w:left="851" w:hanging="851"/>
        <w:jc w:val="both"/>
        <w:rPr/>
      </w:pPr>
      <w:r>
        <w:rPr>
          <w:sz w:val="22"/>
          <w:szCs w:val="22"/>
        </w:rPr>
        <w:tab/>
      </w: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à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lt-LT"/>
        </w:rPr>
        <w:t>pradėjo nuo eilėraščių, lyrikos.</w:t>
      </w:r>
    </w:p>
    <w:p>
      <w:pPr>
        <w:pStyle w:val="Normal"/>
        <w:ind w:left="851" w:hanging="851"/>
        <w:jc w:val="both"/>
        <w:rPr/>
      </w:pPr>
      <w:r>
        <w:rPr>
          <w:sz w:val="22"/>
          <w:szCs w:val="22"/>
          <w:lang w:val="lt-LT"/>
        </w:rPr>
        <w:tab/>
      </w: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à</w:t>
      </w:r>
      <w:r>
        <w:rPr>
          <w:sz w:val="22"/>
          <w:szCs w:val="22"/>
          <w:lang w:val="lt-LT"/>
        </w:rPr>
        <w:t xml:space="preserve"> pirmi apsakymai - prastesni. Juose:</w:t>
      </w:r>
    </w:p>
    <w:p>
      <w:pPr>
        <w:pStyle w:val="Normal"/>
        <w:ind w:left="851" w:hanging="851"/>
        <w:jc w:val="both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ab/>
        <w:tab/>
        <w:t>-atskleisti nuskriaustų, nelaimingų žmonių gyvenimai.</w:t>
      </w:r>
    </w:p>
    <w:p>
      <w:pPr>
        <w:pStyle w:val="Normal"/>
        <w:ind w:left="1440" w:hanging="851"/>
        <w:jc w:val="both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ab/>
        <w:t>-idėja - parodyti, kokie neteisingi ir žiaurūs yra visuomenės ir socialinės santvarkos principai. Skriauda išorinė, bet skausmas yra vidinis.</w:t>
      </w:r>
    </w:p>
    <w:p>
      <w:pPr>
        <w:pStyle w:val="Normal"/>
        <w:jc w:val="both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jc w:val="both"/>
        <w:rPr>
          <w:sz w:val="22"/>
          <w:szCs w:val="22"/>
          <w:lang w:val="lt-LT"/>
        </w:rPr>
      </w:pPr>
      <w:r>
        <w:rPr>
          <w:sz w:val="22"/>
          <w:szCs w:val="22"/>
          <w:u w:val="single"/>
          <w:lang w:val="lt-LT"/>
        </w:rPr>
        <w:t>Jono Biliūno humanizmas</w:t>
      </w:r>
    </w:p>
    <w:p>
      <w:pPr>
        <w:pStyle w:val="Normal"/>
        <w:jc w:val="both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>1) Pasakojamos liūdnos istorijos (iš baudžiavos arba pobaudžiavinių laikų).</w:t>
      </w:r>
    </w:p>
    <w:p>
      <w:pPr>
        <w:pStyle w:val="Normal"/>
        <w:jc w:val="both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>2) Skriauda - socialinė ir moralinė kartu - dažnai netikėta.</w:t>
      </w:r>
    </w:p>
    <w:p>
      <w:pPr>
        <w:pStyle w:val="Normal"/>
        <w:jc w:val="both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>3) Skriaudžiamasis - geras, atlaidus žmogu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lt-LT"/>
        </w:rPr>
        <w:t>4) Koks pasakotojo požiūris į įvykius, žmones, gyvenimą ir kodėl pasakojamos liūdnos istorijos?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PLANA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. J.Biliūnas giliai pavaizduoja visuomeninius reiškiniu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I. Humanizmas - pagrindinė rašytojo apsakykų tem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 Pono ir valstiečių santykia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 Paprastų žmonių gyvenimas kaim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 Autorius - tarsi pašalinis stebėtoja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II. Kova už žmoniškumą - amžina žmonijos kov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altic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Baltic" w:hAnsi="Arial Baltic" w:eastAsia="Arial Baltic" w:cs="Arial Baltic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0T13:08:00Z</dcterms:created>
  <dc:creator>Paulius Kersanskas</dc:creator>
  <dc:description/>
  <dc:language>en-US</dc:language>
  <cp:lastModifiedBy>Paulius</cp:lastModifiedBy>
  <dcterms:modified xsi:type="dcterms:W3CDTF">1996-06-11T08:39:00Z</dcterms:modified>
  <cp:revision>2</cp:revision>
  <dc:subject/>
  <dc:title>Jonas Biliūnas</dc:title>
</cp:coreProperties>
</file>