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ntanas Vienuol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imė 1882-04-07 Ažuožerių kaime, Anykščių rajone. Lankė Anykščių pradinę mokyklą, gyveno pas senelius Baranauskus. Vėliau mokėsi Liepojos gimnazijoje, po to - Seinuose pas A.Baranauską (kelis mėnesius). Po to - į Liepoją, baigia 4 gimnazijos klas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900 m. mokosi Maskvoje, lanko literatūros paskaitas. Sukuria nesudėtingus pirmuosius kūrinius. Išvyksta į Kaukazą, daug rašo. 1907 - 1918 grįžta, dirba ir kuria Maskvoje. Sukuria apsakymų ciklą apie inteligentus. Apsakymai "Grįžo", "Pati", "Kūčių naktį." 1918 - 1957 m. Kaune. Ku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922 - 1957 m. Anykščiuose gimsta jo romanai "Puodžiunkiemis", "Kryžkelės", Viešnia iš šiaurės", "Iš mano atsiminimų"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.Vienuolis - "visapusiškas rašytojas." (visokie žanrai). Romantinės legendos, realistiniai romanai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ęsė J.Biliūno tradicijas. Abu gilinosi į žmogaus pasaulį - psichologiškas paveikslas. Tęsia lyriškumo (kalba "aš") tradicij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uja: išplečia tematiką: daug dėmesio skiria moters likimui, kelia inteligencijos (toli nuo Lietuvos) problem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psakymus į vienumą jungia viena tema - apie inteligentus, apie jų sielojimu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"PASKENDUOLĖ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Moralinės priežasty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ocialinės - buitinės priežasty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Psichologinės priežasty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Kokiais vaizdais atskleidžiamas Veronikos artėjimas prie antgamtinio pasaulio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LUSIS PASAULI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GAMTINIS PASAULIS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ekminės. Veronika nebe ta: nerimas, neži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Užuot prigulusi pailsėti arba bėgusi į vakaruškas, laukuose parpuolė ant žemės ir pravirk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Ją apėmė nerimas, persekioja nežinia ir baimė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Ji jaučiasi nesava realiame pasaulyj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Sublogo, susitraukė, nustojo ramumo ir kantrybė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Išsižada tėvas, atleidžia šeimininkas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Gilus mėlynas dangus, žąsioganės dai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Veronika apalps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Kiti žmonės mato ją pasikeitusi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Pakaruoklių kapinių vaizdas, įsivaizduojamos šmėklos, malda, tolumoje mirksinti Aušrinė žvaigždė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Mirusios motinos atminima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Meldžiasi bažnyčioje, negauna išrišim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Susapnuoja mirusią motiną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altic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altic" w:hAnsi="Arial Baltic" w:eastAsia="Arial Baltic" w:cs="Arial Baltic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4:34:00Z</dcterms:created>
  <dc:creator>Paulius Kersanskas</dc:creator>
  <dc:description/>
  <dc:language>en-US</dc:language>
  <cp:lastModifiedBy>Paulius</cp:lastModifiedBy>
  <dcterms:modified xsi:type="dcterms:W3CDTF">1996-05-12T21:43:00Z</dcterms:modified>
  <cp:revision>2</cp:revision>
  <dc:subject/>
  <dc:title>Antanas Vienuolis</dc:title>
</cp:coreProperties>
</file>