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dota literatūr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lang w:val="lt-LT"/>
        </w:rPr>
      </w:pPr>
      <w:r>
        <w:rPr>
          <w:lang w:val="lt-LT"/>
        </w:rPr>
        <w:t>“</w:t>
      </w:r>
      <w:r>
        <w:rPr>
          <w:lang w:val="lt-LT"/>
        </w:rPr>
        <w:t>LR vertybinių popierių viešosios apyvartos įstatymas”, Vilnius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“</w:t>
      </w:r>
      <w:r>
        <w:rPr/>
        <w:t>Biržos strateginis planas 1999-2001 m.”, Vilnius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lang w:val="lt-LT"/>
        </w:rPr>
      </w:pPr>
      <w:r>
        <w:rPr/>
        <w:t>R.Busila “NVPB valdybos ataskaita (1998)”, Vilnius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lang w:val="lt-LT"/>
        </w:rPr>
      </w:pPr>
      <w:r>
        <w:rPr>
          <w:lang w:val="lt-LT"/>
        </w:rPr>
        <w:t>“</w:t>
      </w:r>
      <w:r>
        <w:rPr>
          <w:lang w:val="lt-LT"/>
        </w:rPr>
        <w:t>Dėl AB “Nacionalinė vertybinių popierių birža” prekybos taisyklių”; VPK nutarimas, Vilnius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lang w:val="lt-LT"/>
        </w:rPr>
      </w:pPr>
      <w:r>
        <w:rPr>
          <w:lang w:val="lt-LT"/>
        </w:rPr>
        <w:t>“</w:t>
      </w:r>
      <w:r>
        <w:rPr>
          <w:lang w:val="lt-LT"/>
        </w:rPr>
        <w:t>AB “Nacionalinė vertybinių popierių birža” prekybos taisyklės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"Vertybinių popierių registravimo ir platinimo tvarka"; VPK taisyklės, Vilnius 1999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“</w:t>
      </w:r>
      <w:r>
        <w:rPr/>
        <w:t>Dėl oficialaus pasiūlymo pateikimo,  registravimo ir įgyvendinimo taisyklių” VPK nutarimas, Vilnius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Nacionalinės vertybinių popierių biržos interneto svetainė (www.nse.lt), 1998 - 199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47" w:right="1247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49:00Z</dcterms:created>
  <dc:creator>emilis</dc:creator>
  <dc:description/>
  <dc:language>en-US</dc:language>
  <cp:lastModifiedBy>emilis</cp:lastModifiedBy>
  <dcterms:modified xsi:type="dcterms:W3CDTF">1999-11-08T19:29:00Z</dcterms:modified>
  <cp:revision>2</cp:revision>
  <dc:subject/>
  <dc:title>Naudota literatūra:</dc:title>
</cp:coreProperties>
</file>