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486" w:hanging="0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right="3486" w:hanging="0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851" w:right="-1192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X tūkst. Pr. Kr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– dabartinės Lietuvos teritorijoje įsikuria pirmieji nuolatiniai gyventojai ų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Apie 2 tūkst. Pr.kr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tsikrausto indoeuropieči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II tūkst. Pr kr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baltų susidar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Apie 1700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. lietuvos teritorijoje atsiranda metalo dirbin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VI-Va. Pr kr –V-VIa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tskirū baltų genčių kūrimas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98 m.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Tacitas mini aisčiu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854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uršių karas su švedais Apuolės pil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00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vedliburgo analai ,paminėtas Lietuvos vard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0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Daufuvs ˛iotyse vokiečiai įkuriaRygos miest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0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steigiamas kalavijuočių ordin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1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tartis su Haliču-Volyn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3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sikuria kryžiuočių arba Teutonų ordin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3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aulės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36 126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os valstybės susidar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5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indaugo krikš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53 07 0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indaugas – lietuvos karaliu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Durbės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0-127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Herkaus Manto sukil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8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asidėjo nuolatiniai karo veiksmas su kryžiuočia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¹ kart¹ minimas Vilnius, kaip LDK sostin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3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lėnų gy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4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trėvos mūšis Algirdas, Kęstutis ir kryž.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7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udavos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7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Jogailos ir Kźstučo paliaubos so ordinu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80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Dovydiškių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8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rėvos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87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Lietuvos krikš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sravos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9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moji mokykl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9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orkslos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0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ilniaus-Radomo sutartis ( tarp Vytauto , Jogailos ir lenkų bajor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04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Racion˛o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10 07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ˇalgirio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11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Torūnės taik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1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Horodlės un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ai laimėjo bylą prieš ordiną Konstancoje, Šveicar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17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ˇemaičių krikš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18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˛emaičių valstiečių sukil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2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Melno taik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2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Luclo suva˛iav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35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Pabaisko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leksandro privilegija bajoram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47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Kazimiero privilegija .Baud˛iavos įtvirtinimo pradž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oji spausdinta knyga Vilniu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2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. Lietuvos statu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4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kurtas Karaliaučiaus unive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4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oji lietuviška knyga Ma˛vydo “Katekizmas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5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alakų reform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64-156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adėta teismo ir administracijo reform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6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I Lietuvos statu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56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Liublino un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570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steigta Jėzuitų koleg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7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Gediminaičių dinastijos pabaiga (Žygimanto Augusto mirtis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57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Vilniaus Akademijos, Universiteto įkūr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8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šleista M.Strijkovskio “Kronika” pirmoji spausta Lietuvos istor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8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II Lietuvos statu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595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išleista Daujšos “Katekizmas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6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alaspilio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7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 Liet. Lenk. Padali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7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Edukacinė komis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88-17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etverių metų se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91 05 0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iimta Respublikos konstitu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9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II padali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9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T.Kosciuškos sukil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9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II Liet. Lenk. Padali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1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apoloenos įsiveržia į Lietuv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sisteigė filomanų, šabravacų draugijos. Atsinaujino masonų ložių veikl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30-183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kilimas prieš caro vald˛i¹ Lietuvoje ir Lenk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3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ilniaus universiteto u˛dar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6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usijos imperijoje panaikinta baud˛iava. Politinės manifestacijos Liet. Ir Lenk.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63-186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kilimas Lietuvoje ir Lenk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6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sakas dėl valstiečių prievolių panaikinimo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64-109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šk)os spaudos draudimo met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83-188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“Aušra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89-19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“Varpas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9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ra˛ių skerdynė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96-190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“Tėvynės sargas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9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kurta social demokratų part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0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kurta Lietuvos demokratų partija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4 05 0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paudos draudimo panaiki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5 12 04-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ų suvažiavimas Viniuje (Didysis Vilniaus seimas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kurta Tautiškoji lietuvių demokratų partija, Lietuvos krikščionių dmokrat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oji lietuviška opera M.Petrausko “Birutė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caro įsakas dėl valstiečių skyrstymo į vienkiemius. Stolypino agrarinė reforma.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07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Vilniuje įsteigta Lietuvos mokslo draug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oji lietuvių dailės paroda, įkurta Lietuvių dailės draug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5-91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izerinės Vokietijos okupacijos metai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ų konferencijos Berne ir Lozan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7 08 18-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ilniuje sušaukta Lietuvių konferencija, joje išrrinkta 20 žmonių Lietuvos Taryb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7 12 1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os Taryba priėmė pareiškimą dėl Lietuvos atsiskyrimo nuo Rusijos ir dėl draugystės su Vokiet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8 11 1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daryta laikinoji Voldemaro vyriausybė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8 11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os Respublikos vyriausybė paskelbė įsakymą dėl kariuomenė kūrimo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8 12-1919 0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ų kovos su Raudonąja arm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8 12 3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os Respublikos vyriausybė persikelia į Kaun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9-193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enkai okupuoja Vilniaus krašt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9 04 19-192011 2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ų kovos su lenkų kariuomen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9 07 26-1919 12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ių kovos su bermontininka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0 05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teigiamasis Seimas pradeda darb¹ Kauno muzikos teatro rūmuos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0 07 1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tartis su Rusija kuria ji priepa˛ino Lietuv¹ “de jure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1 09 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a priimta į Tautų Sąjung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2 02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iimtas ˇemė sreformos įstat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22 08 01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priimta Lietuvos konstitu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2 08 1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vestas li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3 01 0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laipėdos sukilimas, dėl prijungimo prie Lietuv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3 02 1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ntantė nutarė atiduoti Klaipėdą Lietuv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3 03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ustatytasiena tarp Lietuvos ir Lenkij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4 05 0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laipėdos kraštas pripažintas Lietuv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6 09 2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aisrašyta nepuolimo sutartis su Sovietų sąjung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6 12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alstybės perversmas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tartis su Vokietija dėl sien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30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Kaune įkurtas Vytauto didžiojo unive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3 07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krydis per Atlant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une įkurtas dailės institu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laipėdoje įkurtas Pedagoginis institu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37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steigtas Tautinis Olimpinis komite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8 03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enkijs ultimatumas Lietuv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3 2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okietijos ultimatumas Lietuv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3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Hitleris apsilanko okupuotoje Klaipėd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8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olotovo-Ribentropo pak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9 2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SRS ir Vokietijos Sienų nustatymo ir draugystės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10 1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avitarpio pagalbos sutartis su SSRS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6 1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SRS ultimatumas Lietuv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6 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SRS okupuoja Lietuv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6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arionetinė Paleckio vyriausyb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6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oficialiai įregidtruota LKP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7 2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audies seimas paskelbė Lietuvoje sovietų valdžią ir priėmė deklaraciją dėl Lietuvos įstojimo į SSR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8 0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a oficialia priimta oficialiai į SSR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 08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iimta stalininė konstitucija įteisinanti Lietuvos okupacij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 06 14-1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asis masinis trėm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 06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Hitlerininkų įsiverž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 06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kilimas prieš sovietinius okupantus. Sudaryta laikinoji vyriausyb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 08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utraukta laikinosios vyriausybės veikl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3 11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kurtas VLIK’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44 07 1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Raudonoji armija u˛ima Vilnių (antroji sovietinė okupacija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5 013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švejami hitlerininkai iš lietuv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7-195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olektyviz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4-195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ezistencijos laikotarp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5-195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asiniai gyventojų trėmim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72 30 1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pradėta leisti “Lietuvos katalikų bažnyčios kronika”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72 05 1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une susidegina R.Kalant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75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steigta Helsinkio grup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78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steigta LLL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8 06 0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ilniuje įkurta Sąjudžio iniciatyvinė grup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8 08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egalizuota trispalv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8 08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itnge Vingio parke pasmerkta Lietuvos okup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8 10 22-2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asis LPS suva˛iav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8 11 1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TSR AT paskelbė lietuvių kalbą valstybine, trispalvę vėliava, Kudirkos giesmę himnu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89 07 2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Baltijos keli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907 19-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KP suva˛iavimas, kuriame LKP paskelbė atsiskyrimą nuo SSKP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01 11-1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tva˛iuoja Garbačiov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02 0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TSR AT panaikino 1940 deklaracij¹ dėl Lietuvos įstojimo į SSR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02 2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aisvi rinkimai į LTSR AT, juos laimėjo Sajūdis, parlamento pirmininkas Landsberg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02 0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TSR AT paskelbė Lietuvą nepriklausoma. Vytis-herb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04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blokados rad˛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1 01 1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ruvinieji įvykia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1 02 1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slandija pripa˛įsta Liatuv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1 09 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a priimta į JTO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2 10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eferandumu priimta Konstitu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inkimai į Seim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3 02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nauguruotas A.Brazausk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3 06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vestas li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3 08 3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askutinis rusų kareivis paliko Lietuvos žemę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3 09 06-0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Lietuv¹ aplankė popiedžiu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6 10 2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inkimai į seim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8 01 0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ezidentu išrinktas “tautos Valdas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47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˛lugo V.Romos imper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486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Įkurta frankų valstyb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6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uchamedas persikelia iš Mekos į Medin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634-64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lifo Omaro valdomi arabai nukariauja Sirij¹, Palestin¹, Egipt¹, Iran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73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-frankai sumuša arabus prie Puatj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768 –81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rolio did˛iojo vald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84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Verdeno suta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98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usios krikš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03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badas Europ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019 –105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Jaroslavo išmintingojo valdy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05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galutinai suskilo krikščionių bažnyč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073 108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opied˛iumi buvo Grigalijus VI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09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Ky˛ininkai u˛ėmė Jeruzalę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12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ormso konkordata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198-121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opied˛ius Inocentas III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204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kry˛ininkai u˛grobė Konstantinopolį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1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did˛ioji laisvių Chartija (Anglij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37 –124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ongolai nukariavo Rusi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0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pirm¹ kart¹ sušaukti Generaliniai Luomai prancūz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48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maras Europ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37 145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Šimtameti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380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Kulikovo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53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turkai u˛grobė Konstantinopolį, žlugo Bizantija Rytų Romos imper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8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usia galutinai nusikrato mongolų jungo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73 154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.Koperniko gyve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75- 156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ikeland˛elo gyve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49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Amerikos atrad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9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ortugalai jūrų keliu pasiekė indij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eformacijos prad˛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3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eformacija Angl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4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steigtas Jėzuitų ordin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4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vanas III vainikuotas Caru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7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usikūrė Olandijos Valstybė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624 164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rdinolas Rišeljė Pranc. Karaliaus I mininist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64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nglijos revoliucijos prad˛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64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karaliaus Karolio I nukirsdinimas, Anglijos paskelbimas respublik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68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erversmas Angl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00 172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Šiaurė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0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oltavos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12 177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ˇ.ˇRuso gyve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21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Petras I paskelbė Rusiją imper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69 182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apoleonas Bonaparto gyve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76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JAV nepriklausomybės deklar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8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ersalio taika, D.Britanij pripa˛ino JAV nepriklausomybź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8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rancūzijos D Revoliucijos Pradži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9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monarchijos nuvertimas Prancūz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93 179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jakobinų diktatūr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79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Napoleonas B. tampa prancūzijos valdytojas, I konsul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Austerlico mūš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812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nesėkmingas N B žygis į Rusiją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814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Napoleono I imperijos ˛lug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814-1815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Vienos kongres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15 189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O.fon Bismark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6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baud˛iavos panaikimas rus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6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:Prūsijos-Austrijo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87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askelbta Vokietijos imper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4 19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Rusijos Japonijo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0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rmoji Rusijos revoliu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4 191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 pasaulini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7 vasaris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-II vasario revoliucija Rusjoje, caro vald˛ios panaikinim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bolševikų perversmas spalio revoliucija rus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įkurta sovietų sajunga SSRS, fašistai valdžioje Italijoje,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 xml:space="preserve">1929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masinės kolektyvizacijos pradžia sovietų sajung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acistų įsigalėjimas vokiet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6 193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pilietinis karas Ispanijoj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8 2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Molotovo –Ribentropo pakt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39 09 01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II pasaulini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asar¹  SSRS okupavo ir aneksavo Baltijos šal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 06 2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Vokietija u˛puolė SSRS 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5 05 0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nacistinės vokietijos kapituli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5 09 0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Japonios kapituliacija, IIpasaulinio karo pabaig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8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socializmo sistemos ˛lugimas Centrinės ir pietryčių Europos valstybėse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</w:r>
    </w:p>
    <w:p>
      <w:pPr>
        <w:pStyle w:val="Normal"/>
        <w:widowControl/>
        <w:ind w:left="-851" w:right="-1192" w:hanging="0"/>
        <w:jc w:val="both"/>
        <w:rPr>
          <w:rFonts w:ascii="Times New Roman Baltic" w:hAnsi="Times New Roman Baltic" w:eastAsia="Times New Roman Baltic" w:cs="Times New Roman Baltic"/>
          <w:b/>
          <w:b/>
          <w:bCs/>
          <w:i/>
          <w:i/>
          <w:iCs/>
          <w:sz w:val="16"/>
          <w:szCs w:val="16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Lietuvos karalius Mindauga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36 1263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Didysis kun Treniota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3 126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Mindaugo sūnus Vaišvilka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4 126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;Mindaugo ˛entas Švarna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7 1269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Traideni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69 128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Domantas api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82 128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Butigeiis api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85 12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Pukuveras-Butvydas (Butigeid˛io brolis)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92 129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Vytenis (Pukuvero)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298 131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Gediminas Vytenio broli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16 1314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Jaunutis Gedimin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41 1345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Algirdas (Gedimin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45 1377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;Jogaila Algird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77 1381, 1382 13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Kźstutis Gedimino  sų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81 138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Vytautas Kźstuči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392 143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Švitrigaila Algird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30 143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ˇygimantas Kźstutaitis Kźstuči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32 1440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Kazimieras Jogailos sūnu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40 149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Aleksandras Kazimier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492 150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ˇigim Senasis Kazimier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06 154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ˇygim Augustas senio sūnu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29 1572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Henrikas Valua pimasis išrinktas valdova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73 1574</w:t>
      </w:r>
    </w:p>
    <w:p>
      <w:pPr>
        <w:pStyle w:val="Heading1"/>
        <w:widowControl/>
        <w:ind w:left="-851" w:right="-1192" w:hanging="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lstybingumo raida</w:t>
      </w:r>
    </w:p>
    <w:p>
      <w:pPr>
        <w:pStyle w:val="Normal"/>
        <w:widowControl/>
        <w:ind w:left="-851" w:right="-119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Lietuvos kunigaikštystė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XIII a.;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     Lietuvos Did˛ioji Kunigaištystė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XIV a.-1596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      Lietuvos-Lenkijos Respublika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569-1795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a Rusijos imperijos sudėtyj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795-1915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a kaizerinės Vokietijos valdžioj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5-1918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;   Lietuvos Respublika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18-1940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a pirmosios sovietinės okupacijos valdžioj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0-1941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a hitlerinės Vokietijos valdžioje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1-1944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a antrosios sovietinės okupacijos metai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44-1990 m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.;   Lietuvos Respublika nuo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  <w:lang w:val="lt-LT"/>
        </w:rPr>
        <w:t>1990 m. kovo 11d.</w:t>
      </w:r>
    </w:p>
    <w:p>
      <w:pPr>
        <w:pStyle w:val="Normal"/>
        <w:widowControl/>
        <w:ind w:left="-851" w:right="-1192" w:hanging="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  <w:u w:val="single"/>
        </w:rPr>
      </w:pP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  <w:u w:val="single"/>
        </w:rPr>
        <w:t xml:space="preserve">Prezidentai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  <w:u w:val="single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A.Smetona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19 04 04-1920 06 1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A.Stulginskis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22 12 21-1926 06 07; 1920 192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buvo ir Steigiamojo seimo pirmininkas ir ėjo prezidento pareigas.  K.Grinius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 1926 06 07-1926 12 17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A.Smetona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26 12 19 iki 1940 06 15</w:t>
      </w:r>
    </w:p>
    <w:p>
      <w:pPr>
        <w:pStyle w:val="Normal"/>
        <w:widowControl/>
        <w:ind w:left="-851" w:right="-1192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  <w:u w:val="single"/>
        </w:rPr>
        <w:t>Ministrai pirmininkai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A.Voldemar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18 11 - 1918 12 ir 1926 12 - 1929 09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 M.Sle˛evičiu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18 12 - 1919 03 ir 1919 04 - 1919 10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ranas Dovyda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19 03 - 1919 04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Ernestas Galvanausk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19 10 - 1920 06 ir 1922 02 - 1924 06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Antanas Tumėn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24 06- 1925 01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ytautas Petrul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25 02 - 1925 09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eonas Bistr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25 09 - 1926 06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uozas Tūbel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29 09 - 1938 03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adas Miron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38 03 - 1939 03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onas Černiu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39 03 - 1939 11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Antanas Merky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1939 11 21- 1940 06 17 ;</w:t>
      </w:r>
    </w:p>
    <w:p>
      <w:pPr>
        <w:pStyle w:val="Normal"/>
        <w:widowControl/>
        <w:ind w:left="-851" w:right="-1192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18 11 1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Laikinoji Konstitucija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19 04 04 II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Laikinoji -“”- 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20 06 10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III Laikinoji -“”-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22 08 0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Nuolatinė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28 05 1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rezidento deklaruota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38 02 1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“”””””””””””””</w:t>
      </w:r>
    </w:p>
    <w:p>
      <w:pPr>
        <w:pStyle w:val="Normal"/>
        <w:widowControl/>
        <w:ind w:left="-851" w:right="-1192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3-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Stalino valdim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-1954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Berijos tarpuvaldi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4-1964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Chručiovo valdym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4-198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Bre˛nevo stagnacija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82-198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Andropov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83-198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Černenka; 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85-198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m. Garbačiovas ir perestroik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1134" w:right="108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  <w:u w:val="single"/>
        </w:rPr>
        <w:t xml:space="preserve">1938 03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Anšliusas  - Austrijos Prisijungimas prie Vokietijos   </w:t>
      </w:r>
      <w:r>
        <w:rPr>
          <w:rFonts w:eastAsia="Times New Roman Baltic" w:cs="Times New Roman Baltic" w:ascii="Times New Roman Baltic" w:hAnsi="Times New Roman Baltic"/>
          <w:sz w:val="16"/>
          <w:szCs w:val="16"/>
          <w:u w:val="single"/>
        </w:rPr>
        <w:t xml:space="preserve">1938 rudenį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Miuncheno suokalbis ( Mussolinis, Čemberlenas, Daladjė, Hitleris) Nutarta atiduoti Sudetus Vokiejai.  1939 03 16 Vokietija puola Čekoslovakij¹ ir okupuoja.  1939 03 23 Vokietija okupuoja Klaipėdą     04 17 Italija okupuoja Albanij¹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939 08 23 Ribentropo – Molotovo paktas ( 10 metų nepuolimo sutartis. Buvo pasidalinta įtakos sferomis ) 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1939 09 01  Vokietijai u˛puolus Lenkij¹ prasidėjo </w:t>
      </w:r>
      <w:r>
        <w:rPr>
          <w:rFonts w:eastAsia="Times New Roman Baltic" w:cs="Times New Roman Baltic" w:ascii="Times New Roman Baltic" w:hAnsi="Times New Roman Baltic"/>
          <w:sz w:val="16"/>
          <w:szCs w:val="16"/>
          <w:u w:val="single"/>
          <w:lang w:val="lt-LT"/>
        </w:rPr>
        <w:t xml:space="preserve">II – asis pasaulinis karas 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939 09 08 Draugystės ir sienų sutartis ( Ribentropo – Molotovo pakto pataisymas. Rusijai atitenka Lietuva, Vokietijai daugiau Lenkijos).  1939 10 10 pasirašyyta Lietuvos ir TSRS savitarpio pagalbos sutartis. Vilnius atitenka Lietuvai, tačiau Lietuva įsileidžia TSRS karines karines įgulas.  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 xml:space="preserve">1939 11 30 – 1940 03 12 vyko ˛iemos karas.   1940 pavasarį Hitleris įsakė parengti  karo su rusija plan¹ “Barbarosa”   1940 06 14 be mūšio vokiečiai užima Paryžių   1940 06 14  TSRS ultimatumas Lietuvai  1940 06 15  Lietuvos okupacija   1940 06 19 U˛draustos visos lietuviškos politinės partisjos ir organizacijos   1940 06 25  oficialiai įregistruota LKP 1940 vasar¹ Italija pradeda kar¹ Afrikoje   1940 07 21  “liaudies seimas” pradėjo darbą    1940 08 03 Aneksija – Lietuva oficialiai įjungta į TSRS    1940 08 25  priimta pirma tarybinė konstitucija; įteisinta Lietuvos okupacija   1940 08 mėn. Masinins Anglijos bombardavimas   1940 rudenį Italija užpuola Graikiją  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940 11 mėn.  Berlyne sukurta pasipriešinimo organizacija – Lietuvos aktyvistų frontas ( LAF ). Vadovas Škirpa.    1941 06 15 Prasidėjo pirmieji masiniai trėmimai   </w:t>
      </w: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  <w:t>1941 06 22 Vokietija u˛puola  TSRS  1941  06 23 įvyksta LAF sukilimas, vadovavo Prapuolenis. Sudaryta  laikinoji vyriausybė vadovaujama Ambrazevičiaus ( išbuvo 6 savaites )    1941 06 – 1944 vasaros Vokietijos okupacija    1942 01 01 JT deklaracija    1942 06 mėn Stalingrado mūšis. ( “Stalingrado katilas buvo likviduotas tik 1943 02  02 )    Iki 1943 gegu˛ės buvo sutriuškinta vokiečių generolo Riomerio  armija Afrikoje.    1943 07 Kursko ˛iedas. Did˛iausias tankų mūšis.    1943 07 25  Musolinis suimamas ir nušalintas nuo vald˛ios    1943  11 28 Teherano konferencija ( derybos dėl II – ojo fronto )    1944 06 06  Normandijoje išsilaipino amerikiečiai vadovaujami Eizenchauerio ( II – asis frontas )     1944 Vietinė rinktinė. Ją įkūrė generolas Plechavičius.  1944 07 20 Pasikėsinimas į Hitlerį 1944 08 25 Išvaduotas Pary˛ius   1945 02 Jaltos konferencija   1945 04 30 nusi˛udo Hitleris  1945 05 08 – 09 pasirašytas Vokietijos kapituliacijos aktas    1945 07 17 – 08 02  Potsdamo konferencija ( dėl okupacijos zonų Vokietijoje nustatymo )</w:t>
      </w:r>
    </w:p>
    <w:p>
      <w:pPr>
        <w:pStyle w:val="Heading1"/>
        <w:widowControl/>
        <w:ind w:left="-1134" w:right="108" w:hanging="0"/>
        <w:jc w:val="left"/>
        <w:rPr/>
      </w:pPr>
      <w:r>
        <w:rPr>
          <w:rFonts w:eastAsia="Times New Roman Baltic" w:cs="Times New Roman Baltic" w:ascii="Times New Roman Baltic" w:hAnsi="Times New Roman Baltic"/>
          <w:b w:val="false"/>
          <w:bCs w:val="false"/>
          <w:sz w:val="16"/>
          <w:szCs w:val="16"/>
        </w:rPr>
        <w:t xml:space="preserve">Karas Azijoje 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1941 12 07  japonų užpultas Perl – Harboras, taip  JAV įstojo į karą su Japonija. Šiuo puolimu iki 1942 Japonai kariavo “ žaibišką karą” užgrobdami kitų šalių kolonijas.1945 JAV aviacija numetė atominę bombą ant Japonijos miesto Hirosimos, o 08 09 ant Nagasakio. Taip JAV norėjo paspartinti Japonijos kapituliaciją.1945 08 09 SSRS vykdanti Krymo konferencijos įsipareigojimus ir siekdama sustiprinti savo pozicijas azijoje, stojo į karą su Japonija. TSRS kariuomenė privertė kapituliuoti Japoniją : Mandžiūrijoje, Š.Korėjoje, Pietų Sachaline ir Kurilų salose.</w:t>
      </w:r>
    </w:p>
    <w:p>
      <w:pPr>
        <w:pStyle w:val="Heading1"/>
        <w:widowControl/>
        <w:ind w:left="-1134" w:right="108" w:hanging="0"/>
        <w:jc w:val="left"/>
        <w:rPr/>
      </w:pPr>
      <w:r>
        <w:rPr>
          <w:rFonts w:eastAsia="Times New Roman Baltic" w:cs="Times New Roman Baltic" w:ascii="Times New Roman Baltic" w:hAnsi="Times New Roman Baltic"/>
          <w:b w:val="false"/>
          <w:bCs w:val="false"/>
          <w:sz w:val="16"/>
          <w:szCs w:val="16"/>
        </w:rPr>
        <w:t xml:space="preserve">TARPTAUTINIAI SUSITARIMAI     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Atlanto Chartija 1941 ( JAV , Anglija ) kovoti prieš Vokietij¹ ir remti TSRS ( antifašistinės koalicijos pradžia.</w:t>
      </w:r>
    </w:p>
    <w:p>
      <w:pPr>
        <w:pStyle w:val="Normal"/>
        <w:widowControl/>
        <w:ind w:left="-1134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1134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1134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1134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Vengri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Čeki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Gagarinas kosmos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5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Chruščiovas Amerik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3-1973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karas Vietnam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ibų jūros krizė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9-198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Afganistan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trateginės ginkluotės apribojimo sutart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8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lunga Berlyno sien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90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susijungia Vokietij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mogus išsilaipina Mėnulyje (Armstrongas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7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asirašytos taikos sutartys su Vokietijos s¹jungininkėmis: Italija, Rumunija, Vengrija, Suom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Čerčilis paskelbia apie gele˛inź u˛dang¹ tarp rytų ir vakar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SRS susprogdina I atominź bomb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sikuria NATO 12, o 1952 –14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Varšuvos sutarties organiz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3 06 Stalino mi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0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6 Korėjo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im Ir Seno vadovaujami komunistai paskelbė KLDR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orėjos karo pabaig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Vietnam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persimeta į Laosą ir Kambodžą;</w:t>
        <w:tab/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3-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Stalin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-195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erijos tarpuvaldi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4-196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Chruščiov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4-1985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re˛nevo stagnac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85-1988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Gorbačiovas ir perestroika.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LA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armij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TT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tautinė taryb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BDP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bendras demokratinis pasipriešinimo s¹jūd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I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išsilaisvinimo komiteta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A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atstatymo komitet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KK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kovotojų sąjūdis;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ūros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(˛emaičių, Kęstučio, prisikėlimo)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Kalnų sriti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(Vytauto, Algirdo, did˛. Kovos, Vyčio)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ietų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 (Tauro, Dainavos )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rtizaninis judėjim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(Stalininės diktatūros laikotarpiu) jam būdinga trėmimai, teroras, didž. trėmimai (1948, 1949, 1951 m.) susiję su kolektyvizacija. Partizanų judėjimas aktyviausias19 44-1946 m. Didž. vadai Jonas Misiūnas nukankintas 1947 m. , Jonas Noreika – Vėtra generolas 1946 m. suimtas ir 1947 sušaudytas, broliai Lukšos. Šnipai, agentai: Juozas Markulis-Erelis, universiteto dėstytojas Degsnys,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6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sukilimas Vengrijoj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8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sukilimas Čekijoj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1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Gagarinas kosmos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 xml:space="preserve">1959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Chruščiovas Amerikoj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 xml:space="preserve">1963-1973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karas Vietnam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2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aribų jūros krizė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79-1989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aras Afganistane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72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strateginės ginkluotės apribojimo sutartis;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 xml:space="preserve">1989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˛lunga Berlyno sien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 xml:space="preserve">1990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susijungia Vokietijo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 xml:space="preserve">1969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˛mogus išsilaipina Mėnulyje (Armstrongas)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7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pasirašytos taikos sutartys su Vokietijos s¹jungininkėmis: Italija, Rumunija, Vengrija, Suom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Čerčilis paskelbia apie gele˛inź u˛dang¹ tarp rytų ir vakarų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SSRS susprogdina I atominź bomb¹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susikuria NATO 12, o 1952 –14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5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Varšuvos sutarties organizac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03 06 Stalino mirti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0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06 Korėjos kar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8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im Ir Seno vadovaujami komunistai paskelbė KLDR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orėjos karo pabaig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aras Vietname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1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karas persimeta į Laosą ir Kambodžą;</w:t>
        <w:tab/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3-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Stalin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-195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erijos tarpuvaldi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4-196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Chruščiov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4-1985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re˛nevo stagnac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85-1988</w:t>
      </w:r>
      <w:r>
        <w:rPr/>
        <w:t xml:space="preserve"> m. Gorbačiovas ir perestroika.</w:t>
      </w:r>
    </w:p>
    <w:tbl>
      <w:tblPr>
        <w:tblW w:w="311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992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Aukščiausios Tarybos pirmininka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Ministrų Tarybos pirmininka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LKP sekretori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II sekretorius (KP statytinis Lietuvoje, visada rusas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J.Paleckis 194719-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Gedvilas 1944-19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Sniečkus 1944 –19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Suslova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Šumauskas 196719-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Šumauskas19 56-19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Griškevičius 1974-1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Ščerbakova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Barkauskas 1975-19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Maniušis19 6719-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Songaila 1985-1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 xml:space="preserve">Vitkinas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Astrauskas 1985-19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Songaila 1981-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Brazauskas1988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Landsbergis 1989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Sakalauskas19 8519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  <w:t>Prunskienė 1989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4" w:right="-58" w:hanging="0"/>
              <w:jc w:val="both"/>
              <w:rPr>
                <w:rFonts w:ascii="Times New Roman Baltic" w:hAnsi="Times New Roman Baltic" w:eastAsia="Times New Roman Baltic" w:cs="Times New Roman Balt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LA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armij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TT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tautinė taryb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BDP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bendras demokratinis pasipriešinimo s¹jūd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I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išsilaisvinimo komiteta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A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atstatymo komitet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KK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kovotojų sąjūdis;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ūros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(˛emaičių, Kęstučio, prisikėlimo)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Kalnų sriti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(Vytauto, Algirdo, did˛. Kovos, Vyčio)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ietų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 (Tauro, Dainavos )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rtizaninis judėjim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(Stalininės diktatūros laikotarpiu) jam būdinga trėmimai, teroras, didž. trėmimai (1948, 1949, 1951 m.) susiję su kolektyvizacija. Partizanų judėjimas aktyviausias19 44-1946 m. Didž. vadai Jonas Misiūnas nukankintas 1947 m. , Jonas Noreika – Vėtra generolas 1946 m. suimtas ir 1947 sušaudytas, broliai Lukšos. Šnipai, agentai: Juozas Markulis-Erelis, universiteto dėstytojas Degsnys,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Vengri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Čeki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Gagarinas kosmos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5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Chruščiovas Amerik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3-1973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karas Vietnam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ibų jūros krizė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9-198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Afganistan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trateginės ginkluotės apribojimo sutart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8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lunga Berlyno sien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90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susijungia Vokietij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mogus išsilaipina Mėnulyje (Armstrongas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7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asirašytos taikos sutartys su Vokietijos s¹jungininkėmis: Italija, Rumunija, Vengrija, Suom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Čerčilis paskelbia apie gele˛inź u˛dang¹ tarp rytų ir vakar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SRS susprogdina I atominź bomb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sikuria NATO 12, o 1952 –14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Varšuvos sutarties organiz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3 06 Stalino mi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0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6 Korėjo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im Ir Seno vadovaujami komunistai paskelbė KLDR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orėjos karo pabaig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Vietnam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persimeta į Laosą ir Kambodžą;</w:t>
        <w:tab/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3-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Stalin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-195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erijos tarpuvaldi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4-196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Chruščiov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4-1985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re˛nevo stagnac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85-1988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Gorbačiovas ir perestroika.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LA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armij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TT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tautinė taryb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BDP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bendras demokratinis pasipriešinimo s¹jūd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I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išsilaisvinimo komiteta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A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atstatymo komitet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KK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kovotojų sąjūdis;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ūros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(˛emaičių, Kęstučio, prisikėlimo)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Kalnų sriti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(Vytauto, Algirdo, did˛. Kovos, Vyčio)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ietų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 (Tauro, Dainavos )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rtizaninis judėjim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(Stalininės diktatūros laikotarpiu) jam būdinga trėmimai, teroras, didž. trėmimai (1948, 1949, 1951 m.) susiję su kolektyvizacija. Partizanų judėjimas aktyviausias19 44-1946 m. Didž. vadai Jomas Misiūnas nukankintas 1947 m. , Jonas Noreika – Vėtra generolas 1946 m. suimtas ir 1947 sušaudytas, broliai Lukšos. Šnipai, agentai: Juozas Markulis-Erelis, universiteto dėstytojas Degsnys,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i/>
          <w:i/>
          <w:i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i/>
          <w:i/>
          <w:i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i/>
          <w:i/>
          <w:i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i/>
          <w:i/>
          <w:i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i/>
          <w:i/>
          <w:i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Vengri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kilimas Čekoj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Gagarinas kosmos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5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Chruščiovas Amerikoj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3-1973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karas Vietnam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6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ibų jūros krizė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9-198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Afganistane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72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trategonės gnkluotės apribojimo sutart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8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lunga Berlyno sien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90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susijungia vokietijo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969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˛mogus išsilaipina Mėnulyje (Amstrongas)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7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asirašytos taikos sutartys su Vokietijos s¹jungininkėmis: Italija, Rumunija, Vengrija, Suom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Čerčilis paskelbia apie gele˛inź u˛dang¹ tarp rytų ir vakarų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SRS susprogdina I atominź bomb¹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9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susikuria NATO 12, o 1952 –14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5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Varšuvos sutarties organizacij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3 06 Stalino mirti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0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06 Korėjos karas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8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im Ir Seno vadovaujami komunistai paskelbė KLDR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3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orėjos karo pabaiga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46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Vietname;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51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aras persimeta į Laosą ir Kambodžą;</w:t>
        <w:tab/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43-1953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Stalino valdi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3-195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erijos tarpuvaldi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54-1964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Chručiovo valdymas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64-1985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Bre˛nevo stagnacija;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6"/>
          <w:szCs w:val="16"/>
        </w:rPr>
        <w:t>1985-1988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 xml:space="preserve"> m. Garbačiovas ir perestroika.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LA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laisvės armij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TT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uvos tautinė taryba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BDP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bendras demokratinis pasipriešinimo s¹jūdi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I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išsilaisvinimo komitetas;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LAK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’as – vyriausias Lietuvos atstatymo komitetas;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LKK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ietvos laisvės kovotojų sąjūdis;</w:t>
      </w:r>
    </w:p>
    <w:p>
      <w:pPr>
        <w:pStyle w:val="Normal"/>
        <w:widowControl/>
        <w:ind w:left="-284" w:right="-58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ūros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(˛emaičių, Kęstučio, prisikėlimo)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Kalnų sriti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(Vytauto, Algirdo, did˛. Kovos, Vyčio) 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ietų sriti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  (Tauro, Dainavos )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rtizaininis judėjim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</w:t>
      </w:r>
      <w:r>
        <w:rPr>
          <w:rFonts w:eastAsia="Times New Roman Baltic" w:cs="Times New Roman Baltic" w:ascii="Times New Roman Baltic" w:hAnsi="Times New Roman Baltic"/>
          <w:i/>
          <w:iCs/>
          <w:sz w:val="16"/>
          <w:szCs w:val="16"/>
        </w:rPr>
        <w:t>(Stalininės diktatūros laikotarpiu) jam būdinga trėmimai, teroras, didž. trėmimai (1948, 1949, 1951 m.) susiję su kolektyvizacija. Partizanų judėjimas aktyviausias19 44-1946 m. Didž. vadai Jomas Misiūnas nukankintas 1947 m. , Jonas Noreika – Vėtra generolas 1946 m. suimtas ir 1947 sušaudytas, broliai Lukšos. Šnipai, agentai: Juozas Markulis-Erelis, universiteto dėstytojas Degsnys,</w:t>
      </w:r>
    </w:p>
    <w:p>
      <w:pPr>
        <w:pStyle w:val="Normal"/>
        <w:widowControl/>
        <w:ind w:left="-284" w:right="-58" w:hanging="0"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  <w:lang w:val="lt-LT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t-LT"/>
        </w:rPr>
      </w:r>
    </w:p>
    <w:sectPr>
      <w:type w:val="nextPage"/>
      <w:pgSz w:w="11906" w:h="16838"/>
      <w:pgMar w:left="1701" w:right="2408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49:00Z</dcterms:created>
  <dc:creator>Baranauskas Jonas</dc:creator>
  <dc:description/>
  <dc:language>en-US</dc:language>
  <cp:lastModifiedBy>emilis</cp:lastModifiedBy>
  <cp:lastPrinted>1999-04-23T20:55:00Z</cp:lastPrinted>
  <dcterms:modified xsi:type="dcterms:W3CDTF">1999-05-14T11:07:00Z</dcterms:modified>
  <cp:revision>2</cp:revision>
  <dc:subject/>
  <dc:title>X tūkst</dc:title>
</cp:coreProperties>
</file>