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1860442357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9700517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437547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10916063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83470200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4145050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7332820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109033574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27432817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76441551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54020571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45726429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86230910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35110099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43556927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8273212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13981933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28424752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850062960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658605212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63082755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165145825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136595359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28318161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120020471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370684793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511778806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545342330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764278597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344061413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391329163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391356609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612925946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2084953183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692601428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1549676258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37700792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240619962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682752737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820598927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2131140854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436596043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453363265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672288800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216889556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2147470369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1166797700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188694590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861525192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346497173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528133856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146433531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470889948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252678788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876681428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266941533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551835043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043638981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860273195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620745628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827472672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781806673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75512429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63590374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546526890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786061176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380224720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702871437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971375644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2083277967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1683775161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926161161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155132772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