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296467545"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700420319"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1789248715"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590601456"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795489396"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444956257"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180809902"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