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770093595"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1770972502"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2077382480"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