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lt-LT"/>
        </w:rPr>
        <w:t xml:space="preserve">Fašizmas </w:t>
      </w:r>
    </w:p>
    <w:p>
      <w:pPr>
        <w:pStyle w:val="Normal"/>
        <w:ind w:firstLine="142"/>
        <w:jc w:val="both"/>
        <w:rPr>
          <w:lang w:val="lt-LT"/>
        </w:rPr>
      </w:pPr>
      <w:r>
        <w:rPr>
          <w:lang w:val="lt-LT"/>
        </w:rPr>
        <w:t>Fašistų veikla buvo grindžiama iš esmės tais pačiais principais bei metodais, jie siekė įvesti - totalitarinį režimą. Fašistinei valdžiai būdinga prievarta, griežta piliečių ir visuomeninio gyvenimo kontrolė. Fašistai remdamiesi viduriniais sluoksniais plačiai naudojo socialinę demagogiją, prievartos priemones, propagavo nacionalizmą, karines ekspansijas, rasinę nelygybę. Fašizmo ideologija buvo grindžiama geopolitika, rasistinėmis prancūzų rašytojo Ž.A de Gobino teorijomis, bei vokiečio filosofo O Špenglerio idėjomis. Fašizmas atsirado jau karo metais , susiformavus galingiems monopolijų susivienijimams, tarp verslininkų ir valstybės atsirado ekonominė trintis. Daug kas tuo metu palaikė fašistus, nes tada jie atrodė, kaip ryžtinga ir patikima jėga, galinti atkurti po karo sugriauta tvarką, pasipriešinti komunistiniam judėjimui ar net jį sutriuškinti, įveikti visuomenės pakrikimą.</w:t>
      </w:r>
    </w:p>
    <w:p>
      <w:pPr>
        <w:pStyle w:val="Normal"/>
        <w:ind w:firstLine="142"/>
        <w:jc w:val="both"/>
        <w:rPr>
          <w:lang w:val="lt-LT"/>
        </w:rPr>
      </w:pPr>
      <w:r>
        <w:rPr>
          <w:lang w:val="lt-LT"/>
        </w:rPr>
        <w:t>Fašistiniams judėjimams įsigalėti padėjo jų metodai. Jie kūrė sukarintas draugoves, demagogiška propaganda formavo tautų "skriaudų jausmą", įvedė griežta organizacinę struktūrą ir discipliną, neginčijąmą vado autoritetą.</w:t>
      </w:r>
    </w:p>
    <w:p>
      <w:pPr>
        <w:pStyle w:val="Normal"/>
        <w:ind w:firstLine="142"/>
        <w:jc w:val="center"/>
        <w:rPr>
          <w:b/>
          <w:b/>
          <w:u w:val="single"/>
          <w:lang w:val="lt-LT"/>
        </w:rPr>
      </w:pPr>
      <w:r>
        <w:rPr>
          <w:b/>
          <w:u w:val="single"/>
          <w:lang w:val="lt-LT"/>
        </w:rPr>
        <w:t>Fašizmas Italijoje</w:t>
      </w:r>
    </w:p>
    <w:p>
      <w:pPr>
        <w:pStyle w:val="Normal"/>
        <w:ind w:firstLine="142"/>
        <w:jc w:val="both"/>
        <w:rPr>
          <w:lang w:val="lt-LT"/>
        </w:rPr>
      </w:pPr>
      <w:r>
        <w:rPr>
          <w:lang w:val="lt-LT"/>
        </w:rPr>
        <w:t xml:space="preserve">Fašistų vadas buvo Benitas Musolinis, kuris su savo bendraminčiais kritikavo silpną liberalų vyriausybę, socialistus, vėliau pradėjo kovą dėl valdžios. Fašistai greitai gavo tai, ko siekė, nes nuolat besikeičiančios vyriausybės nesiėmė jokių priemonių prieš fašistus. 1922 10 29 Italijos karalius pavedė Musoliniui sudaryti vyriausybę. Ji buvo koalicinė, o taip savo kalboje Musolinis pasakė "mums reikia visiškos valdžios ir mes patys prisiimam visą atsakomybę". Atėjęs į valdžią Musolinis netapo kapitalistų įrankių, nes turėjo savo planų ir tikslų. </w:t>
      </w:r>
    </w:p>
    <w:p>
      <w:pPr>
        <w:pStyle w:val="Normal"/>
        <w:ind w:firstLine="142"/>
        <w:jc w:val="both"/>
        <w:rPr>
          <w:lang w:val="lt-LT"/>
        </w:rPr>
      </w:pPr>
      <w:r>
        <w:rPr>
          <w:lang w:val="lt-LT"/>
        </w:rPr>
        <w:t>Užsitikrinęs armijos, bažnyčios, karaliaus bei įvairių partijų pritarimą, Musolinis pradėjo griauti liberaliąją parlamentinę Italijos valstybės santvarką. Musolinis pasiekė, kad vykdomoji valdžia pasidarytų aukštesnė už įstatymų leidžiamąją.</w:t>
      </w:r>
    </w:p>
    <w:p>
      <w:pPr>
        <w:pStyle w:val="Normal"/>
        <w:ind w:firstLine="142"/>
        <w:jc w:val="both"/>
        <w:rPr>
          <w:lang w:val="lt-LT"/>
        </w:rPr>
      </w:pPr>
      <w:r>
        <w:rPr>
          <w:lang w:val="lt-LT"/>
        </w:rPr>
        <w:t>Ekonominę politiką fašistai grindė "produktyvizmo" principu. Valstybė nutraukė subsidijas nerentabilioms įmonėms ir pramonės šakoms, uždėjo pelno mokestį žemdirbystės ūkiams.</w:t>
      </w:r>
    </w:p>
    <w:p>
      <w:pPr>
        <w:pStyle w:val="Normal"/>
        <w:ind w:firstLine="142"/>
        <w:jc w:val="both"/>
        <w:rPr>
          <w:lang w:val="lt-LT"/>
        </w:rPr>
      </w:pPr>
      <w:r>
        <w:rPr>
          <w:lang w:val="lt-LT"/>
        </w:rPr>
        <w:t>Musolinio užsienio politiką, pagrįsta gretimu šalių raminimu "draugystės ir širdingo bendradarbiavimo paktais", prekybos susitarimu.</w:t>
      </w:r>
    </w:p>
    <w:p>
      <w:pPr>
        <w:pStyle w:val="Normal"/>
        <w:ind w:firstLine="142"/>
        <w:jc w:val="both"/>
        <w:rPr>
          <w:lang w:val="lt-LT"/>
        </w:rPr>
      </w:pPr>
      <w:r>
        <w:rPr>
          <w:lang w:val="lt-LT"/>
        </w:rPr>
        <w:t xml:space="preserve">Italijoje įvedus Musolinio diktatūrą buvo uždraustos visos kitos partijos. Fašistai sukūrė savas profsąjungas, uždraudė streikus, įmonininkų ir darbininkų ginčus sprendė valstybė.ji taip pat tvarkė ekonomiką, kišosi į kultūros ir mokslo veiklą. Teisingumo organai neteko savarankiškumo ir tarnavo diktatūrai. </w:t>
      </w:r>
    </w:p>
    <w:p>
      <w:pPr>
        <w:pStyle w:val="Normal"/>
        <w:ind w:firstLine="142"/>
        <w:jc w:val="center"/>
        <w:rPr/>
      </w:pPr>
      <w:r>
        <w:rPr>
          <w:b/>
          <w:lang w:val="lt-LT"/>
        </w:rPr>
        <w:t>Fašizmas Vokietijoje</w:t>
      </w:r>
    </w:p>
    <w:p>
      <w:pPr>
        <w:pStyle w:val="Normal"/>
        <w:ind w:firstLine="142"/>
        <w:jc w:val="both"/>
        <w:rPr>
          <w:lang w:val="lt-LT"/>
        </w:rPr>
      </w:pPr>
      <w:r>
        <w:rPr>
          <w:lang w:val="lt-LT"/>
        </w:rPr>
        <w:t>Vokietijoje fašistams(nacistams) vadovavo Adaolfas Hitleris. Jis greitai pareiškė savo pretenzijas į valdžią ir siekė ją paimti. Nacistai ypač suaktyvėjo pasaulinės ekonominės krizės metais, kada daugelis manė, kad valstybė beveik sužlugo. Kaip tik tokiomis sąlygomis didėjo Hitlerio vadovaujamą nacistų įtaka įvairiems gyventojų sluoksniams. Dėl krizės nacistai kaltino demokratiją, Versalio taikos sutartį ir žydų kapitalistus. Krizei įveikti jie siūlė sustiprinti valstybės vaidmenį politikoje ir pradėti atvirai ginkluotis. Tokios propagandos davė daug naudos. 1932 m. rinkimuose gavo daugiausiai balsų, o stambieji verslininkai ir kariuomenės vadovybė nutarė palakyti Hitlerį.</w:t>
      </w:r>
    </w:p>
    <w:p>
      <w:pPr>
        <w:pStyle w:val="Normal"/>
        <w:ind w:firstLine="142"/>
        <w:jc w:val="both"/>
        <w:rPr>
          <w:lang w:val="lt-LT"/>
        </w:rPr>
      </w:pPr>
      <w:r>
        <w:rPr>
          <w:lang w:val="lt-LT"/>
        </w:rPr>
        <w:t xml:space="preserve">1933 01 30 Hinderburgas paskyrė Hitlerį Vokietijos vyriausybės vadovu. Per keletą mėnesių nacistai panaikino demokratiją, uždraudė kitas partijas ir padarė tą patį, ką Italijos fašistai.  </w:t>
      </w:r>
    </w:p>
    <w:p>
      <w:pPr>
        <w:pStyle w:val="Normal"/>
        <w:ind w:firstLine="142"/>
        <w:jc w:val="center"/>
        <w:rPr>
          <w:b/>
          <w:b/>
          <w:lang w:val="lt-LT"/>
        </w:rPr>
      </w:pPr>
      <w:r>
        <w:rPr>
          <w:b/>
          <w:lang w:val="lt-LT"/>
        </w:rPr>
        <w:t>Fašizmas Europoje</w:t>
      </w:r>
    </w:p>
    <w:p>
      <w:pPr>
        <w:pStyle w:val="Normal"/>
        <w:ind w:firstLine="142"/>
        <w:jc w:val="both"/>
        <w:rPr>
          <w:b/>
          <w:b/>
          <w:lang w:val="lt-LT"/>
        </w:rPr>
      </w:pPr>
      <w:r>
        <w:rPr>
          <w:b/>
          <w:lang w:val="lt-LT"/>
        </w:rPr>
      </w:r>
    </w:p>
    <w:sectPr>
      <w:type w:val="nextPage"/>
      <w:pgSz w:w="11906" w:h="16838"/>
      <w:pgMar w:left="1418" w:right="1276" w:gutter="0" w:header="0" w:top="1560"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2:45:00Z</dcterms:created>
  <dc:creator>Paulius</dc:creator>
  <dc:description/>
  <dc:language>en-US</dc:language>
  <cp:lastModifiedBy>Paulius</cp:lastModifiedBy>
  <dcterms:modified xsi:type="dcterms:W3CDTF">1998-04-28T12:45:00Z</dcterms:modified>
  <cp:revision>2</cp:revision>
  <dc:subject/>
  <dc:title>Fašismas </dc:title>
</cp:coreProperties>
</file>