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285344719"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305166783"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1910571361"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2080786384"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1402814810"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