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lang w:eastAsia="en-US"/>
        </w:rPr>
      </w:pPr>
      <w:r>
        <w:rPr>
          <w:rFonts w:cs="Courier New" w:ascii="Courier New" w:hAnsi="Courier New"/>
          <w:sz w:val="28"/>
          <w:lang w:eastAsia="en-US"/>
        </w:rPr>
        <w:t>Oskaras Vaild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ORIANO GRĖJAUS PORTRET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Roman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š anglų kalbos vertė LILIJA VANAGIENĖ</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xml:space="preserve">PRATARMĖ </w:t>
      </w:r>
    </w:p>
    <w:p>
      <w:pPr>
        <w:pStyle w:val="Normal"/>
        <w:rPr>
          <w:rFonts w:ascii="Courier New" w:hAnsi="Courier New" w:cs="Courier New"/>
          <w:sz w:val="28"/>
          <w:lang w:eastAsia="en-US"/>
        </w:rPr>
      </w:pPr>
      <w:r>
        <w:rPr>
          <w:rFonts w:cs="Courier New" w:ascii="Courier New" w:hAnsi="Courier New"/>
          <w:sz w:val="28"/>
          <w:lang w:eastAsia="en-US"/>
        </w:rPr>
        <w:t>Menininkas yra gražių daiktų kūrėjas.</w:t>
      </w:r>
    </w:p>
    <w:p>
      <w:pPr>
        <w:pStyle w:val="Normal"/>
        <w:rPr/>
      </w:pPr>
      <w:r>
        <w:rPr>
          <w:rFonts w:cs="Courier New" w:ascii="Courier New" w:hAnsi="Courier New"/>
          <w:sz w:val="28"/>
          <w:lang w:eastAsia="en-US"/>
        </w:rPr>
        <w:t>Atskleisti meną, o menininką paslėpti - štai meno tikslas.</w:t>
      </w:r>
    </w:p>
    <w:p>
      <w:pPr>
        <w:pStyle w:val="Normal"/>
        <w:rPr>
          <w:rFonts w:ascii="Courier New" w:hAnsi="Courier New" w:cs="Courier New"/>
          <w:sz w:val="28"/>
          <w:lang w:eastAsia="en-US"/>
        </w:rPr>
      </w:pPr>
      <w:r>
        <w:rPr>
          <w:rFonts w:cs="Courier New" w:ascii="Courier New" w:hAnsi="Courier New"/>
          <w:sz w:val="28"/>
          <w:lang w:eastAsia="en-US"/>
        </w:rPr>
        <w:t>Kritikas yra tas, kuris grožio sukeltus įspūdžius sugeba išreikšti kitu būdu ar nauja forma.</w:t>
      </w:r>
    </w:p>
    <w:p>
      <w:pPr>
        <w:pStyle w:val="Normal"/>
        <w:rPr>
          <w:rFonts w:ascii="Courier New" w:hAnsi="Courier New" w:cs="Courier New"/>
          <w:sz w:val="28"/>
          <w:lang w:eastAsia="en-US"/>
        </w:rPr>
      </w:pPr>
      <w:r>
        <w:rPr>
          <w:rFonts w:cs="Courier New" w:ascii="Courier New" w:hAnsi="Courier New"/>
          <w:sz w:val="28"/>
          <w:lang w:eastAsia="en-US"/>
        </w:rPr>
        <w:t>Tiek aukščiausia, tiek ir žemiausia kritikos forma - savotiška autobiografija.</w:t>
      </w:r>
    </w:p>
    <w:p>
      <w:pPr>
        <w:pStyle w:val="Normal"/>
        <w:rPr>
          <w:rFonts w:ascii="Courier New" w:hAnsi="Courier New" w:cs="Courier New"/>
          <w:sz w:val="28"/>
          <w:lang w:eastAsia="en-US"/>
        </w:rPr>
      </w:pPr>
      <w:r>
        <w:rPr>
          <w:rFonts w:cs="Courier New" w:ascii="Courier New" w:hAnsi="Courier New"/>
          <w:sz w:val="28"/>
          <w:lang w:eastAsia="en-US"/>
        </w:rPr>
        <w:t>Tie, kurie gražiuose daiktuose įžvelgia bjaurią prasmę, yra be žavesio pagedę žmonės. Tai yda.</w:t>
      </w:r>
    </w:p>
    <w:p>
      <w:pPr>
        <w:pStyle w:val="Normal"/>
        <w:rPr>
          <w:rFonts w:ascii="Courier New" w:hAnsi="Courier New" w:cs="Courier New"/>
          <w:sz w:val="28"/>
          <w:lang w:eastAsia="en-US"/>
        </w:rPr>
      </w:pPr>
      <w:r>
        <w:rPr>
          <w:rFonts w:cs="Courier New" w:ascii="Courier New" w:hAnsi="Courier New"/>
          <w:sz w:val="28"/>
          <w:lang w:eastAsia="en-US"/>
        </w:rPr>
        <w:t>Tie, kurie gražiuose daiktuose įžvelgia gražią prasmę, yra išprusę žmonės. Jie teikia vilčių.</w:t>
      </w:r>
    </w:p>
    <w:p>
      <w:pPr>
        <w:pStyle w:val="Normal"/>
        <w:rPr>
          <w:rFonts w:ascii="Courier New" w:hAnsi="Courier New" w:cs="Courier New"/>
          <w:sz w:val="28"/>
          <w:lang w:eastAsia="en-US"/>
        </w:rPr>
      </w:pPr>
      <w:r>
        <w:rPr>
          <w:rFonts w:cs="Courier New" w:ascii="Courier New" w:hAnsi="Courier New"/>
          <w:sz w:val="28"/>
          <w:lang w:eastAsia="en-US"/>
        </w:rPr>
        <w:t>Išrinktieji yra tie, kuriems gražūs daiktai reiškia tiktai Grožį.</w:t>
      </w:r>
    </w:p>
    <w:p>
      <w:pPr>
        <w:pStyle w:val="Normal"/>
        <w:rPr/>
      </w:pPr>
      <w:r>
        <w:rPr>
          <w:rFonts w:cs="Courier New" w:ascii="Courier New" w:hAnsi="Courier New"/>
          <w:sz w:val="28"/>
          <w:lang w:eastAsia="en-US"/>
        </w:rPr>
        <w:t>Nėra moralių ar nemoralių knygų. Knygos esti gerai arba blogai parašytos. Ir viskas.</w:t>
      </w:r>
    </w:p>
    <w:p>
      <w:pPr>
        <w:pStyle w:val="Normal"/>
        <w:rPr>
          <w:rFonts w:ascii="Courier New" w:hAnsi="Courier New" w:cs="Courier New"/>
          <w:sz w:val="28"/>
          <w:lang w:eastAsia="en-US"/>
        </w:rPr>
      </w:pPr>
      <w:r>
        <w:rPr>
          <w:rFonts w:cs="Courier New" w:ascii="Courier New" w:hAnsi="Courier New"/>
          <w:sz w:val="28"/>
          <w:lang w:eastAsia="en-US"/>
        </w:rPr>
        <w:t>Devynioliktojo amžiaus neapykanta Realizmui, tai įniršis Kalibano, veidrodyje matančio savo atvaizdą.</w:t>
      </w:r>
    </w:p>
    <w:p>
      <w:pPr>
        <w:pStyle w:val="Normal"/>
        <w:rPr>
          <w:rFonts w:ascii="Courier New" w:hAnsi="Courier New" w:cs="Courier New"/>
          <w:sz w:val="28"/>
          <w:lang w:eastAsia="en-US"/>
        </w:rPr>
      </w:pPr>
      <w:r>
        <w:rPr>
          <w:rFonts w:cs="Courier New" w:ascii="Courier New" w:hAnsi="Courier New"/>
          <w:sz w:val="28"/>
          <w:lang w:eastAsia="en-US"/>
        </w:rPr>
        <w:t>Devynioliktojo amžiaus neapykanta Romantizmui, tai įniršis Kalibano, veidrodyje nematančio savo atvaizdo.</w:t>
      </w:r>
    </w:p>
    <w:p>
      <w:pPr>
        <w:pStyle w:val="Normal"/>
        <w:rPr>
          <w:rFonts w:ascii="Courier New" w:hAnsi="Courier New" w:cs="Courier New"/>
          <w:sz w:val="28"/>
          <w:lang w:eastAsia="en-US"/>
        </w:rPr>
      </w:pPr>
      <w:r>
        <w:rPr>
          <w:rFonts w:cs="Courier New" w:ascii="Courier New" w:hAnsi="Courier New"/>
          <w:sz w:val="28"/>
          <w:lang w:eastAsia="en-US"/>
        </w:rPr>
        <w:t>Moralinis žmogaus gyvenimas apima dalį menininko tematikos, tačiau meno moralumą sudaro tobulas netobulų priemonių vartojimas.</w:t>
      </w:r>
    </w:p>
    <w:p>
      <w:pPr>
        <w:pStyle w:val="Normal"/>
        <w:rPr>
          <w:rFonts w:ascii="Courier New" w:hAnsi="Courier New" w:cs="Courier New"/>
          <w:sz w:val="28"/>
          <w:lang w:eastAsia="en-US"/>
        </w:rPr>
      </w:pPr>
      <w:r>
        <w:rPr>
          <w:rFonts w:cs="Courier New" w:ascii="Courier New" w:hAnsi="Courier New"/>
          <w:sz w:val="28"/>
          <w:lang w:eastAsia="en-US"/>
        </w:rPr>
        <w:t>Joks menininkas nenori nieko įrodyti. Įrodyti galima ir akivaizdžias tiesas.</w:t>
      </w:r>
    </w:p>
    <w:p>
      <w:pPr>
        <w:pStyle w:val="Normal"/>
        <w:rPr/>
      </w:pPr>
      <w:r>
        <w:rPr>
          <w:rFonts w:cs="Courier New" w:ascii="Courier New" w:hAnsi="Courier New"/>
          <w:sz w:val="28"/>
          <w:lang w:eastAsia="en-US"/>
        </w:rPr>
        <w:t>Joks menininkas neturi etinių simpatijų. Etinės menininko simpatijos - nedovanotinas stiliaus manieringumas.</w:t>
      </w:r>
    </w:p>
    <w:p>
      <w:pPr>
        <w:pStyle w:val="Normal"/>
        <w:rPr>
          <w:rFonts w:ascii="Courier New" w:hAnsi="Courier New" w:cs="Courier New"/>
          <w:sz w:val="28"/>
          <w:lang w:eastAsia="en-US"/>
        </w:rPr>
      </w:pPr>
      <w:r>
        <w:rPr>
          <w:rFonts w:cs="Courier New" w:ascii="Courier New" w:hAnsi="Courier New"/>
          <w:sz w:val="28"/>
          <w:lang w:eastAsia="en-US"/>
        </w:rPr>
        <w:t>Joks menininkas nėra liguistas. Menininkas gali vaizduoti viską.</w:t>
      </w:r>
    </w:p>
    <w:p>
      <w:pPr>
        <w:pStyle w:val="Normal"/>
        <w:rPr>
          <w:rFonts w:ascii="Courier New" w:hAnsi="Courier New" w:cs="Courier New"/>
          <w:sz w:val="28"/>
          <w:lang w:eastAsia="en-US"/>
        </w:rPr>
      </w:pPr>
      <w:r>
        <w:rPr>
          <w:rFonts w:cs="Courier New" w:ascii="Courier New" w:hAnsi="Courier New"/>
          <w:sz w:val="28"/>
          <w:lang w:eastAsia="en-US"/>
        </w:rPr>
        <w:t>Mintis ir kalba menininkui yra priemonės jo menui.</w:t>
      </w:r>
    </w:p>
    <w:p>
      <w:pPr>
        <w:pStyle w:val="Normal"/>
        <w:rPr>
          <w:rFonts w:ascii="Courier New" w:hAnsi="Courier New" w:cs="Courier New"/>
          <w:sz w:val="28"/>
          <w:lang w:eastAsia="en-US"/>
        </w:rPr>
      </w:pPr>
      <w:r>
        <w:rPr>
          <w:rFonts w:cs="Courier New" w:ascii="Courier New" w:hAnsi="Courier New"/>
          <w:sz w:val="28"/>
          <w:lang w:eastAsia="en-US"/>
        </w:rPr>
        <w:t>Yda ir dorybė - menininkui medžiaga jo menui.</w:t>
      </w:r>
    </w:p>
    <w:p>
      <w:pPr>
        <w:pStyle w:val="Normal"/>
        <w:rPr>
          <w:rFonts w:ascii="Courier New" w:hAnsi="Courier New" w:cs="Courier New"/>
          <w:sz w:val="28"/>
          <w:lang w:eastAsia="en-US"/>
        </w:rPr>
      </w:pPr>
      <w:r>
        <w:rPr>
          <w:rFonts w:cs="Courier New" w:ascii="Courier New" w:hAnsi="Courier New"/>
          <w:sz w:val="28"/>
          <w:lang w:eastAsia="en-US"/>
        </w:rPr>
        <w:t>Formos požiūriu, visų menų modelis yra muziko menas. Jausmo požiūriu - aktoriaus kūryba.</w:t>
      </w:r>
    </w:p>
    <w:p>
      <w:pPr>
        <w:pStyle w:val="Normal"/>
        <w:rPr>
          <w:rFonts w:ascii="Courier New" w:hAnsi="Courier New" w:cs="Courier New"/>
          <w:sz w:val="28"/>
          <w:lang w:eastAsia="en-US"/>
        </w:rPr>
      </w:pPr>
      <w:r>
        <w:rPr>
          <w:rFonts w:cs="Courier New" w:ascii="Courier New" w:hAnsi="Courier New"/>
          <w:sz w:val="28"/>
          <w:lang w:eastAsia="en-US"/>
        </w:rPr>
        <w:t>Kiekvienas menas yra sykiu ir paviršius, ir simbolis. Tie, kurie skverbiasi pro paviršių gilyn, rizikuoja. Tie, kurie skaito simbolius, rizikuoja.</w:t>
      </w:r>
    </w:p>
    <w:p>
      <w:pPr>
        <w:pStyle w:val="Normal"/>
        <w:rPr>
          <w:rFonts w:ascii="Courier New" w:hAnsi="Courier New" w:cs="Courier New"/>
          <w:sz w:val="28"/>
          <w:lang w:eastAsia="en-US"/>
        </w:rPr>
      </w:pPr>
      <w:r>
        <w:rPr>
          <w:rFonts w:cs="Courier New" w:ascii="Courier New" w:hAnsi="Courier New"/>
          <w:sz w:val="28"/>
          <w:lang w:eastAsia="en-US"/>
        </w:rPr>
        <w:t>Iš tikro menas lyg veidrodis atspindi ne gyvenimą, o žiūrovą.</w:t>
      </w:r>
    </w:p>
    <w:p>
      <w:pPr>
        <w:pStyle w:val="Normal"/>
        <w:rPr>
          <w:rFonts w:ascii="Courier New" w:hAnsi="Courier New" w:cs="Courier New"/>
          <w:sz w:val="28"/>
          <w:lang w:eastAsia="en-US"/>
        </w:rPr>
      </w:pPr>
      <w:r>
        <w:rPr>
          <w:rFonts w:cs="Courier New" w:ascii="Courier New" w:hAnsi="Courier New"/>
          <w:sz w:val="28"/>
          <w:lang w:eastAsia="en-US"/>
        </w:rPr>
        <w:t>Nuomonių skirtumas, vertinant meno kūrinį, rodo, jog kūrinys naujas, sudėtingas ir gyvybingas.</w:t>
      </w:r>
    </w:p>
    <w:p>
      <w:pPr>
        <w:pStyle w:val="Normal"/>
        <w:rPr>
          <w:rFonts w:ascii="Courier New" w:hAnsi="Courier New" w:cs="Courier New"/>
          <w:sz w:val="28"/>
          <w:lang w:eastAsia="en-US"/>
        </w:rPr>
      </w:pPr>
      <w:r>
        <w:rPr>
          <w:rFonts w:cs="Courier New" w:ascii="Courier New" w:hAnsi="Courier New"/>
          <w:sz w:val="28"/>
          <w:lang w:eastAsia="en-US"/>
        </w:rPr>
        <w:t>Kai kritikai nesutaria - menininko sieloje sandermė.</w:t>
      </w:r>
    </w:p>
    <w:p>
      <w:pPr>
        <w:pStyle w:val="Normal"/>
        <w:rPr>
          <w:rFonts w:ascii="Courier New" w:hAnsi="Courier New" w:cs="Courier New"/>
          <w:sz w:val="28"/>
          <w:lang w:eastAsia="en-US"/>
        </w:rPr>
      </w:pPr>
      <w:r>
        <w:rPr>
          <w:rFonts w:cs="Courier New" w:ascii="Courier New" w:hAnsi="Courier New"/>
          <w:sz w:val="28"/>
          <w:lang w:eastAsia="en-US"/>
        </w:rPr>
        <w:t>Galima atleisti žmogui, kai jis daro naudingą daiktą, jei pats tuo nesižavi. Vienintelis pateisinimas padariusiam nenaudingą daiktą begalinis juo žavėjimasis.</w:t>
      </w:r>
    </w:p>
    <w:p>
      <w:pPr>
        <w:pStyle w:val="Normal"/>
        <w:rPr>
          <w:rFonts w:ascii="Courier New" w:hAnsi="Courier New" w:cs="Courier New"/>
          <w:sz w:val="28"/>
          <w:lang w:eastAsia="en-US"/>
        </w:rPr>
      </w:pPr>
      <w:r>
        <w:rPr>
          <w:rFonts w:cs="Courier New" w:ascii="Courier New" w:hAnsi="Courier New"/>
          <w:sz w:val="28"/>
          <w:lang w:eastAsia="en-US"/>
        </w:rPr>
        <w:t>Kiekvienas menas visiškai nenauding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ailininko dirbtuvėje tvyrojo saldus rožių aromatas, o kai lengvas vasaros vėjelis sušnarėdavo sode tarp medžių pro atviras duris svaigiai padvelkdavo alyvų, ar dar švelnesnis rausvažiedžių erškėtrožių kvapas.</w:t>
      </w:r>
    </w:p>
    <w:p>
      <w:pPr>
        <w:pStyle w:val="Normal"/>
        <w:rPr>
          <w:rFonts w:ascii="Courier New" w:hAnsi="Courier New" w:cs="Courier New"/>
          <w:sz w:val="28"/>
          <w:lang w:eastAsia="en-US"/>
        </w:rPr>
      </w:pPr>
      <w:r>
        <w:rPr>
          <w:rFonts w:cs="Courier New" w:ascii="Courier New" w:hAnsi="Courier New"/>
          <w:sz w:val="28"/>
          <w:lang w:eastAsia="en-US"/>
        </w:rPr>
        <w:t>Gulėdamas ant persiškom gūniom apklotos kanapos ir kaip visada rūkydamas nežinia kelintą iš eilės cigaretę, lordas Henris Votonas iš savo kampo dar matė geltonus ir saldžius it medus akacijos žiedus ir virpančias šakas, lūžte lūžtančias nuo grožybės naštos, taip panašios į liepsną; kartkartėmis ant ilgų indiško šilko užuolaidų, dengiančių didžiulį langą, šmėkštelėdavo fantastiški praskrendančių paukščių, šešėliai, tada užuolaidos akimirką virsdavo tarsi kokiais japoniškais paveikslais ir lordas Henris prisimindavo tuos išblyškusius Tokijo dailininkus nefrito spalvos veidais, kurie iš esmės statiško meno priemonėmis bando perteikti greičio ir judėjimo įspūdį. Dusliai dūzgėdamos bitės skverbėsi pro aukštą nepjautą žolę ar monotoniškai, atkakliai sukiojosi aplinkui iškerojusio sausmedžio žiedų taureles, ir nuo jų dūzgėjimo tyla atrodė dar slogesnė. Slopus Londono triukšmas gaudė tarytum tolimų vargonų bosai.</w:t>
      </w:r>
    </w:p>
    <w:p>
      <w:pPr>
        <w:pStyle w:val="Normal"/>
        <w:rPr>
          <w:rFonts w:ascii="Courier New" w:hAnsi="Courier New" w:cs="Courier New"/>
          <w:sz w:val="28"/>
          <w:lang w:eastAsia="en-US"/>
        </w:rPr>
      </w:pPr>
      <w:r>
        <w:rPr>
          <w:rFonts w:cs="Courier New" w:ascii="Courier New" w:hAnsi="Courier New"/>
          <w:sz w:val="28"/>
          <w:lang w:eastAsia="en-US"/>
        </w:rPr>
        <w:t>Kambario viduryje, pritvirtintas prie stataus molberto, stovėjo neapsakomai gražaus vaikino portretas visu ūgiu, o priešais jį, kiek atokiau, sėdėjo pats dailininkas, Bezilis Holvordas, kurio netikėtas dingimas prieš porą metų buvo sukėlęs tokį visuomenės susijaudinimą ir galybę keistų spėliojimų.</w:t>
      </w:r>
    </w:p>
    <w:p>
      <w:pPr>
        <w:pStyle w:val="Normal"/>
        <w:rPr>
          <w:rFonts w:ascii="Courier New" w:hAnsi="Courier New" w:cs="Courier New"/>
          <w:sz w:val="28"/>
          <w:lang w:eastAsia="en-US"/>
        </w:rPr>
      </w:pPr>
      <w:r>
        <w:rPr>
          <w:rFonts w:cs="Courier New" w:ascii="Courier New" w:hAnsi="Courier New"/>
          <w:sz w:val="28"/>
          <w:lang w:eastAsia="en-US"/>
        </w:rPr>
        <w:t>Dailininkas žiūrėjo į grakščią, dailią povyzą, kurią nelyginant veidrodis taip tobulai atspindėjo jo kūrinys, ir pasitenkinimo šypsnys neblėso jam iš veido. Bet staiga dailininkas pašoko, užmerkė akis ir pirštais užspaudė vokus, tartum norėdamas išsaugoti atmintyje kažkokį keistą sapną ir bijodamas iš jo pabusti.</w:t>
      </w:r>
    </w:p>
    <w:p>
      <w:pPr>
        <w:pStyle w:val="Normal"/>
        <w:rPr>
          <w:rFonts w:ascii="Courier New" w:hAnsi="Courier New" w:cs="Courier New"/>
          <w:sz w:val="28"/>
          <w:lang w:eastAsia="en-US"/>
        </w:rPr>
      </w:pPr>
      <w:r>
        <w:rPr>
          <w:rFonts w:cs="Courier New" w:ascii="Courier New" w:hAnsi="Courier New"/>
          <w:sz w:val="28"/>
          <w:lang w:eastAsia="en-US"/>
        </w:rPr>
        <w:t>- Čia geriausias tavo darbas, Bezili, geriausias iš visų tavo darbų - vangiai tarė lordas Henris.- Kitais metais būtinai nusiųsk jį į Grouvnerį. Akademija pernelyg didelė ir pernelyg vulgari. Kai aš ten nueinu, būna arba tiek daug žmonių, kad nematyti paveikslų, o tai siaubinga, arba tiek paveikslų, kad nematyti žmonių, o tai dar blogiau. Iš tikrųjų, Grouvneris vienintelė vieta.</w:t>
      </w:r>
    </w:p>
    <w:p>
      <w:pPr>
        <w:pStyle w:val="Normal"/>
        <w:rPr>
          <w:rFonts w:ascii="Courier New" w:hAnsi="Courier New" w:cs="Courier New"/>
          <w:sz w:val="28"/>
          <w:lang w:eastAsia="en-US"/>
        </w:rPr>
      </w:pPr>
      <w:r>
        <w:rPr>
          <w:rFonts w:cs="Courier New" w:ascii="Courier New" w:hAnsi="Courier New"/>
          <w:sz w:val="28"/>
          <w:lang w:eastAsia="en-US"/>
        </w:rPr>
        <w:t>- Niekur neketinu jo siųsti,- atsakė dailininkas, keistai atkragindamas galvą - dar Oksforde šis judesys juokindavo jo draugus.- Ne, niekur jo nesiųsiu.</w:t>
      </w:r>
    </w:p>
    <w:p>
      <w:pPr>
        <w:pStyle w:val="Normal"/>
        <w:rPr>
          <w:rFonts w:ascii="Courier New" w:hAnsi="Courier New" w:cs="Courier New"/>
          <w:sz w:val="28"/>
          <w:lang w:eastAsia="en-US"/>
        </w:rPr>
      </w:pPr>
      <w:r>
        <w:rPr>
          <w:rFonts w:cs="Courier New" w:ascii="Courier New" w:hAnsi="Courier New"/>
          <w:sz w:val="28"/>
          <w:lang w:eastAsia="en-US"/>
        </w:rPr>
        <w:t>Lordas Henris kilstelėjo antakius ir nustebęs pažiūrėjo į jį pro skystučių melsvų dūmų driekanas, kurios fantastiškai vinguriuodamos kilo iš jo stiprios cigaretės su opijaus priemaiša.</w:t>
      </w:r>
    </w:p>
    <w:p>
      <w:pPr>
        <w:pStyle w:val="Normal"/>
        <w:rPr>
          <w:rFonts w:ascii="Courier New" w:hAnsi="Courier New" w:cs="Courier New"/>
          <w:sz w:val="28"/>
          <w:lang w:eastAsia="en-US"/>
        </w:rPr>
      </w:pPr>
      <w:r>
        <w:rPr>
          <w:rFonts w:cs="Courier New" w:ascii="Courier New" w:hAnsi="Courier New"/>
          <w:sz w:val="28"/>
          <w:lang w:eastAsia="en-US"/>
        </w:rPr>
        <w:t>- Niekur nesiųsi? Kodėl, drauguži? Ar turi kokią priežastį? Keisti padarai jūs, dailininkai. Neriatės iš kailio, kad pagarsėtumėt, o pagarsėję elgiatės taip, lyg norėtumėt šlovės atsikratyti. Kvailai darot; pasaulyje tik viena blogybė pranoksta tą, kai visi apie tave kalba; tai blogybė, kai niekas apie tave nekalba. Šis portretas išaukštintų, tave tarp jaunųjų Anglijos dailininkų, o seniams sukeltų pavydą, jei seniai dar pajėgia ką nors jausti:</w:t>
      </w:r>
    </w:p>
    <w:p>
      <w:pPr>
        <w:pStyle w:val="Normal"/>
        <w:rPr>
          <w:rFonts w:ascii="Courier New" w:hAnsi="Courier New" w:cs="Courier New"/>
          <w:sz w:val="28"/>
          <w:lang w:eastAsia="en-US"/>
        </w:rPr>
      </w:pPr>
      <w:r>
        <w:rPr>
          <w:rFonts w:cs="Courier New" w:ascii="Courier New" w:hAnsi="Courier New"/>
          <w:sz w:val="28"/>
          <w:lang w:eastAsia="en-US"/>
        </w:rPr>
        <w:t>- Žinau, kad pasijuoksi iš manęs,- atsakė dailininkas,- bet aš iš tikrųjų negaliu jo duoti į parodą. Pernelyg daug savęs esu į jį įdėjęs.</w:t>
      </w:r>
    </w:p>
    <w:p>
      <w:pPr>
        <w:pStyle w:val="Normal"/>
        <w:rPr>
          <w:rFonts w:ascii="Courier New" w:hAnsi="Courier New" w:cs="Courier New"/>
          <w:sz w:val="28"/>
          <w:lang w:eastAsia="en-US"/>
        </w:rPr>
      </w:pPr>
      <w:r>
        <w:rPr>
          <w:rFonts w:cs="Courier New" w:ascii="Courier New" w:hAnsi="Courier New"/>
          <w:sz w:val="28"/>
          <w:lang w:eastAsia="en-US"/>
        </w:rPr>
        <w:t>Lordas Henris išsitiesė ant kanapos ir nusijuokė.</w:t>
      </w:r>
    </w:p>
    <w:p>
      <w:pPr>
        <w:pStyle w:val="Normal"/>
        <w:rPr>
          <w:rFonts w:ascii="Courier New" w:hAnsi="Courier New" w:cs="Courier New"/>
          <w:sz w:val="28"/>
          <w:lang w:eastAsia="en-US"/>
        </w:rPr>
      </w:pPr>
      <w:r>
        <w:rPr>
          <w:rFonts w:cs="Courier New" w:ascii="Courier New" w:hAnsi="Courier New"/>
          <w:sz w:val="28"/>
          <w:lang w:eastAsia="en-US"/>
        </w:rPr>
        <w:t>- Taip, žinojau, kad tu juoksies, bet vis tiek tai teisybė.</w:t>
      </w:r>
    </w:p>
    <w:p>
      <w:pPr>
        <w:pStyle w:val="Normal"/>
        <w:rPr>
          <w:rFonts w:ascii="Courier New" w:hAnsi="Courier New" w:cs="Courier New"/>
          <w:sz w:val="28"/>
          <w:lang w:eastAsia="en-US"/>
        </w:rPr>
      </w:pPr>
      <w:r>
        <w:rPr>
          <w:rFonts w:cs="Courier New" w:ascii="Courier New" w:hAnsi="Courier New"/>
          <w:sz w:val="28"/>
          <w:lang w:eastAsia="en-US"/>
        </w:rPr>
        <w:t>- Pernelyg daug savęs įdėjai! Dievaž, Bezili nemaniau, kad tu toks tuštuolis; iš tiesų nematau jokio panašumo tarp šiurkštaus tvirto tavo veido, juodų kaip anglis plaukų ir šito jauno Adonio, kuris atrodo lyg būtų iš dramblio kaulo ir rožių žiedlapių. Klausyk, mielas Bezili, juk jis tikras Narcizas, o tu... be abejo, tavo veido išraiška intelektuali ir taip toliau, bet grožis, tikras grožis dingsta tada, kai atsiranda intelektuali išraiška. Intelektas jau pats savaime kažkas perdėta ir todėl ardo harmoniją kiekviename veide. Kai tik žmogus atsisėda ir susimąsto, jo veide lieka tik nosis arba tik kakta, ar dar kokia baisybė. Pažiūrėk į žmones, kurie ko nors pasiekė išsilavinimo reikalaujančiose profesijose. Kokie jie tobulai bjaurūs! Žinoma, išimtis dvasininkai. Bet juk dvasininkai negalvoja. Vyskupas, sulaukęs aštuoniasdešimt metų tebekartoja tą patį, ką jį išmokė sakyti, kai jam buvo aštuoniolika, todėl visada ir atrodo nepaprastai žavus. Paslaptingasis tavo draugas, kurio vardo man nesakai, bet kurio portretas mane iš tikrųjų žavi, niekada negalvoja. Tuo aš neabejoju. Tai tikriausiai koks tuščiagalvis gražus padaras, kuris visada turėtų būti su mumis žiemą, kai negalim gėrėtis gėlėmis, ir vasarą, kai mums reikia kuo nors atvėsinti savo protą. Per gerai apie save manai, Bezili, tu nė trupučio nepanašus į jį.</w:t>
      </w:r>
    </w:p>
    <w:p>
      <w:pPr>
        <w:pStyle w:val="Normal"/>
        <w:rPr>
          <w:rFonts w:ascii="Courier New" w:hAnsi="Courier New" w:cs="Courier New"/>
          <w:sz w:val="28"/>
          <w:lang w:eastAsia="en-US"/>
        </w:rPr>
      </w:pPr>
      <w:r>
        <w:rPr>
          <w:rFonts w:cs="Courier New" w:ascii="Courier New" w:hAnsi="Courier New"/>
          <w:sz w:val="28"/>
          <w:lang w:eastAsia="en-US"/>
        </w:rPr>
        <w:t>- Nesupranti manęs, Hari,- atsakė dailininkas.- Aišku, nesu panašus į jį. Žinau tą kuo puikiausiai. Iš tiesų man net būtų nesmagu būti tokiam kaip jis. Traukai pečius? Aš sakau tiesą. Visa, kas tobula, tiek fiziniu, tiek ir dvasiniu atžvilgiu, paženklinta lemties, kuri per visą žmonijos istoriją lydi klumpančių karalių žingsnius. Verčiau nesiskirti iš kitų. Bjaurieji ir kvailiai šiame pasaulyje niekada nepralošia. Sėdi sau patogiai ir spokso į lošimą. Tegul pergalės jie ir nelaimi, tačiau bent nepatiria pralaimėjimo kartėlio. Jie gyvena taip, kaip visiems derėtų gyventi - niekieno netrikdomi, abejingi, ramūs. Kitų jie nepražudo, bet ir jiems priešo ranka neatneša pragaišties. Tavo padėtis ir turtas, mano protas, toks, kokį turiu, mano menas, kad ir koks jis būtų, graži Doriano Grėjaus išvaizda - už visa tai, ką mums davė dievai turėsim atkentėti, skaudžiai atkentėti.</w:t>
      </w:r>
    </w:p>
    <w:p>
      <w:pPr>
        <w:pStyle w:val="Normal"/>
        <w:rPr>
          <w:rFonts w:ascii="Courier New" w:hAnsi="Courier New" w:cs="Courier New"/>
          <w:sz w:val="28"/>
          <w:lang w:eastAsia="en-US"/>
        </w:rPr>
      </w:pPr>
      <w:r>
        <w:rPr>
          <w:rFonts w:cs="Courier New" w:ascii="Courier New" w:hAnsi="Courier New"/>
          <w:sz w:val="28"/>
          <w:lang w:eastAsia="en-US"/>
        </w:rPr>
        <w:t>- Dorianas Grėjus? Tai jo pavardė? - paklausė lordas Henris, eidamas per dirbtuvę prie Bezilio Holvordo.</w:t>
      </w:r>
    </w:p>
    <w:p>
      <w:pPr>
        <w:pStyle w:val="Normal"/>
        <w:rPr>
          <w:rFonts w:ascii="Courier New" w:hAnsi="Courier New" w:cs="Courier New"/>
          <w:sz w:val="28"/>
          <w:lang w:eastAsia="en-US"/>
        </w:rPr>
      </w:pPr>
      <w:r>
        <w:rPr>
          <w:rFonts w:cs="Courier New" w:ascii="Courier New" w:hAnsi="Courier New"/>
          <w:sz w:val="28"/>
          <w:lang w:eastAsia="en-US"/>
        </w:rPr>
        <w:t>- Taip, tai jo pavardė. Nenorėjau tau sakyti.</w:t>
      </w:r>
    </w:p>
    <w:p>
      <w:pPr>
        <w:pStyle w:val="Normal"/>
        <w:rPr>
          <w:rFonts w:ascii="Courier New" w:hAnsi="Courier New" w:cs="Courier New"/>
          <w:sz w:val="28"/>
          <w:lang w:eastAsia="en-US"/>
        </w:rPr>
      </w:pPr>
      <w:r>
        <w:rPr>
          <w:rFonts w:cs="Courier New" w:ascii="Courier New" w:hAnsi="Courier New"/>
          <w:sz w:val="28"/>
          <w:lang w:eastAsia="en-US"/>
        </w:rPr>
        <w:t>- O kodėl?</w:t>
      </w:r>
    </w:p>
    <w:p>
      <w:pPr>
        <w:pStyle w:val="Normal"/>
        <w:rPr/>
      </w:pPr>
      <w:r>
        <w:rPr>
          <w:rFonts w:cs="Courier New" w:ascii="Courier New" w:hAnsi="Courier New"/>
          <w:sz w:val="28"/>
          <w:lang w:eastAsia="en-US"/>
        </w:rPr>
        <w:t>- Ak, negaliu paaiškinti. Kai man koks žmogus labai brangus, niekam nesakau, kas jis. Man atrodo, kad pasakydamas vardą, aš tarytum jo dalį atiduodu svetimam. Pamėgau slaptingumą. Turbūt tik jis tegali mūsų nūdienį gyvenimą padaryti mįslingą ar žavų. Paprasčiausias daiktas tampa nuostabus, jeigu tiktai jį slepi. Kai išvykstu iš Londono, niekada nesakau namiškiams, kur važiuoju. Jei pasakyčiau, visas malonumas dingtų. Prisipažįstu, tai kvailas įprotis, bet gyvenimui jis savotiškai teikia daug romantikos. Tikriausiai tau visa tai atrodo nepaprastai kvaila?</w:t>
      </w:r>
    </w:p>
    <w:p>
      <w:pPr>
        <w:pStyle w:val="Normal"/>
        <w:rPr>
          <w:rFonts w:ascii="Courier New" w:hAnsi="Courier New" w:cs="Courier New"/>
          <w:sz w:val="28"/>
          <w:lang w:eastAsia="en-US"/>
        </w:rPr>
      </w:pPr>
      <w:r>
        <w:rPr>
          <w:rFonts w:cs="Courier New" w:ascii="Courier New" w:hAnsi="Courier New"/>
          <w:sz w:val="28"/>
          <w:lang w:eastAsia="en-US"/>
        </w:rPr>
        <w:t>- Anaiptol,- atsakė lordas Henris,- anaiptol mielas Bezili. Berods, tu užmiršai, kad aš vedęs, o santuoka patraukli tik tuo, kad apgaulę paverčia absoliučia būtinybe abiem pusėm. Niekada nežinau, kur mano žmona, o mano žmona niekada nežino, ką aš veikiu. Kai mudu susitinkam,- juk vis dėlto vakarieniaudami svečiuos ar viešėdami pas hercogą netyčia susitinkam,- rimčiausiais veidais pasakojam vienas antram absurdiškiausias istorijas. Mano žmona puikiai sugeba tą daryti, tiesą sakant, daug geriau už mane. Ji niekada nesupainioja datų, o aš visada įkliūnu. Bet sugavusi mane, ji nekelia triukšmo. Kartais man norisi, kad ji triukšmautų, bet ji tik juokiasi iš manęs.</w:t>
      </w:r>
    </w:p>
    <w:p>
      <w:pPr>
        <w:pStyle w:val="Normal"/>
        <w:rPr>
          <w:rFonts w:ascii="Courier New" w:hAnsi="Courier New" w:cs="Courier New"/>
          <w:sz w:val="28"/>
          <w:lang w:eastAsia="en-US"/>
        </w:rPr>
      </w:pPr>
      <w:r>
        <w:rPr>
          <w:rFonts w:cs="Courier New" w:ascii="Courier New" w:hAnsi="Courier New"/>
          <w:sz w:val="28"/>
          <w:lang w:eastAsia="en-US"/>
        </w:rPr>
        <w:t>- Negaliu pakęsti, kai tu, Hari, taip kalbi apie savo vedybinį gyvenimą,- tarė Bezilis Holvordas, dideliais žingsniais eidamas prie durų, vedančių į sodą.- Neabejoju, kad esi tikrai labai geras vyras, tačiau baisiausiai droviesi savo dorybių. Keistas tu žmogus. Niekada nepasakai ko doro, bet niekada nepadarai ko blogo. Tavo cinizmas - paprasčiausiai poza.</w:t>
      </w:r>
    </w:p>
    <w:p>
      <w:pPr>
        <w:pStyle w:val="Normal"/>
        <w:rPr>
          <w:rFonts w:ascii="Courier New" w:hAnsi="Courier New" w:cs="Courier New"/>
          <w:sz w:val="28"/>
          <w:lang w:eastAsia="en-US"/>
        </w:rPr>
      </w:pPr>
      <w:r>
        <w:rPr>
          <w:rFonts w:cs="Courier New" w:ascii="Courier New" w:hAnsi="Courier New"/>
          <w:sz w:val="28"/>
          <w:lang w:eastAsia="en-US"/>
        </w:rPr>
        <w:t>- Poza paprasčiausiai tėra natūralumas, be to, tai pati įkyriausia iš visų man žinomų pozų,- juokdamasis sušuko lordas Henris.</w:t>
      </w:r>
    </w:p>
    <w:p>
      <w:pPr>
        <w:pStyle w:val="Normal"/>
        <w:rPr>
          <w:rFonts w:ascii="Courier New" w:hAnsi="Courier New" w:cs="Courier New"/>
          <w:sz w:val="28"/>
          <w:lang w:eastAsia="en-US"/>
        </w:rPr>
      </w:pPr>
      <w:r>
        <w:rPr>
          <w:rFonts w:cs="Courier New" w:ascii="Courier New" w:hAnsi="Courier New"/>
          <w:sz w:val="28"/>
          <w:lang w:eastAsia="en-US"/>
        </w:rPr>
        <w:t>Abu vyrai išėjo į sodą ir susėdo ant ilgo bambukinio suolo, kuris stovėjo aukšto laurų krūmo pavėsyje. Saulės šviesa slydo blizgančiais lapais. Žolėje virpėjo baltos saulutės.</w:t>
      </w:r>
    </w:p>
    <w:p>
      <w:pPr>
        <w:pStyle w:val="Normal"/>
        <w:rPr>
          <w:rFonts w:ascii="Courier New" w:hAnsi="Courier New" w:cs="Courier New"/>
          <w:sz w:val="28"/>
          <w:lang w:eastAsia="en-US"/>
        </w:rPr>
      </w:pPr>
      <w:r>
        <w:rPr>
          <w:rFonts w:cs="Courier New" w:ascii="Courier New" w:hAnsi="Courier New"/>
          <w:sz w:val="28"/>
          <w:lang w:eastAsia="en-US"/>
        </w:rPr>
        <w:t>Po valandėlės lordas Henris išsitraukė laikrodį.</w:t>
      </w:r>
    </w:p>
    <w:p>
      <w:pPr>
        <w:pStyle w:val="Normal"/>
        <w:rPr>
          <w:rFonts w:ascii="Courier New" w:hAnsi="Courier New" w:cs="Courier New"/>
          <w:sz w:val="28"/>
          <w:lang w:eastAsia="en-US"/>
        </w:rPr>
      </w:pPr>
      <w:r>
        <w:rPr>
          <w:rFonts w:cs="Courier New" w:ascii="Courier New" w:hAnsi="Courier New"/>
          <w:sz w:val="28"/>
          <w:lang w:eastAsia="en-US"/>
        </w:rPr>
        <w:t>- Man jau laikas, Bezili,- sumurmėjo jis,- tačiau prieš išeidamas būtinai noriu, kad atsakytum į mano klausimą.</w:t>
      </w:r>
    </w:p>
    <w:p>
      <w:pPr>
        <w:pStyle w:val="Normal"/>
        <w:rPr>
          <w:rFonts w:ascii="Courier New" w:hAnsi="Courier New" w:cs="Courier New"/>
          <w:sz w:val="28"/>
          <w:lang w:eastAsia="en-US"/>
        </w:rPr>
      </w:pPr>
      <w:r>
        <w:rPr>
          <w:rFonts w:cs="Courier New" w:ascii="Courier New" w:hAnsi="Courier New"/>
          <w:sz w:val="28"/>
          <w:lang w:eastAsia="en-US"/>
        </w:rPr>
        <w:t>- Kokį klausimą? - paklausė dailininkas, įbedęs žvilgsnį į žemę.</w:t>
      </w:r>
    </w:p>
    <w:p>
      <w:pPr>
        <w:pStyle w:val="Normal"/>
        <w:rPr>
          <w:rFonts w:ascii="Courier New" w:hAnsi="Courier New" w:cs="Courier New"/>
          <w:sz w:val="28"/>
          <w:lang w:eastAsia="en-US"/>
        </w:rPr>
      </w:pPr>
      <w:r>
        <w:rPr>
          <w:rFonts w:cs="Courier New" w:ascii="Courier New" w:hAnsi="Courier New"/>
          <w:sz w:val="28"/>
          <w:lang w:eastAsia="en-US"/>
        </w:rPr>
        <w:t>- Puikiai žinai.</w:t>
      </w:r>
    </w:p>
    <w:p>
      <w:pPr>
        <w:pStyle w:val="Normal"/>
        <w:rPr>
          <w:rFonts w:ascii="Courier New" w:hAnsi="Courier New" w:cs="Courier New"/>
          <w:sz w:val="28"/>
          <w:lang w:eastAsia="en-US"/>
        </w:rPr>
      </w:pPr>
      <w:r>
        <w:rPr>
          <w:rFonts w:cs="Courier New" w:ascii="Courier New" w:hAnsi="Courier New"/>
          <w:sz w:val="28"/>
          <w:lang w:eastAsia="en-US"/>
        </w:rPr>
        <w:t>- Nežinau, Hari.</w:t>
      </w:r>
    </w:p>
    <w:p>
      <w:pPr>
        <w:pStyle w:val="Normal"/>
        <w:rPr>
          <w:rFonts w:ascii="Courier New" w:hAnsi="Courier New" w:cs="Courier New"/>
          <w:sz w:val="28"/>
          <w:lang w:eastAsia="en-US"/>
        </w:rPr>
      </w:pPr>
      <w:r>
        <w:rPr>
          <w:rFonts w:cs="Courier New" w:ascii="Courier New" w:hAnsi="Courier New"/>
          <w:sz w:val="28"/>
          <w:lang w:eastAsia="en-US"/>
        </w:rPr>
        <w:t>- Ką gi, pasakysiu. Noriu žinoti, kodėl neduosi į parodą Doriano</w:t>
      </w:r>
    </w:p>
    <w:p>
      <w:pPr>
        <w:pStyle w:val="Normal"/>
        <w:rPr>
          <w:rFonts w:ascii="Courier New" w:hAnsi="Courier New" w:cs="Courier New"/>
          <w:sz w:val="28"/>
          <w:lang w:eastAsia="en-US"/>
        </w:rPr>
      </w:pPr>
      <w:r>
        <w:rPr>
          <w:rFonts w:cs="Courier New" w:ascii="Courier New" w:hAnsi="Courier New"/>
          <w:sz w:val="28"/>
          <w:lang w:eastAsia="en-US"/>
        </w:rPr>
        <w:t>Grėjaus portreto. Noriu žinoti tikrąją priežastį.</w:t>
      </w:r>
    </w:p>
    <w:p>
      <w:pPr>
        <w:pStyle w:val="Normal"/>
        <w:rPr>
          <w:rFonts w:ascii="Courier New" w:hAnsi="Courier New" w:cs="Courier New"/>
          <w:sz w:val="28"/>
          <w:lang w:eastAsia="en-US"/>
        </w:rPr>
      </w:pPr>
      <w:r>
        <w:rPr>
          <w:rFonts w:cs="Courier New" w:ascii="Courier New" w:hAnsi="Courier New"/>
          <w:sz w:val="28"/>
          <w:lang w:eastAsia="en-US"/>
        </w:rPr>
        <w:t>- Aš ją pasakiau.</w:t>
      </w:r>
    </w:p>
    <w:p>
      <w:pPr>
        <w:pStyle w:val="Normal"/>
        <w:rPr>
          <w:rFonts w:ascii="Courier New" w:hAnsi="Courier New" w:cs="Courier New"/>
          <w:sz w:val="28"/>
          <w:lang w:eastAsia="en-US"/>
        </w:rPr>
      </w:pPr>
      <w:r>
        <w:rPr>
          <w:rFonts w:cs="Courier New" w:ascii="Courier New" w:hAnsi="Courier New"/>
          <w:sz w:val="28"/>
          <w:lang w:eastAsia="en-US"/>
        </w:rPr>
        <w:t>- Ne, nieko panašaus. Sakei - dėl to, kad per daug savęs įdėjai į paveikslą. Bet juk tai vaikiška.</w:t>
      </w:r>
    </w:p>
    <w:p>
      <w:pPr>
        <w:pStyle w:val="Normal"/>
        <w:rPr>
          <w:rFonts w:ascii="Courier New" w:hAnsi="Courier New" w:cs="Courier New"/>
          <w:sz w:val="28"/>
          <w:lang w:eastAsia="en-US"/>
        </w:rPr>
      </w:pPr>
      <w:r>
        <w:rPr>
          <w:rFonts w:cs="Courier New" w:ascii="Courier New" w:hAnsi="Courier New"/>
          <w:sz w:val="28"/>
          <w:lang w:eastAsia="en-US"/>
        </w:rPr>
        <w:t>- Hari,- tarė Bezilis Holvordas, žvelgdamas jam tiesiai į akis,- kiekvienas portretas, nutapytas su įsijautimu, yra paties dailininko, o ne pozuotojo portretas. Pozuotojas - grynas atsitiktinumas, dingstis. Ne jį atvaizduoja dailininkas, spalvotoje drobėje dailininkas atvaizduoja pats save. Portrete, ko gero, būsiu atskleidęs savo sielos paslaptį, todėl ir nenoriu jo rodyti.</w:t>
      </w:r>
    </w:p>
    <w:p>
      <w:pPr>
        <w:pStyle w:val="Normal"/>
        <w:rPr>
          <w:rFonts w:ascii="Courier New" w:hAnsi="Courier New" w:cs="Courier New"/>
          <w:sz w:val="28"/>
          <w:lang w:eastAsia="en-US"/>
        </w:rPr>
      </w:pPr>
      <w:r>
        <w:rPr>
          <w:rFonts w:cs="Courier New" w:ascii="Courier New" w:hAnsi="Courier New"/>
          <w:sz w:val="28"/>
          <w:lang w:eastAsia="en-US"/>
        </w:rPr>
        <w:t>Lordas Henris nusijuokė.</w:t>
      </w:r>
    </w:p>
    <w:p>
      <w:pPr>
        <w:pStyle w:val="Normal"/>
        <w:rPr>
          <w:rFonts w:ascii="Courier New" w:hAnsi="Courier New" w:cs="Courier New"/>
          <w:sz w:val="28"/>
          <w:lang w:eastAsia="en-US"/>
        </w:rPr>
      </w:pPr>
      <w:r>
        <w:rPr>
          <w:rFonts w:cs="Courier New" w:ascii="Courier New" w:hAnsi="Courier New"/>
          <w:sz w:val="28"/>
          <w:lang w:eastAsia="en-US"/>
        </w:rPr>
        <w:t>- O kokia ta paslaptis? - paklausė jis.</w:t>
      </w:r>
    </w:p>
    <w:p>
      <w:pPr>
        <w:pStyle w:val="Normal"/>
        <w:rPr>
          <w:rFonts w:ascii="Courier New" w:hAnsi="Courier New" w:cs="Courier New"/>
          <w:sz w:val="28"/>
          <w:lang w:eastAsia="en-US"/>
        </w:rPr>
      </w:pPr>
      <w:r>
        <w:rPr>
          <w:rFonts w:cs="Courier New" w:ascii="Courier New" w:hAnsi="Courier New"/>
          <w:sz w:val="28"/>
          <w:lang w:eastAsia="en-US"/>
        </w:rPr>
        <w:t>- Tau pasakysiu,- atsakė Holvordas, tačiau atrodė suglumęs.</w:t>
      </w:r>
    </w:p>
    <w:p>
      <w:pPr>
        <w:pStyle w:val="Normal"/>
        <w:rPr>
          <w:rFonts w:ascii="Courier New" w:hAnsi="Courier New" w:cs="Courier New"/>
          <w:sz w:val="28"/>
          <w:lang w:eastAsia="en-US"/>
        </w:rPr>
      </w:pPr>
      <w:r>
        <w:rPr>
          <w:rFonts w:cs="Courier New" w:ascii="Courier New" w:hAnsi="Courier New"/>
          <w:sz w:val="28"/>
          <w:lang w:eastAsia="en-US"/>
        </w:rPr>
        <w:t>- Nekantriai laukiu, Bezili,- nerimo bičiulis, žiūrėdamas į jį.</w:t>
      </w:r>
    </w:p>
    <w:p>
      <w:pPr>
        <w:pStyle w:val="Normal"/>
        <w:rPr>
          <w:rFonts w:ascii="Courier New" w:hAnsi="Courier New" w:cs="Courier New"/>
          <w:sz w:val="28"/>
          <w:lang w:eastAsia="en-US"/>
        </w:rPr>
      </w:pPr>
      <w:r>
        <w:rPr>
          <w:rFonts w:cs="Courier New" w:ascii="Courier New" w:hAnsi="Courier New"/>
          <w:sz w:val="28"/>
          <w:lang w:eastAsia="en-US"/>
        </w:rPr>
        <w:t>- Ak, Hari, iš tiesų ne kažin ką tegaliu pasakyti,- tarė dailininkas,- be to, vargu ar suprasi mane. Gal net nepatikėsi.</w:t>
      </w:r>
    </w:p>
    <w:p>
      <w:pPr>
        <w:pStyle w:val="Normal"/>
        <w:rPr>
          <w:rFonts w:ascii="Courier New" w:hAnsi="Courier New" w:cs="Courier New"/>
          <w:sz w:val="28"/>
          <w:lang w:eastAsia="en-US"/>
        </w:rPr>
      </w:pPr>
      <w:r>
        <w:rPr>
          <w:rFonts w:cs="Courier New" w:ascii="Courier New" w:hAnsi="Courier New"/>
          <w:sz w:val="28"/>
          <w:lang w:eastAsia="en-US"/>
        </w:rPr>
        <w:t>Lordas Henris nusišypsojo, pasilenkęs nuskynė pievoje rausvažiedę saulutę ir ėmė atidžiai ją žiūrinėti.</w:t>
      </w:r>
    </w:p>
    <w:p>
      <w:pPr>
        <w:pStyle w:val="Normal"/>
        <w:rPr>
          <w:rFonts w:ascii="Courier New" w:hAnsi="Courier New" w:cs="Courier New"/>
          <w:sz w:val="28"/>
          <w:lang w:eastAsia="en-US"/>
        </w:rPr>
      </w:pPr>
      <w:r>
        <w:rPr>
          <w:rFonts w:cs="Courier New" w:ascii="Courier New" w:hAnsi="Courier New"/>
          <w:sz w:val="28"/>
          <w:lang w:eastAsia="en-US"/>
        </w:rPr>
        <w:t>- Tikrai suprasiu,- atsakė jis, įdėmiai žvelgdamas į mažą auksinį diską su baltomis plunksnelėmis.- Viskuo galiu patikėti, kad tiktai būtų neįtikėtina.</w:t>
      </w:r>
    </w:p>
    <w:p>
      <w:pPr>
        <w:pStyle w:val="Normal"/>
        <w:rPr>
          <w:rFonts w:ascii="Courier New" w:hAnsi="Courier New" w:cs="Courier New"/>
          <w:sz w:val="28"/>
          <w:lang w:eastAsia="en-US"/>
        </w:rPr>
      </w:pPr>
      <w:r>
        <w:rPr>
          <w:rFonts w:cs="Courier New" w:ascii="Courier New" w:hAnsi="Courier New"/>
          <w:sz w:val="28"/>
          <w:lang w:eastAsia="en-US"/>
        </w:rPr>
        <w:t>Vėjas nupurtė nuo medžių kelis žiedus, sunkios alyvų kekės tartum žiedų žvaigždynai lingavo slogiame ore. Prie namo sienos ėmė čirkšti žiogas, ir ilgas plonas laumžirgis lyg mėlynas siūlas praplaukė pro šalį, plasnodamas rusvais perregimais sparnais. Lordas Henris tarėsi girdįs, kaip plaka Bezilio Holvordo širdis, ir susidomėjęs laukė, kas bus toliau.</w:t>
      </w:r>
    </w:p>
    <w:p>
      <w:pPr>
        <w:pStyle w:val="Normal"/>
        <w:rPr>
          <w:rFonts w:ascii="Courier New" w:hAnsi="Courier New" w:cs="Courier New"/>
          <w:sz w:val="28"/>
          <w:lang w:eastAsia="en-US"/>
        </w:rPr>
      </w:pPr>
      <w:r>
        <w:rPr>
          <w:rFonts w:cs="Courier New" w:ascii="Courier New" w:hAnsi="Courier New"/>
          <w:sz w:val="28"/>
          <w:lang w:eastAsia="en-US"/>
        </w:rPr>
        <w:t>- Buvo taip,- palūkėjęs prašneko dailininkas.- Prieš du mėnesius dalyvavau pokylyje ledi Brendon namuose. Juk žinai, mes, vargšai menininkai, turim kartkartėmis pasirodyti žmonėms, kad primintume nesą laukiniai. Su vakarine eilute ir baltu kaklaraiščiu kiekvienas žmogus, kaip tu kartą sakei, net ir biržos makleris, gali būti laikomas kultūringu. Ką gi, buvau svetainėje jau gal dešimt minučių, šnekėjausi su apkūniomis išsipusčiusiomis senyvomis damomis bei nuobodžiais akademikais ir staiga pajutau, kad kažkas žiūri į mane. Atsigręžiau ir pirmą sykį išvydau Dorianą Grėjų. Kai mudviejų akys susitiko, pajutau, kad blykštu. Keista baimė apėmė mane. Supratau sutikęs žmogų, kurio asmenybė tokia kerinti, kad jis, jei tik nesipriešinsiu, gerte sugers mano prigimtį, mano sielą, net mano meną. Niekada gyvenime nenorėjau pašalinės įtakos. Tu, Hari, žinai, koks aš nepriklausomas iš prigimties. Visada buvau pats sau viešpats, bent tol, kol sutikau Dorianą Grėju. Paskui... bet nemoku tau paaiškinti. Tarsi koks balsas būtų sakęs, jog atsidūriau ant baisios savo gyvenimo krizės slenksčio. Mane pagavo keistas jausmas, rodėsi, kad Likimas man žada nepaprastų džiaugsmų ir nepaprastų, sielvartų. Aš pabūgau ir jau gręžiausi eiti iš svetainės. Ne sąžinė privertė mane taip elgtis, tai buvo savotiškas bailumas. Nesiginsiu - bandžiau pabėgti.</w:t>
      </w:r>
    </w:p>
    <w:p>
      <w:pPr>
        <w:pStyle w:val="Normal"/>
        <w:rPr>
          <w:rFonts w:ascii="Courier New" w:hAnsi="Courier New" w:cs="Courier New"/>
          <w:sz w:val="28"/>
          <w:lang w:eastAsia="en-US"/>
        </w:rPr>
      </w:pPr>
      <w:r>
        <w:rPr>
          <w:rFonts w:cs="Courier New" w:ascii="Courier New" w:hAnsi="Courier New"/>
          <w:sz w:val="28"/>
          <w:lang w:eastAsia="en-US"/>
        </w:rPr>
        <w:t>- Iš teisybės, Bezili, sąžinė ir bailumas tas pats. Sąžinė, tai firmos ženklas. Štai ir viskas.</w:t>
      </w:r>
    </w:p>
    <w:p>
      <w:pPr>
        <w:pStyle w:val="Normal"/>
        <w:rPr>
          <w:rFonts w:ascii="Courier New" w:hAnsi="Courier New" w:cs="Courier New"/>
          <w:sz w:val="28"/>
          <w:lang w:eastAsia="en-US"/>
        </w:rPr>
      </w:pPr>
      <w:r>
        <w:rPr>
          <w:rFonts w:cs="Courier New" w:ascii="Courier New" w:hAnsi="Courier New"/>
          <w:sz w:val="28"/>
          <w:lang w:eastAsia="en-US"/>
        </w:rPr>
        <w:t>- Netikiu tuo, Hari, ir netikiu, kad tu taip manytum. Šiaip ar taip, kokie ten buvo mano motyvai, o galėjo būti ir išdidumas, nes esu labai išdidus, aš iš tikrųjų pasukau durų link. Ten, žinoma, susidūriau su ledi Brendon. "Ponas Holvordai, nejaugi ketinat taip anksti pabėgti?"- suspigo jinai. Juk prisimeni, koks keistas ir šaižus jos balsas?</w:t>
      </w:r>
    </w:p>
    <w:p>
      <w:pPr>
        <w:pStyle w:val="Normal"/>
        <w:rPr>
          <w:rFonts w:ascii="Courier New" w:hAnsi="Courier New" w:cs="Courier New"/>
          <w:sz w:val="28"/>
          <w:lang w:eastAsia="en-US"/>
        </w:rPr>
      </w:pPr>
      <w:r>
        <w:rPr>
          <w:rFonts w:cs="Courier New" w:ascii="Courier New" w:hAnsi="Courier New"/>
          <w:sz w:val="28"/>
          <w:lang w:eastAsia="en-US"/>
        </w:rPr>
        <w:t>- Taip, išskyrus grožį, ji visais atžvilgiais panaši į povą,- pasakė lordas Henris, ilgais nervingais pirštais pešiodamas saulutės žiedą.</w:t>
      </w:r>
    </w:p>
    <w:p>
      <w:pPr>
        <w:pStyle w:val="Normal"/>
        <w:rPr>
          <w:rFonts w:ascii="Courier New" w:hAnsi="Courier New" w:cs="Courier New"/>
          <w:sz w:val="28"/>
          <w:lang w:eastAsia="en-US"/>
        </w:rPr>
      </w:pPr>
      <w:r>
        <w:rPr>
          <w:rFonts w:cs="Courier New" w:ascii="Courier New" w:hAnsi="Courier New"/>
          <w:sz w:val="28"/>
          <w:lang w:eastAsia="en-US"/>
        </w:rPr>
        <w:t>- Negalėjau jos atsikratyti. Ji nusivedė mane prie kilmingųjų, prie žvaigždėmis ir ordinais apsisagsčiusių ponų, prie senyvų damų milžiniškomis tiaromis ir papūgų nosimis. Vadino mane brangiausiu savo draugu. Nors tik vieną sykį buvom iš viso matęsi, ji užsimanė rodyti mane lyg kokią žymenybę. Tuo metu, man regis, kažkoks mano paveikslas turėjo didžiulį pasisekimą, bent jau pigūs laikraštukai apie jį buvo prirašyti, o mūsų devynioliktame amžiuje tai lygu nemirtingumui. Staiga kaktomuša susidūriau su tuo vaikinu, kurio asmuo buvo taip keistai mane sujaudinęs. Stovėjom beveik liesdami vienas kitą. Mūsų akys vėl susitiko. Pasielgiau beprotiškai, paprašęs ledi Brendon mane supažindinti su juo. O gal tai ir nebuvo beprotybė. Šitai tiesiog buvo neišvengiama. Mes ir nesupažindinti būtume pradėję šnekėtis. Neabejoju. Ir Dorianas man tą patį sakė. Jis taip pat pajuto, kad mudviem lemta pažinti vienas antrą.</w:t>
      </w:r>
    </w:p>
    <w:p>
      <w:pPr>
        <w:pStyle w:val="Normal"/>
        <w:rPr>
          <w:rFonts w:ascii="Courier New" w:hAnsi="Courier New" w:cs="Courier New"/>
          <w:sz w:val="28"/>
          <w:lang w:eastAsia="en-US"/>
        </w:rPr>
      </w:pPr>
      <w:r>
        <w:rPr>
          <w:rFonts w:cs="Courier New" w:ascii="Courier New" w:hAnsi="Courier New"/>
          <w:sz w:val="28"/>
          <w:lang w:eastAsia="en-US"/>
        </w:rPr>
        <w:t>- O kaip ledi Brendon apibūdino tą žavų jaunuolį? - paklausė bičiulis.- Juk ji mėgsta greitai duoti tikslų, kiekvieno savo svečio &lt;I&gt;prėcis&lt;/I&gt;. Prisimenu, kaip sykį jinai privedė mane prie irzlaus seno džentelmeno raudonu veidu, apsikarsčiusio ordinais ir juostomis, ir ėmė kuždėti man į ausį tragišku balsu, kurį tikriausiai puikiai girdėjo visi, buvę kambaryje, baisiausiai stulbinančius dalykus. Aš pabėgau. Mėgstu pats perprasti žmones. Tačiau ledi Brendon su savo svečiais elgiasi lyg aukcionatorius su prekėmis. Ji arba išnarsto kiekvieną kaulelį, arba iškloja apie juos viską, tik nepasako to, ką jums rūpi sužinoti.</w:t>
      </w:r>
    </w:p>
    <w:p>
      <w:pPr>
        <w:pStyle w:val="Normal"/>
        <w:rPr>
          <w:rFonts w:ascii="Courier New" w:hAnsi="Courier New" w:cs="Courier New"/>
          <w:sz w:val="28"/>
          <w:lang w:eastAsia="en-US"/>
        </w:rPr>
      </w:pPr>
      <w:r>
        <w:rPr>
          <w:rFonts w:cs="Courier New" w:ascii="Courier New" w:hAnsi="Courier New"/>
          <w:sz w:val="28"/>
          <w:lang w:eastAsia="en-US"/>
        </w:rPr>
        <w:t>- Vargšė ledi Brendon! Koks tu, Hari, jai negailestingas,- nesusimąstydamas pasakė Holvordas.</w:t>
      </w:r>
    </w:p>
    <w:p>
      <w:pPr>
        <w:pStyle w:val="Normal"/>
        <w:rPr>
          <w:rFonts w:ascii="Courier New" w:hAnsi="Courier New" w:cs="Courier New"/>
          <w:sz w:val="28"/>
          <w:lang w:eastAsia="en-US"/>
        </w:rPr>
      </w:pPr>
      <w:r>
        <w:rPr>
          <w:rFonts w:cs="Courier New" w:ascii="Courier New" w:hAnsi="Courier New"/>
          <w:sz w:val="28"/>
          <w:lang w:eastAsia="en-US"/>
        </w:rPr>
        <w:t>- Mielas bičiuli, ji bandė įsteigti saloną, bet jai pavyko atidaryti tik restoraną. Kaip galiu ja žavėtis? Tačiau sakyk, ką ji kalbėjo apie poną Dorianą Grėjų?</w:t>
      </w:r>
    </w:p>
    <w:p>
      <w:pPr>
        <w:pStyle w:val="Normal"/>
        <w:rPr>
          <w:rFonts w:ascii="Courier New" w:hAnsi="Courier New" w:cs="Courier New"/>
          <w:sz w:val="28"/>
          <w:lang w:eastAsia="en-US"/>
        </w:rPr>
      </w:pPr>
      <w:r>
        <w:rPr>
          <w:rFonts w:cs="Courier New" w:ascii="Courier New" w:hAnsi="Courier New"/>
          <w:sz w:val="28"/>
          <w:lang w:eastAsia="en-US"/>
        </w:rPr>
        <w:t>- A, rodos, "Žavus berniukas... mudvi su vargše jo motule buvom neperskiriamos. Niekaip neprisimenu, ką jis veikia... rodos... nieko neveikia... ak, teisybė, skambina fortepijonu... o gal jūs, ponas Grėjau, smuiku griežiat, brangusis?" Mudu neištvėrėm nesusijuokę ir iš karto tapom draugai.</w:t>
      </w:r>
    </w:p>
    <w:p>
      <w:pPr>
        <w:pStyle w:val="Normal"/>
        <w:rPr>
          <w:rFonts w:ascii="Courier New" w:hAnsi="Courier New" w:cs="Courier New"/>
          <w:sz w:val="28"/>
          <w:lang w:eastAsia="en-US"/>
        </w:rPr>
      </w:pPr>
      <w:r>
        <w:rPr>
          <w:rFonts w:cs="Courier New" w:ascii="Courier New" w:hAnsi="Courier New"/>
          <w:sz w:val="28"/>
          <w:lang w:eastAsia="en-US"/>
        </w:rPr>
        <w:t>- Juokas visai nebloga pradžia draugystei ir pati geriausia pabaiga,- pasakė jaunasis lordas, skabydamas kitą saulutės žiedą.</w:t>
      </w:r>
    </w:p>
    <w:p>
      <w:pPr>
        <w:pStyle w:val="Normal"/>
        <w:rPr>
          <w:rFonts w:ascii="Courier New" w:hAnsi="Courier New" w:cs="Courier New"/>
          <w:sz w:val="28"/>
          <w:lang w:eastAsia="en-US"/>
        </w:rPr>
      </w:pPr>
      <w:r>
        <w:rPr>
          <w:rFonts w:cs="Courier New" w:ascii="Courier New" w:hAnsi="Courier New"/>
          <w:sz w:val="28"/>
          <w:lang w:eastAsia="en-US"/>
        </w:rPr>
        <w:t>Holvordas papurtė galvą.</w:t>
      </w:r>
    </w:p>
    <w:p>
      <w:pPr>
        <w:pStyle w:val="Normal"/>
        <w:rPr/>
      </w:pPr>
      <w:r>
        <w:rPr>
          <w:rFonts w:cs="Courier New" w:ascii="Courier New" w:hAnsi="Courier New"/>
          <w:sz w:val="28"/>
          <w:lang w:eastAsia="en-US"/>
        </w:rPr>
        <w:t>- Tu, Hari, nesupranti, kas yra draugystė,- tyliai tarė jis,- ir todėl nesupranti, kas yra priešiškumas. Tau visi patinka, kitaip tariant, esi visiems abejingas.</w:t>
      </w:r>
    </w:p>
    <w:p>
      <w:pPr>
        <w:pStyle w:val="Normal"/>
        <w:rPr>
          <w:rFonts w:ascii="Courier New" w:hAnsi="Courier New" w:cs="Courier New"/>
          <w:sz w:val="28"/>
          <w:lang w:eastAsia="en-US"/>
        </w:rPr>
      </w:pPr>
      <w:r>
        <w:rPr>
          <w:rFonts w:cs="Courier New" w:ascii="Courier New" w:hAnsi="Courier New"/>
          <w:sz w:val="28"/>
          <w:lang w:eastAsia="en-US"/>
        </w:rPr>
        <w:t>- Kokia klaiki neteisybė! - sušuko lordas Henris ir, atsismaukęs skrybėlę ant pakaušio, pažvelgė į mažus debesėlius, kurie lyg susinarpliojusios blizgančio šilko gijos driekėsi per išgaubtą turkio spalvos vasaros dangaus skliautą.- Iš tiesų, kokia klaiki neteisybė. Aš labai skiriu žmones. Draugus išsirenku dėl jų gražios išvaizdos, pažįstamus dėl gero būdo, o priešus dėl proto. Renkantis priešus, atsargumo niekada nebūna per daug. Neturiu nė vieno priešo, kuris būtų kvailas. Jie visi ganėtinai intelektualūs ir, savaime suprantama, vertina mane. Ar čia mano tuštybė? Taip, tikriausiai tuštybė.</w:t>
      </w:r>
    </w:p>
    <w:p>
      <w:pPr>
        <w:pStyle w:val="Normal"/>
        <w:rPr>
          <w:rFonts w:ascii="Courier New" w:hAnsi="Courier New" w:cs="Courier New"/>
          <w:sz w:val="28"/>
          <w:lang w:eastAsia="en-US"/>
        </w:rPr>
      </w:pPr>
      <w:r>
        <w:rPr>
          <w:rFonts w:cs="Courier New" w:ascii="Courier New" w:hAnsi="Courier New"/>
          <w:sz w:val="28"/>
          <w:lang w:eastAsia="en-US"/>
        </w:rPr>
        <w:t>- Ir man taip atrodo, Hari. Bet pagal tavo kategorijas aš turėčiau būti tik pažįstamas.</w:t>
      </w:r>
    </w:p>
    <w:p>
      <w:pPr>
        <w:pStyle w:val="Normal"/>
        <w:rPr>
          <w:rFonts w:ascii="Courier New" w:hAnsi="Courier New" w:cs="Courier New"/>
          <w:sz w:val="28"/>
          <w:lang w:eastAsia="en-US"/>
        </w:rPr>
      </w:pPr>
      <w:r>
        <w:rPr>
          <w:rFonts w:cs="Courier New" w:ascii="Courier New" w:hAnsi="Courier New"/>
          <w:sz w:val="28"/>
          <w:lang w:eastAsia="en-US"/>
        </w:rPr>
        <w:t>- Mielas Bezili, tu daugiau negu pažįstamas.</w:t>
      </w:r>
    </w:p>
    <w:p>
      <w:pPr>
        <w:pStyle w:val="Normal"/>
        <w:rPr>
          <w:rFonts w:ascii="Courier New" w:hAnsi="Courier New" w:cs="Courier New"/>
          <w:sz w:val="28"/>
          <w:lang w:eastAsia="en-US"/>
        </w:rPr>
      </w:pPr>
      <w:r>
        <w:rPr>
          <w:rFonts w:cs="Courier New" w:ascii="Courier New" w:hAnsi="Courier New"/>
          <w:sz w:val="28"/>
          <w:lang w:eastAsia="en-US"/>
        </w:rPr>
        <w:t>- Bet daug mažiau nei draugas. Lyg ir brolis, ar ne?</w:t>
      </w:r>
    </w:p>
    <w:p>
      <w:pPr>
        <w:pStyle w:val="Normal"/>
        <w:rPr>
          <w:rFonts w:ascii="Courier New" w:hAnsi="Courier New" w:cs="Courier New"/>
          <w:sz w:val="28"/>
          <w:lang w:eastAsia="en-US"/>
        </w:rPr>
      </w:pPr>
      <w:r>
        <w:rPr>
          <w:rFonts w:cs="Courier New" w:ascii="Courier New" w:hAnsi="Courier New"/>
          <w:sz w:val="28"/>
          <w:lang w:eastAsia="en-US"/>
        </w:rPr>
        <w:t>- Ak, tie broliai! Tegul juos galas. Mano vyresnysis brolis niekaip nenumiršta, o jaunesnieji, matyt, tik mirti tesugeba.</w:t>
      </w:r>
    </w:p>
    <w:p>
      <w:pPr>
        <w:pStyle w:val="Normal"/>
        <w:rPr>
          <w:rFonts w:ascii="Courier New" w:hAnsi="Courier New" w:cs="Courier New"/>
          <w:sz w:val="28"/>
          <w:lang w:eastAsia="en-US"/>
        </w:rPr>
      </w:pPr>
      <w:r>
        <w:rPr>
          <w:rFonts w:cs="Courier New" w:ascii="Courier New" w:hAnsi="Courier New"/>
          <w:sz w:val="28"/>
          <w:lang w:eastAsia="en-US"/>
        </w:rPr>
        <w:t>- Hari! - šūktelėjo Holvordas susiraukdamas.</w:t>
      </w:r>
    </w:p>
    <w:p>
      <w:pPr>
        <w:pStyle w:val="Normal"/>
        <w:rPr>
          <w:rFonts w:ascii="Courier New" w:hAnsi="Courier New" w:cs="Courier New"/>
          <w:sz w:val="28"/>
          <w:lang w:eastAsia="en-US"/>
        </w:rPr>
      </w:pPr>
      <w:r>
        <w:rPr>
          <w:rFonts w:cs="Courier New" w:ascii="Courier New" w:hAnsi="Courier New"/>
          <w:sz w:val="28"/>
          <w:lang w:eastAsia="en-US"/>
        </w:rPr>
        <w:t>- Mielas drauge, aš tik juokauju. Bet savo giminaičių, tikrai nemėgstu. Man rodos, giminaičių nekenčiame dėl to, kad negalim pakęsti žmonių, turinčių tas pačias ydas, kaip ir mes patys. Visiškai suprantu anglų demokratijos neapykantą vadinamosioms aukštesniųjų klasių ydoms. Masės jaučia, kad girtavimas, kvailumas bei amoralumas turėtų, būti vien tik jų, ir jeigu kas iš mūsų tarpo apsijuokia, tuo pačiu pasikėsina į jų valdas. Kai vargšelis Sautvorkas atsidūrė skyrybų teisme, jų pasipiktinimui nebuvo ribų. Ir vis dėlto nemanau, kad bent dešimt procentų proletariato gyventų pavyzdingai.</w:t>
      </w:r>
    </w:p>
    <w:p>
      <w:pPr>
        <w:pStyle w:val="Normal"/>
        <w:rPr>
          <w:rFonts w:ascii="Courier New" w:hAnsi="Courier New" w:cs="Courier New"/>
          <w:sz w:val="28"/>
          <w:lang w:eastAsia="en-US"/>
        </w:rPr>
      </w:pPr>
      <w:r>
        <w:rPr>
          <w:rFonts w:cs="Courier New" w:ascii="Courier New" w:hAnsi="Courier New"/>
          <w:sz w:val="28"/>
          <w:lang w:eastAsia="en-US"/>
        </w:rPr>
        <w:t>- Nesutinku nė su vienu tavo žodžiu; maža to, Hari, aš neabejoju, kad ir tu pats nesutinki.</w:t>
      </w:r>
    </w:p>
    <w:p>
      <w:pPr>
        <w:pStyle w:val="Normal"/>
        <w:rPr>
          <w:rFonts w:ascii="Courier New" w:hAnsi="Courier New" w:cs="Courier New"/>
          <w:sz w:val="28"/>
          <w:lang w:eastAsia="en-US"/>
        </w:rPr>
      </w:pPr>
      <w:r>
        <w:rPr>
          <w:rFonts w:cs="Courier New" w:ascii="Courier New" w:hAnsi="Courier New"/>
          <w:sz w:val="28"/>
          <w:lang w:eastAsia="en-US"/>
        </w:rPr>
        <w:t>Lordas Henris pasiglostė smailią tamsiai rudą barzdą ir juodmedžio lazdele su kutu taukštelėjo per lakinio bato galą.</w:t>
      </w:r>
    </w:p>
    <w:p>
      <w:pPr>
        <w:pStyle w:val="Normal"/>
        <w:rPr>
          <w:rFonts w:ascii="Courier New" w:hAnsi="Courier New" w:cs="Courier New"/>
          <w:sz w:val="28"/>
          <w:lang w:eastAsia="en-US"/>
        </w:rPr>
      </w:pPr>
      <w:r>
        <w:rPr>
          <w:rFonts w:cs="Courier New" w:ascii="Courier New" w:hAnsi="Courier New"/>
          <w:sz w:val="28"/>
          <w:lang w:eastAsia="en-US"/>
        </w:rPr>
        <w:t>- Koks tu tipiškas anglas, Bezili. Štai jau antrą kartą darai tokią pat pastabą. Jeigu tikram anglui pakiši kokią idėją, o tai visada rizikinga, jam net nedingtelės pasvarstyti, ar ji teisinga, ar ne. Jam svarbu tik viena - ar pats ja tiki. Beje, idėjos vertė nieko bendra neturi su ją pareiškusio žmogaus nuoširdumu. Galimas daiktas, kad kuo žmogus nenuoširdesnis, tuo idėjos intelektualumas grynesnis, nes tuo atveju nei norai, nei prietarai jai neprideda spalvos. Šiaip ar taip, neketinu drauge su tavim nagrinėti politikos, sociologijos ar metafizikos klausimų. Žmonės man patinka labiau už principus, o užvis labiau - žmonės be principų. Papasakok dar ką nors apie Dorianą Grėjų. Ar dažnai jį matai?</w:t>
      </w:r>
    </w:p>
    <w:p>
      <w:pPr>
        <w:pStyle w:val="Normal"/>
        <w:rPr>
          <w:rFonts w:ascii="Courier New" w:hAnsi="Courier New" w:cs="Courier New"/>
          <w:sz w:val="28"/>
          <w:lang w:eastAsia="en-US"/>
        </w:rPr>
      </w:pPr>
      <w:r>
        <w:rPr>
          <w:rFonts w:cs="Courier New" w:ascii="Courier New" w:hAnsi="Courier New"/>
          <w:sz w:val="28"/>
          <w:lang w:eastAsia="en-US"/>
        </w:rPr>
        <w:t>- Kasdien. Negalėčiau jaustis laimingas, jei kasdien jo nematyčiau. Jis absoliučiai man būtinas.</w:t>
      </w:r>
    </w:p>
    <w:p>
      <w:pPr>
        <w:pStyle w:val="Normal"/>
        <w:rPr>
          <w:rFonts w:ascii="Courier New" w:hAnsi="Courier New" w:cs="Courier New"/>
          <w:sz w:val="28"/>
          <w:lang w:eastAsia="en-US"/>
        </w:rPr>
      </w:pPr>
      <w:r>
        <w:rPr>
          <w:rFonts w:cs="Courier New" w:ascii="Courier New" w:hAnsi="Courier New"/>
          <w:sz w:val="28"/>
          <w:lang w:eastAsia="en-US"/>
        </w:rPr>
        <w:t>- Kaip keista! O aš maniau, kad, išskyrus meną, tau daugiau niekas niekada nerūpi.</w:t>
      </w:r>
    </w:p>
    <w:p>
      <w:pPr>
        <w:pStyle w:val="Normal"/>
        <w:rPr>
          <w:rFonts w:ascii="Courier New" w:hAnsi="Courier New" w:cs="Courier New"/>
          <w:sz w:val="28"/>
          <w:lang w:eastAsia="en-US"/>
        </w:rPr>
      </w:pPr>
      <w:r>
        <w:rPr>
          <w:rFonts w:cs="Courier New" w:ascii="Courier New" w:hAnsi="Courier New"/>
          <w:sz w:val="28"/>
          <w:lang w:eastAsia="en-US"/>
        </w:rPr>
        <w:t>- Dabar jis mano menas,- rimtai tarė dailininkas.- Kartais, Hari, man atrodo, kad pasaulio istorijoje buvo tiktai dvi reikšmingos eros. Pirmoji - naujų priemonių suradimas mene, antroji - naujos asmenybės atradimas taip pat meno srityje. Tai, kuo Venecijos mokyklai tapo aliejinės tapybos išradimas, o vėlyvajai graikų skulptūrai - Antinojaus veidas, tuo man kada nors taps Doriano Grėjaus veidas. Aš jį ne tik tapau, piešiu, darau eskizus. Be abejo, visa tai aš darau. Bet man jis daug daugiau negu modelis, pozuotojas. Nepasakysiu, jog būčiau nepatenkintas tuo, ką, jam pozuojant, esu sukūręs, ar kad meno kūrinys negalėtų perteikti jo grožio. Nieko nėra, ko menas negalėtų perteikti, ir aš žinau, kad darbai, kuriuos sukūriau, pažinęs Dorianą, geri darbai, patys geriausi darbai mano gyvenime. Bet kažkaip savotiškai - vargu ar tu mane suprasi - Doriano asmenybė parodė man visiškai naują kelią mene, visiškai naują stilių. Aš kitaip regiu viską, kitaip galvoju. Dabar galiu atkurti gyvenimą taip, kaip ligi šiol nesugebėjau. "Svajonė apie formą minties epochoje". Kas taip sakė? Neprisimenu, tačiau tuo man tapo Dorianas Grėjus. Vien galimybė matyti tą berniuką - jis man atrodo maža ką augesnis už berniuką, nors jam jau daugiau nei dvidešimt,- vien galimybė matyti... ak, vargu ar suprasi, ką visa tai man reiškia? Pats nieko nenumanydamas, jis brėžia man naujos mokyklos kontūrus, mokyklos, kurioje glūdės visa romantinės dvasios aistra ir visas graikų, dvasios tobulumas. Sielos ir kūno harmonija - kaip tai daug. Beprotybės pagauti, mes atskyrėm vieną nuo kito ir sugalvojom realizmą, kuris pasirodė esąs vulgarus, sukūrėm idealą, kuris pasirodė esąs tuščias. Hari! Jei žinotum, kuo man tapo Dorianas Grėjus! Ar prisimeni mano peizažą, už kurį Egniu pasiūlė tokią didžiulę sumą, tačiau aš nepanorau su juo skirtis? Tai vienas geriausių, paveikslų, kokį esu sukūręs. O kodėl? Todėl, kad man jį tapant greta sėdėjo Dorianas Grėjus. Kažkokia nematoma srovė dvelkė iš jo į mane, ir pirmą kartą gyveninime tam paprastam miške aš įžvelgiau stebuklą, kurio visada ieškodavau ir niekada nerasdavau.</w:t>
      </w:r>
    </w:p>
    <w:p>
      <w:pPr>
        <w:pStyle w:val="Normal"/>
        <w:rPr>
          <w:rFonts w:ascii="Courier New" w:hAnsi="Courier New" w:cs="Courier New"/>
          <w:sz w:val="28"/>
          <w:lang w:eastAsia="en-US"/>
        </w:rPr>
      </w:pPr>
      <w:r>
        <w:rPr>
          <w:rFonts w:cs="Courier New" w:ascii="Courier New" w:hAnsi="Courier New"/>
          <w:sz w:val="28"/>
          <w:lang w:eastAsia="en-US"/>
        </w:rPr>
        <w:t>- Bezili, juk tai nuostabu! Turiu pamatyti tą Dorianą Grėjų.</w:t>
      </w:r>
    </w:p>
    <w:p>
      <w:pPr>
        <w:pStyle w:val="Normal"/>
        <w:rPr>
          <w:rFonts w:ascii="Courier New" w:hAnsi="Courier New" w:cs="Courier New"/>
          <w:sz w:val="28"/>
          <w:lang w:eastAsia="en-US"/>
        </w:rPr>
      </w:pPr>
      <w:r>
        <w:rPr>
          <w:rFonts w:cs="Courier New" w:ascii="Courier New" w:hAnsi="Courier New"/>
          <w:sz w:val="28"/>
          <w:lang w:eastAsia="en-US"/>
        </w:rPr>
        <w:t>Holvordas pakilo nuo suolo ir ėmė vaikštinėti po sodą. Netrukus jis sustojo.</w:t>
      </w:r>
    </w:p>
    <w:p>
      <w:pPr>
        <w:pStyle w:val="Normal"/>
        <w:rPr>
          <w:rFonts w:ascii="Courier New" w:hAnsi="Courier New" w:cs="Courier New"/>
          <w:sz w:val="28"/>
          <w:lang w:eastAsia="en-US"/>
        </w:rPr>
      </w:pPr>
      <w:r>
        <w:rPr>
          <w:rFonts w:cs="Courier New" w:ascii="Courier New" w:hAnsi="Courier New"/>
          <w:sz w:val="28"/>
          <w:lang w:eastAsia="en-US"/>
        </w:rPr>
        <w:t>- Hari,- tarė jis,- Dorianas Grėjus mano kūrybai tiktai stimulas. Galbūt tu nieko jame neįžvelgsi. Aš matau viską. Ir tada, kai mano paveiksle nerasi nė menkiausio Doriano Grėjaus bruoželio, jo ten daugiausia. Jis, kaip sakiau, man akstinas naujai manierai. Randu jį tam tikrų linijų vingiuose, tam tikrų spalvų grožyje ir subtilume. Štai ir viskas.</w:t>
      </w:r>
    </w:p>
    <w:p>
      <w:pPr>
        <w:pStyle w:val="Normal"/>
        <w:rPr>
          <w:rFonts w:ascii="Courier New" w:hAnsi="Courier New" w:cs="Courier New"/>
          <w:sz w:val="28"/>
          <w:lang w:eastAsia="en-US"/>
        </w:rPr>
      </w:pPr>
      <w:r>
        <w:rPr>
          <w:rFonts w:cs="Courier New" w:ascii="Courier New" w:hAnsi="Courier New"/>
          <w:sz w:val="28"/>
          <w:lang w:eastAsia="en-US"/>
        </w:rPr>
        <w:t>- Tai kodėl nenori duoti į parodą jo portreto? - paklausė lordas Henris.</w:t>
      </w:r>
    </w:p>
    <w:p>
      <w:pPr>
        <w:pStyle w:val="Normal"/>
        <w:rPr>
          <w:rFonts w:ascii="Courier New" w:hAnsi="Courier New" w:cs="Courier New"/>
          <w:sz w:val="28"/>
          <w:lang w:eastAsia="en-US"/>
        </w:rPr>
      </w:pPr>
      <w:r>
        <w:rPr>
          <w:rFonts w:cs="Courier New" w:ascii="Courier New" w:hAnsi="Courier New"/>
          <w:sz w:val="28"/>
          <w:lang w:eastAsia="en-US"/>
        </w:rPr>
        <w:t>- Todėl, kad visai nejučia portrete išreiškiau dalelę šito savo keisto dievinimo, apie kurį aš, be abejonės, niekada jam neužsiminiau. Jis nieko nežino ir niekada nesužinos. Bet žmonės gali atspėti, o aš nenoriu apnuoginti savo sielos jų lėkštiems, smalsiems žvilgsniams. Niekada mano širdis negulės po jų mikroskopu. Į šį kūrinį, Hari, įdėjau per daug savęs, per daug savęs.</w:t>
      </w:r>
    </w:p>
    <w:p>
      <w:pPr>
        <w:pStyle w:val="Normal"/>
        <w:rPr>
          <w:rFonts w:ascii="Courier New" w:hAnsi="Courier New" w:cs="Courier New"/>
          <w:sz w:val="28"/>
          <w:lang w:eastAsia="en-US"/>
        </w:rPr>
      </w:pPr>
      <w:r>
        <w:rPr>
          <w:rFonts w:cs="Courier New" w:ascii="Courier New" w:hAnsi="Courier New"/>
          <w:sz w:val="28"/>
          <w:lang w:eastAsia="en-US"/>
        </w:rPr>
        <w:t>- Poetai nebūna tokie skrupulingi kaip tu. Jie žino, kaip naudinga viešumai parodyti savo aistras. Nūdienis kūrinys apie plyštančią širdį susilaukia ne vieno leidimo.</w:t>
      </w:r>
    </w:p>
    <w:p>
      <w:pPr>
        <w:pStyle w:val="Normal"/>
        <w:rPr>
          <w:rFonts w:ascii="Courier New" w:hAnsi="Courier New" w:cs="Courier New"/>
          <w:sz w:val="28"/>
          <w:lang w:eastAsia="en-US"/>
        </w:rPr>
      </w:pPr>
      <w:r>
        <w:rPr>
          <w:rFonts w:cs="Courier New" w:ascii="Courier New" w:hAnsi="Courier New"/>
          <w:sz w:val="28"/>
          <w:lang w:eastAsia="en-US"/>
        </w:rPr>
        <w:t>- Dėl to aš jų ir neapkenčiu,- sušuko Holvordas.- Menininkas turėtų kurti gražius kūrinius, bet į juos nedėti nieko iš savo gyvenimo. Gyvename epochoje, kai žmonės žiūri į meną tarsi į savotišką autobiografiją. Mes praradom abstraktų grožio pojūtį. Kada nors aš parodysiu pasauliui, kas tai, ir kaip tik dėl to pasaulis niekada nepamatys mano nutapyto Doriano Grėjaus portreto.</w:t>
      </w:r>
    </w:p>
    <w:p>
      <w:pPr>
        <w:pStyle w:val="Normal"/>
        <w:rPr>
          <w:rFonts w:ascii="Courier New" w:hAnsi="Courier New" w:cs="Courier New"/>
          <w:sz w:val="28"/>
          <w:lang w:eastAsia="en-US"/>
        </w:rPr>
      </w:pPr>
      <w:r>
        <w:rPr>
          <w:rFonts w:cs="Courier New" w:ascii="Courier New" w:hAnsi="Courier New"/>
          <w:sz w:val="28"/>
          <w:lang w:eastAsia="en-US"/>
        </w:rPr>
        <w:t>- Man regis, tu, Bezili, klysti, bet nesiginčysiu. Ginčijasi tik tie, kurių, intelektas beviltiškas. Sakyk, ar Dorianas Grėjus labai tave myli?</w:t>
      </w:r>
    </w:p>
    <w:p>
      <w:pPr>
        <w:pStyle w:val="Normal"/>
        <w:rPr>
          <w:rFonts w:ascii="Courier New" w:hAnsi="Courier New" w:cs="Courier New"/>
          <w:sz w:val="28"/>
          <w:lang w:eastAsia="en-US"/>
        </w:rPr>
      </w:pPr>
      <w:r>
        <w:rPr>
          <w:rFonts w:cs="Courier New" w:ascii="Courier New" w:hAnsi="Courier New"/>
          <w:sz w:val="28"/>
          <w:lang w:eastAsia="en-US"/>
        </w:rPr>
        <w:t>Dailininkas valandėlę pamąstė.</w:t>
      </w:r>
    </w:p>
    <w:p>
      <w:pPr>
        <w:pStyle w:val="Normal"/>
        <w:rPr>
          <w:rFonts w:ascii="Courier New" w:hAnsi="Courier New" w:cs="Courier New"/>
          <w:sz w:val="28"/>
          <w:lang w:eastAsia="en-US"/>
        </w:rPr>
      </w:pPr>
      <w:r>
        <w:rPr>
          <w:rFonts w:cs="Courier New" w:ascii="Courier New" w:hAnsi="Courier New"/>
          <w:sz w:val="28"/>
          <w:lang w:eastAsia="en-US"/>
        </w:rPr>
        <w:t>- Aš jam patinku,- atsakė patylėjęs.- Žinau, kad patinku. Aišku, aš jam baisiausiai pataikauju, giriu jį. Jaučiu keistą malonumą, sakydamas jam tokius dalykus, dėl kurių, žinau, gailėsiuos. Jis man visada labai malonus. Mudu sėdime mano dirbtuvėje ir šnekamės apie šimtus visokiausių dalykų. Tačiau kartkartėmis jis būna klaikiai nejautrus, ir, rodos, jam labai smagu mane įskaudinti. Tada, Hari, pajuntu atidavęs visą savo sielą tam, kuris su ja elgiasi taip, lyg tai būtų gėlė švarko atlape, gražus niekutis tuštybei paglostyti, puošmena vienai vasaros dienai.</w:t>
      </w:r>
    </w:p>
    <w:p>
      <w:pPr>
        <w:pStyle w:val="Normal"/>
        <w:rPr>
          <w:rFonts w:ascii="Courier New" w:hAnsi="Courier New" w:cs="Courier New"/>
          <w:sz w:val="28"/>
          <w:lang w:eastAsia="en-US"/>
        </w:rPr>
      </w:pPr>
      <w:r>
        <w:rPr>
          <w:rFonts w:cs="Courier New" w:ascii="Courier New" w:hAnsi="Courier New"/>
          <w:sz w:val="28"/>
          <w:lang w:eastAsia="en-US"/>
        </w:rPr>
        <w:t>- Vasaros dienos ilgos, Bezili,- tyliai tarė lordas Henris.- Gal tau greičiau įkyrės negu jam. Liūdna, kai pagalvoju, tačiau, be jokios abejonės, Genijus gyvena ilgiau už Grožį. Štai kodėl ir stengiamės persotinti savo protą. Norim išsaugoti ką nors pastovaus nuožmioje kovoje už būvį, todėl ir prisikemšam galvas visokiausio šlamšto ir faktų, kvailai vildamiesi išsaugoti savo vietą gyvenime. Šiuolaikinis</w:t>
      </w:r>
    </w:p>
    <w:p>
      <w:pPr>
        <w:pStyle w:val="Normal"/>
        <w:rPr>
          <w:rFonts w:ascii="Courier New" w:hAnsi="Courier New" w:cs="Courier New"/>
          <w:sz w:val="28"/>
          <w:lang w:eastAsia="en-US"/>
        </w:rPr>
      </w:pPr>
      <w:r>
        <w:rPr>
          <w:rFonts w:cs="Courier New" w:ascii="Courier New" w:hAnsi="Courier New"/>
          <w:sz w:val="28"/>
          <w:lang w:eastAsia="en-US"/>
        </w:rPr>
        <w:t>idealas - visapusiškai informuotas žmogus. O visapusiškai informuoto žmogaus protas - baisus daiktas. Jis panašus į smulkių senienų parduotuvę, pilną dulkių ir sujauktą, kur visų prekių kaina aukštesnė už tikrąją jų vertę. Ir vis dėlto, man regis, tau pirmajam pabos. Vieną dieną pažvelgsi į savo draugą, ir jis tau pasirodys truputį neproporcingas arba tau nebepatiks jo veido atspalvis ar dar kas nors. Širdyje jam karčiai priekaištausi ir ne juokais galvosi, kad jis blogai elgiasi su tavimi. Kai jis kitą kartą tave aplankys, būsi jam visiškai šaltas ir abejingas. Ir bus labai gaila, nes tu pasikeisi. Tai, ką man papasakojai,- tikras romanas, meno romanas, kaip galėtum jį pavadinti, bet visa bėda, kad po kiekvieno pergyvento romano mes liekame tokie neromantiški.</w:t>
      </w:r>
    </w:p>
    <w:p>
      <w:pPr>
        <w:pStyle w:val="Normal"/>
        <w:rPr>
          <w:rFonts w:ascii="Courier New" w:hAnsi="Courier New" w:cs="Courier New"/>
          <w:sz w:val="28"/>
          <w:lang w:eastAsia="en-US"/>
        </w:rPr>
      </w:pPr>
      <w:r>
        <w:rPr>
          <w:rFonts w:cs="Courier New" w:ascii="Courier New" w:hAnsi="Courier New"/>
          <w:sz w:val="28"/>
          <w:lang w:eastAsia="en-US"/>
        </w:rPr>
        <w:t>- Nekalbėk taip, Hari. Dorianas Grėjus man darys poveikį iki pat  mirties. Tu nesupranti, ką aš jaučiu. Tu pernelyg nepastovus.</w:t>
      </w:r>
    </w:p>
    <w:p>
      <w:pPr>
        <w:pStyle w:val="Normal"/>
        <w:rPr>
          <w:rFonts w:ascii="Courier New" w:hAnsi="Courier New" w:cs="Courier New"/>
          <w:sz w:val="28"/>
          <w:lang w:eastAsia="en-US"/>
        </w:rPr>
      </w:pPr>
      <w:r>
        <w:rPr>
          <w:rFonts w:cs="Courier New" w:ascii="Courier New" w:hAnsi="Courier New"/>
          <w:sz w:val="28"/>
          <w:lang w:eastAsia="en-US"/>
        </w:rPr>
        <w:t>- Ak, mielas Bezili, juk kaip tik dėl to aš ir galiu tave suprasti. Ištikimieji pažįsta tik banaliąją meilės pusę, meilės tragedijas patiria tik neištikimieji.</w:t>
      </w:r>
    </w:p>
    <w:p>
      <w:pPr>
        <w:pStyle w:val="Normal"/>
        <w:rPr>
          <w:rFonts w:ascii="Courier New" w:hAnsi="Courier New" w:cs="Courier New"/>
          <w:sz w:val="28"/>
          <w:lang w:eastAsia="en-US"/>
        </w:rPr>
      </w:pPr>
      <w:r>
        <w:rPr>
          <w:rFonts w:cs="Courier New" w:ascii="Courier New" w:hAnsi="Courier New"/>
          <w:sz w:val="28"/>
          <w:lang w:eastAsia="en-US"/>
        </w:rPr>
        <w:t>Lordas Henris dailiu sidabriniu žiebtuvėliu užsidegė cigaretę ir patenkintas užsirūkė, neabejodamas savo teisumu, tarytum vienu sakiniu būtų susumavęs visą pasaulio išmintį. Tarp žalių, blizgančių lyg lakas gebenės lapų, čirkšdami šlamėjo žvirbliai, mėlyni debesų šešėliai tartum kregždės gainiojo kits kitą po žolę. Kaip puiku sode! Ir kokie žavūs kitų žmonių jausmai, daug žavesni už jų mintis,- galvojo lordas Henris. Tavo siela ir tavo draugų aistros - štai kas labiausiai vilioja gyvenime. Su tyliu pasitenkinimu jis įsivaizdavo nuobodžius priešpiečius pas tetą, į kuriuos jau pavėlavo, užgaišęs pas Bezilį Holvordą. Jei būtų nuėjęs pas tetą, aišku, būtų susitikęs lordą Hudbodį ir visos kalbos suktųsi apie valgyklas skurdžiams ir būtinybę įsteigti pavyzdinius nakvynės namus. Kiekviena grupė būtų gyrusi tas dorybes, kurios jiems patiems gyvenime nereikalingos. Turtingieji būtų postringavę apie taupumo svarbą, o dykaduoniai gražbyliavę apie garbingą darbą. Kaip malonu viso to išvengus! Begalvojant apie tetą, jam šovė viena mintis. Jis atsisuko į Holvordą ir tarė:</w:t>
      </w:r>
    </w:p>
    <w:p>
      <w:pPr>
        <w:pStyle w:val="Normal"/>
        <w:rPr>
          <w:rFonts w:ascii="Courier New" w:hAnsi="Courier New" w:cs="Courier New"/>
          <w:sz w:val="28"/>
          <w:lang w:eastAsia="en-US"/>
        </w:rPr>
      </w:pPr>
      <w:r>
        <w:rPr>
          <w:rFonts w:cs="Courier New" w:ascii="Courier New" w:hAnsi="Courier New"/>
          <w:sz w:val="28"/>
          <w:lang w:eastAsia="en-US"/>
        </w:rPr>
        <w:t>- Mielas drauge, aš kai ką prisiminiau.</w:t>
      </w:r>
    </w:p>
    <w:p>
      <w:pPr>
        <w:pStyle w:val="Normal"/>
        <w:rPr>
          <w:rFonts w:ascii="Courier New" w:hAnsi="Courier New" w:cs="Courier New"/>
          <w:sz w:val="28"/>
          <w:lang w:eastAsia="en-US"/>
        </w:rPr>
      </w:pPr>
      <w:r>
        <w:rPr>
          <w:rFonts w:cs="Courier New" w:ascii="Courier New" w:hAnsi="Courier New"/>
          <w:sz w:val="28"/>
          <w:lang w:eastAsia="en-US"/>
        </w:rPr>
        <w:t>- Ką, Hari?</w:t>
      </w:r>
    </w:p>
    <w:p>
      <w:pPr>
        <w:pStyle w:val="Normal"/>
        <w:rPr>
          <w:rFonts w:ascii="Courier New" w:hAnsi="Courier New" w:cs="Courier New"/>
          <w:sz w:val="28"/>
          <w:lang w:eastAsia="en-US"/>
        </w:rPr>
      </w:pPr>
      <w:r>
        <w:rPr>
          <w:rFonts w:cs="Courier New" w:ascii="Courier New" w:hAnsi="Courier New"/>
          <w:sz w:val="28"/>
          <w:lang w:eastAsia="en-US"/>
        </w:rPr>
        <w:t>- Kur girdėjau Doriano Grėjaus vardą.</w:t>
      </w:r>
    </w:p>
    <w:p>
      <w:pPr>
        <w:pStyle w:val="Normal"/>
        <w:rPr>
          <w:rFonts w:ascii="Courier New" w:hAnsi="Courier New" w:cs="Courier New"/>
          <w:sz w:val="28"/>
          <w:lang w:eastAsia="en-US"/>
        </w:rPr>
      </w:pPr>
      <w:r>
        <w:rPr>
          <w:rFonts w:cs="Courier New" w:ascii="Courier New" w:hAnsi="Courier New"/>
          <w:sz w:val="28"/>
          <w:lang w:eastAsia="en-US"/>
        </w:rPr>
        <w:t>- O kurgi? - paklausė Holvordas truputį susiraukdamas.</w:t>
      </w:r>
    </w:p>
    <w:p>
      <w:pPr>
        <w:pStyle w:val="Normal"/>
        <w:rPr>
          <w:rFonts w:ascii="Courier New" w:hAnsi="Courier New" w:cs="Courier New"/>
          <w:sz w:val="28"/>
          <w:lang w:eastAsia="en-US"/>
        </w:rPr>
      </w:pPr>
      <w:r>
        <w:rPr>
          <w:rFonts w:cs="Courier New" w:ascii="Courier New" w:hAnsi="Courier New"/>
          <w:sz w:val="28"/>
          <w:lang w:eastAsia="en-US"/>
        </w:rPr>
        <w:t>- Nežiūrėk taip piktai, Bezili. Tai buvo pas mano tetą, ledi Agatą...  Ji man pasakojo radusi nuostabų jaunuolį, kuris žada jai padėti Ist Ende, jo pavardė - Dorianas Grėjus. Bet, man regis, ji nieko neužsiminė apie jo gražią išvaizdą. Moterys, bent dorovingosios, nevertina gražios išvaizdos. Tik sakė, kad jis rimtas, gražios dvasios. Ir aš tučtuojau įsivaizdavau akiniuotą žmogelį suglostytais plaukais, baisiausiai strazdanotą, žirglojantį milžiniškom kojom. Gaila, nežinojau, kad tai tavo draugas.</w:t>
      </w:r>
    </w:p>
    <w:p>
      <w:pPr>
        <w:pStyle w:val="Normal"/>
        <w:rPr>
          <w:rFonts w:ascii="Courier New" w:hAnsi="Courier New" w:cs="Courier New"/>
          <w:sz w:val="28"/>
          <w:lang w:eastAsia="en-US"/>
        </w:rPr>
      </w:pPr>
      <w:r>
        <w:rPr>
          <w:rFonts w:cs="Courier New" w:ascii="Courier New" w:hAnsi="Courier New"/>
          <w:sz w:val="28"/>
          <w:lang w:eastAsia="en-US"/>
        </w:rPr>
        <w:t>- Džiaugiuosi, Hari, kad nežinojai.</w:t>
      </w:r>
    </w:p>
    <w:p>
      <w:pPr>
        <w:pStyle w:val="Normal"/>
        <w:rPr>
          <w:rFonts w:ascii="Courier New" w:hAnsi="Courier New" w:cs="Courier New"/>
          <w:sz w:val="28"/>
          <w:lang w:eastAsia="en-US"/>
        </w:rPr>
      </w:pPr>
      <w:r>
        <w:rPr>
          <w:rFonts w:cs="Courier New" w:ascii="Courier New" w:hAnsi="Courier New"/>
          <w:sz w:val="28"/>
          <w:lang w:eastAsia="en-US"/>
        </w:rPr>
        <w:t>- Kodėl?</w:t>
      </w:r>
    </w:p>
    <w:p>
      <w:pPr>
        <w:pStyle w:val="Normal"/>
        <w:rPr>
          <w:rFonts w:ascii="Courier New" w:hAnsi="Courier New" w:cs="Courier New"/>
          <w:sz w:val="28"/>
          <w:lang w:eastAsia="en-US"/>
        </w:rPr>
      </w:pPr>
      <w:r>
        <w:rPr>
          <w:rFonts w:cs="Courier New" w:ascii="Courier New" w:hAnsi="Courier New"/>
          <w:sz w:val="28"/>
          <w:lang w:eastAsia="en-US"/>
        </w:rPr>
        <w:t>- Nenoriu, kad su juo susipažintum.</w:t>
      </w:r>
    </w:p>
    <w:p>
      <w:pPr>
        <w:pStyle w:val="Normal"/>
        <w:rPr>
          <w:rFonts w:ascii="Courier New" w:hAnsi="Courier New" w:cs="Courier New"/>
          <w:sz w:val="28"/>
          <w:lang w:eastAsia="en-US"/>
        </w:rPr>
      </w:pPr>
      <w:r>
        <w:rPr>
          <w:rFonts w:cs="Courier New" w:ascii="Courier New" w:hAnsi="Courier New"/>
          <w:sz w:val="28"/>
          <w:lang w:eastAsia="en-US"/>
        </w:rPr>
        <w:t>- Nenori, kad susipažinčiau?</w:t>
      </w:r>
    </w:p>
    <w:p>
      <w:pPr>
        <w:pStyle w:val="Normal"/>
        <w:rPr>
          <w:rFonts w:ascii="Courier New" w:hAnsi="Courier New" w:cs="Courier New"/>
          <w:sz w:val="28"/>
          <w:lang w:eastAsia="en-US"/>
        </w:rPr>
      </w:pPr>
      <w:r>
        <w:rPr>
          <w:rFonts w:cs="Courier New" w:ascii="Courier New" w:hAnsi="Courier New"/>
          <w:sz w:val="28"/>
          <w:lang w:eastAsia="en-US"/>
        </w:rPr>
        <w:t>- Nenoriu.</w:t>
      </w:r>
    </w:p>
    <w:p>
      <w:pPr>
        <w:pStyle w:val="Normal"/>
        <w:rPr>
          <w:rFonts w:ascii="Courier New" w:hAnsi="Courier New" w:cs="Courier New"/>
          <w:sz w:val="28"/>
          <w:lang w:eastAsia="en-US"/>
        </w:rPr>
      </w:pPr>
      <w:r>
        <w:rPr>
          <w:rFonts w:cs="Courier New" w:ascii="Courier New" w:hAnsi="Courier New"/>
          <w:sz w:val="28"/>
          <w:lang w:eastAsia="en-US"/>
        </w:rPr>
        <w:t>- Ponas Dorianas Grėjus laukia dirbtuvėje,- pranešė tarnas, atėjęs į sodą.</w:t>
      </w:r>
    </w:p>
    <w:p>
      <w:pPr>
        <w:pStyle w:val="Normal"/>
        <w:rPr>
          <w:rFonts w:ascii="Courier New" w:hAnsi="Courier New" w:cs="Courier New"/>
          <w:sz w:val="28"/>
          <w:lang w:eastAsia="en-US"/>
        </w:rPr>
      </w:pPr>
      <w:r>
        <w:rPr>
          <w:rFonts w:cs="Courier New" w:ascii="Courier New" w:hAnsi="Courier New"/>
          <w:sz w:val="28"/>
          <w:lang w:eastAsia="en-US"/>
        </w:rPr>
        <w:t>- Dabar turėsi mane supažindinti,- juokdamasis sušuko lordas Henris.</w:t>
      </w:r>
    </w:p>
    <w:p>
      <w:pPr>
        <w:pStyle w:val="Normal"/>
        <w:rPr>
          <w:rFonts w:ascii="Courier New" w:hAnsi="Courier New" w:cs="Courier New"/>
          <w:sz w:val="28"/>
          <w:lang w:eastAsia="en-US"/>
        </w:rPr>
      </w:pPr>
      <w:r>
        <w:rPr>
          <w:rFonts w:cs="Courier New" w:ascii="Courier New" w:hAnsi="Courier New"/>
          <w:sz w:val="28"/>
          <w:lang w:eastAsia="en-US"/>
        </w:rPr>
        <w:t>Dailininkas atsigręžė į tarną, kuris stovėjo markstydamasis nuo saulės.</w:t>
      </w:r>
    </w:p>
    <w:p>
      <w:pPr>
        <w:pStyle w:val="Normal"/>
        <w:rPr>
          <w:rFonts w:ascii="Courier New" w:hAnsi="Courier New" w:cs="Courier New"/>
          <w:sz w:val="28"/>
          <w:lang w:eastAsia="en-US"/>
        </w:rPr>
      </w:pPr>
      <w:r>
        <w:rPr>
          <w:rFonts w:cs="Courier New" w:ascii="Courier New" w:hAnsi="Courier New"/>
          <w:sz w:val="28"/>
          <w:lang w:eastAsia="en-US"/>
        </w:rPr>
        <w:t>- Parkeri, paprašykit, kad ponas Grėjus palauktų. Aš tučtuojau ateisiu.</w:t>
      </w:r>
    </w:p>
    <w:p>
      <w:pPr>
        <w:pStyle w:val="Normal"/>
        <w:rPr>
          <w:rFonts w:ascii="Courier New" w:hAnsi="Courier New" w:cs="Courier New"/>
          <w:sz w:val="28"/>
          <w:lang w:eastAsia="en-US"/>
        </w:rPr>
      </w:pPr>
      <w:r>
        <w:rPr>
          <w:rFonts w:cs="Courier New" w:ascii="Courier New" w:hAnsi="Courier New"/>
          <w:sz w:val="28"/>
          <w:lang w:eastAsia="en-US"/>
        </w:rPr>
        <w:t>Tarnas nusilenkė ir nuėjo takeliu.</w:t>
      </w:r>
    </w:p>
    <w:p>
      <w:pPr>
        <w:pStyle w:val="Normal"/>
        <w:rPr>
          <w:rFonts w:ascii="Courier New" w:hAnsi="Courier New" w:cs="Courier New"/>
          <w:sz w:val="28"/>
          <w:lang w:eastAsia="en-US"/>
        </w:rPr>
      </w:pPr>
      <w:r>
        <w:rPr>
          <w:rFonts w:cs="Courier New" w:ascii="Courier New" w:hAnsi="Courier New"/>
          <w:sz w:val="28"/>
          <w:lang w:eastAsia="en-US"/>
        </w:rPr>
        <w:t>Tada dailininkas pažvelgė į lordą Henrį.</w:t>
      </w:r>
    </w:p>
    <w:p>
      <w:pPr>
        <w:pStyle w:val="Normal"/>
        <w:rPr>
          <w:rFonts w:ascii="Courier New" w:hAnsi="Courier New" w:cs="Courier New"/>
          <w:sz w:val="28"/>
          <w:lang w:eastAsia="en-US"/>
        </w:rPr>
      </w:pPr>
      <w:r>
        <w:rPr>
          <w:rFonts w:cs="Courier New" w:ascii="Courier New" w:hAnsi="Courier New"/>
          <w:sz w:val="28"/>
          <w:lang w:eastAsia="en-US"/>
        </w:rPr>
        <w:t>- Dorianas Grėjus - geriausias mano draugas,- tarė jis.- Jis atviras ir tyros širdies. Tavo teta neklydo, taip apie jį kalbėdama. Negadink jo. Nesistenk jo paveikti. Tavo įtaka būtų bloga. Pasaulis platus, daug puikių žmonių jame gyvena. Neatimk iš manęs vienintelio žmogaus, kuris mano menui įkvepia visą jo grožį. Mano kūrybinė egzistencija priklauso nuo jo. Nepamiršk, Hari, aš pasitikiu tavimi.</w:t>
      </w:r>
    </w:p>
    <w:p>
      <w:pPr>
        <w:pStyle w:val="Normal"/>
        <w:rPr>
          <w:rFonts w:ascii="Courier New" w:hAnsi="Courier New" w:cs="Courier New"/>
          <w:sz w:val="28"/>
          <w:lang w:eastAsia="en-US"/>
        </w:rPr>
      </w:pPr>
      <w:r>
        <w:rPr>
          <w:rFonts w:cs="Courier New" w:ascii="Courier New" w:hAnsi="Courier New"/>
          <w:sz w:val="28"/>
          <w:lang w:eastAsia="en-US"/>
        </w:rPr>
        <w:t>Jis kalbėjo labai lėtai, žodžiai tartum prieš jo valią veržėsi jam iš lūpų.</w:t>
      </w:r>
    </w:p>
    <w:p>
      <w:pPr>
        <w:pStyle w:val="Normal"/>
        <w:rPr>
          <w:rFonts w:ascii="Courier New" w:hAnsi="Courier New" w:cs="Courier New"/>
          <w:sz w:val="28"/>
          <w:lang w:eastAsia="en-US"/>
        </w:rPr>
      </w:pPr>
      <w:r>
        <w:rPr>
          <w:rFonts w:cs="Courier New" w:ascii="Courier New" w:hAnsi="Courier New"/>
          <w:sz w:val="28"/>
          <w:lang w:eastAsia="en-US"/>
        </w:rPr>
        <w:t>- Kokius niekus čia dabar šneki,- šypsodamas tarė lordas Henris ir, paėmęs Holvordą už parankės, veste nuvedė jį į vidų.</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pPr>
      <w:r>
        <w:rPr>
          <w:rFonts w:cs="Courier New" w:ascii="Courier New" w:hAnsi="Courier New"/>
          <w:sz w:val="28"/>
          <w:lang w:eastAsia="en-US"/>
        </w:rPr>
        <w:t>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Įėję jie pamatė Dorianą Grėjų. Sėdėjo prie fortepijono, nugara į juos, ir sklaidė Šūmano "Girios paveikslėlių" pjesių rinkinį.</w:t>
      </w:r>
    </w:p>
    <w:p>
      <w:pPr>
        <w:pStyle w:val="Normal"/>
        <w:rPr>
          <w:rFonts w:ascii="Courier New" w:hAnsi="Courier New" w:cs="Courier New"/>
          <w:sz w:val="28"/>
          <w:lang w:eastAsia="en-US"/>
        </w:rPr>
      </w:pPr>
      <w:r>
        <w:rPr>
          <w:rFonts w:cs="Courier New" w:ascii="Courier New" w:hAnsi="Courier New"/>
          <w:sz w:val="28"/>
          <w:lang w:eastAsia="en-US"/>
        </w:rPr>
        <w:t>- Turėsit man paskolinti, Bezili,- sušuko jis.- Noriu išmokti. Neapsakomai žavu.</w:t>
      </w:r>
    </w:p>
    <w:p>
      <w:pPr>
        <w:pStyle w:val="Normal"/>
        <w:rPr>
          <w:rFonts w:ascii="Courier New" w:hAnsi="Courier New" w:cs="Courier New"/>
          <w:sz w:val="28"/>
          <w:lang w:eastAsia="en-US"/>
        </w:rPr>
      </w:pPr>
      <w:r>
        <w:rPr>
          <w:rFonts w:cs="Courier New" w:ascii="Courier New" w:hAnsi="Courier New"/>
          <w:sz w:val="28"/>
          <w:lang w:eastAsia="en-US"/>
        </w:rPr>
        <w:t>- Pareis nuo to, kaip jūs šiandien pozuosit, Dorianai.</w:t>
      </w:r>
    </w:p>
    <w:p>
      <w:pPr>
        <w:pStyle w:val="Normal"/>
        <w:rPr>
          <w:rFonts w:ascii="Courier New" w:hAnsi="Courier New" w:cs="Courier New"/>
          <w:sz w:val="28"/>
          <w:lang w:eastAsia="en-US"/>
        </w:rPr>
      </w:pPr>
      <w:r>
        <w:rPr>
          <w:rFonts w:cs="Courier New" w:ascii="Courier New" w:hAnsi="Courier New"/>
          <w:sz w:val="28"/>
          <w:lang w:eastAsia="en-US"/>
        </w:rPr>
        <w:t>- Ak, nusibodo pozuoti, man visai nereikia to portreto visu ūgiu,- atsakė vaikinas ir nekantriai, įnoringai apsisuko ant fortepijono taburetės. Pamatęs lordą Henrį, pašoko, ir jo skruostai parausvėjo. - Atleiskit, Bezili, nežinojau, kad turit svečių.</w:t>
      </w:r>
    </w:p>
    <w:p>
      <w:pPr>
        <w:pStyle w:val="Normal"/>
        <w:rPr>
          <w:rFonts w:ascii="Courier New" w:hAnsi="Courier New" w:cs="Courier New"/>
          <w:sz w:val="28"/>
          <w:lang w:eastAsia="en-US"/>
        </w:rPr>
      </w:pPr>
      <w:r>
        <w:rPr>
          <w:rFonts w:cs="Courier New" w:ascii="Courier New" w:hAnsi="Courier New"/>
          <w:sz w:val="28"/>
          <w:lang w:eastAsia="en-US"/>
        </w:rPr>
        <w:t>- Čia lordas Henris Votonas, Dorianai, senas mano bičiulis iš studijų dienų Oksforde. Aš ką tik pasakojau jam, kaip puikiai pozuojat, o štai jūs ir sugadinot viską.</w:t>
      </w:r>
    </w:p>
    <w:p>
      <w:pPr>
        <w:pStyle w:val="Normal"/>
        <w:rPr>
          <w:rFonts w:ascii="Courier New" w:hAnsi="Courier New" w:cs="Courier New"/>
          <w:sz w:val="28"/>
          <w:lang w:eastAsia="en-US"/>
        </w:rPr>
      </w:pPr>
      <w:r>
        <w:rPr>
          <w:rFonts w:cs="Courier New" w:ascii="Courier New" w:hAnsi="Courier New"/>
          <w:sz w:val="28"/>
          <w:lang w:eastAsia="en-US"/>
        </w:rPr>
        <w:t>- Tačiau man nesugadinot malonumo jus pažinti, ponas Grėjau,- tarė lordas Henris, žengdamas artyn ir tiesdamas ranką.- Mano teta ne kartą pasakojo apie jus. Esat vienas iš jos numylėtinių ir tikriausiai vienas iš jos aukų.</w:t>
      </w:r>
    </w:p>
    <w:p>
      <w:pPr>
        <w:pStyle w:val="Normal"/>
        <w:rPr>
          <w:rFonts w:ascii="Courier New" w:hAnsi="Courier New" w:cs="Courier New"/>
          <w:sz w:val="28"/>
          <w:lang w:eastAsia="en-US"/>
        </w:rPr>
      </w:pPr>
      <w:r>
        <w:rPr>
          <w:rFonts w:cs="Courier New" w:ascii="Courier New" w:hAnsi="Courier New"/>
          <w:sz w:val="28"/>
          <w:lang w:eastAsia="en-US"/>
        </w:rPr>
        <w:t>- Šiuo metu esu netekęs ledi Agatos malonės,- atsakė Dorianas Grėjus juokingai atgailaujančiu veidu.- Žadėjau su ja nuvažiuoti į klubą Vaitčepelyje pereitą antradienį, bet visiškai užmiršau. Mudu turėjom keturiom rankom paskambinti, rodos, tris duetus. Nežinau, ką ji man pasakys. Bijau pas ją ir nueiti.</w:t>
      </w:r>
    </w:p>
    <w:p>
      <w:pPr>
        <w:pStyle w:val="Normal"/>
        <w:rPr>
          <w:rFonts w:ascii="Courier New" w:hAnsi="Courier New" w:cs="Courier New"/>
          <w:sz w:val="28"/>
          <w:lang w:eastAsia="en-US"/>
        </w:rPr>
      </w:pPr>
      <w:r>
        <w:rPr>
          <w:rFonts w:cs="Courier New" w:ascii="Courier New" w:hAnsi="Courier New"/>
          <w:sz w:val="28"/>
          <w:lang w:eastAsia="en-US"/>
        </w:rPr>
        <w:t>- O, aš sutaikysiu jus su savo teta. Jūs labai jai patinkat. Nemanau, kad neatvykdamas būtumėt koncertui pakenkęs. Klausytojai tikriausiai manė, kad skambinama keturiom rankom. Kai teta Agata atsisėda prie fortepijono, ji kelia triukšmą už du.</w:t>
      </w:r>
    </w:p>
    <w:p>
      <w:pPr>
        <w:pStyle w:val="Normal"/>
        <w:rPr>
          <w:rFonts w:ascii="Courier New" w:hAnsi="Courier New" w:cs="Courier New"/>
          <w:sz w:val="28"/>
          <w:lang w:eastAsia="en-US"/>
        </w:rPr>
      </w:pPr>
      <w:r>
        <w:rPr>
          <w:rFonts w:cs="Courier New" w:ascii="Courier New" w:hAnsi="Courier New"/>
          <w:sz w:val="28"/>
          <w:lang w:eastAsia="en-US"/>
        </w:rPr>
        <w:t>- Tai žiauru jos atžvilgiu, bet ir man garbės nedaro,- juokdamasis tarė Dorianas Grėjus.</w:t>
      </w:r>
    </w:p>
    <w:p>
      <w:pPr>
        <w:pStyle w:val="Normal"/>
        <w:rPr>
          <w:rFonts w:ascii="Courier New" w:hAnsi="Courier New" w:cs="Courier New"/>
          <w:sz w:val="28"/>
          <w:lang w:eastAsia="en-US"/>
        </w:rPr>
      </w:pPr>
      <w:r>
        <w:rPr>
          <w:rFonts w:cs="Courier New" w:ascii="Courier New" w:hAnsi="Courier New"/>
          <w:sz w:val="28"/>
          <w:lang w:eastAsia="en-US"/>
        </w:rPr>
        <w:t>Lordas Henris žiūrėjo į jį. Taip, iš tikrųjų jis buvo neapsakomai gražus - dailiai išlenktom raudonom lūpom, atvirom mėlynom akim, garbanotais auksiniais plaukais. Kažkodėl jo veidas skatino juo pasitikėti. Visas jaunystės nuoširdumas ir nerimastingas tyrumas glūdėjo jame. Jautei, kad pasaulis dar jo nesuteršęs. Nenuostabu, kad Bezilis Holvordas jį dievino.</w:t>
      </w:r>
    </w:p>
    <w:p>
      <w:pPr>
        <w:pStyle w:val="Normal"/>
        <w:rPr>
          <w:rFonts w:ascii="Courier New" w:hAnsi="Courier New" w:cs="Courier New"/>
          <w:sz w:val="28"/>
          <w:lang w:eastAsia="en-US"/>
        </w:rPr>
      </w:pPr>
      <w:r>
        <w:rPr>
          <w:rFonts w:cs="Courier New" w:ascii="Courier New" w:hAnsi="Courier New"/>
          <w:sz w:val="28"/>
          <w:lang w:eastAsia="en-US"/>
        </w:rPr>
        <w:t>- Jūs, ponas Grėjau, per žavus filantropijai, taip, per daug žavus.</w:t>
      </w:r>
    </w:p>
    <w:p>
      <w:pPr>
        <w:pStyle w:val="Normal"/>
        <w:rPr>
          <w:rFonts w:ascii="Courier New" w:hAnsi="Courier New" w:cs="Courier New"/>
          <w:sz w:val="28"/>
          <w:lang w:eastAsia="en-US"/>
        </w:rPr>
      </w:pPr>
      <w:r>
        <w:rPr>
          <w:rFonts w:cs="Courier New" w:ascii="Courier New" w:hAnsi="Courier New"/>
          <w:sz w:val="28"/>
          <w:lang w:eastAsia="en-US"/>
        </w:rPr>
        <w:t>Lordas Henris klesterėjo ant kanapos ir atidarė portsigarą. Tuo tarpu dailininkas maišė dažus ir ruošė teptukus. Jis atrodė susirūpinęs, o išgirdęs paskutinę lordo Henrio pastabą, žvilgterėjo į jį ir, akimirką padvejojęs, tarė:</w:t>
      </w:r>
    </w:p>
    <w:p>
      <w:pPr>
        <w:pStyle w:val="Normal"/>
        <w:rPr>
          <w:rFonts w:ascii="Courier New" w:hAnsi="Courier New" w:cs="Courier New"/>
          <w:sz w:val="28"/>
          <w:lang w:eastAsia="en-US"/>
        </w:rPr>
      </w:pPr>
      <w:r>
        <w:rPr>
          <w:rFonts w:cs="Courier New" w:ascii="Courier New" w:hAnsi="Courier New"/>
          <w:sz w:val="28"/>
          <w:lang w:eastAsia="en-US"/>
        </w:rPr>
        <w:t>- Hari, noriu šiandien baigti paveikslą. Gal nepalaikytum manęs baisiu storžieviu, jei paprašyčiau tave išeiti.</w:t>
      </w:r>
    </w:p>
    <w:p>
      <w:pPr>
        <w:pStyle w:val="Normal"/>
        <w:rPr>
          <w:rFonts w:ascii="Courier New" w:hAnsi="Courier New" w:cs="Courier New"/>
          <w:sz w:val="28"/>
          <w:lang w:eastAsia="en-US"/>
        </w:rPr>
      </w:pPr>
      <w:r>
        <w:rPr>
          <w:rFonts w:cs="Courier New" w:ascii="Courier New" w:hAnsi="Courier New"/>
          <w:sz w:val="28"/>
          <w:lang w:eastAsia="en-US"/>
        </w:rPr>
        <w:t>Lordas Henris nusišypsojo ir pažvelgė į Dorianą Grėjų.</w:t>
      </w:r>
    </w:p>
    <w:p>
      <w:pPr>
        <w:pStyle w:val="Normal"/>
        <w:rPr>
          <w:rFonts w:ascii="Courier New" w:hAnsi="Courier New" w:cs="Courier New"/>
          <w:sz w:val="28"/>
          <w:lang w:eastAsia="en-US"/>
        </w:rPr>
      </w:pPr>
      <w:r>
        <w:rPr>
          <w:rFonts w:cs="Courier New" w:ascii="Courier New" w:hAnsi="Courier New"/>
          <w:sz w:val="28"/>
          <w:lang w:eastAsia="en-US"/>
        </w:rPr>
        <w:t>- Ar man išeiti, ponas Grėjau? - paklausė jis.</w:t>
      </w:r>
    </w:p>
    <w:p>
      <w:pPr>
        <w:pStyle w:val="Normal"/>
        <w:rPr>
          <w:rFonts w:ascii="Courier New" w:hAnsi="Courier New" w:cs="Courier New"/>
          <w:sz w:val="28"/>
          <w:lang w:eastAsia="en-US"/>
        </w:rPr>
      </w:pPr>
      <w:r>
        <w:rPr>
          <w:rFonts w:cs="Courier New" w:ascii="Courier New" w:hAnsi="Courier New"/>
          <w:sz w:val="28"/>
          <w:lang w:eastAsia="en-US"/>
        </w:rPr>
        <w:t>- Ak, lorde Henri, neišeikit jokiu būdu. Matau, kad Bezilis šiandien suniurzgęs, o suniurzgusio aš jo negaliu pakęsti. Be to, noriu sužinoti, kodėl aš netinku filantropijai.</w:t>
      </w:r>
    </w:p>
    <w:p>
      <w:pPr>
        <w:pStyle w:val="Normal"/>
        <w:rPr>
          <w:rFonts w:ascii="Courier New" w:hAnsi="Courier New" w:cs="Courier New"/>
          <w:sz w:val="28"/>
          <w:lang w:eastAsia="en-US"/>
        </w:rPr>
      </w:pPr>
      <w:r>
        <w:rPr>
          <w:rFonts w:cs="Courier New" w:ascii="Courier New" w:hAnsi="Courier New"/>
          <w:sz w:val="28"/>
          <w:lang w:eastAsia="en-US"/>
        </w:rPr>
        <w:t>- Vargu ar aš tą jums išaiškinsiu, ponas Grėjau. Tema tokia nuobodi, jog tektų rimtai kalbėti. Bet aš tikrai nebeišeisiu, jeigu jūs mane paprašėt pasilikti. Bezili, juk tu neprieštarausi? Ne kartą esi man sakęs, jog tau patinka, kai pozuotojai gali su kuo nors pasišnekučiuoti.</w:t>
      </w:r>
    </w:p>
    <w:p>
      <w:pPr>
        <w:pStyle w:val="Normal"/>
        <w:rPr>
          <w:rFonts w:ascii="Courier New" w:hAnsi="Courier New" w:cs="Courier New"/>
          <w:sz w:val="28"/>
          <w:lang w:eastAsia="en-US"/>
        </w:rPr>
      </w:pPr>
      <w:r>
        <w:rPr>
          <w:rFonts w:cs="Courier New" w:ascii="Courier New" w:hAnsi="Courier New"/>
          <w:sz w:val="28"/>
          <w:lang w:eastAsia="en-US"/>
        </w:rPr>
        <w:t>Holvordas prikando lūpą.</w:t>
      </w:r>
    </w:p>
    <w:p>
      <w:pPr>
        <w:pStyle w:val="Normal"/>
        <w:rPr>
          <w:rFonts w:ascii="Courier New" w:hAnsi="Courier New" w:cs="Courier New"/>
          <w:sz w:val="28"/>
          <w:lang w:eastAsia="en-US"/>
        </w:rPr>
      </w:pPr>
      <w:r>
        <w:rPr>
          <w:rFonts w:cs="Courier New" w:ascii="Courier New" w:hAnsi="Courier New"/>
          <w:sz w:val="28"/>
          <w:lang w:eastAsia="en-US"/>
        </w:rPr>
        <w:t>- Jei Dorianas nori, be abejo, pasilik. Doriano įgeidžiai - įstatymas visiems, išskyrus jį patį.</w:t>
      </w:r>
    </w:p>
    <w:p>
      <w:pPr>
        <w:pStyle w:val="Normal"/>
        <w:rPr>
          <w:rFonts w:ascii="Courier New" w:hAnsi="Courier New" w:cs="Courier New"/>
          <w:sz w:val="28"/>
          <w:lang w:eastAsia="en-US"/>
        </w:rPr>
      </w:pPr>
      <w:r>
        <w:rPr>
          <w:rFonts w:cs="Courier New" w:ascii="Courier New" w:hAnsi="Courier New"/>
          <w:sz w:val="28"/>
          <w:lang w:eastAsia="en-US"/>
        </w:rPr>
        <w:t>Lordas Henris paėmė skrybėlę ir pirštines.</w:t>
      </w:r>
    </w:p>
    <w:p>
      <w:pPr>
        <w:pStyle w:val="Normal"/>
        <w:rPr>
          <w:rFonts w:ascii="Courier New" w:hAnsi="Courier New" w:cs="Courier New"/>
          <w:sz w:val="28"/>
          <w:lang w:eastAsia="en-US"/>
        </w:rPr>
      </w:pPr>
      <w:r>
        <w:rPr>
          <w:rFonts w:cs="Courier New" w:ascii="Courier New" w:hAnsi="Courier New"/>
          <w:sz w:val="28"/>
          <w:lang w:eastAsia="en-US"/>
        </w:rPr>
        <w:t>- Nors tu, Bezili, primygtinai laikai, vis dėlto man teks išeiti. Esu susitaręs Orleanso restorane susitikti su vienu pažįstamu. Likit sveikas, ponas Grėjau. Užsukit kokią popietę pas mane į Kerzono gatvę. Penktą po pietų beveik visada būnu namie. Parašykit, kada atvyksit. Būtų gaila, jei nerastumėt manęs.</w:t>
      </w:r>
    </w:p>
    <w:p>
      <w:pPr>
        <w:pStyle w:val="Normal"/>
        <w:rPr>
          <w:rFonts w:ascii="Courier New" w:hAnsi="Courier New" w:cs="Courier New"/>
          <w:sz w:val="28"/>
          <w:lang w:eastAsia="en-US"/>
        </w:rPr>
      </w:pPr>
      <w:r>
        <w:rPr>
          <w:rFonts w:cs="Courier New" w:ascii="Courier New" w:hAnsi="Courier New"/>
          <w:sz w:val="28"/>
          <w:lang w:eastAsia="en-US"/>
        </w:rPr>
        <w:t>- Bezili,- sušuko Dorianas Grėjus.- Jeigu lordas Henris Votonas išeis, išeisiu ir aš. Jūs dirbdamas niekada neprasižiojat, ir man baisiai įkyri stovėti ant pakylos ir stengtis maloniai atrodyti. Paprašykit jį pasilikti, aš labai to noriu.</w:t>
      </w:r>
    </w:p>
    <w:p>
      <w:pPr>
        <w:pStyle w:val="Normal"/>
        <w:rPr>
          <w:rFonts w:ascii="Courier New" w:hAnsi="Courier New" w:cs="Courier New"/>
          <w:sz w:val="28"/>
          <w:lang w:eastAsia="en-US"/>
        </w:rPr>
      </w:pPr>
      <w:r>
        <w:rPr>
          <w:rFonts w:cs="Courier New" w:ascii="Courier New" w:hAnsi="Courier New"/>
          <w:sz w:val="28"/>
          <w:lang w:eastAsia="en-US"/>
        </w:rPr>
        <w:t>- Lik, Hari, dėl Doriano ir dėl manęs,- paprašė Holvordas, įdėmiai žiūrėdamas į paveikslą.- Iš tikrųjų aš dirbdamas niekada nekalbu ir nesiklausau, todėl nelaimingiems mano pozuotojams turbūt be galo nuobodu. Prašau tave pasilikti.</w:t>
      </w:r>
    </w:p>
    <w:p>
      <w:pPr>
        <w:pStyle w:val="Normal"/>
        <w:rPr>
          <w:rFonts w:ascii="Courier New" w:hAnsi="Courier New" w:cs="Courier New"/>
          <w:sz w:val="28"/>
          <w:lang w:eastAsia="en-US"/>
        </w:rPr>
      </w:pPr>
      <w:r>
        <w:rPr>
          <w:rFonts w:cs="Courier New" w:ascii="Courier New" w:hAnsi="Courier New"/>
          <w:sz w:val="28"/>
          <w:lang w:eastAsia="en-US"/>
        </w:rPr>
        <w:t>- O mano pažįstamas Orleanse?</w:t>
      </w:r>
    </w:p>
    <w:p>
      <w:pPr>
        <w:pStyle w:val="Normal"/>
        <w:rPr>
          <w:rFonts w:ascii="Courier New" w:hAnsi="Courier New" w:cs="Courier New"/>
          <w:sz w:val="28"/>
          <w:lang w:eastAsia="en-US"/>
        </w:rPr>
      </w:pPr>
      <w:r>
        <w:rPr>
          <w:rFonts w:cs="Courier New" w:ascii="Courier New" w:hAnsi="Courier New"/>
          <w:sz w:val="28"/>
          <w:lang w:eastAsia="en-US"/>
        </w:rPr>
        <w:t>Dailininkas nusijuokė.</w:t>
      </w:r>
    </w:p>
    <w:p>
      <w:pPr>
        <w:pStyle w:val="Normal"/>
        <w:rPr>
          <w:rFonts w:ascii="Courier New" w:hAnsi="Courier New" w:cs="Courier New"/>
          <w:sz w:val="28"/>
          <w:lang w:eastAsia="en-US"/>
        </w:rPr>
      </w:pPr>
      <w:r>
        <w:rPr>
          <w:rFonts w:cs="Courier New" w:ascii="Courier New" w:hAnsi="Courier New"/>
          <w:sz w:val="28"/>
          <w:lang w:eastAsia="en-US"/>
        </w:rPr>
        <w:t>- Nemanau, kad dėl to iškiltų kokių keblumų. Sėsk, Hari. O dabar, Dorianai, lipkit ant pakylos, per daug nesisukiokit ir nesidėkit galvon to, ką šnekės lordas Henris. Jis labai blogai veikia visus mano draugus, išskyrus mane patį.</w:t>
      </w:r>
    </w:p>
    <w:p>
      <w:pPr>
        <w:pStyle w:val="Normal"/>
        <w:rPr>
          <w:rFonts w:ascii="Courier New" w:hAnsi="Courier New" w:cs="Courier New"/>
          <w:sz w:val="28"/>
          <w:lang w:eastAsia="en-US"/>
        </w:rPr>
      </w:pPr>
      <w:r>
        <w:rPr>
          <w:rFonts w:cs="Courier New" w:ascii="Courier New" w:hAnsi="Courier New"/>
          <w:sz w:val="28"/>
          <w:lang w:eastAsia="en-US"/>
        </w:rPr>
        <w:t>Dorianas Grėjus užlipo ant pakylos jauno graikų kankinio veidu ir nutaisęs &lt;I&gt;moue&lt;/I&gt; pažiūrėjo į lordą Henrį, kuris jam patiko iš pirmo karto. Jis toks nepanašus į Bezilį. Juodu - žavus kontrastas. O koks gražus jo balsas. Po valandėlės Dorianas paklausė lordą Henrį:</w:t>
      </w:r>
    </w:p>
    <w:p>
      <w:pPr>
        <w:pStyle w:val="Normal"/>
        <w:rPr>
          <w:rFonts w:ascii="Courier New" w:hAnsi="Courier New" w:cs="Courier New"/>
          <w:sz w:val="28"/>
          <w:lang w:eastAsia="en-US"/>
        </w:rPr>
      </w:pPr>
      <w:r>
        <w:rPr>
          <w:rFonts w:cs="Courier New" w:ascii="Courier New" w:hAnsi="Courier New"/>
          <w:sz w:val="28"/>
          <w:lang w:eastAsia="en-US"/>
        </w:rPr>
        <w:t>- Ar jūsų įtaka iš tikrųjų labai bloga? Tokia bloga, kaip sako Bezilis?</w:t>
      </w:r>
    </w:p>
    <w:p>
      <w:pPr>
        <w:pStyle w:val="Normal"/>
        <w:rPr>
          <w:rFonts w:ascii="Courier New" w:hAnsi="Courier New" w:cs="Courier New"/>
          <w:sz w:val="28"/>
          <w:lang w:eastAsia="en-US"/>
        </w:rPr>
      </w:pPr>
      <w:r>
        <w:rPr>
          <w:rFonts w:cs="Courier New" w:ascii="Courier New" w:hAnsi="Courier New"/>
          <w:sz w:val="28"/>
          <w:lang w:eastAsia="en-US"/>
        </w:rPr>
        <w:t>- Geros įtakos nebūna, ponas Grėjau. Bet kokia įtaka nemorali, moksliniu požiūriu nemorali.</w:t>
      </w:r>
    </w:p>
    <w:p>
      <w:pPr>
        <w:pStyle w:val="Normal"/>
        <w:rPr>
          <w:rFonts w:ascii="Courier New" w:hAnsi="Courier New" w:cs="Courier New"/>
          <w:sz w:val="28"/>
          <w:lang w:eastAsia="en-US"/>
        </w:rPr>
      </w:pPr>
      <w:r>
        <w:rPr>
          <w:rFonts w:cs="Courier New" w:ascii="Courier New" w:hAnsi="Courier New"/>
          <w:sz w:val="28"/>
          <w:lang w:eastAsia="en-US"/>
        </w:rPr>
        <w:t>- Kodėl?</w:t>
      </w:r>
    </w:p>
    <w:p>
      <w:pPr>
        <w:pStyle w:val="Normal"/>
        <w:rPr>
          <w:rFonts w:ascii="Courier New" w:hAnsi="Courier New" w:cs="Courier New"/>
          <w:sz w:val="28"/>
          <w:lang w:eastAsia="en-US"/>
        </w:rPr>
      </w:pPr>
      <w:r>
        <w:rPr>
          <w:rFonts w:cs="Courier New" w:ascii="Courier New" w:hAnsi="Courier New"/>
          <w:sz w:val="28"/>
          <w:lang w:eastAsia="en-US"/>
        </w:rPr>
        <w:t>- Todėl, kad darydamas kitam įtaką, atiduodi savo sielą. Žmogus nebegalvoja savomis mintimis, savos aistros jo nebedegina. Jo dorybės jam nebetikros. Jo nuodėmės, jei nuodėmės iš viso egzistuoja, skolintos. Jis tampa svetimos muzikos aidu, aktoriumi, vaidinančiu ne jam parašytą rolę. Gyvenimo tikslas - išugdyti save. Mes ateinam į pasaulį, kad pilnutinai atskleistume savo prigimtį. Nūnai žmonės bijo savęs. Jie užmiršo svarbiausią iš visų pareigų, - pareigą sau. Žinoma, jie mielaširdingi. Pamaitina alkaną, aprengia elgetą. Bet jų pačių sielos badauja, jos nuogos. Drąsa apleido mūsų giminę. Gal mes niekada jos nė neturėjom. Visuomenės baimė, kuri sudaro moralės pagrindą, Dievo baimė, kuri yra religijos esmė,- štai kas valdo mus. Ir vis dėlto...</w:t>
      </w:r>
    </w:p>
    <w:p>
      <w:pPr>
        <w:pStyle w:val="Normal"/>
        <w:rPr>
          <w:rFonts w:ascii="Courier New" w:hAnsi="Courier New" w:cs="Courier New"/>
          <w:sz w:val="28"/>
          <w:lang w:eastAsia="en-US"/>
        </w:rPr>
      </w:pPr>
      <w:r>
        <w:rPr>
          <w:rFonts w:cs="Courier New" w:ascii="Courier New" w:hAnsi="Courier New"/>
          <w:sz w:val="28"/>
          <w:lang w:eastAsia="en-US"/>
        </w:rPr>
        <w:t>- Būkite geras, Dorianai, pasukit galvą dar truputėlį į dešinę,- paprašė dailininkas, įnikęs į savo darbą ir nieko daugiau nematydamas, tik jaunuolio veide atsiradusią išraišką, kurios anksčiau nebuvo.</w:t>
      </w:r>
    </w:p>
    <w:p>
      <w:pPr>
        <w:pStyle w:val="Normal"/>
        <w:rPr>
          <w:rFonts w:ascii="Courier New" w:hAnsi="Courier New" w:cs="Courier New"/>
          <w:sz w:val="28"/>
          <w:lang w:eastAsia="en-US"/>
        </w:rPr>
      </w:pPr>
      <w:r>
        <w:rPr>
          <w:rFonts w:cs="Courier New" w:ascii="Courier New" w:hAnsi="Courier New"/>
          <w:sz w:val="28"/>
          <w:lang w:eastAsia="en-US"/>
        </w:rPr>
        <w:t>- Ir vis dėlto,- tyliu melodingu balsu tęsė lordas Henris, grakščiai mostelėjęs ranka jam būdingu judesiu, įgytu dar besimokant Itono mokykloje,- aš manau, jei bent vienas žmogus visapusiškai ligi galo išgyventų visą savo gyvenimą, suteikdamas kiekvienam savo jausmui pavidalą, kiekvienai minčiai išraišką, kiekvieną savo svajonę paversdamas tikrove, man rodos, kad pasaulis gautų tokį šviežią impulsą džiaugsmui, jog mes užmirštume visas viduramžių negalias ir grįžtume prie helenų idealo, o tai gal būtų kas dar nuostabesnio ir vertingesnio. Tačiau net drąsiausias iš mūsų pats savęs bijo. Savęs atsižadėjimas, toji tragiška atgyvena, paveldėta iš laukinių, žalojusių savo kūną, žlugdo mus, griauna mūsų gyvenimą. Mes baudžiami už tai, kad atsižadam savęs. Kiekvienas geismas, kurį bandome užgniaužti, tebetūno mūsų mintyse ir nuodija mus. Kūnas nusideda kartą ir išsivaduoja iš nuodėmės, nes veiksmas - tai savotiškas apsivalymas. Nieko nebelieka, tik malonumo prisiminimas ar saldi atgaila. Vienintelis būdas atsikratyti pagundos - jai pasiduoti. Jeigu spirsies, tavo siela susirgs, ilgėdamasi to, ką pati sau uždraudė, geisdama to, ką jos pačios sukurti siaubingi įstatymai pavertė siaubingais ir neleistinais dalykais. Sakoma, kad didžiausi pasaulio įvykiai vyksta žmogaus mintyse. Mintyse, ir tik mintyse padaromos pačios didžiausios pasaulio nuodėmės. Jūs, ponas Grėjau, nepaisant jūsų rausvos kaip rožės žiedas jaunystės ir baltos kaip rožės žiedas jaunuolio skaistybės, jūs patyrėt aistrų, kurios jus gąsdino, turėjot minčių, kurios jums kėlė siaubą, svajonių ir sapnų, kuriuos vien prisiminus skruostus nupliekstų, gėdos raudonis...</w:t>
      </w:r>
    </w:p>
    <w:p>
      <w:pPr>
        <w:pStyle w:val="Normal"/>
        <w:rPr>
          <w:rFonts w:ascii="Courier New" w:hAnsi="Courier New" w:cs="Courier New"/>
          <w:sz w:val="28"/>
          <w:lang w:eastAsia="en-US"/>
        </w:rPr>
      </w:pPr>
      <w:r>
        <w:rPr>
          <w:rFonts w:cs="Courier New" w:ascii="Courier New" w:hAnsi="Courier New"/>
          <w:sz w:val="28"/>
          <w:lang w:eastAsia="en-US"/>
        </w:rPr>
        <w:t>- Liaukitės! - pralemeno Dorianas Grėjus.- Liaukitės, jūs pribloškėt mane. Nežinau, ką sakyti. Yra kažkoks atsakymas, bet aš jo nerandu. Nekalbėkit. Leiskit man pagalvoti, o gal verčiau leiskit man negalvoti.</w:t>
      </w:r>
    </w:p>
    <w:p>
      <w:pPr>
        <w:pStyle w:val="Normal"/>
        <w:rPr>
          <w:rFonts w:ascii="Courier New" w:hAnsi="Courier New" w:cs="Courier New"/>
          <w:sz w:val="28"/>
          <w:lang w:eastAsia="en-US"/>
        </w:rPr>
      </w:pPr>
      <w:r>
        <w:rPr>
          <w:rFonts w:cs="Courier New" w:ascii="Courier New" w:hAnsi="Courier New"/>
          <w:sz w:val="28"/>
          <w:lang w:eastAsia="en-US"/>
        </w:rPr>
        <w:t>Kokį dešimt minučių Dorianas stovėjo nekrutėdamas, pravirom lūpom ir keistai spindinčiom akim. Jis lyg per miglą suvokė, kad jį pagavo visiškai nauji jausmai ir mintys. Tačiau jam rodėsi, kad jie gimė iš jo paties. Keli Bezilio draugo žodžiai, ištarti, be abejo, tarp kitko ir pilni įnoringų paradoksų, užgavo kažkokią slaptą stygą, kurios niekas dar ligi tol nebuvo užgavęs, ir jis jautė, kaip ji dabar virpa, vibruoja keistu ritmu.</w:t>
      </w:r>
    </w:p>
    <w:p>
      <w:pPr>
        <w:pStyle w:val="Normal"/>
        <w:rPr>
          <w:rFonts w:ascii="Courier New" w:hAnsi="Courier New" w:cs="Courier New"/>
          <w:sz w:val="28"/>
          <w:lang w:eastAsia="en-US"/>
        </w:rPr>
      </w:pPr>
      <w:r>
        <w:rPr>
          <w:rFonts w:cs="Courier New" w:ascii="Courier New" w:hAnsi="Courier New"/>
          <w:sz w:val="28"/>
          <w:lang w:eastAsia="en-US"/>
        </w:rPr>
        <w:t>Tik muzika jį šitaip sujaudindavo. Muzika ne kartą buvo jį įaudrinusi. Bet muzikos nenusakysi žodžiais. Ne naują pasaulį, o veikiau naują chaosą sukuria ji mumyse. O čia žodžiai! Tik žodžiai! Bet kokie jie baisūs! Kokie aiškūs, gyvi ir negailestingi! Nuo jų nepabėgsi. Ir vis dėlto kokie slaptingi kerai glūdi juose! Atrodė, kad jie beformiams daiktams galėjo suteikti plastinį pavidalą, kad jie skambėjo lyg kokia muzika, tokia pat žavi kaip violos ar liutnios garsai. Tiktai žodžiai! Kas gali būti realiau už žodžius?</w:t>
      </w:r>
    </w:p>
    <w:p>
      <w:pPr>
        <w:pStyle w:val="Normal"/>
        <w:rPr>
          <w:rFonts w:ascii="Courier New" w:hAnsi="Courier New" w:cs="Courier New"/>
          <w:sz w:val="28"/>
          <w:lang w:eastAsia="en-US"/>
        </w:rPr>
      </w:pPr>
      <w:r>
        <w:rPr>
          <w:rFonts w:cs="Courier New" w:ascii="Courier New" w:hAnsi="Courier New"/>
          <w:sz w:val="28"/>
          <w:lang w:eastAsia="en-US"/>
        </w:rPr>
        <w:t>Taip, vaikystėje buvo tokių dalykų, kurių jis nesuprato. O dabar suprato. Staiga gyvenimas jam sužiro ugninėm spalvom. Rodėsi, tartum jis eitų per liepsnas. Kodėl jis ligi šiol to nesuvokė?</w:t>
      </w:r>
    </w:p>
    <w:p>
      <w:pPr>
        <w:pStyle w:val="Normal"/>
        <w:rPr>
          <w:rFonts w:ascii="Courier New" w:hAnsi="Courier New" w:cs="Courier New"/>
          <w:sz w:val="28"/>
          <w:lang w:eastAsia="en-US"/>
        </w:rPr>
      </w:pPr>
      <w:r>
        <w:rPr>
          <w:rFonts w:cs="Courier New" w:ascii="Courier New" w:hAnsi="Courier New"/>
          <w:sz w:val="28"/>
          <w:lang w:eastAsia="en-US"/>
        </w:rPr>
        <w:t>Lordas Henris stebėjo jį, supratingai šypsodamas. Jis žinojo tą tikslų psichologinį momentą, kai nieko nereikia sakyti! Jam buvo begalo įdomu. Jį stebino staigus įspūdis, kurį padarė jo žodžiai, ir, prisiminęs knygą, kurią skaitė būdamas šešiolikos metų, ir kuri atskleidė jam galybę nežinomų dalykų, svarstė, ar Dorianas Grėjus šiuo metu nejaučia to paties. Lordas Henris tik strėlę paleido į erdvę. Nejau ji būtų pataikiusi? Koks žavus šis vaikinas.</w:t>
      </w:r>
    </w:p>
    <w:p>
      <w:pPr>
        <w:pStyle w:val="Normal"/>
        <w:rPr>
          <w:rFonts w:ascii="Courier New" w:hAnsi="Courier New" w:cs="Courier New"/>
          <w:sz w:val="28"/>
          <w:lang w:eastAsia="en-US"/>
        </w:rPr>
      </w:pPr>
      <w:r>
        <w:rPr>
          <w:rFonts w:cs="Courier New" w:ascii="Courier New" w:hAnsi="Courier New"/>
          <w:sz w:val="28"/>
          <w:lang w:eastAsia="en-US"/>
        </w:rPr>
        <w:t>Holvordas ir toliau tapė nuostabiai drąsiais potėpiais, pilnais tikro rafinuotumo ir tobulo subtilumo, kurie mene, šiaip ar taip, randasi tiktai iš menininko jėgos. Tylos jis nepastebėjo.</w:t>
      </w:r>
    </w:p>
    <w:p>
      <w:pPr>
        <w:pStyle w:val="Normal"/>
        <w:rPr>
          <w:rFonts w:ascii="Courier New" w:hAnsi="Courier New" w:cs="Courier New"/>
          <w:sz w:val="28"/>
          <w:lang w:eastAsia="en-US"/>
        </w:rPr>
      </w:pPr>
      <w:r>
        <w:rPr>
          <w:rFonts w:cs="Courier New" w:ascii="Courier New" w:hAnsi="Courier New"/>
          <w:sz w:val="28"/>
          <w:lang w:eastAsia="en-US"/>
        </w:rPr>
        <w:t>- Bezili, aš pavargau stovėti,- staiga sušuko Dorianas Grėjus.- Būtinai turiu išeiti ir pasėdėti sode. Čia taip tvanku.</w:t>
      </w:r>
    </w:p>
    <w:p>
      <w:pPr>
        <w:pStyle w:val="Normal"/>
        <w:rPr>
          <w:rFonts w:ascii="Courier New" w:hAnsi="Courier New" w:cs="Courier New"/>
          <w:sz w:val="28"/>
          <w:lang w:eastAsia="en-US"/>
        </w:rPr>
      </w:pPr>
      <w:r>
        <w:rPr>
          <w:rFonts w:cs="Courier New" w:ascii="Courier New" w:hAnsi="Courier New"/>
          <w:sz w:val="28"/>
          <w:lang w:eastAsia="en-US"/>
        </w:rPr>
        <w:t>- Atleiskit man, mielas drauge. Kai dirbu, nieko kito galvoti negaliu. Bet jūs dar niekada nesat taip gerai pozavęs. Nė nekrustelėjot. Ir aš galų gale išgavau tą išraišką, kurios norėjau - tos pračiauptos lūpos ir tas spindintis žvilgsnis. Nežinau, ką jums kalbėjo Haris, bet jo dėka jūsų veide atsirado nuostabiausia išraiška. Turbūt bėrė komplimentus. Netikėkit nė vienu jo žodžiu.</w:t>
      </w:r>
    </w:p>
    <w:p>
      <w:pPr>
        <w:pStyle w:val="Normal"/>
        <w:rPr>
          <w:rFonts w:ascii="Courier New" w:hAnsi="Courier New" w:cs="Courier New"/>
          <w:sz w:val="28"/>
          <w:lang w:eastAsia="en-US"/>
        </w:rPr>
      </w:pPr>
      <w:r>
        <w:rPr>
          <w:rFonts w:cs="Courier New" w:ascii="Courier New" w:hAnsi="Courier New"/>
          <w:sz w:val="28"/>
          <w:lang w:eastAsia="en-US"/>
        </w:rPr>
        <w:t>- Komplimentų jis tikrai man nesakė. Gal dėl to aš ir netikiu nė vienu jo žodžiu.</w:t>
      </w:r>
    </w:p>
    <w:p>
      <w:pPr>
        <w:pStyle w:val="Normal"/>
        <w:rPr>
          <w:rFonts w:ascii="Courier New" w:hAnsi="Courier New" w:cs="Courier New"/>
          <w:sz w:val="28"/>
          <w:lang w:eastAsia="en-US"/>
        </w:rPr>
      </w:pPr>
      <w:r>
        <w:rPr>
          <w:rFonts w:cs="Courier New" w:ascii="Courier New" w:hAnsi="Courier New"/>
          <w:sz w:val="28"/>
          <w:lang w:eastAsia="en-US"/>
        </w:rPr>
        <w:t>- Jūs puikiai žinot, jog patikėjot viskuo, ką sakiau,- tarė lordas Henris, žvelgdamas į jį svajingomis, ilgesio kupinomis akimis.- Išeisiu į sodą drauge su jumis. Dirbtuvėje baisiai karšta. Bezili, duok mums kokio šalto gėrimo, ko nors su braškėmis.</w:t>
      </w:r>
    </w:p>
    <w:p>
      <w:pPr>
        <w:pStyle w:val="Normal"/>
        <w:rPr>
          <w:rFonts w:ascii="Courier New" w:hAnsi="Courier New" w:cs="Courier New"/>
          <w:sz w:val="28"/>
          <w:lang w:eastAsia="en-US"/>
        </w:rPr>
      </w:pPr>
      <w:r>
        <w:rPr>
          <w:rFonts w:cs="Courier New" w:ascii="Courier New" w:hAnsi="Courier New"/>
          <w:sz w:val="28"/>
          <w:lang w:eastAsia="en-US"/>
        </w:rPr>
        <w:t>- Mielai, Hari. Tik skambtelėk varpelį, o kai ateis Parkeris, aš jam pasakysiu, ko pageidauji. Turiu baigti šį foną, todėl pas jus ateisiu kiek vėliau. Per daug neužlaikyk Doriano. Man dar niekada taip nesisekė dirbti kaip šiandien. Čia bus mano šedevras. Jau ir dabar čia mano šedevras.</w:t>
      </w:r>
    </w:p>
    <w:p>
      <w:pPr>
        <w:pStyle w:val="Normal"/>
        <w:rPr>
          <w:rFonts w:ascii="Courier New" w:hAnsi="Courier New" w:cs="Courier New"/>
          <w:sz w:val="28"/>
          <w:lang w:eastAsia="en-US"/>
        </w:rPr>
      </w:pPr>
      <w:r>
        <w:rPr>
          <w:rFonts w:cs="Courier New" w:ascii="Courier New" w:hAnsi="Courier New"/>
          <w:sz w:val="28"/>
          <w:lang w:eastAsia="en-US"/>
        </w:rPr>
        <w:t>Išėjęs į sodą, lordas Henris rado Dorianą Grėjų veidu įsikniaubusį į didelius vėsius alyvų žiedus, karštligiškai geriantį jų kvapą, tarsi tai būtų vynas. Priėjęs uždėjo ranką Dorianui ant peties.</w:t>
      </w:r>
    </w:p>
    <w:p>
      <w:pPr>
        <w:pStyle w:val="Normal"/>
        <w:rPr>
          <w:rFonts w:ascii="Courier New" w:hAnsi="Courier New" w:cs="Courier New"/>
          <w:sz w:val="28"/>
          <w:lang w:eastAsia="en-US"/>
        </w:rPr>
      </w:pPr>
      <w:r>
        <w:rPr>
          <w:rFonts w:cs="Courier New" w:ascii="Courier New" w:hAnsi="Courier New"/>
          <w:sz w:val="28"/>
          <w:lang w:eastAsia="en-US"/>
        </w:rPr>
        <w:t>- Taip ir reikia daryti,- tyliai tarė jis.- Niekas kitas neišgydys sielos, tik pojūčiai, kaip ir pojūčių niekas neišgydys, tik siela.</w:t>
      </w:r>
    </w:p>
    <w:p>
      <w:pPr>
        <w:pStyle w:val="Normal"/>
        <w:rPr>
          <w:rFonts w:ascii="Courier New" w:hAnsi="Courier New" w:cs="Courier New"/>
          <w:sz w:val="28"/>
          <w:lang w:eastAsia="en-US"/>
        </w:rPr>
      </w:pPr>
      <w:r>
        <w:rPr>
          <w:rFonts w:cs="Courier New" w:ascii="Courier New" w:hAnsi="Courier New"/>
          <w:sz w:val="28"/>
          <w:lang w:eastAsia="en-US"/>
        </w:rPr>
        <w:t>Vaikinas krūptelėjo ir atsitraukė. Jis buvo vienplaukis, lapų sutaršytom neklusniom garbanom ir sunarpliotom auksinėm jų gijom. Jo žvilgsnis buvo išgąstingas lyg staiga iš miego pažadinto žmogaus. Dailiai išlenktos šnervės virpčiojo, o kažkoks slaptas nervas palietė raudonas jo lūpas, ir dabar jos drebėjo.</w:t>
      </w:r>
    </w:p>
    <w:p>
      <w:pPr>
        <w:pStyle w:val="Normal"/>
        <w:rPr>
          <w:rFonts w:ascii="Courier New" w:hAnsi="Courier New" w:cs="Courier New"/>
          <w:sz w:val="28"/>
          <w:lang w:eastAsia="en-US"/>
        </w:rPr>
      </w:pPr>
      <w:r>
        <w:rPr>
          <w:rFonts w:cs="Courier New" w:ascii="Courier New" w:hAnsi="Courier New"/>
          <w:sz w:val="28"/>
          <w:lang w:eastAsia="en-US"/>
        </w:rPr>
        <w:t>- Taip,- tęsė lordas Henris,- tai viena didžiausių gyvenimo paslapčių - gydyti sielą pasitelkus pojūčius, o pojūčius - pasitelkus sielą. Jūs nuostabus žmogus. Žinot daugiau, negu tariatės žinąs, bet mažiau, negu norėtumėt žinoti.</w:t>
      </w:r>
    </w:p>
    <w:p>
      <w:pPr>
        <w:pStyle w:val="Normal"/>
        <w:rPr>
          <w:rFonts w:ascii="Courier New" w:hAnsi="Courier New" w:cs="Courier New"/>
          <w:sz w:val="28"/>
          <w:lang w:eastAsia="en-US"/>
        </w:rPr>
      </w:pPr>
      <w:r>
        <w:rPr>
          <w:rFonts w:cs="Courier New" w:ascii="Courier New" w:hAnsi="Courier New"/>
          <w:sz w:val="28"/>
          <w:lang w:eastAsia="en-US"/>
        </w:rPr>
        <w:t>Dorianas Grėjus susiraukė ir nusigręžė. Jį traukte traukė tas aukštas grakštus jaunas vyras, kuris stovėjo šalia. Romantiškas tamsaus gymio veidas ir nuvargusi išraiška domino jį. Tylus ilgesingas balsas kerėte kerėjo. Net vėsios baltos, į gėlės žiedus panašios jo rankos buvo savotiškai žavios. Jam šnekant, jos judėjo, lyg būtų kupinos muzikos ir kalbėtų sava kalba. Tačiau Dorianas jo bijojo ir tuo pat metu drovėjosi savo baimės. Kodėl svetimam žmogui lemta atskleisti jam jo paties sielą? Bezilį Holvordą jis pažinojo daugelį mėnesių, tačiau jų draugystė nėmaž jo nepakeitė. Staiga į jo gyvenimą atėjo šitas žmogus ir tarytum atskleidė jam gyvenimo paslaptį. Ir vis dėlto ko jam bijoti? Juk jis ne mokinukas ir ne mergaitė. Kvaila būgštauti.</w:t>
      </w:r>
    </w:p>
    <w:p>
      <w:pPr>
        <w:pStyle w:val="Normal"/>
        <w:rPr>
          <w:rFonts w:ascii="Courier New" w:hAnsi="Courier New" w:cs="Courier New"/>
          <w:sz w:val="28"/>
          <w:lang w:eastAsia="en-US"/>
        </w:rPr>
      </w:pPr>
      <w:r>
        <w:rPr>
          <w:rFonts w:cs="Courier New" w:ascii="Courier New" w:hAnsi="Courier New"/>
          <w:sz w:val="28"/>
          <w:lang w:eastAsia="en-US"/>
        </w:rPr>
        <w:t>- Eime, atsisėsim pavėsyje,- tarė lordas Henris.- Parkeris atnešė gėrimus, o jeigu jūs dar ilgiau stovėsit atokaitoj, suges odos spalva, ir Bezilis jūsų niekada nebetapys. Jums negalima įdegti. Tai jums netiktų.</w:t>
      </w:r>
    </w:p>
    <w:p>
      <w:pPr>
        <w:pStyle w:val="Normal"/>
        <w:rPr>
          <w:rFonts w:ascii="Courier New" w:hAnsi="Courier New" w:cs="Courier New"/>
          <w:sz w:val="28"/>
          <w:lang w:eastAsia="en-US"/>
        </w:rPr>
      </w:pPr>
      <w:r>
        <w:rPr>
          <w:rFonts w:cs="Courier New" w:ascii="Courier New" w:hAnsi="Courier New"/>
          <w:sz w:val="28"/>
          <w:lang w:eastAsia="en-US"/>
        </w:rPr>
        <w:t>- Negi tai svarbu? - sušuko juokdamasis Dorianas Grėjus, kai jie  susėdo ant suolo gale sodo.</w:t>
      </w:r>
    </w:p>
    <w:p>
      <w:pPr>
        <w:pStyle w:val="Normal"/>
        <w:rPr>
          <w:rFonts w:ascii="Courier New" w:hAnsi="Courier New" w:cs="Courier New"/>
          <w:sz w:val="28"/>
          <w:lang w:eastAsia="en-US"/>
        </w:rPr>
      </w:pPr>
      <w:r>
        <w:rPr>
          <w:rFonts w:cs="Courier New" w:ascii="Courier New" w:hAnsi="Courier New"/>
          <w:sz w:val="28"/>
          <w:lang w:eastAsia="en-US"/>
        </w:rPr>
        <w:t>- Jums, ponas Grėjau, viskas turėtų būti svarbu.</w:t>
      </w:r>
    </w:p>
    <w:p>
      <w:pPr>
        <w:pStyle w:val="Normal"/>
        <w:rPr>
          <w:rFonts w:ascii="Courier New" w:hAnsi="Courier New" w:cs="Courier New"/>
          <w:sz w:val="28"/>
          <w:lang w:eastAsia="en-US"/>
        </w:rPr>
      </w:pPr>
      <w:r>
        <w:rPr>
          <w:rFonts w:cs="Courier New" w:ascii="Courier New" w:hAnsi="Courier New"/>
          <w:sz w:val="28"/>
          <w:lang w:eastAsia="en-US"/>
        </w:rPr>
        <w:t>- Kodėl?</w:t>
      </w:r>
    </w:p>
    <w:p>
      <w:pPr>
        <w:pStyle w:val="Normal"/>
        <w:rPr>
          <w:rFonts w:ascii="Courier New" w:hAnsi="Courier New" w:cs="Courier New"/>
          <w:sz w:val="28"/>
          <w:lang w:eastAsia="en-US"/>
        </w:rPr>
      </w:pPr>
      <w:r>
        <w:rPr>
          <w:rFonts w:cs="Courier New" w:ascii="Courier New" w:hAnsi="Courier New"/>
          <w:sz w:val="28"/>
          <w:lang w:eastAsia="en-US"/>
        </w:rPr>
        <w:t>- Todėl, kad jūs turite stebuklingąją jaunystę, o jaunystė - vienintelis turtas, kurį verta branginti.</w:t>
      </w:r>
    </w:p>
    <w:p>
      <w:pPr>
        <w:pStyle w:val="Normal"/>
        <w:rPr>
          <w:rFonts w:ascii="Courier New" w:hAnsi="Courier New" w:cs="Courier New"/>
          <w:sz w:val="28"/>
          <w:lang w:eastAsia="en-US"/>
        </w:rPr>
      </w:pPr>
      <w:r>
        <w:rPr>
          <w:rFonts w:cs="Courier New" w:ascii="Courier New" w:hAnsi="Courier New"/>
          <w:sz w:val="28"/>
          <w:lang w:eastAsia="en-US"/>
        </w:rPr>
        <w:t>- Man taip neatrodo, lordai Henri.</w:t>
      </w:r>
    </w:p>
    <w:p>
      <w:pPr>
        <w:pStyle w:val="Normal"/>
        <w:rPr>
          <w:rFonts w:ascii="Courier New" w:hAnsi="Courier New" w:cs="Courier New"/>
          <w:sz w:val="28"/>
          <w:lang w:eastAsia="en-US"/>
        </w:rPr>
      </w:pPr>
      <w:r>
        <w:rPr>
          <w:rFonts w:cs="Courier New" w:ascii="Courier New" w:hAnsi="Courier New"/>
          <w:sz w:val="28"/>
          <w:lang w:eastAsia="en-US"/>
        </w:rPr>
        <w:t>- Ne, dabar jums taip neatrodo. Bet kada nors, kai būsit senas, surukęs ir bjaurus, kai mintys bus raukšlėmis išvagojusios kaktą ir aistros baisia liepsna nudeginusios lūpas, pajausite tai visu baisumu. Dabar, kad ir kur eitumėt, jūs visus žavit. Ar visada taip bus?.. Jūsų neapsakomai gražus veidas, ponas Grėjau. Nesiraukykit. Iš tiesų, gražus. O Grožis - tam tikra genialumo forma, iš teisybės ji net aukščiau už genialumą, nes Grožio net aiškinti nereikia. Tai vienas iš didingiausių, reiškinių pasaulyje, kaip saulės šviesa, pavasario metas ar to mėnuliu vadinamo sidabrinio kiaukuto atspindys tamsiame vandenyje. Dėl to nėra jokių abejonių. Grožiui suteikta dieviška teisė pirmauti. Kas jį turi, tie tampa princais. Jūs šypsotės? Nebesišypsosit, kai jį prarasit... Žmonės kartais sako, kad Grožis tuščias. Galbūt. Tačiau jis bent nėra toks tuščias kaip Mintis. Man Grožis - stebuklų stebuklas. Tik paviršutiniški žmonės nesprendžia pagal išvaizdą. Tikroji pasaulio paslaptis tai, kas matoma, o ne tai, kas nematoma... Taip, ponas Grėjau, dievai jums buvo dosnūs. Bet ką dievai duoda, tą veikiai ir atsiima. Jūs teturit vos kelerius metus tikram, tobulam, pilnutiniam gyvenimui. Kai praeis jūsų jaunystė, dings ir grožis, ir tada staiga pamatysit, kad nebėra  jokių pergalių arba kad reikia tenkintis tomis niekingomis pergalėmis, kurios nuo praeities prisiminimų taps kartesnės už pralaimėjimus. Kiekviena nauja mėnulio delčia vis labiau priartina kažką baisaus. Laikas jums pavydi ir puola jūsų rožes bei lelijas. Jūs nublykšite, skruostai įdubs, akys užges. Jūs baisiai kankinsitės... Ak, naudokitės jaunyste, kol ją turit. Nešvaistykit savo dienų aukso, klausydamas nuobodžių plepių, mėgindamas pataisyti, kas nepataisoma ar eikvodamas gyvenimą neišmanėliams, niekingiesiems ir nevykėliams. Tai liguisti mūsų epochos tikslai, klaidingi idealai. Gyvenkit! Gyvenkit nuostabų, gyvenimą, kuris glūdi jumyse. Nieko nepalikit neišbandęs. Visada ieškokit naujų pojūčių. Nieko nebijokit... Naujasis hedonizmas - štai ko reikia mūsų, amžiui. O jūs galėtumėt tapti akivaizdžiu jo simboliu. Nieko nėra, ko toks žmogus kaip jūs negalėtų atlikti. Pasaulis kurį laiką priklauso jums... Vos jus pamatęs supratau, kad visiškai nesuvokiat, kas iš tikrųjų esat ir kuo galėtumėt tapti. Jūs daug kuo taip mane sužavėjot, kad aš pajutau turįs jums kai ką pasakyti apie jus patį. Pagalvojau, kaip būtų tragiška, jeigu jūsų gyvenimas žūtų veltui. Juk tokia trumpa jūsų jaunystė, tokia trumpa. Paprastos kalvų gėlės vysta, bet jos ir vėl pražysta. Kitą birželį akacijos bus tokios pat geltonos kaip ir dabar. Po mėnesio raganė pasipuoš purpurinėmis žvaigždėmis, kasmet purpurinės žvaigždės žiba žalioje jos lapų naktyje. Bet savo jaunystės mes nebeatgausim. Džiaugsmo pulsas, kuris plaka, kai mums dvidešimt, ima silpti. Sąnariai suglemba, o pojūčiai atbunka. Mes virstam šlykščiomis marionetėmis, negalinčiomis atsikratyti prisiminimų apie aistras, kurių per daug bijojome, apie nuostabias pagundas, kurioms pasiduoti pritrūkom drąsos. Jaunystė! Pasaulyje nieko daugiau nėra, tik Jaunystė!</w:t>
      </w:r>
    </w:p>
    <w:p>
      <w:pPr>
        <w:pStyle w:val="Normal"/>
        <w:rPr>
          <w:rFonts w:ascii="Courier New" w:hAnsi="Courier New" w:cs="Courier New"/>
          <w:sz w:val="28"/>
          <w:lang w:eastAsia="en-US"/>
        </w:rPr>
      </w:pPr>
      <w:r>
        <w:rPr>
          <w:rFonts w:cs="Courier New" w:ascii="Courier New" w:hAnsi="Courier New"/>
          <w:sz w:val="28"/>
          <w:lang w:eastAsia="en-US"/>
        </w:rPr>
        <w:t>Dorianas Grėjus klausėsi apstulbęs, plačiai atmerkęs akis. Alyvos šakelė, išslydusi jam iš rankos, nukrito ant žvyro. Atlėkė širšė ir valandėlę zvimbdama suko aplink ją. Paskui ėmė ropštis per žvaigždinį mažų žiedelių gaublį. Dorianas stebėjo ją labai įdėmiai - toks nepaprastas dėmesys menkniekiui kyla tada, kai žmogus išsigąsta ko nors ypatingai svarbaus, kai jį sukrečia naujas jausmas, kurio jis nemoka išreikšti, kai sąmonę netikėtai apninka bauginančios mintys ir reikalauja pasiduoti. Po valandėlės širšė nuskrido. Dorianas matė kaip ji įropojo į margą vijoklio žiedo tūtelę. Gėlė suvirpėjo ir ėmė švelniai linguoti.</w:t>
      </w:r>
    </w:p>
    <w:p>
      <w:pPr>
        <w:pStyle w:val="Normal"/>
        <w:rPr>
          <w:rFonts w:ascii="Courier New" w:hAnsi="Courier New" w:cs="Courier New"/>
          <w:sz w:val="28"/>
          <w:lang w:eastAsia="en-US"/>
        </w:rPr>
      </w:pPr>
      <w:r>
        <w:rPr>
          <w:rFonts w:cs="Courier New" w:ascii="Courier New" w:hAnsi="Courier New"/>
          <w:sz w:val="28"/>
          <w:lang w:eastAsia="en-US"/>
        </w:rPr>
        <w:t>Staiga dirbtuvės duryse pasirodė dailininkas ir energingais mostais ėmė kviesti juos į vidų. Dorianas ir lordas Henris susižvalgė ir nusišypsojo.</w:t>
      </w:r>
    </w:p>
    <w:p>
      <w:pPr>
        <w:pStyle w:val="Normal"/>
        <w:rPr>
          <w:rFonts w:ascii="Courier New" w:hAnsi="Courier New" w:cs="Courier New"/>
          <w:sz w:val="28"/>
          <w:lang w:eastAsia="en-US"/>
        </w:rPr>
      </w:pPr>
      <w:r>
        <w:rPr>
          <w:rFonts w:cs="Courier New" w:ascii="Courier New" w:hAnsi="Courier New"/>
          <w:sz w:val="28"/>
          <w:lang w:eastAsia="en-US"/>
        </w:rPr>
        <w:t>- Aš laukiu,- sušuko dailininkas.- Grįžkit. Šviesa kuo puikiausia, o savo gėrimus galit atsinešti.</w:t>
      </w:r>
    </w:p>
    <w:p>
      <w:pPr>
        <w:pStyle w:val="Normal"/>
        <w:rPr>
          <w:rFonts w:ascii="Courier New" w:hAnsi="Courier New" w:cs="Courier New"/>
          <w:sz w:val="28"/>
          <w:lang w:eastAsia="en-US"/>
        </w:rPr>
      </w:pPr>
      <w:r>
        <w:rPr>
          <w:rFonts w:cs="Courier New" w:ascii="Courier New" w:hAnsi="Courier New"/>
          <w:sz w:val="28"/>
          <w:lang w:eastAsia="en-US"/>
        </w:rPr>
        <w:t>Jie pakilo ir palengva nuėjo taku. Du baltžaliai drugiai plasnojo jiems įkandin, o sodo kampe, kriaušėje, pragydo strazdas.</w:t>
      </w:r>
    </w:p>
    <w:p>
      <w:pPr>
        <w:pStyle w:val="Normal"/>
        <w:rPr>
          <w:rFonts w:ascii="Courier New" w:hAnsi="Courier New" w:cs="Courier New"/>
          <w:sz w:val="28"/>
          <w:lang w:eastAsia="en-US"/>
        </w:rPr>
      </w:pPr>
      <w:r>
        <w:rPr>
          <w:rFonts w:cs="Courier New" w:ascii="Courier New" w:hAnsi="Courier New"/>
          <w:sz w:val="28"/>
          <w:lang w:eastAsia="en-US"/>
        </w:rPr>
        <w:t>- Jūs džiaugiatės mane sutikęs, ponas Grėjau,- tarė lordas Henris, žvelgdamas į jį.</w:t>
      </w:r>
    </w:p>
    <w:p>
      <w:pPr>
        <w:pStyle w:val="Normal"/>
        <w:rPr>
          <w:rFonts w:ascii="Courier New" w:hAnsi="Courier New" w:cs="Courier New"/>
          <w:sz w:val="28"/>
          <w:lang w:eastAsia="en-US"/>
        </w:rPr>
      </w:pPr>
      <w:r>
        <w:rPr>
          <w:rFonts w:cs="Courier New" w:ascii="Courier New" w:hAnsi="Courier New"/>
          <w:sz w:val="28"/>
          <w:lang w:eastAsia="en-US"/>
        </w:rPr>
        <w:t>- Taip, dabar džiaugiuosi. Tik kažin, ar visada džiaugsiuosi?</w:t>
      </w:r>
    </w:p>
    <w:p>
      <w:pPr>
        <w:pStyle w:val="Normal"/>
        <w:rPr>
          <w:rFonts w:ascii="Courier New" w:hAnsi="Courier New" w:cs="Courier New"/>
          <w:sz w:val="28"/>
          <w:lang w:eastAsia="en-US"/>
        </w:rPr>
      </w:pPr>
      <w:r>
        <w:rPr>
          <w:rFonts w:cs="Courier New" w:ascii="Courier New" w:hAnsi="Courier New"/>
          <w:sz w:val="28"/>
          <w:lang w:eastAsia="en-US"/>
        </w:rPr>
        <w:t>- Visada? Koks baisus žodis! Šiurpas mane nukrato jį išgirdus. Moterys jį labai mėgsta. Jos sugadina kiekvieną meilę, siekdamos, kad ji truktų, amžinai. Beje, šis žodis irgi beprasmis. Kaprizas ir visą gyvenimą trunkanti aistra skiriasi tik tuo, kad kaprizas užsitęsia kiek ilgėliau.</w:t>
      </w:r>
    </w:p>
    <w:p>
      <w:pPr>
        <w:pStyle w:val="Normal"/>
        <w:rPr>
          <w:rFonts w:ascii="Courier New" w:hAnsi="Courier New" w:cs="Courier New"/>
          <w:sz w:val="28"/>
          <w:lang w:eastAsia="en-US"/>
        </w:rPr>
      </w:pPr>
      <w:r>
        <w:rPr>
          <w:rFonts w:cs="Courier New" w:ascii="Courier New" w:hAnsi="Courier New"/>
          <w:sz w:val="28"/>
          <w:lang w:eastAsia="en-US"/>
        </w:rPr>
        <w:t>Kai jie įėjo į dirbtuvę, Dorianas Grėjus palietė lordui Henriui ranką.</w:t>
      </w:r>
    </w:p>
    <w:p>
      <w:pPr>
        <w:pStyle w:val="Normal"/>
        <w:rPr>
          <w:rFonts w:ascii="Courier New" w:hAnsi="Courier New" w:cs="Courier New"/>
          <w:sz w:val="28"/>
          <w:lang w:eastAsia="en-US"/>
        </w:rPr>
      </w:pPr>
      <w:r>
        <w:rPr>
          <w:rFonts w:cs="Courier New" w:ascii="Courier New" w:hAnsi="Courier New"/>
          <w:sz w:val="28"/>
          <w:lang w:eastAsia="en-US"/>
        </w:rPr>
        <w:t>- Tebūna mūsų draugystė kaprizas,- tyliai tarė jis ir nukaito, susigėdęs savo drąsos; paskui užlipo ant pakylos ir atsistojo reikiama poza.</w:t>
      </w:r>
    </w:p>
    <w:p>
      <w:pPr>
        <w:pStyle w:val="Normal"/>
        <w:rPr>
          <w:rFonts w:ascii="Courier New" w:hAnsi="Courier New" w:cs="Courier New"/>
          <w:sz w:val="28"/>
          <w:lang w:eastAsia="en-US"/>
        </w:rPr>
      </w:pPr>
      <w:r>
        <w:rPr>
          <w:rFonts w:cs="Courier New" w:ascii="Courier New" w:hAnsi="Courier New"/>
          <w:sz w:val="28"/>
          <w:lang w:eastAsia="en-US"/>
        </w:rPr>
        <w:t>Lordas Henris patogiai atsisėdo į platų pintą fotelį ir ėmė jį stebėti. Kambaryje buvo visiškai tylu, tik teptukas brūkšėjo į drobę ir kartkartėmis Holvordas žingtelėdavo atgal, norėdamas iš tolo pasižiūrėti į savo darbą. Įžambiuose saulės spinduliuose, kurie krito pro atviras duris, dulkės mirguliavo ir spindėjo auksu. Sodrus rožių kvapas tarytum buvo apglėbęs viską aplinkui.</w:t>
      </w:r>
    </w:p>
    <w:p>
      <w:pPr>
        <w:pStyle w:val="Normal"/>
        <w:rPr>
          <w:rFonts w:ascii="Courier New" w:hAnsi="Courier New" w:cs="Courier New"/>
          <w:sz w:val="28"/>
          <w:lang w:eastAsia="en-US"/>
        </w:rPr>
      </w:pPr>
      <w:r>
        <w:rPr>
          <w:rFonts w:cs="Courier New" w:ascii="Courier New" w:hAnsi="Courier New"/>
          <w:sz w:val="28"/>
          <w:lang w:eastAsia="en-US"/>
        </w:rPr>
        <w:t>Už kokio ketvirčio valandos Holvordas liovėsi tapęs ir ilgai žiūrėjo į Dorianą Grėjų, o paskui vėl ilgai žiūrėjo į paveikslą, suraukęs kaktą, kramtydamas didžiulio savo teptuko galą.</w:t>
      </w:r>
    </w:p>
    <w:p>
      <w:pPr>
        <w:pStyle w:val="Normal"/>
        <w:rPr>
          <w:rFonts w:ascii="Courier New" w:hAnsi="Courier New" w:cs="Courier New"/>
          <w:sz w:val="28"/>
          <w:lang w:eastAsia="en-US"/>
        </w:rPr>
      </w:pPr>
      <w:r>
        <w:rPr>
          <w:rFonts w:cs="Courier New" w:ascii="Courier New" w:hAnsi="Courier New"/>
          <w:sz w:val="28"/>
          <w:lang w:eastAsia="en-US"/>
        </w:rPr>
        <w:t>- Visiškai baigta,- pagaliau sušuko jis ir pasilenkęs aukštomis skaisčiai raudonomis raidėmis užrašė savo pavardę kairiajame drobės kampe.</w:t>
      </w:r>
    </w:p>
    <w:p>
      <w:pPr>
        <w:pStyle w:val="Normal"/>
        <w:rPr>
          <w:rFonts w:ascii="Courier New" w:hAnsi="Courier New" w:cs="Courier New"/>
          <w:sz w:val="28"/>
          <w:lang w:eastAsia="en-US"/>
        </w:rPr>
      </w:pPr>
      <w:r>
        <w:rPr>
          <w:rFonts w:cs="Courier New" w:ascii="Courier New" w:hAnsi="Courier New"/>
          <w:sz w:val="28"/>
          <w:lang w:eastAsia="en-US"/>
        </w:rPr>
        <w:t>Lordas Henris priėjo arčiau ir ėmė įdėmiai žiūrinėti paveikslą. Iš tikrųjų tai buvo nuostabus meno kūrinys, ir panašumas buvo stulbinantis.</w:t>
      </w:r>
    </w:p>
    <w:p>
      <w:pPr>
        <w:pStyle w:val="Normal"/>
        <w:rPr>
          <w:rFonts w:ascii="Courier New" w:hAnsi="Courier New" w:cs="Courier New"/>
          <w:sz w:val="28"/>
          <w:lang w:eastAsia="en-US"/>
        </w:rPr>
      </w:pPr>
      <w:r>
        <w:rPr>
          <w:rFonts w:cs="Courier New" w:ascii="Courier New" w:hAnsi="Courier New"/>
          <w:sz w:val="28"/>
          <w:lang w:eastAsia="en-US"/>
        </w:rPr>
        <w:t>- Mielas bičiuli, nuoširdžiai sveikinu tave,- tarė jis.- Čia puikiausias portretas, nutapytas mūsų dienomis. Ponas Grėjau, prieikit ir pats pasižiūrėkit.</w:t>
      </w:r>
    </w:p>
    <w:p>
      <w:pPr>
        <w:pStyle w:val="Normal"/>
        <w:rPr>
          <w:rFonts w:ascii="Courier New" w:hAnsi="Courier New" w:cs="Courier New"/>
          <w:sz w:val="28"/>
          <w:lang w:eastAsia="en-US"/>
        </w:rPr>
      </w:pPr>
      <w:r>
        <w:rPr>
          <w:rFonts w:cs="Courier New" w:ascii="Courier New" w:hAnsi="Courier New"/>
          <w:sz w:val="28"/>
          <w:lang w:eastAsia="en-US"/>
        </w:rPr>
        <w:t>Vaikinas krūptelėjo, tartum iš sapno pažadintas.</w:t>
      </w:r>
    </w:p>
    <w:p>
      <w:pPr>
        <w:pStyle w:val="Normal"/>
        <w:rPr>
          <w:rFonts w:ascii="Courier New" w:hAnsi="Courier New" w:cs="Courier New"/>
          <w:sz w:val="28"/>
          <w:lang w:eastAsia="en-US"/>
        </w:rPr>
      </w:pPr>
      <w:r>
        <w:rPr>
          <w:rFonts w:cs="Courier New" w:ascii="Courier New" w:hAnsi="Courier New"/>
          <w:sz w:val="28"/>
          <w:lang w:eastAsia="en-US"/>
        </w:rPr>
        <w:t>- Ar jau tikrai baigta? - tyliai paklausė jis, lipdamas nuo pakylos.</w:t>
      </w:r>
    </w:p>
    <w:p>
      <w:pPr>
        <w:pStyle w:val="Normal"/>
        <w:rPr>
          <w:rFonts w:ascii="Courier New" w:hAnsi="Courier New" w:cs="Courier New"/>
          <w:sz w:val="28"/>
          <w:lang w:eastAsia="en-US"/>
        </w:rPr>
      </w:pPr>
      <w:r>
        <w:rPr>
          <w:rFonts w:cs="Courier New" w:ascii="Courier New" w:hAnsi="Courier New"/>
          <w:sz w:val="28"/>
          <w:lang w:eastAsia="en-US"/>
        </w:rPr>
        <w:t>- Visiškai baigta,- atsakė dailininkas.- Šiandien jūs puikiai pozavot. Aš jums be galo dėkingas.</w:t>
      </w:r>
    </w:p>
    <w:p>
      <w:pPr>
        <w:pStyle w:val="Normal"/>
        <w:rPr>
          <w:rFonts w:ascii="Courier New" w:hAnsi="Courier New" w:cs="Courier New"/>
          <w:sz w:val="28"/>
          <w:lang w:eastAsia="en-US"/>
        </w:rPr>
      </w:pPr>
      <w:r>
        <w:rPr>
          <w:rFonts w:cs="Courier New" w:ascii="Courier New" w:hAnsi="Courier New"/>
          <w:sz w:val="28"/>
          <w:lang w:eastAsia="en-US"/>
        </w:rPr>
        <w:t>- Čia mano nuopelnas,- įsiterpė lordas Henris.- Ar ne, ponas Grėjau?</w:t>
      </w:r>
    </w:p>
    <w:p>
      <w:pPr>
        <w:pStyle w:val="Normal"/>
        <w:rPr>
          <w:rFonts w:ascii="Courier New" w:hAnsi="Courier New" w:cs="Courier New"/>
          <w:sz w:val="28"/>
          <w:lang w:eastAsia="en-US"/>
        </w:rPr>
      </w:pPr>
      <w:r>
        <w:rPr>
          <w:rFonts w:cs="Courier New" w:ascii="Courier New" w:hAnsi="Courier New"/>
          <w:sz w:val="28"/>
          <w:lang w:eastAsia="en-US"/>
        </w:rPr>
        <w:t>Dorianas nieko neatsakė, tik abejingai nuėjo prie portreto ir atsisuko į jį. Pamatęs atsitraukė atgal, ir jam iš pasitenkinimo nukaito skruostai. Akys nušvito džiaugsmu, tartum tik dabar būtų save atpažinęs. Nekrutėdamas, apstulbęs stovėjo ir nors neaiškiai girdėjo Holvordą kažką jam sakant, žodžių nesuprato. Jo paties grožis pribloškė jį nelyginant koks apreiškimas. Ligi tol niekada šito nebuvo jautęs. Bezilio Holvordo komplimentai jam atrodydavo tartum perdėtas žavus draugiškumas. Išklausydavo jų, pasijuokdavo ir užmiršdavo. Jo būdo jie nepaveikė. Ir štai - lordas Henris Votonas, kuris taip neįprastai garbina jaunystę ir taip bauginančiai įspėja dėl jos trumpumo. Jo žodžiai sukrėtė Dorianą, ir dabar, kai jis stovėjo ir žvelgė į savo grožio atspindį, lordo Henrio aprašytas vaizdas visu ryškumu iškilo jam prieš akis. Taip, ateis diena, kai jo veidas suvys ir susiraukšlės, akys apsiblaus ir užges, grakštus stomuo sulinks ir susmuks. Išblės lūpų raudonis, ir laikas pavogs jo plaukų auksą. Gyvenimas, kuris formuos jo sielą, sudarkys kūną. Jis pasidarys baisus, šlykštus, sukriošęs.</w:t>
      </w:r>
    </w:p>
    <w:p>
      <w:pPr>
        <w:pStyle w:val="Normal"/>
        <w:rPr>
          <w:rFonts w:ascii="Courier New" w:hAnsi="Courier New" w:cs="Courier New"/>
          <w:sz w:val="28"/>
          <w:lang w:eastAsia="en-US"/>
        </w:rPr>
      </w:pPr>
      <w:r>
        <w:rPr>
          <w:rFonts w:cs="Courier New" w:ascii="Courier New" w:hAnsi="Courier New"/>
          <w:sz w:val="28"/>
          <w:lang w:eastAsia="en-US"/>
        </w:rPr>
        <w:t>Taip begalvojant, aštrus skausmas it peiliu persmelkė jį, ir visos kūno ląstelės sudrebėjo. Akys patamsėjo ir virto ametistais, ašarų migla apniaukė jas. Jam rodėsi, kad jo širdį suspaudė ledinė ranka.</w:t>
      </w:r>
    </w:p>
    <w:p>
      <w:pPr>
        <w:pStyle w:val="Normal"/>
        <w:rPr>
          <w:rFonts w:ascii="Courier New" w:hAnsi="Courier New" w:cs="Courier New"/>
          <w:sz w:val="28"/>
          <w:lang w:eastAsia="en-US"/>
        </w:rPr>
      </w:pPr>
      <w:r>
        <w:rPr>
          <w:rFonts w:cs="Courier New" w:ascii="Courier New" w:hAnsi="Courier New"/>
          <w:sz w:val="28"/>
          <w:lang w:eastAsia="en-US"/>
        </w:rPr>
        <w:t>- Ar jums nepatinka? - galų gale sušuko Holvordas, mažumėlę įžeistas vaikino tylėjimo ir nesuprasdamas, ką tai reiškia.</w:t>
      </w:r>
    </w:p>
    <w:p>
      <w:pPr>
        <w:pStyle w:val="Normal"/>
        <w:rPr>
          <w:rFonts w:ascii="Courier New" w:hAnsi="Courier New" w:cs="Courier New"/>
          <w:sz w:val="28"/>
          <w:lang w:eastAsia="en-US"/>
        </w:rPr>
      </w:pPr>
      <w:r>
        <w:rPr>
          <w:rFonts w:cs="Courier New" w:ascii="Courier New" w:hAnsi="Courier New"/>
          <w:sz w:val="28"/>
          <w:lang w:eastAsia="en-US"/>
        </w:rPr>
        <w:t>- Be abejonės, jam patinka,- tarė lordas Henris.- Kam galėtų nepatikti? Čia vienas didžiausių, šiuolaikinio meno kūrinių. Duosiu tau už jį tiek, kiek paprašysi. Būtinai noriu jį turėti.</w:t>
      </w:r>
    </w:p>
    <w:p>
      <w:pPr>
        <w:pStyle w:val="Normal"/>
        <w:rPr>
          <w:rFonts w:ascii="Courier New" w:hAnsi="Courier New" w:cs="Courier New"/>
          <w:sz w:val="28"/>
          <w:lang w:eastAsia="en-US"/>
        </w:rPr>
      </w:pPr>
      <w:r>
        <w:rPr>
          <w:rFonts w:cs="Courier New" w:ascii="Courier New" w:hAnsi="Courier New"/>
          <w:sz w:val="28"/>
          <w:lang w:eastAsia="en-US"/>
        </w:rPr>
        <w:t>- Jis, Hari, man nepriklauso.</w:t>
      </w:r>
    </w:p>
    <w:p>
      <w:pPr>
        <w:pStyle w:val="Normal"/>
        <w:rPr>
          <w:rFonts w:ascii="Courier New" w:hAnsi="Courier New" w:cs="Courier New"/>
          <w:sz w:val="28"/>
          <w:lang w:eastAsia="en-US"/>
        </w:rPr>
      </w:pPr>
      <w:r>
        <w:rPr>
          <w:rFonts w:cs="Courier New" w:ascii="Courier New" w:hAnsi="Courier New"/>
          <w:sz w:val="28"/>
          <w:lang w:eastAsia="en-US"/>
        </w:rPr>
        <w:t>- O kam?</w:t>
      </w:r>
    </w:p>
    <w:p>
      <w:pPr>
        <w:pStyle w:val="Normal"/>
        <w:rPr>
          <w:rFonts w:ascii="Courier New" w:hAnsi="Courier New" w:cs="Courier New"/>
          <w:sz w:val="28"/>
          <w:lang w:eastAsia="en-US"/>
        </w:rPr>
      </w:pPr>
      <w:r>
        <w:rPr>
          <w:rFonts w:cs="Courier New" w:ascii="Courier New" w:hAnsi="Courier New"/>
          <w:sz w:val="28"/>
          <w:lang w:eastAsia="en-US"/>
        </w:rPr>
        <w:t>- Žinoma, Dorianui,- atsakė dailininkas.</w:t>
      </w:r>
    </w:p>
    <w:p>
      <w:pPr>
        <w:pStyle w:val="Normal"/>
        <w:rPr>
          <w:rFonts w:ascii="Courier New" w:hAnsi="Courier New" w:cs="Courier New"/>
          <w:sz w:val="28"/>
          <w:lang w:eastAsia="en-US"/>
        </w:rPr>
      </w:pPr>
      <w:r>
        <w:rPr>
          <w:rFonts w:cs="Courier New" w:ascii="Courier New" w:hAnsi="Courier New"/>
          <w:sz w:val="28"/>
          <w:lang w:eastAsia="en-US"/>
        </w:rPr>
        <w:t>- Kaip jam pasisekė.</w:t>
      </w:r>
    </w:p>
    <w:p>
      <w:pPr>
        <w:pStyle w:val="Normal"/>
        <w:rPr>
          <w:rFonts w:ascii="Courier New" w:hAnsi="Courier New" w:cs="Courier New"/>
          <w:sz w:val="28"/>
          <w:lang w:eastAsia="en-US"/>
        </w:rPr>
      </w:pPr>
      <w:r>
        <w:rPr>
          <w:rFonts w:cs="Courier New" w:ascii="Courier New" w:hAnsi="Courier New"/>
          <w:sz w:val="28"/>
          <w:lang w:eastAsia="en-US"/>
        </w:rPr>
        <w:t>- Kaip liūdna! - tyliai tarė Dorianas Grėjus, vis dar neatitraukdamas akių nuo portreto.- Kaip liūdna! Aš pasensiu, pasidarysiu bjaurus ir baisus. O šis portretas visada liks jaunas. Niekada nebus senesnis, negu šią birželio dieną... O jeigu būtų atvirkščiai! Jei visada jaunas galėčiau likti aš, o portretas pasentų! Už tai... Už tai viską atiduočiau. Taip, nieko pasaulyje nepagailėčiau! Savo sielą atiduočiau!</w:t>
      </w:r>
    </w:p>
    <w:p>
      <w:pPr>
        <w:pStyle w:val="Normal"/>
        <w:rPr>
          <w:rFonts w:ascii="Courier New" w:hAnsi="Courier New" w:cs="Courier New"/>
          <w:sz w:val="28"/>
          <w:lang w:eastAsia="en-US"/>
        </w:rPr>
      </w:pPr>
      <w:r>
        <w:rPr>
          <w:rFonts w:cs="Courier New" w:ascii="Courier New" w:hAnsi="Courier New"/>
          <w:sz w:val="28"/>
          <w:lang w:eastAsia="en-US"/>
        </w:rPr>
        <w:t>- Vargu ar tau, Bezili, tokie mainai patiktų,- juokdamasis sušuko lordas Henris.- Tavo kūriniui jie būtų nenaudingi.</w:t>
      </w:r>
    </w:p>
    <w:p>
      <w:pPr>
        <w:pStyle w:val="Normal"/>
        <w:rPr>
          <w:rFonts w:ascii="Courier New" w:hAnsi="Courier New" w:cs="Courier New"/>
          <w:sz w:val="28"/>
          <w:lang w:eastAsia="en-US"/>
        </w:rPr>
      </w:pPr>
      <w:r>
        <w:rPr>
          <w:rFonts w:cs="Courier New" w:ascii="Courier New" w:hAnsi="Courier New"/>
          <w:sz w:val="28"/>
          <w:lang w:eastAsia="en-US"/>
        </w:rPr>
        <w:t>- Aš, Hari, labai ryžtingai pasipriešinčiau,- tarė Holvordas.</w:t>
      </w:r>
    </w:p>
    <w:p>
      <w:pPr>
        <w:pStyle w:val="Normal"/>
        <w:rPr>
          <w:rFonts w:ascii="Courier New" w:hAnsi="Courier New" w:cs="Courier New"/>
          <w:sz w:val="28"/>
          <w:lang w:eastAsia="en-US"/>
        </w:rPr>
      </w:pPr>
      <w:r>
        <w:rPr>
          <w:rFonts w:cs="Courier New" w:ascii="Courier New" w:hAnsi="Courier New"/>
          <w:sz w:val="28"/>
          <w:lang w:eastAsia="en-US"/>
        </w:rPr>
        <w:t>Dorianas Grėjus grįžtelėjo ir pažvelgė į jį.</w:t>
      </w:r>
    </w:p>
    <w:p>
      <w:pPr>
        <w:pStyle w:val="Normal"/>
        <w:rPr>
          <w:rFonts w:ascii="Courier New" w:hAnsi="Courier New" w:cs="Courier New"/>
          <w:sz w:val="28"/>
          <w:lang w:eastAsia="en-US"/>
        </w:rPr>
      </w:pPr>
      <w:r>
        <w:rPr>
          <w:rFonts w:cs="Courier New" w:ascii="Courier New" w:hAnsi="Courier New"/>
          <w:sz w:val="28"/>
          <w:lang w:eastAsia="en-US"/>
        </w:rPr>
        <w:t>- Tikiu, kad jūs, Bezili, priešintumėtės. Savo meną jūs branginat labiau negu draugus. Jums esu maža ką vertesnis už kokią pažaliavusios bronzos statulėlę. Vargu ar ir jos esu vertas.</w:t>
      </w:r>
    </w:p>
    <w:p>
      <w:pPr>
        <w:pStyle w:val="Normal"/>
        <w:rPr>
          <w:rFonts w:ascii="Courier New" w:hAnsi="Courier New" w:cs="Courier New"/>
          <w:sz w:val="28"/>
          <w:lang w:eastAsia="en-US"/>
        </w:rPr>
      </w:pPr>
      <w:r>
        <w:rPr>
          <w:rFonts w:cs="Courier New" w:ascii="Courier New" w:hAnsi="Courier New"/>
          <w:sz w:val="28"/>
          <w:lang w:eastAsia="en-US"/>
        </w:rPr>
        <w:t>Dailininkas apstulbęs žiūrėjo į jį. Keista buvo girdėti Dorianą šitaip kalbant. Kas nutiko? Jis atrodė ne juokais supykęs. Veidas buvo iškaitęs, skruostai liepsnojo.</w:t>
      </w:r>
    </w:p>
    <w:p>
      <w:pPr>
        <w:pStyle w:val="Normal"/>
        <w:rPr>
          <w:rFonts w:ascii="Courier New" w:hAnsi="Courier New" w:cs="Courier New"/>
          <w:sz w:val="28"/>
          <w:lang w:eastAsia="en-US"/>
        </w:rPr>
      </w:pPr>
      <w:r>
        <w:rPr>
          <w:rFonts w:cs="Courier New" w:ascii="Courier New" w:hAnsi="Courier New"/>
          <w:sz w:val="28"/>
          <w:lang w:eastAsia="en-US"/>
        </w:rPr>
        <w:t>- Taip,- tęsė jis.- Mane jūs mažiau branginat negu savo dramblio kaulo Hermį ar tą sidabrinį Fauną. Jie visada jums patiks. O kiek aš jums patiksiu? Tikriausiai tol, kol įsibrėš pirmoji raukšlė. Dabar žinau, kad praradęs grožį, kad ir koks jis būtų, prarandi viską. Jūsų paveikslas man tą atskleidė. Lordas Henris Votonas visiškai teisus. Jaunystė - vienintelis turtas. Kai pastebėsiu, jog senstu, nusižudysiu.</w:t>
      </w:r>
    </w:p>
    <w:p>
      <w:pPr>
        <w:pStyle w:val="Normal"/>
        <w:rPr>
          <w:rFonts w:ascii="Courier New" w:hAnsi="Courier New" w:cs="Courier New"/>
          <w:sz w:val="28"/>
          <w:lang w:eastAsia="en-US"/>
        </w:rPr>
      </w:pPr>
      <w:r>
        <w:rPr>
          <w:rFonts w:cs="Courier New" w:ascii="Courier New" w:hAnsi="Courier New"/>
          <w:sz w:val="28"/>
          <w:lang w:eastAsia="en-US"/>
        </w:rPr>
        <w:t>Holvordas išblyško ir pačiupo jo ranką.</w:t>
      </w:r>
    </w:p>
    <w:p>
      <w:pPr>
        <w:pStyle w:val="Normal"/>
        <w:rPr>
          <w:rFonts w:ascii="Courier New" w:hAnsi="Courier New" w:cs="Courier New"/>
          <w:sz w:val="28"/>
          <w:lang w:eastAsia="en-US"/>
        </w:rPr>
      </w:pPr>
      <w:r>
        <w:rPr>
          <w:rFonts w:cs="Courier New" w:ascii="Courier New" w:hAnsi="Courier New"/>
          <w:sz w:val="28"/>
          <w:lang w:eastAsia="en-US"/>
        </w:rPr>
        <w:t>- Dorianai! Dorianai! - sušuko jis.- Nekalbėkite šitaip. Niekada nesu turėjęs tokio draugo kaip jūs ir kito tokio niekada nebeturėsiu. Nejau pavydit daiktams? Juk jūs nuostabesnis už juos visus.</w:t>
      </w:r>
    </w:p>
    <w:p>
      <w:pPr>
        <w:pStyle w:val="Normal"/>
        <w:rPr>
          <w:rFonts w:ascii="Courier New" w:hAnsi="Courier New" w:cs="Courier New"/>
          <w:sz w:val="28"/>
          <w:lang w:eastAsia="en-US"/>
        </w:rPr>
      </w:pPr>
      <w:r>
        <w:rPr>
          <w:rFonts w:cs="Courier New" w:ascii="Courier New" w:hAnsi="Courier New"/>
          <w:sz w:val="28"/>
          <w:lang w:eastAsia="en-US"/>
        </w:rPr>
        <w:t>- Pavydžiu viskam, kieno grožis nemiršta. Pavydžiu portretui, kurį jūs nutapėt. Kodėl jam lemta išlaikyti tai, ką aš turiu prarasti? Kiekviena prabėganti akimirka kažką atima iš manęs ir kažką atiduoda jam. O, jeigu būtų, atvirkščiai! Jei portretas galėtų, keistis, o aš likčiau toks, koks esu! Kodėl jūs jį nutapėt? Kada nors jis tyčiosis iš manęs, siaubingai tyčiosis!</w:t>
      </w:r>
    </w:p>
    <w:p>
      <w:pPr>
        <w:pStyle w:val="Normal"/>
        <w:rPr>
          <w:rFonts w:ascii="Courier New" w:hAnsi="Courier New" w:cs="Courier New"/>
          <w:sz w:val="28"/>
          <w:lang w:eastAsia="en-US"/>
        </w:rPr>
      </w:pPr>
      <w:r>
        <w:rPr>
          <w:rFonts w:cs="Courier New" w:ascii="Courier New" w:hAnsi="Courier New"/>
          <w:sz w:val="28"/>
          <w:lang w:eastAsia="en-US"/>
        </w:rPr>
        <w:t>Karštos ašaros užtvindė jam akis, jis išplėšė ranką iš Holvordo, puolė ant kanapos ir įsikniaubė veidu į pagalves tartum melsdamasis.</w:t>
      </w:r>
    </w:p>
    <w:p>
      <w:pPr>
        <w:pStyle w:val="Normal"/>
        <w:rPr>
          <w:rFonts w:ascii="Courier New" w:hAnsi="Courier New" w:cs="Courier New"/>
          <w:sz w:val="28"/>
          <w:lang w:eastAsia="en-US"/>
        </w:rPr>
      </w:pPr>
      <w:r>
        <w:rPr>
          <w:rFonts w:cs="Courier New" w:ascii="Courier New" w:hAnsi="Courier New"/>
          <w:sz w:val="28"/>
          <w:lang w:eastAsia="en-US"/>
        </w:rPr>
        <w:t>- Čia tavo darbas, Hari,- su kartėliu tarė dailininkas.</w:t>
      </w:r>
    </w:p>
    <w:p>
      <w:pPr>
        <w:pStyle w:val="Normal"/>
        <w:rPr>
          <w:rFonts w:ascii="Courier New" w:hAnsi="Courier New" w:cs="Courier New"/>
          <w:sz w:val="28"/>
          <w:lang w:eastAsia="en-US"/>
        </w:rPr>
      </w:pPr>
      <w:r>
        <w:rPr>
          <w:rFonts w:cs="Courier New" w:ascii="Courier New" w:hAnsi="Courier New"/>
          <w:sz w:val="28"/>
          <w:lang w:eastAsia="en-US"/>
        </w:rPr>
        <w:t>Lordas Henris truktelėjo pečiais.</w:t>
      </w:r>
    </w:p>
    <w:p>
      <w:pPr>
        <w:pStyle w:val="Normal"/>
        <w:rPr>
          <w:rFonts w:ascii="Courier New" w:hAnsi="Courier New" w:cs="Courier New"/>
          <w:sz w:val="28"/>
          <w:lang w:eastAsia="en-US"/>
        </w:rPr>
      </w:pPr>
      <w:r>
        <w:rPr>
          <w:rFonts w:cs="Courier New" w:ascii="Courier New" w:hAnsi="Courier New"/>
          <w:sz w:val="28"/>
          <w:lang w:eastAsia="en-US"/>
        </w:rPr>
        <w:t>- Čia tikrasis Dorianas Grėjus - štai ir viskas.</w:t>
      </w:r>
    </w:p>
    <w:p>
      <w:pPr>
        <w:pStyle w:val="Normal"/>
        <w:rPr>
          <w:rFonts w:ascii="Courier New" w:hAnsi="Courier New" w:cs="Courier New"/>
          <w:sz w:val="28"/>
          <w:lang w:eastAsia="en-US"/>
        </w:rPr>
      </w:pPr>
      <w:r>
        <w:rPr>
          <w:rFonts w:cs="Courier New" w:ascii="Courier New" w:hAnsi="Courier New"/>
          <w:sz w:val="28"/>
          <w:lang w:eastAsia="en-US"/>
        </w:rPr>
        <w:t>- Ne, čia ne jis.</w:t>
      </w:r>
    </w:p>
    <w:p>
      <w:pPr>
        <w:pStyle w:val="Normal"/>
        <w:rPr>
          <w:rFonts w:ascii="Courier New" w:hAnsi="Courier New" w:cs="Courier New"/>
          <w:sz w:val="28"/>
          <w:lang w:eastAsia="en-US"/>
        </w:rPr>
      </w:pPr>
      <w:r>
        <w:rPr>
          <w:rFonts w:cs="Courier New" w:ascii="Courier New" w:hAnsi="Courier New"/>
          <w:sz w:val="28"/>
          <w:lang w:eastAsia="en-US"/>
        </w:rPr>
        <w:t>- Jeigu ne, tai kuo aš dėtas?</w:t>
      </w:r>
    </w:p>
    <w:p>
      <w:pPr>
        <w:pStyle w:val="Normal"/>
        <w:rPr>
          <w:rFonts w:ascii="Courier New" w:hAnsi="Courier New" w:cs="Courier New"/>
          <w:sz w:val="28"/>
          <w:lang w:eastAsia="en-US"/>
        </w:rPr>
      </w:pPr>
      <w:r>
        <w:rPr>
          <w:rFonts w:cs="Courier New" w:ascii="Courier New" w:hAnsi="Courier New"/>
          <w:sz w:val="28"/>
          <w:lang w:eastAsia="en-US"/>
        </w:rPr>
        <w:t>- Tau reikėjo išeiti, kai aš prašiau,- tyliai tarė dailininkas.</w:t>
      </w:r>
    </w:p>
    <w:p>
      <w:pPr>
        <w:pStyle w:val="Normal"/>
        <w:rPr>
          <w:rFonts w:ascii="Courier New" w:hAnsi="Courier New" w:cs="Courier New"/>
          <w:sz w:val="28"/>
          <w:lang w:eastAsia="en-US"/>
        </w:rPr>
      </w:pPr>
      <w:r>
        <w:rPr>
          <w:rFonts w:cs="Courier New" w:ascii="Courier New" w:hAnsi="Courier New"/>
          <w:sz w:val="28"/>
          <w:lang w:eastAsia="en-US"/>
        </w:rPr>
        <w:t>- Aš likau, kai tu paprašei,- atsakė lordas Henris.</w:t>
      </w:r>
    </w:p>
    <w:p>
      <w:pPr>
        <w:pStyle w:val="Normal"/>
        <w:rPr>
          <w:rFonts w:ascii="Courier New" w:hAnsi="Courier New" w:cs="Courier New"/>
          <w:sz w:val="28"/>
          <w:lang w:eastAsia="en-US"/>
        </w:rPr>
      </w:pPr>
      <w:r>
        <w:rPr>
          <w:rFonts w:cs="Courier New" w:ascii="Courier New" w:hAnsi="Courier New"/>
          <w:sz w:val="28"/>
          <w:lang w:eastAsia="en-US"/>
        </w:rPr>
        <w:t>- Hari, juk aš negaliu iš karto susivaidyti su dviem geriausiais savo draugais, bet judu abu privertėt mane nekęsti geriausio savo kūrinio, ir aš jį sunaikinsiu. Galų, gale juk čia tik drobė ir dažai. Neleisiu jam įsibrauti į mūsų trijų gyvenimą ir jį sugriauti.</w:t>
      </w:r>
    </w:p>
    <w:p>
      <w:pPr>
        <w:pStyle w:val="Normal"/>
        <w:rPr>
          <w:rFonts w:ascii="Courier New" w:hAnsi="Courier New" w:cs="Courier New"/>
          <w:sz w:val="28"/>
          <w:lang w:eastAsia="en-US"/>
        </w:rPr>
      </w:pPr>
      <w:r>
        <w:rPr>
          <w:rFonts w:cs="Courier New" w:ascii="Courier New" w:hAnsi="Courier New"/>
          <w:sz w:val="28"/>
          <w:lang w:eastAsia="en-US"/>
        </w:rPr>
        <w:t>Dorianas Grėjus pakėlė nuo pagalvės auksaplaukę galvą ir atgręžė išblyškusį veidą ir ašarotas akis į Holvordą, o šis priėjo prie darbo stalo, kuris stovėjo po aukštu langu, uždengtu užuolaida. Ką jis ten veikė? Jo pirštai, lyg ko ieškodami, grabinėjo tarp suverstų metalinių, tūbelių, sudžiūvusių, teptukų. Taip, jie ieškojo ilgos mentelės plonais ir lanksčiais lyg skustuvo ašmenimis. Pagaliau rado. Jis ketino suraižyti drobę.</w:t>
      </w:r>
    </w:p>
    <w:p>
      <w:pPr>
        <w:pStyle w:val="Normal"/>
        <w:rPr>
          <w:rFonts w:ascii="Courier New" w:hAnsi="Courier New" w:cs="Courier New"/>
          <w:sz w:val="28"/>
          <w:lang w:eastAsia="en-US"/>
        </w:rPr>
      </w:pPr>
      <w:r>
        <w:rPr>
          <w:rFonts w:cs="Courier New" w:ascii="Courier New" w:hAnsi="Courier New"/>
          <w:sz w:val="28"/>
          <w:lang w:eastAsia="en-US"/>
        </w:rPr>
        <w:t>Slopindamas raudą, vaikinas pašoko nuo kanapos, pripuolė prie Holvordo ir, išplėšęs mentelę jam iš rankos, nusviedė į dirbtuvės galą.</w:t>
      </w:r>
    </w:p>
    <w:p>
      <w:pPr>
        <w:pStyle w:val="Normal"/>
        <w:rPr>
          <w:rFonts w:ascii="Courier New" w:hAnsi="Courier New" w:cs="Courier New"/>
          <w:sz w:val="28"/>
          <w:lang w:eastAsia="en-US"/>
        </w:rPr>
      </w:pPr>
      <w:r>
        <w:rPr>
          <w:rFonts w:cs="Courier New" w:ascii="Courier New" w:hAnsi="Courier New"/>
          <w:sz w:val="28"/>
          <w:lang w:eastAsia="en-US"/>
        </w:rPr>
        <w:t>- Ne, Bezili, ne! - sušuko jis.- Tai būtų žmogžudystė.</w:t>
      </w:r>
    </w:p>
    <w:p>
      <w:pPr>
        <w:pStyle w:val="Normal"/>
        <w:rPr>
          <w:rFonts w:ascii="Courier New" w:hAnsi="Courier New" w:cs="Courier New"/>
          <w:sz w:val="28"/>
          <w:lang w:eastAsia="en-US"/>
        </w:rPr>
      </w:pPr>
      <w:r>
        <w:rPr>
          <w:rFonts w:cs="Courier New" w:ascii="Courier New" w:hAnsi="Courier New"/>
          <w:sz w:val="28"/>
          <w:lang w:eastAsia="en-US"/>
        </w:rPr>
        <w:t>- Džiaugiuosi, Dorianai, kad jūs galų gale įvertinot mano darbą,- šaltai tarė dailininkas, atsitokėjęs iš nustebimo.- Nebesitikėjau.</w:t>
      </w:r>
    </w:p>
    <w:p>
      <w:pPr>
        <w:pStyle w:val="Normal"/>
        <w:rPr>
          <w:rFonts w:ascii="Courier New" w:hAnsi="Courier New" w:cs="Courier New"/>
          <w:sz w:val="28"/>
          <w:lang w:eastAsia="en-US"/>
        </w:rPr>
      </w:pPr>
      <w:r>
        <w:rPr>
          <w:rFonts w:cs="Courier New" w:ascii="Courier New" w:hAnsi="Courier New"/>
          <w:sz w:val="28"/>
          <w:lang w:eastAsia="en-US"/>
        </w:rPr>
        <w:t>- Įvertinau? Aš, Bezili, jį įsimylėjau. Jis mano paties dalis. Jaučiu tą.</w:t>
      </w:r>
    </w:p>
    <w:p>
      <w:pPr>
        <w:pStyle w:val="Normal"/>
        <w:rPr>
          <w:rFonts w:ascii="Courier New" w:hAnsi="Courier New" w:cs="Courier New"/>
          <w:sz w:val="28"/>
          <w:lang w:eastAsia="en-US"/>
        </w:rPr>
      </w:pPr>
      <w:r>
        <w:rPr>
          <w:rFonts w:cs="Courier New" w:ascii="Courier New" w:hAnsi="Courier New"/>
          <w:sz w:val="28"/>
          <w:lang w:eastAsia="en-US"/>
        </w:rPr>
        <w:t>- Na ką gi, kai tik išdžiūsit, nulakuosiu jus, įrėminsiu ir nusiųsiu į namus. Tada ką tinkamas galėsit daryti su savimi.</w:t>
      </w:r>
    </w:p>
    <w:p>
      <w:pPr>
        <w:pStyle w:val="Normal"/>
        <w:rPr>
          <w:rFonts w:ascii="Courier New" w:hAnsi="Courier New" w:cs="Courier New"/>
          <w:sz w:val="28"/>
          <w:lang w:eastAsia="en-US"/>
        </w:rPr>
      </w:pPr>
      <w:r>
        <w:rPr>
          <w:rFonts w:cs="Courier New" w:ascii="Courier New" w:hAnsi="Courier New"/>
          <w:sz w:val="28"/>
          <w:lang w:eastAsia="en-US"/>
        </w:rPr>
        <w:t>Dailininkas perėjo per kambarį ir paskambino, kad atneštų arbatos.</w:t>
      </w:r>
    </w:p>
    <w:p>
      <w:pPr>
        <w:pStyle w:val="Normal"/>
        <w:rPr>
          <w:rFonts w:ascii="Courier New" w:hAnsi="Courier New" w:cs="Courier New"/>
          <w:sz w:val="28"/>
          <w:lang w:eastAsia="en-US"/>
        </w:rPr>
      </w:pPr>
      <w:r>
        <w:rPr>
          <w:rFonts w:cs="Courier New" w:ascii="Courier New" w:hAnsi="Courier New"/>
          <w:sz w:val="28"/>
          <w:lang w:eastAsia="en-US"/>
        </w:rPr>
        <w:t>- Jūs, Dorianai, be abejo, išgersit arbatos? Ir tu, Hari? O gal tu neigi tokius paprastus malonumus?</w:t>
      </w:r>
    </w:p>
    <w:p>
      <w:pPr>
        <w:pStyle w:val="Normal"/>
        <w:rPr>
          <w:rFonts w:ascii="Courier New" w:hAnsi="Courier New" w:cs="Courier New"/>
          <w:sz w:val="28"/>
          <w:lang w:eastAsia="en-US"/>
        </w:rPr>
      </w:pPr>
      <w:r>
        <w:rPr>
          <w:rFonts w:cs="Courier New" w:ascii="Courier New" w:hAnsi="Courier New"/>
          <w:sz w:val="28"/>
          <w:lang w:eastAsia="en-US"/>
        </w:rPr>
        <w:t>- Dievinu paprastus malonumus,- atsakė lordas Henris.- Jie paskutinis prieglobstis sudėtingiems žmonėms. Bet scenų nemėgstu, tik teatre jas pakenčiu. Jūs tikri puspročiai, abu! Įdomu, kas pasakė, kad žmogus - protingas gyvūnas. Tai labiausiai neapgalvotas apibrėžimas, koks gali būti. Daug ką žmogus turi, tik ne protą. Galų gale aš netgi džiaugiuosi, kad jis neturi proto, nors pageidaučiau, kad judu, vyručiai, dėl paveikslo nesikivirčytumėt. Verčiau tu, Bezili, man jį atiduotum. Tam kvailam berniūkščiui iš tikrųjų jo nė nereikia, o aš labai jo noriu.</w:t>
      </w:r>
    </w:p>
    <w:p>
      <w:pPr>
        <w:pStyle w:val="Normal"/>
        <w:rPr>
          <w:rFonts w:ascii="Courier New" w:hAnsi="Courier New" w:cs="Courier New"/>
          <w:sz w:val="28"/>
          <w:lang w:eastAsia="en-US"/>
        </w:rPr>
      </w:pPr>
      <w:r>
        <w:rPr>
          <w:rFonts w:cs="Courier New" w:ascii="Courier New" w:hAnsi="Courier New"/>
          <w:sz w:val="28"/>
          <w:lang w:eastAsia="en-US"/>
        </w:rPr>
        <w:t>- Jeigu jį ne man atiduosit, Bezili,- sušuko Dorianas Grėjus,- niekada jums to neatleisiu. Be to, nepakęsiu, kad mane vadintų kvailu berniūkščiu.</w:t>
      </w:r>
    </w:p>
    <w:p>
      <w:pPr>
        <w:pStyle w:val="Normal"/>
        <w:rPr>
          <w:rFonts w:ascii="Courier New" w:hAnsi="Courier New" w:cs="Courier New"/>
          <w:sz w:val="28"/>
          <w:lang w:eastAsia="en-US"/>
        </w:rPr>
      </w:pPr>
      <w:r>
        <w:rPr>
          <w:rFonts w:cs="Courier New" w:ascii="Courier New" w:hAnsi="Courier New"/>
          <w:sz w:val="28"/>
          <w:lang w:eastAsia="en-US"/>
        </w:rPr>
        <w:t>- Juk žinot, Dorianai, kad paveikslas jūsų. Dovanojau dar nepradėjęs tapyti.</w:t>
      </w:r>
    </w:p>
    <w:p>
      <w:pPr>
        <w:pStyle w:val="Normal"/>
        <w:rPr>
          <w:rFonts w:ascii="Courier New" w:hAnsi="Courier New" w:cs="Courier New"/>
          <w:sz w:val="28"/>
          <w:lang w:eastAsia="en-US"/>
        </w:rPr>
      </w:pPr>
      <w:r>
        <w:rPr>
          <w:rFonts w:cs="Courier New" w:ascii="Courier New" w:hAnsi="Courier New"/>
          <w:sz w:val="28"/>
          <w:lang w:eastAsia="en-US"/>
        </w:rPr>
        <w:t>- Taip pat žinot, ponas Grėjau, kad elgiatės kvailokai ir kad jums iš tikrųjų nėra nemalonu, kai kas primena jūsų nepaprastą jaunumą.</w:t>
      </w:r>
    </w:p>
    <w:p>
      <w:pPr>
        <w:pStyle w:val="Normal"/>
        <w:rPr>
          <w:rFonts w:ascii="Courier New" w:hAnsi="Courier New" w:cs="Courier New"/>
          <w:sz w:val="28"/>
          <w:lang w:eastAsia="en-US"/>
        </w:rPr>
      </w:pPr>
      <w:r>
        <w:rPr>
          <w:rFonts w:cs="Courier New" w:ascii="Courier New" w:hAnsi="Courier New"/>
          <w:sz w:val="28"/>
          <w:lang w:eastAsia="en-US"/>
        </w:rPr>
        <w:t>- Dar šį rytą, lorde Henri, būtų buvę labai nemalonu.</w:t>
      </w:r>
    </w:p>
    <w:p>
      <w:pPr>
        <w:pStyle w:val="Normal"/>
        <w:rPr>
          <w:rFonts w:ascii="Courier New" w:hAnsi="Courier New" w:cs="Courier New"/>
          <w:sz w:val="28"/>
          <w:lang w:eastAsia="en-US"/>
        </w:rPr>
      </w:pPr>
      <w:r>
        <w:rPr>
          <w:rFonts w:cs="Courier New" w:ascii="Courier New" w:hAnsi="Courier New"/>
          <w:sz w:val="28"/>
          <w:lang w:eastAsia="en-US"/>
        </w:rPr>
        <w:t>- A! Šį rytą! Bet nuo to laiko jau praėjo šiek tiek jūsų gyvenimo.</w:t>
      </w:r>
    </w:p>
    <w:p>
      <w:pPr>
        <w:pStyle w:val="Normal"/>
        <w:rPr>
          <w:rFonts w:ascii="Courier New" w:hAnsi="Courier New" w:cs="Courier New"/>
          <w:sz w:val="28"/>
          <w:lang w:eastAsia="en-US"/>
        </w:rPr>
      </w:pPr>
      <w:r>
        <w:rPr>
          <w:rFonts w:cs="Courier New" w:ascii="Courier New" w:hAnsi="Courier New"/>
          <w:sz w:val="28"/>
          <w:lang w:eastAsia="en-US"/>
        </w:rPr>
        <w:t>Pasigirdo beldimasis į duris, tarnas įnešė padėklą su arbata ir padėjo ant mažo japoniško stalelio. Suskambo puodukai, lėkštutės, šnypštė didelis gruziniškas arbatinukas. Pažas įnešė du gaublio formos porcelianinius indelius. Dorianas Grėjus priėjo prie stalelio ir ėmė pilstyti arbatą. Abu vyrai palengva, neskubėdami priėjo prie stalo ir apžiūrėjo, kas tuose indeliuose.</w:t>
      </w:r>
    </w:p>
    <w:p>
      <w:pPr>
        <w:pStyle w:val="Normal"/>
        <w:rPr>
          <w:rFonts w:ascii="Courier New" w:hAnsi="Courier New" w:cs="Courier New"/>
          <w:sz w:val="28"/>
          <w:lang w:eastAsia="en-US"/>
        </w:rPr>
      </w:pPr>
      <w:r>
        <w:rPr>
          <w:rFonts w:cs="Courier New" w:ascii="Courier New" w:hAnsi="Courier New"/>
          <w:sz w:val="28"/>
          <w:lang w:eastAsia="en-US"/>
        </w:rPr>
        <w:t>- Eime šį vakarą į teatrą,- tarė lordas Henris.- Tikriausiai kur nors rasim ką žiūrėtina. Žadėjau vakarieniauti Vaito klube, bet tik su vienu senu draugu, todėl galiu nusiųsti jam telegramą, kad susirgau ar kad man sukliudė vėlesnis pakvietimas. Manau, kad tai būtų neblogas pasiteisinimas - nustebintų savo atvirumu.</w:t>
      </w:r>
    </w:p>
    <w:p>
      <w:pPr>
        <w:pStyle w:val="Normal"/>
        <w:rPr>
          <w:rFonts w:ascii="Courier New" w:hAnsi="Courier New" w:cs="Courier New"/>
          <w:sz w:val="28"/>
          <w:lang w:eastAsia="en-US"/>
        </w:rPr>
      </w:pPr>
      <w:r>
        <w:rPr>
          <w:rFonts w:cs="Courier New" w:ascii="Courier New" w:hAnsi="Courier New"/>
          <w:sz w:val="28"/>
          <w:lang w:eastAsia="en-US"/>
        </w:rPr>
        <w:t>- Taip įkyru vilktis fraką,- sumurmėjo Holvordas.- O apsivilkęs jį, taip bjauriai atrodai.</w:t>
      </w:r>
    </w:p>
    <w:p>
      <w:pPr>
        <w:pStyle w:val="Normal"/>
        <w:rPr>
          <w:rFonts w:ascii="Courier New" w:hAnsi="Courier New" w:cs="Courier New"/>
          <w:sz w:val="28"/>
          <w:lang w:eastAsia="en-US"/>
        </w:rPr>
      </w:pPr>
      <w:r>
        <w:rPr>
          <w:rFonts w:cs="Courier New" w:ascii="Courier New" w:hAnsi="Courier New"/>
          <w:sz w:val="28"/>
          <w:lang w:eastAsia="en-US"/>
        </w:rPr>
        <w:t>- Taigi,- užsisvajojęs pritarė lordas Henris,- devynioliktojo amžiaus apdaras šlykštus. Toks niūrus, toks slegiantis. Vienintelis spalvinis elementas šiuolaikiniame gyvenime - nuodėmė.</w:t>
      </w:r>
    </w:p>
    <w:p>
      <w:pPr>
        <w:pStyle w:val="Normal"/>
        <w:rPr>
          <w:rFonts w:ascii="Courier New" w:hAnsi="Courier New" w:cs="Courier New"/>
          <w:sz w:val="28"/>
          <w:lang w:eastAsia="en-US"/>
        </w:rPr>
      </w:pPr>
      <w:r>
        <w:rPr>
          <w:rFonts w:cs="Courier New" w:ascii="Courier New" w:hAnsi="Courier New"/>
          <w:sz w:val="28"/>
          <w:lang w:eastAsia="en-US"/>
        </w:rPr>
        <w:t>- Hari, tau iš tikrųjų nederėtų, taip kalbėti Dorianui girdint.</w:t>
      </w:r>
    </w:p>
    <w:p>
      <w:pPr>
        <w:pStyle w:val="Normal"/>
        <w:rPr>
          <w:rFonts w:ascii="Courier New" w:hAnsi="Courier New" w:cs="Courier New"/>
          <w:sz w:val="28"/>
          <w:lang w:eastAsia="en-US"/>
        </w:rPr>
      </w:pPr>
      <w:r>
        <w:rPr>
          <w:rFonts w:cs="Courier New" w:ascii="Courier New" w:hAnsi="Courier New"/>
          <w:sz w:val="28"/>
          <w:lang w:eastAsia="en-US"/>
        </w:rPr>
        <w:t>- Katram Dorianui? Tam, kuris pilsto arbatą, ar tam, kuris portrete?</w:t>
      </w:r>
    </w:p>
    <w:p>
      <w:pPr>
        <w:pStyle w:val="Normal"/>
        <w:rPr>
          <w:rFonts w:ascii="Courier New" w:hAnsi="Courier New" w:cs="Courier New"/>
          <w:sz w:val="28"/>
          <w:lang w:eastAsia="en-US"/>
        </w:rPr>
      </w:pPr>
      <w:r>
        <w:rPr>
          <w:rFonts w:cs="Courier New" w:ascii="Courier New" w:hAnsi="Courier New"/>
          <w:sz w:val="28"/>
          <w:lang w:eastAsia="en-US"/>
        </w:rPr>
        <w:t>- Ir vienam, ir antram.</w:t>
      </w:r>
    </w:p>
    <w:p>
      <w:pPr>
        <w:pStyle w:val="Normal"/>
        <w:rPr>
          <w:rFonts w:ascii="Courier New" w:hAnsi="Courier New" w:cs="Courier New"/>
          <w:sz w:val="28"/>
          <w:lang w:eastAsia="en-US"/>
        </w:rPr>
      </w:pPr>
      <w:r>
        <w:rPr>
          <w:rFonts w:cs="Courier New" w:ascii="Courier New" w:hAnsi="Courier New"/>
          <w:sz w:val="28"/>
          <w:lang w:eastAsia="en-US"/>
        </w:rPr>
        <w:t>- Norėčiau, lorde Henri, drauge su jumis eiti į teatrą,- tarė Dorianas.</w:t>
      </w:r>
    </w:p>
    <w:p>
      <w:pPr>
        <w:pStyle w:val="Normal"/>
        <w:rPr>
          <w:rFonts w:ascii="Courier New" w:hAnsi="Courier New" w:cs="Courier New"/>
          <w:sz w:val="28"/>
          <w:lang w:eastAsia="en-US"/>
        </w:rPr>
      </w:pPr>
      <w:r>
        <w:rPr>
          <w:rFonts w:cs="Courier New" w:ascii="Courier New" w:hAnsi="Courier New"/>
          <w:sz w:val="28"/>
          <w:lang w:eastAsia="en-US"/>
        </w:rPr>
        <w:t>- Na ir puiku, juk ir tu, Bezili, eisi?</w:t>
      </w:r>
    </w:p>
    <w:p>
      <w:pPr>
        <w:pStyle w:val="Normal"/>
        <w:rPr>
          <w:rFonts w:ascii="Courier New" w:hAnsi="Courier New" w:cs="Courier New"/>
          <w:sz w:val="28"/>
          <w:lang w:eastAsia="en-US"/>
        </w:rPr>
      </w:pPr>
      <w:r>
        <w:rPr>
          <w:rFonts w:cs="Courier New" w:ascii="Courier New" w:hAnsi="Courier New"/>
          <w:sz w:val="28"/>
          <w:lang w:eastAsia="en-US"/>
        </w:rPr>
        <w:t>- Ne, aš iš tikrųjų negaliu. Turiu daugybę darbo.</w:t>
      </w:r>
    </w:p>
    <w:p>
      <w:pPr>
        <w:pStyle w:val="Normal"/>
        <w:rPr>
          <w:rFonts w:ascii="Courier New" w:hAnsi="Courier New" w:cs="Courier New"/>
          <w:sz w:val="28"/>
          <w:lang w:eastAsia="en-US"/>
        </w:rPr>
      </w:pPr>
      <w:r>
        <w:rPr>
          <w:rFonts w:cs="Courier New" w:ascii="Courier New" w:hAnsi="Courier New"/>
          <w:sz w:val="28"/>
          <w:lang w:eastAsia="en-US"/>
        </w:rPr>
        <w:t>- Ką gi, tokiu atveju mudu, ponas Grėjau, eisim dviese.</w:t>
      </w:r>
    </w:p>
    <w:p>
      <w:pPr>
        <w:pStyle w:val="Normal"/>
        <w:rPr>
          <w:rFonts w:ascii="Courier New" w:hAnsi="Courier New" w:cs="Courier New"/>
          <w:sz w:val="28"/>
          <w:lang w:eastAsia="en-US"/>
        </w:rPr>
      </w:pPr>
      <w:r>
        <w:rPr>
          <w:rFonts w:cs="Courier New" w:ascii="Courier New" w:hAnsi="Courier New"/>
          <w:sz w:val="28"/>
          <w:lang w:eastAsia="en-US"/>
        </w:rPr>
        <w:t>- Kaip nuostabu!</w:t>
      </w:r>
    </w:p>
    <w:p>
      <w:pPr>
        <w:pStyle w:val="Normal"/>
        <w:rPr>
          <w:rFonts w:ascii="Courier New" w:hAnsi="Courier New" w:cs="Courier New"/>
          <w:sz w:val="28"/>
          <w:lang w:eastAsia="en-US"/>
        </w:rPr>
      </w:pPr>
      <w:r>
        <w:rPr>
          <w:rFonts w:cs="Courier New" w:ascii="Courier New" w:hAnsi="Courier New"/>
          <w:sz w:val="28"/>
          <w:lang w:eastAsia="en-US"/>
        </w:rPr>
        <w:t>Dailininkas prikando lūpą ir su puodeliu rankoje priėjo prie paveikslo.</w:t>
      </w:r>
    </w:p>
    <w:p>
      <w:pPr>
        <w:pStyle w:val="Normal"/>
        <w:rPr>
          <w:rFonts w:ascii="Courier New" w:hAnsi="Courier New" w:cs="Courier New"/>
          <w:sz w:val="28"/>
          <w:lang w:eastAsia="en-US"/>
        </w:rPr>
      </w:pPr>
      <w:r>
        <w:rPr>
          <w:rFonts w:cs="Courier New" w:ascii="Courier New" w:hAnsi="Courier New"/>
          <w:sz w:val="28"/>
          <w:lang w:eastAsia="en-US"/>
        </w:rPr>
        <w:t>- Aš liksiu su tikruoju Dorianu,- pasakė jis liūdnai.</w:t>
      </w:r>
    </w:p>
    <w:p>
      <w:pPr>
        <w:pStyle w:val="Normal"/>
        <w:rPr>
          <w:rFonts w:ascii="Courier New" w:hAnsi="Courier New" w:cs="Courier New"/>
          <w:sz w:val="28"/>
          <w:lang w:eastAsia="en-US"/>
        </w:rPr>
      </w:pPr>
      <w:r>
        <w:rPr>
          <w:rFonts w:cs="Courier New" w:ascii="Courier New" w:hAnsi="Courier New"/>
          <w:sz w:val="28"/>
          <w:lang w:eastAsia="en-US"/>
        </w:rPr>
        <w:t>- Ar tikrasis Dorianas ten? - sušuko portreto originalas, palengva eidamas prie dailininko.- Ar aš iš tiesų toks?</w:t>
      </w:r>
    </w:p>
    <w:p>
      <w:pPr>
        <w:pStyle w:val="Normal"/>
        <w:rPr>
          <w:rFonts w:ascii="Courier New" w:hAnsi="Courier New" w:cs="Courier New"/>
          <w:sz w:val="28"/>
          <w:lang w:eastAsia="en-US"/>
        </w:rPr>
      </w:pPr>
      <w:r>
        <w:rPr>
          <w:rFonts w:cs="Courier New" w:ascii="Courier New" w:hAnsi="Courier New"/>
          <w:sz w:val="28"/>
          <w:lang w:eastAsia="en-US"/>
        </w:rPr>
        <w:t>- Taip, visiškai toks.</w:t>
      </w:r>
    </w:p>
    <w:p>
      <w:pPr>
        <w:pStyle w:val="Normal"/>
        <w:rPr>
          <w:rFonts w:ascii="Courier New" w:hAnsi="Courier New" w:cs="Courier New"/>
          <w:sz w:val="28"/>
          <w:lang w:eastAsia="en-US"/>
        </w:rPr>
      </w:pPr>
      <w:r>
        <w:rPr>
          <w:rFonts w:cs="Courier New" w:ascii="Courier New" w:hAnsi="Courier New"/>
          <w:sz w:val="28"/>
          <w:lang w:eastAsia="en-US"/>
        </w:rPr>
        <w:t>- Kaip nuostabu, Bezili!</w:t>
      </w:r>
    </w:p>
    <w:p>
      <w:pPr>
        <w:pStyle w:val="Normal"/>
        <w:rPr>
          <w:rFonts w:ascii="Courier New" w:hAnsi="Courier New" w:cs="Courier New"/>
          <w:sz w:val="28"/>
          <w:lang w:eastAsia="en-US"/>
        </w:rPr>
      </w:pPr>
      <w:r>
        <w:rPr>
          <w:rFonts w:cs="Courier New" w:ascii="Courier New" w:hAnsi="Courier New"/>
          <w:sz w:val="28"/>
          <w:lang w:eastAsia="en-US"/>
        </w:rPr>
        <w:t>- Bent išvaizda toks. O portrete ir liksit nepasikeitęs,- atsiduso Holvordas.- Tai jau šis tas.</w:t>
      </w:r>
    </w:p>
    <w:p>
      <w:pPr>
        <w:pStyle w:val="Normal"/>
        <w:rPr>
          <w:rFonts w:ascii="Courier New" w:hAnsi="Courier New" w:cs="Courier New"/>
          <w:sz w:val="28"/>
          <w:lang w:eastAsia="en-US"/>
        </w:rPr>
      </w:pPr>
      <w:r>
        <w:rPr>
          <w:rFonts w:cs="Courier New" w:ascii="Courier New" w:hAnsi="Courier New"/>
          <w:sz w:val="28"/>
          <w:lang w:eastAsia="en-US"/>
        </w:rPr>
        <w:t>- Kiek triukšmo žmonės kelia dėl ištikimybės! - sušuko lordas Henris.- Juk net meilėje ištikimybė grynai fiziologinis dalykas. Ji nieko bendra neturi su mūsų valia. Jauni vyrai nori būti ištikimi, bet nebūna, seniai nori būti neištikimi, bet negali. Tai visa, ką galima pasakyti.</w:t>
      </w:r>
    </w:p>
    <w:p>
      <w:pPr>
        <w:pStyle w:val="Normal"/>
        <w:rPr>
          <w:rFonts w:ascii="Courier New" w:hAnsi="Courier New" w:cs="Courier New"/>
          <w:sz w:val="28"/>
          <w:lang w:eastAsia="en-US"/>
        </w:rPr>
      </w:pPr>
      <w:r>
        <w:rPr>
          <w:rFonts w:cs="Courier New" w:ascii="Courier New" w:hAnsi="Courier New"/>
          <w:sz w:val="28"/>
          <w:lang w:eastAsia="en-US"/>
        </w:rPr>
        <w:t>- Neikit, Dorianai, šį vakarą į teatrą,- paprašė Holvordas.- Likit vakarieniauti su manimi.</w:t>
      </w:r>
    </w:p>
    <w:p>
      <w:pPr>
        <w:pStyle w:val="Normal"/>
        <w:rPr>
          <w:rFonts w:ascii="Courier New" w:hAnsi="Courier New" w:cs="Courier New"/>
          <w:sz w:val="28"/>
          <w:lang w:eastAsia="en-US"/>
        </w:rPr>
      </w:pPr>
      <w:r>
        <w:rPr>
          <w:rFonts w:cs="Courier New" w:ascii="Courier New" w:hAnsi="Courier New"/>
          <w:sz w:val="28"/>
          <w:lang w:eastAsia="en-US"/>
        </w:rPr>
        <w:t>- Negaliu, Bezili.</w:t>
      </w:r>
    </w:p>
    <w:p>
      <w:pPr>
        <w:pStyle w:val="Normal"/>
        <w:rPr>
          <w:rFonts w:ascii="Courier New" w:hAnsi="Courier New" w:cs="Courier New"/>
          <w:sz w:val="28"/>
          <w:lang w:eastAsia="en-US"/>
        </w:rPr>
      </w:pPr>
      <w:r>
        <w:rPr>
          <w:rFonts w:cs="Courier New" w:ascii="Courier New" w:hAnsi="Courier New"/>
          <w:sz w:val="28"/>
          <w:lang w:eastAsia="en-US"/>
        </w:rPr>
        <w:t>- Kodėl?</w:t>
      </w:r>
    </w:p>
    <w:p>
      <w:pPr>
        <w:pStyle w:val="Normal"/>
        <w:rPr>
          <w:rFonts w:ascii="Courier New" w:hAnsi="Courier New" w:cs="Courier New"/>
          <w:sz w:val="28"/>
          <w:lang w:eastAsia="en-US"/>
        </w:rPr>
      </w:pPr>
      <w:r>
        <w:rPr>
          <w:rFonts w:cs="Courier New" w:ascii="Courier New" w:hAnsi="Courier New"/>
          <w:sz w:val="28"/>
          <w:lang w:eastAsia="en-US"/>
        </w:rPr>
        <w:t>- Pažadėjau lordui Henriui Votonui eiti drauge su juo.</w:t>
      </w:r>
    </w:p>
    <w:p>
      <w:pPr>
        <w:pStyle w:val="Normal"/>
        <w:rPr>
          <w:rFonts w:ascii="Courier New" w:hAnsi="Courier New" w:cs="Courier New"/>
          <w:sz w:val="28"/>
          <w:lang w:eastAsia="en-US"/>
        </w:rPr>
      </w:pPr>
      <w:r>
        <w:rPr>
          <w:rFonts w:cs="Courier New" w:ascii="Courier New" w:hAnsi="Courier New"/>
          <w:sz w:val="28"/>
          <w:lang w:eastAsia="en-US"/>
        </w:rPr>
        <w:t>- Nė kiek ne mažiau jam patiksit, jei pažado netesėsit. Savo pažadus jis visada laužo. Prašau jūsų, - neikit.</w:t>
      </w:r>
    </w:p>
    <w:p>
      <w:pPr>
        <w:pStyle w:val="Normal"/>
        <w:rPr>
          <w:rFonts w:ascii="Courier New" w:hAnsi="Courier New" w:cs="Courier New"/>
          <w:sz w:val="28"/>
          <w:lang w:eastAsia="en-US"/>
        </w:rPr>
      </w:pPr>
      <w:r>
        <w:rPr>
          <w:rFonts w:cs="Courier New" w:ascii="Courier New" w:hAnsi="Courier New"/>
          <w:sz w:val="28"/>
          <w:lang w:eastAsia="en-US"/>
        </w:rPr>
        <w:t>Dorianas nusijuokė ir papurtė galvą.</w:t>
      </w:r>
    </w:p>
    <w:p>
      <w:pPr>
        <w:pStyle w:val="Normal"/>
        <w:rPr>
          <w:rFonts w:ascii="Courier New" w:hAnsi="Courier New" w:cs="Courier New"/>
          <w:sz w:val="28"/>
          <w:lang w:eastAsia="en-US"/>
        </w:rPr>
      </w:pPr>
      <w:r>
        <w:rPr>
          <w:rFonts w:cs="Courier New" w:ascii="Courier New" w:hAnsi="Courier New"/>
          <w:sz w:val="28"/>
          <w:lang w:eastAsia="en-US"/>
        </w:rPr>
        <w:t>- Maldauju.</w:t>
      </w:r>
    </w:p>
    <w:p>
      <w:pPr>
        <w:pStyle w:val="Normal"/>
        <w:rPr>
          <w:rFonts w:ascii="Courier New" w:hAnsi="Courier New" w:cs="Courier New"/>
          <w:sz w:val="28"/>
          <w:lang w:eastAsia="en-US"/>
        </w:rPr>
      </w:pPr>
      <w:r>
        <w:rPr>
          <w:rFonts w:cs="Courier New" w:ascii="Courier New" w:hAnsi="Courier New"/>
          <w:sz w:val="28"/>
          <w:lang w:eastAsia="en-US"/>
        </w:rPr>
        <w:t>Vaikinas dvejodamas pažvelgė į lordą Henrį, kuris, atsisėdęs prie arbatos stalelio, su linksma šypsena stebėjo juos abu.</w:t>
      </w:r>
    </w:p>
    <w:p>
      <w:pPr>
        <w:pStyle w:val="Normal"/>
        <w:rPr>
          <w:rFonts w:ascii="Courier New" w:hAnsi="Courier New" w:cs="Courier New"/>
          <w:sz w:val="28"/>
          <w:lang w:eastAsia="en-US"/>
        </w:rPr>
      </w:pPr>
      <w:r>
        <w:rPr>
          <w:rFonts w:cs="Courier New" w:ascii="Courier New" w:hAnsi="Courier New"/>
          <w:sz w:val="28"/>
          <w:lang w:eastAsia="en-US"/>
        </w:rPr>
        <w:t>- Privalau eiti, Bezili,- atsakė Dorianas.</w:t>
      </w:r>
    </w:p>
    <w:p>
      <w:pPr>
        <w:pStyle w:val="Normal"/>
        <w:rPr/>
      </w:pPr>
      <w:r>
        <w:rPr>
          <w:rFonts w:cs="Courier New" w:ascii="Courier New" w:hAnsi="Courier New"/>
          <w:sz w:val="28"/>
          <w:lang w:eastAsia="en-US"/>
        </w:rPr>
        <w:t>- Na gerai,- tarė Holvordas ir, priėjęs prie stalelio, padėjo savo puoduką ant padėklo.- Jau gana vėlu, verčiau negaiškit laiko, nes jums dar reikia persirengti. Likit sveikas, Dorianai. Aplankykit mane netrukus. Ateikit rytoj!</w:t>
      </w:r>
    </w:p>
    <w:p>
      <w:pPr>
        <w:pStyle w:val="Normal"/>
        <w:rPr>
          <w:rFonts w:ascii="Courier New" w:hAnsi="Courier New" w:cs="Courier New"/>
          <w:sz w:val="28"/>
          <w:lang w:eastAsia="en-US"/>
        </w:rPr>
      </w:pPr>
      <w:r>
        <w:rPr>
          <w:rFonts w:cs="Courier New" w:ascii="Courier New" w:hAnsi="Courier New"/>
          <w:sz w:val="28"/>
          <w:lang w:eastAsia="en-US"/>
        </w:rPr>
        <w:t>- Būtinai.</w:t>
      </w:r>
    </w:p>
    <w:p>
      <w:pPr>
        <w:pStyle w:val="Normal"/>
        <w:rPr>
          <w:rFonts w:ascii="Courier New" w:hAnsi="Courier New" w:cs="Courier New"/>
          <w:sz w:val="28"/>
          <w:lang w:eastAsia="en-US"/>
        </w:rPr>
      </w:pPr>
      <w:r>
        <w:rPr>
          <w:rFonts w:cs="Courier New" w:ascii="Courier New" w:hAnsi="Courier New"/>
          <w:sz w:val="28"/>
          <w:lang w:eastAsia="en-US"/>
        </w:rPr>
        <w:t>- Ar neužmiršit?</w:t>
      </w:r>
    </w:p>
    <w:p>
      <w:pPr>
        <w:pStyle w:val="Normal"/>
        <w:rPr>
          <w:rFonts w:ascii="Courier New" w:hAnsi="Courier New" w:cs="Courier New"/>
          <w:sz w:val="28"/>
          <w:lang w:eastAsia="en-US"/>
        </w:rPr>
      </w:pPr>
      <w:r>
        <w:rPr>
          <w:rFonts w:cs="Courier New" w:ascii="Courier New" w:hAnsi="Courier New"/>
          <w:sz w:val="28"/>
          <w:lang w:eastAsia="en-US"/>
        </w:rPr>
        <w:t>- Jokiu būdu! - sušuko Dorianas.</w:t>
      </w:r>
    </w:p>
    <w:p>
      <w:pPr>
        <w:pStyle w:val="Normal"/>
        <w:rPr>
          <w:rFonts w:ascii="Courier New" w:hAnsi="Courier New" w:cs="Courier New"/>
          <w:sz w:val="28"/>
          <w:lang w:eastAsia="en-US"/>
        </w:rPr>
      </w:pPr>
      <w:r>
        <w:rPr>
          <w:rFonts w:cs="Courier New" w:ascii="Courier New" w:hAnsi="Courier New"/>
          <w:sz w:val="28"/>
          <w:lang w:eastAsia="en-US"/>
        </w:rPr>
        <w:t>- Beje... Hari!</w:t>
      </w:r>
    </w:p>
    <w:p>
      <w:pPr>
        <w:pStyle w:val="Normal"/>
        <w:rPr>
          <w:rFonts w:ascii="Courier New" w:hAnsi="Courier New" w:cs="Courier New"/>
          <w:sz w:val="28"/>
          <w:lang w:eastAsia="en-US"/>
        </w:rPr>
      </w:pPr>
      <w:r>
        <w:rPr>
          <w:rFonts w:cs="Courier New" w:ascii="Courier New" w:hAnsi="Courier New"/>
          <w:sz w:val="28"/>
          <w:lang w:eastAsia="en-US"/>
        </w:rPr>
        <w:t>- Ką, Bezili?</w:t>
      </w:r>
    </w:p>
    <w:p>
      <w:pPr>
        <w:pStyle w:val="Normal"/>
        <w:rPr>
          <w:rFonts w:ascii="Courier New" w:hAnsi="Courier New" w:cs="Courier New"/>
          <w:sz w:val="28"/>
          <w:lang w:eastAsia="en-US"/>
        </w:rPr>
      </w:pPr>
      <w:r>
        <w:rPr>
          <w:rFonts w:cs="Courier New" w:ascii="Courier New" w:hAnsi="Courier New"/>
          <w:sz w:val="28"/>
          <w:lang w:eastAsia="en-US"/>
        </w:rPr>
        <w:t>- Neužmiršk, ko prašiau, kai šįryt buvom sode.</w:t>
      </w:r>
    </w:p>
    <w:p>
      <w:pPr>
        <w:pStyle w:val="Normal"/>
        <w:rPr>
          <w:rFonts w:ascii="Courier New" w:hAnsi="Courier New" w:cs="Courier New"/>
          <w:sz w:val="28"/>
          <w:lang w:eastAsia="en-US"/>
        </w:rPr>
      </w:pPr>
      <w:r>
        <w:rPr>
          <w:rFonts w:cs="Courier New" w:ascii="Courier New" w:hAnsi="Courier New"/>
          <w:sz w:val="28"/>
          <w:lang w:eastAsia="en-US"/>
        </w:rPr>
        <w:t>- Jau užmiršau.</w:t>
      </w:r>
    </w:p>
    <w:p>
      <w:pPr>
        <w:pStyle w:val="Normal"/>
        <w:rPr>
          <w:rFonts w:ascii="Courier New" w:hAnsi="Courier New" w:cs="Courier New"/>
          <w:sz w:val="28"/>
          <w:lang w:eastAsia="en-US"/>
        </w:rPr>
      </w:pPr>
      <w:r>
        <w:rPr>
          <w:rFonts w:cs="Courier New" w:ascii="Courier New" w:hAnsi="Courier New"/>
          <w:sz w:val="28"/>
          <w:lang w:eastAsia="en-US"/>
        </w:rPr>
        <w:t>- Pasitikiu tavimi.</w:t>
      </w:r>
    </w:p>
    <w:p>
      <w:pPr>
        <w:pStyle w:val="Normal"/>
        <w:rPr>
          <w:rFonts w:ascii="Courier New" w:hAnsi="Courier New" w:cs="Courier New"/>
          <w:sz w:val="28"/>
          <w:lang w:eastAsia="en-US"/>
        </w:rPr>
      </w:pPr>
      <w:r>
        <w:rPr>
          <w:rFonts w:cs="Courier New" w:ascii="Courier New" w:hAnsi="Courier New"/>
          <w:sz w:val="28"/>
          <w:lang w:eastAsia="en-US"/>
        </w:rPr>
        <w:t>- O, kad galėčiau pats savimi pasitikėti,- juokdamasis atsakė lordas Henris.- Eime, ponas Grėjau. Mano karieta lauke, ir aš galiu jus nuvežti ligi pat namų. Sudie, Bezili. Maloniai praleidau popietę.</w:t>
      </w:r>
    </w:p>
    <w:p>
      <w:pPr>
        <w:pStyle w:val="Normal"/>
        <w:rPr>
          <w:rFonts w:ascii="Courier New" w:hAnsi="Courier New" w:cs="Courier New"/>
          <w:sz w:val="28"/>
          <w:lang w:eastAsia="en-US"/>
        </w:rPr>
      </w:pPr>
      <w:r>
        <w:rPr>
          <w:rFonts w:cs="Courier New" w:ascii="Courier New" w:hAnsi="Courier New"/>
          <w:sz w:val="28"/>
          <w:lang w:eastAsia="en-US"/>
        </w:rPr>
        <w:t>Kai jiems išėjus užsivėrė durys, dailininkas krito ant sofos, ir skausmas užtemdė jo veid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ą dieną pusę pirmos lordas Henris Votonas žingsniavo Kerzono gatve į Olbenį aplankyti savo dėdės, lordo Fermoro, nuoširdaus, nors ir šiurkštoko seno viengungio, kurį žmonės, nepriklausą aukštuomenei, vadino savanaudžiu, kadangi niekada nieko iš jo negaudavo, bet aukštuomenė jį laikė dosniu, nes jis vaišindavo tuos, kurie jį linksmino. Jo tėvas buvo ambasadorius Madride, kai Izabelė dar buvo jauna, o Primas - dar buvo nežinomas, bet pasitraukė iš diplomatinės tarnybos, įsižeidęs ir pasipiktinęs, kad jam nebuvo pasiūlyta pasiuntinio vieta Paryžiuje, vieta, kurią užimti tarėsi esąs vertas dėl kilmės, tingumo, taisyklinga anglų, kalba rašomų pranešimų bei nežabotos aistros pramogoms. Drauge su juo pasitraukė ir sūnus, kuris buvo jo sekretorius,- tuo metu jo poelgį visi laikė kvailoku; po kelių, mėnesių, paveldėjęs titulą, sūnus ėmė rimtai studijuoti didįjį aristokratų dykinėjimo meną. Jis turėjo du didelius namus mieste, tačiau jam daug labiau tiko gyventi mebliuotuose kambariuose, kad būtų, mažiau rūpesčių, o valgydavo jis dažniausiai klube. Mažumėlę domėjosi ir savo anglies kasyklų, esančių Vidurio Anglijos grafystėse, reikalais, teisindamas šį nepadorų veiklumą tuo, kad, turėdamas anglies kasyklas, džentelmenas išgalįs savo židinyje deginti malkas. Politikoje jis buvo konservatorius, bet tik ne tais laikotarpiais, kai konservatoriai stovėdavo prie valdžios vairo; tada jis juos plūsdavo, vadindamas radikalų gauja. Savo tarno jis buvo garbinamas ir terorizuojamas, giminaičiams jis kėlė siaubą ir savo ruožtu juos terorizavo. Tik Anglija galėjo jį pagimdyti, o jis tuo tarpu tvirtino, kad Anglija einanti velniop. Jo principai buvo pasenę, bet apie jo prietarus vertėjo pašnekėti.</w:t>
      </w:r>
    </w:p>
    <w:p>
      <w:pPr>
        <w:pStyle w:val="Normal"/>
        <w:rPr>
          <w:rFonts w:ascii="Courier New" w:hAnsi="Courier New" w:cs="Courier New"/>
          <w:sz w:val="28"/>
          <w:lang w:eastAsia="en-US"/>
        </w:rPr>
      </w:pPr>
      <w:r>
        <w:rPr>
          <w:rFonts w:cs="Courier New" w:ascii="Courier New" w:hAnsi="Courier New"/>
          <w:sz w:val="28"/>
          <w:lang w:eastAsia="en-US"/>
        </w:rPr>
        <w:t>Kai lordas Henris įėjo į kambarį, dėdė sėdėjo apsivilkęs šiltą medžioklinę striukę, rūkė storą cigarą ir plūdo laikraštį &lt;I&gt;The Times&lt;/I&gt;.</w:t>
      </w:r>
    </w:p>
    <w:p>
      <w:pPr>
        <w:pStyle w:val="Normal"/>
        <w:rPr>
          <w:rFonts w:ascii="Courier New" w:hAnsi="Courier New" w:cs="Courier New"/>
          <w:sz w:val="28"/>
          <w:lang w:eastAsia="en-US"/>
        </w:rPr>
      </w:pPr>
      <w:r>
        <w:rPr>
          <w:rFonts w:cs="Courier New" w:ascii="Courier New" w:hAnsi="Courier New"/>
          <w:sz w:val="28"/>
          <w:lang w:eastAsia="en-US"/>
        </w:rPr>
        <w:t>- Na, Hari,- paklausė senasis džentelmenas,- kas tave atnešė taip anksti? Maniau, kad jūs, dendžiai, anksčiau kaip antrą valandą niekada nesikeliat, o ligi penkių nosies neiškišat iš namų,.</w:t>
      </w:r>
    </w:p>
    <w:p>
      <w:pPr>
        <w:pStyle w:val="Normal"/>
        <w:rPr>
          <w:rFonts w:ascii="Courier New" w:hAnsi="Courier New" w:cs="Courier New"/>
          <w:sz w:val="28"/>
          <w:lang w:eastAsia="en-US"/>
        </w:rPr>
      </w:pPr>
      <w:r>
        <w:rPr>
          <w:rFonts w:cs="Courier New" w:ascii="Courier New" w:hAnsi="Courier New"/>
          <w:sz w:val="28"/>
          <w:lang w:eastAsia="en-US"/>
        </w:rPr>
        <w:t>- Patikėkit, dėde Džordžai, tyriausi giminiški jausmai. Noriu paprašyti vieno dalyko.</w:t>
      </w:r>
    </w:p>
    <w:p>
      <w:pPr>
        <w:pStyle w:val="Normal"/>
        <w:rPr>
          <w:rFonts w:ascii="Courier New" w:hAnsi="Courier New" w:cs="Courier New"/>
          <w:sz w:val="28"/>
          <w:lang w:eastAsia="en-US"/>
        </w:rPr>
      </w:pPr>
      <w:r>
        <w:rPr>
          <w:rFonts w:cs="Courier New" w:ascii="Courier New" w:hAnsi="Courier New"/>
          <w:sz w:val="28"/>
          <w:lang w:eastAsia="en-US"/>
        </w:rPr>
        <w:t>- Tikriausiai pinigų,- spėjo lordas Fermoras ir susiraukė.- Ką gi, sėskis ir klok. Nūnai jaunimas mano, kad pinigai - viskas.</w:t>
      </w:r>
    </w:p>
    <w:p>
      <w:pPr>
        <w:pStyle w:val="Normal"/>
        <w:rPr>
          <w:rFonts w:ascii="Courier New" w:hAnsi="Courier New" w:cs="Courier New"/>
          <w:sz w:val="28"/>
          <w:lang w:eastAsia="en-US"/>
        </w:rPr>
      </w:pPr>
      <w:r>
        <w:rPr>
          <w:rFonts w:cs="Courier New" w:ascii="Courier New" w:hAnsi="Courier New"/>
          <w:sz w:val="28"/>
          <w:lang w:eastAsia="en-US"/>
        </w:rPr>
        <w:t>- Taip,- sumurmėjo lordas Henris, taisydamas gėlę švarko atlape.- O kai subręsta, tuo įsitikina. Bet pinigų man nereikia. Jų reikia tik tiems, kurie moka skolas, o aš, dėde Džordžai, niekad nemoku. Skola - vienintelis jaunesniojo sūnaus kapitalas, ir iš jo galima žaviai pragyventi. Be to, aš visada perku iš Dartmuro tiekėjų, todėl jie niekada nekvaršina man galvos. O paprašyti noriu vienos informacijos, ne reikšmingos, aišku, o bevertės informacijos.</w:t>
      </w:r>
    </w:p>
    <w:p>
      <w:pPr>
        <w:pStyle w:val="Normal"/>
        <w:rPr>
          <w:rFonts w:ascii="Courier New" w:hAnsi="Courier New" w:cs="Courier New"/>
          <w:sz w:val="28"/>
          <w:lang w:eastAsia="en-US"/>
        </w:rPr>
      </w:pPr>
      <w:r>
        <w:rPr>
          <w:rFonts w:cs="Courier New" w:ascii="Courier New" w:hAnsi="Courier New"/>
          <w:sz w:val="28"/>
          <w:lang w:eastAsia="en-US"/>
        </w:rPr>
        <w:t>- Ką gi, galiu tau, Hari, pasakyti viską, kas parašyta "Mėlynojoje knygoje", nors nūnai tie vyrukai visokių nesąmonių prirašo. Kai buvau diplomatas, viskas buvo geriau tvarkoma. O dabar, girdėjau, į diplomatus reikia egzaminus laikyti. Ir ko belieka laukti? Juk egzaminai, pone, nuo pradžios ligi galo gryniausia kvailystė. Jei žmogus džentelmenas, jis ir taip pakankamai žino, o jeigu ne džentelmenas, žinios jam tik kenkia.</w:t>
      </w:r>
    </w:p>
    <w:p>
      <w:pPr>
        <w:pStyle w:val="Normal"/>
        <w:rPr>
          <w:rFonts w:ascii="Courier New" w:hAnsi="Courier New" w:cs="Courier New"/>
          <w:sz w:val="28"/>
          <w:lang w:eastAsia="en-US"/>
        </w:rPr>
      </w:pPr>
      <w:r>
        <w:rPr>
          <w:rFonts w:cs="Courier New" w:ascii="Courier New" w:hAnsi="Courier New"/>
          <w:sz w:val="28"/>
          <w:lang w:eastAsia="en-US"/>
        </w:rPr>
        <w:t>- Pono Doriano Grėjaus nerasi "Mėlynojoje knygoje",- vangiai tarė lordas Henris.</w:t>
      </w:r>
    </w:p>
    <w:p>
      <w:pPr>
        <w:pStyle w:val="Normal"/>
        <w:rPr>
          <w:rFonts w:ascii="Courier New" w:hAnsi="Courier New" w:cs="Courier New"/>
          <w:sz w:val="28"/>
          <w:lang w:eastAsia="en-US"/>
        </w:rPr>
      </w:pPr>
      <w:r>
        <w:rPr>
          <w:rFonts w:cs="Courier New" w:ascii="Courier New" w:hAnsi="Courier New"/>
          <w:sz w:val="28"/>
          <w:lang w:eastAsia="en-US"/>
        </w:rPr>
        <w:t>- Doriano Grėjaus? Kas jis? - paklausė lordas Fermoras, suraukdamas vešlius žilus antakius.</w:t>
      </w:r>
    </w:p>
    <w:p>
      <w:pPr>
        <w:pStyle w:val="Normal"/>
        <w:rPr>
          <w:rFonts w:ascii="Courier New" w:hAnsi="Courier New" w:cs="Courier New"/>
          <w:sz w:val="28"/>
          <w:lang w:eastAsia="en-US"/>
        </w:rPr>
      </w:pPr>
      <w:r>
        <w:rPr>
          <w:rFonts w:cs="Courier New" w:ascii="Courier New" w:hAnsi="Courier New"/>
          <w:sz w:val="28"/>
          <w:lang w:eastAsia="en-US"/>
        </w:rPr>
        <w:t>- Šito, dėde Džordžai, aš ir atėjau paklausti. Beje, kas jis per vienas, aš žinau. Jis paskutiniojo lordo Kelsou anūkas. Jo motina buvo iš Deveru šeimos, ledi Margareta Deveru. Norėčiau, kad papasakotum apie jo motiną. Kaip ji atrodė? Už ko ištekėjo? Juk tu kadaise pažinojai beveik visus, tad gal ir ją pažinojai. Šiuo metu ponas Grėjus mane labai domina. Aš ką tik su juo susipažinau.</w:t>
      </w:r>
    </w:p>
    <w:p>
      <w:pPr>
        <w:pStyle w:val="Normal"/>
        <w:rPr>
          <w:rFonts w:ascii="Courier New" w:hAnsi="Courier New" w:cs="Courier New"/>
          <w:sz w:val="28"/>
          <w:lang w:eastAsia="en-US"/>
        </w:rPr>
      </w:pPr>
      <w:r>
        <w:rPr>
          <w:rFonts w:cs="Courier New" w:ascii="Courier New" w:hAnsi="Courier New"/>
          <w:sz w:val="28"/>
          <w:lang w:eastAsia="en-US"/>
        </w:rPr>
        <w:t>- Kelsou anūkas! - lyg aidas pakartojo senis,- Kelsou anūkas!..Žinoma... Gerai pažinojau jo motiną. Regis, buvau ir jos krikštynose. Neapsakomai graži mergaitė ji buvo, toji Margareta Deveru. Visi vyrai vos nepasiuto, kai ji pabėgo su tuo skurdžium, visiška niekybe, berods, kažkokio pėstininkų pulko karininkėliu. Žinoma. Prisimenu tą istoriją, tartum vakar visa būtų, įvykę. Vargšą vyruką nudėjo dvikovoje Spa miestelyje, po poros mėnesių, nuo vestuvių. Negražiai žmonės kalbėjo. Sklido gandai, kad Kelsou pasamdęs kažkokį niekšelį avantiūristą, kažkokį galviją belgą, kad tas viešai įžeistų, jo žentą,- papirko jį, taip, pone, papirko, ir tas tipas nudėjo vyruką lyg kokį žvirblį. Ta istorija paskui buvo užglostyta, bet, dievaži, Kelsou po to ilgokai vienas klube valgė savo muštinį. Sako, paskui jis parsivežęs dukterį namo, bet jinai niekada daugiau nė žodžio jam nebepratarusi. O taip, bjauri buvo istorija. Dukra taip pat pasimirė, po metų. Berods paliko sūnų. Buvau užmiršęs. Koks jis užaugo? Jei panašus į motiną, turėtų būti gražus vaikinas.</w:t>
      </w:r>
    </w:p>
    <w:p>
      <w:pPr>
        <w:pStyle w:val="Normal"/>
        <w:rPr>
          <w:rFonts w:ascii="Courier New" w:hAnsi="Courier New" w:cs="Courier New"/>
          <w:sz w:val="28"/>
          <w:lang w:eastAsia="en-US"/>
        </w:rPr>
      </w:pPr>
      <w:r>
        <w:rPr>
          <w:rFonts w:cs="Courier New" w:ascii="Courier New" w:hAnsi="Courier New"/>
          <w:sz w:val="28"/>
          <w:lang w:eastAsia="en-US"/>
        </w:rPr>
        <w:t>- Jis labai gražus,- patvirtino lordas Henris.</w:t>
      </w:r>
    </w:p>
    <w:p>
      <w:pPr>
        <w:pStyle w:val="Normal"/>
        <w:rPr>
          <w:rFonts w:ascii="Courier New" w:hAnsi="Courier New" w:cs="Courier New"/>
          <w:sz w:val="28"/>
          <w:lang w:eastAsia="en-US"/>
        </w:rPr>
      </w:pPr>
      <w:r>
        <w:rPr>
          <w:rFonts w:cs="Courier New" w:ascii="Courier New" w:hAnsi="Courier New"/>
          <w:sz w:val="28"/>
          <w:lang w:eastAsia="en-US"/>
        </w:rPr>
        <w:t>- Gal paklius į geras rankas,- tęsė senis.- Tikriausiai turėtų gauti krūvą pinigų, jei Kelsou juo pasirūpino. Ir motina turėjo pinigų. Iš senelio jai atiteko Selbis. Jos senelis nekentė Kelsou, laikė jį šikšna. Toks jis ir buvo. Sykį atvyko į Madridą, kai aš ten dar gyvenau. Tegu jį galas, kiek gėdos pridarė. Karalienė manęs klausinėdavo, kas tas anglų, didikas, kuris visada su vežėjais dėl užmokesčio vaidijasi. Tikri anekdotai apie jį sklido. Visą mėnesį nedrįsau dvare akių parodyti. Gal anūkui buvo dosnesnis negu Madrido vežėjams.</w:t>
      </w:r>
    </w:p>
    <w:p>
      <w:pPr>
        <w:pStyle w:val="Normal"/>
        <w:rPr>
          <w:rFonts w:ascii="Courier New" w:hAnsi="Courier New" w:cs="Courier New"/>
          <w:sz w:val="28"/>
          <w:lang w:eastAsia="en-US"/>
        </w:rPr>
      </w:pPr>
      <w:r>
        <w:rPr>
          <w:rFonts w:cs="Courier New" w:ascii="Courier New" w:hAnsi="Courier New"/>
          <w:sz w:val="28"/>
          <w:lang w:eastAsia="en-US"/>
        </w:rPr>
        <w:t>- Nežinau,- atsakė lordas Henris.- Manau, kad vaikinas bus aprūpintas. Jis dar nepilnametis. Selbis jam jau atiteko, tą žinau. Pats sakė. Beje... ar motina labai graži buvo?</w:t>
      </w:r>
    </w:p>
    <w:p>
      <w:pPr>
        <w:pStyle w:val="Normal"/>
        <w:rPr>
          <w:rFonts w:ascii="Courier New" w:hAnsi="Courier New" w:cs="Courier New"/>
          <w:sz w:val="28"/>
          <w:lang w:eastAsia="en-US"/>
        </w:rPr>
      </w:pPr>
      <w:r>
        <w:rPr>
          <w:rFonts w:cs="Courier New" w:ascii="Courier New" w:hAnsi="Courier New"/>
          <w:sz w:val="28"/>
          <w:lang w:eastAsia="en-US"/>
        </w:rPr>
        <w:t>- Žavingesnės merginos už Margaretą Deveru nesu matęs, Hari. Ir kas ją, po galais, paskatino taip pasielgti, niekada neperpratau. Juk galėjo ištekėti už ko tik būtų panorėjusi. Kerlingtonas dėl jos kraustėsi iš proto. Bet ji buvo romantiška. Visos moterys toje giminėje tokios buvo. Vyrai niekam tikę, bet moterys, tegu jas galas, nuostabios. Kerlingtonas ant kelių prieš ją šliaužiojo. Pats man prisipažino. Ji iš jo tik juokėsi, o Londone nebuvo merginos, kuri apie jį nebūtų svajojus. Tarp kitko, Hari, kalbėdamas apie kvailas vedybas, prisiminiau,- ką ten tavo tėvas paistė, kad Dartmuras nori vesti amerikietę? Negi anglų merginos jam per prastos?</w:t>
      </w:r>
    </w:p>
    <w:p>
      <w:pPr>
        <w:pStyle w:val="Normal"/>
        <w:rPr>
          <w:rFonts w:ascii="Courier New" w:hAnsi="Courier New" w:cs="Courier New"/>
          <w:sz w:val="28"/>
          <w:lang w:eastAsia="en-US"/>
        </w:rPr>
      </w:pPr>
      <w:r>
        <w:rPr>
          <w:rFonts w:cs="Courier New" w:ascii="Courier New" w:hAnsi="Courier New"/>
          <w:sz w:val="28"/>
          <w:lang w:eastAsia="en-US"/>
        </w:rPr>
        <w:t>- Dabar, dėde Džordžai, madinga vesti amerikietes.</w:t>
      </w:r>
    </w:p>
    <w:p>
      <w:pPr>
        <w:pStyle w:val="Normal"/>
        <w:rPr>
          <w:rFonts w:ascii="Courier New" w:hAnsi="Courier New" w:cs="Courier New"/>
          <w:sz w:val="28"/>
          <w:lang w:eastAsia="en-US"/>
        </w:rPr>
      </w:pPr>
      <w:r>
        <w:rPr>
          <w:rFonts w:cs="Courier New" w:ascii="Courier New" w:hAnsi="Courier New"/>
          <w:sz w:val="28"/>
          <w:lang w:eastAsia="en-US"/>
        </w:rPr>
        <w:t>- Aš už anglų merginas. Galiu kirsti lažybų nors ir su visu pasauliu,- tarė lordas Fermoras, trenkdamas kumščiu į stalą.</w:t>
      </w:r>
    </w:p>
    <w:p>
      <w:pPr>
        <w:pStyle w:val="Normal"/>
        <w:rPr>
          <w:rFonts w:ascii="Courier New" w:hAnsi="Courier New" w:cs="Courier New"/>
          <w:sz w:val="28"/>
          <w:lang w:eastAsia="en-US"/>
        </w:rPr>
      </w:pPr>
      <w:r>
        <w:rPr>
          <w:rFonts w:cs="Courier New" w:ascii="Courier New" w:hAnsi="Courier New"/>
          <w:sz w:val="28"/>
          <w:lang w:eastAsia="en-US"/>
        </w:rPr>
        <w:t>- Dabar visi stato už amerikietes.</w:t>
      </w:r>
    </w:p>
    <w:p>
      <w:pPr>
        <w:pStyle w:val="Normal"/>
        <w:rPr>
          <w:rFonts w:ascii="Courier New" w:hAnsi="Courier New" w:cs="Courier New"/>
          <w:sz w:val="28"/>
          <w:lang w:eastAsia="en-US"/>
        </w:rPr>
      </w:pPr>
      <w:r>
        <w:rPr>
          <w:rFonts w:cs="Courier New" w:ascii="Courier New" w:hAnsi="Courier New"/>
          <w:sz w:val="28"/>
          <w:lang w:eastAsia="en-US"/>
        </w:rPr>
        <w:t>- Girdėjau, kad jos neištvermingos,- sumurmėjo dėdė.</w:t>
      </w:r>
    </w:p>
    <w:p>
      <w:pPr>
        <w:pStyle w:val="Normal"/>
        <w:rPr>
          <w:rFonts w:ascii="Courier New" w:hAnsi="Courier New" w:cs="Courier New"/>
          <w:sz w:val="28"/>
          <w:lang w:eastAsia="en-US"/>
        </w:rPr>
      </w:pPr>
      <w:r>
        <w:rPr>
          <w:rFonts w:cs="Courier New" w:ascii="Courier New" w:hAnsi="Courier New"/>
          <w:sz w:val="28"/>
          <w:lang w:eastAsia="en-US"/>
        </w:rPr>
        <w:t>- Ilgos distancijos jas išsekina, bet kliūčių ruože jos nepamainomos. Skriste perskrenda visas kliūtis. Manau, Dartmurui jau viskas.</w:t>
      </w:r>
    </w:p>
    <w:p>
      <w:pPr>
        <w:pStyle w:val="Normal"/>
        <w:rPr>
          <w:rFonts w:ascii="Courier New" w:hAnsi="Courier New" w:cs="Courier New"/>
          <w:sz w:val="28"/>
          <w:lang w:eastAsia="en-US"/>
        </w:rPr>
      </w:pPr>
      <w:r>
        <w:rPr>
          <w:rFonts w:cs="Courier New" w:ascii="Courier New" w:hAnsi="Courier New"/>
          <w:sz w:val="28"/>
          <w:lang w:eastAsia="en-US"/>
        </w:rPr>
        <w:t>- Kas jos tėvai? Ar ji juos turi? - suurzgė senasis džentelmenas.</w:t>
      </w:r>
    </w:p>
    <w:p>
      <w:pPr>
        <w:pStyle w:val="Normal"/>
        <w:rPr>
          <w:rFonts w:ascii="Courier New" w:hAnsi="Courier New" w:cs="Courier New"/>
          <w:sz w:val="28"/>
          <w:lang w:eastAsia="en-US"/>
        </w:rPr>
      </w:pPr>
      <w:r>
        <w:rPr>
          <w:rFonts w:cs="Courier New" w:ascii="Courier New" w:hAnsi="Courier New"/>
          <w:sz w:val="28"/>
          <w:lang w:eastAsia="en-US"/>
        </w:rPr>
        <w:t>Lordas Henris papurtė galvą.</w:t>
      </w:r>
    </w:p>
    <w:p>
      <w:pPr>
        <w:pStyle w:val="Normal"/>
        <w:rPr>
          <w:rFonts w:ascii="Courier New" w:hAnsi="Courier New" w:cs="Courier New"/>
          <w:sz w:val="28"/>
          <w:lang w:eastAsia="en-US"/>
        </w:rPr>
      </w:pPr>
      <w:r>
        <w:rPr>
          <w:rFonts w:cs="Courier New" w:ascii="Courier New" w:hAnsi="Courier New"/>
          <w:sz w:val="28"/>
          <w:lang w:eastAsia="en-US"/>
        </w:rPr>
        <w:t>- Amerikietės slepia savo tėvus taip pat gudriai kaip anglės savo praeitį,- pasakė jis stodamasis.</w:t>
      </w:r>
    </w:p>
    <w:p>
      <w:pPr>
        <w:pStyle w:val="Normal"/>
        <w:rPr>
          <w:rFonts w:ascii="Courier New" w:hAnsi="Courier New" w:cs="Courier New"/>
          <w:sz w:val="28"/>
          <w:lang w:eastAsia="en-US"/>
        </w:rPr>
      </w:pPr>
      <w:r>
        <w:rPr>
          <w:rFonts w:cs="Courier New" w:ascii="Courier New" w:hAnsi="Courier New"/>
          <w:sz w:val="28"/>
          <w:lang w:eastAsia="en-US"/>
        </w:rPr>
        <w:t>- Matyt, jos tėvai verčiasi kiaulienos eksportu.</w:t>
      </w:r>
    </w:p>
    <w:p>
      <w:pPr>
        <w:pStyle w:val="Normal"/>
        <w:rPr>
          <w:rFonts w:ascii="Courier New" w:hAnsi="Courier New" w:cs="Courier New"/>
          <w:sz w:val="28"/>
          <w:lang w:eastAsia="en-US"/>
        </w:rPr>
      </w:pPr>
      <w:r>
        <w:rPr>
          <w:rFonts w:cs="Courier New" w:ascii="Courier New" w:hAnsi="Courier New"/>
          <w:sz w:val="28"/>
          <w:lang w:eastAsia="en-US"/>
        </w:rPr>
        <w:t>- Greičiausiai, dėde Džordžai. Tuo geriau Dartmurui. Girdėjau, kad kiaulienos eksportas - vienas pelningiausių verslų po politikos.</w:t>
      </w:r>
    </w:p>
    <w:p>
      <w:pPr>
        <w:pStyle w:val="Normal"/>
        <w:rPr>
          <w:rFonts w:ascii="Courier New" w:hAnsi="Courier New" w:cs="Courier New"/>
          <w:sz w:val="28"/>
          <w:lang w:eastAsia="en-US"/>
        </w:rPr>
      </w:pPr>
      <w:r>
        <w:rPr>
          <w:rFonts w:cs="Courier New" w:ascii="Courier New" w:hAnsi="Courier New"/>
          <w:sz w:val="28"/>
          <w:lang w:eastAsia="en-US"/>
        </w:rPr>
        <w:t>- Ar ji daili?</w:t>
      </w:r>
    </w:p>
    <w:p>
      <w:pPr>
        <w:pStyle w:val="Normal"/>
        <w:rPr>
          <w:rFonts w:ascii="Courier New" w:hAnsi="Courier New" w:cs="Courier New"/>
          <w:sz w:val="28"/>
          <w:lang w:eastAsia="en-US"/>
        </w:rPr>
      </w:pPr>
      <w:r>
        <w:rPr>
          <w:rFonts w:cs="Courier New" w:ascii="Courier New" w:hAnsi="Courier New"/>
          <w:sz w:val="28"/>
          <w:lang w:eastAsia="en-US"/>
        </w:rPr>
        <w:t>- Elgiasi taip, lyg būtų gražuolė. Dauguma amerikiečių taip daro. Tai jų žavumo paslaptis.</w:t>
      </w:r>
    </w:p>
    <w:p>
      <w:pPr>
        <w:pStyle w:val="Normal"/>
        <w:rPr>
          <w:rFonts w:ascii="Courier New" w:hAnsi="Courier New" w:cs="Courier New"/>
          <w:sz w:val="28"/>
          <w:lang w:eastAsia="en-US"/>
        </w:rPr>
      </w:pPr>
      <w:r>
        <w:rPr>
          <w:rFonts w:cs="Courier New" w:ascii="Courier New" w:hAnsi="Courier New"/>
          <w:sz w:val="28"/>
          <w:lang w:eastAsia="en-US"/>
        </w:rPr>
        <w:t>- Kodėl tos amerikietės negali likti savam krašte? Juk mums jie visada sako, kad ten rojus moterims.</w:t>
      </w:r>
    </w:p>
    <w:p>
      <w:pPr>
        <w:pStyle w:val="Normal"/>
        <w:rPr>
          <w:rFonts w:ascii="Courier New" w:hAnsi="Courier New" w:cs="Courier New"/>
          <w:sz w:val="28"/>
          <w:lang w:eastAsia="en-US"/>
        </w:rPr>
      </w:pPr>
      <w:r>
        <w:rPr>
          <w:rFonts w:cs="Courier New" w:ascii="Courier New" w:hAnsi="Courier New"/>
          <w:sz w:val="28"/>
          <w:lang w:eastAsia="en-US"/>
        </w:rPr>
        <w:t>- Teisybė. Todėl joms, kaip ir Ievai, taip rūpi iš jo pabėgti,- atsakė lordas Henris.- Sudie, dėde Džordžai. Pavėluosiu priešpiečių, jei dar čia užtruksiu. Ačiū už žinias. Visada viską noriu žinoti apie naujus draugus ir nieko - apie senus.</w:t>
      </w:r>
    </w:p>
    <w:p>
      <w:pPr>
        <w:pStyle w:val="Normal"/>
        <w:rPr>
          <w:rFonts w:ascii="Courier New" w:hAnsi="Courier New" w:cs="Courier New"/>
          <w:sz w:val="28"/>
          <w:lang w:eastAsia="en-US"/>
        </w:rPr>
      </w:pPr>
      <w:r>
        <w:rPr>
          <w:rFonts w:cs="Courier New" w:ascii="Courier New" w:hAnsi="Courier New"/>
          <w:sz w:val="28"/>
          <w:lang w:eastAsia="en-US"/>
        </w:rPr>
        <w:t>- Kur valgysi priešpiečius, Hari?</w:t>
      </w:r>
    </w:p>
    <w:p>
      <w:pPr>
        <w:pStyle w:val="Normal"/>
        <w:rPr>
          <w:rFonts w:ascii="Courier New" w:hAnsi="Courier New" w:cs="Courier New"/>
          <w:sz w:val="28"/>
          <w:lang w:eastAsia="en-US"/>
        </w:rPr>
      </w:pPr>
      <w:r>
        <w:rPr>
          <w:rFonts w:cs="Courier New" w:ascii="Courier New" w:hAnsi="Courier New"/>
          <w:sz w:val="28"/>
          <w:lang w:eastAsia="en-US"/>
        </w:rPr>
        <w:t>- Pas tetą Agatą. Aš pats pakviečiau save ir poną Grėjų,. Jis naujausias jos protežė.</w:t>
      </w:r>
    </w:p>
    <w:p>
      <w:pPr>
        <w:pStyle w:val="Normal"/>
        <w:rPr>
          <w:rFonts w:ascii="Courier New" w:hAnsi="Courier New" w:cs="Courier New"/>
          <w:sz w:val="28"/>
          <w:lang w:eastAsia="en-US"/>
        </w:rPr>
      </w:pPr>
      <w:r>
        <w:rPr>
          <w:rFonts w:cs="Courier New" w:ascii="Courier New" w:hAnsi="Courier New"/>
          <w:sz w:val="28"/>
          <w:lang w:eastAsia="en-US"/>
        </w:rPr>
        <w:t>- Ak, štai kas. Pasakyk savo tetai Agatai, Hari, kad ji man daugiau nebekvaršintų galvos su savo labdarybėm. Įkyrėjo. Ta moterėlė mano, jog aš kito darbo neturiu, kaip išrašinėti čekius jos kvailoms išmonėms.</w:t>
      </w:r>
    </w:p>
    <w:p>
      <w:pPr>
        <w:pStyle w:val="Normal"/>
        <w:rPr>
          <w:rFonts w:ascii="Courier New" w:hAnsi="Courier New" w:cs="Courier New"/>
          <w:sz w:val="28"/>
          <w:lang w:eastAsia="en-US"/>
        </w:rPr>
      </w:pPr>
      <w:r>
        <w:rPr>
          <w:rFonts w:cs="Courier New" w:ascii="Courier New" w:hAnsi="Courier New"/>
          <w:sz w:val="28"/>
          <w:lang w:eastAsia="en-US"/>
        </w:rPr>
        <w:t>- Gerai, dėde Džordžai, pasakysiu, bet nieko negelbės. Labdaringi žmonės praranda bet kokį žmoniškumą. Tai būdingiausias jų bruožas.</w:t>
      </w:r>
    </w:p>
    <w:p>
      <w:pPr>
        <w:pStyle w:val="Normal"/>
        <w:rPr>
          <w:rFonts w:ascii="Courier New" w:hAnsi="Courier New" w:cs="Courier New"/>
          <w:sz w:val="28"/>
          <w:lang w:eastAsia="en-US"/>
        </w:rPr>
      </w:pPr>
      <w:r>
        <w:rPr>
          <w:rFonts w:cs="Courier New" w:ascii="Courier New" w:hAnsi="Courier New"/>
          <w:sz w:val="28"/>
          <w:lang w:eastAsia="en-US"/>
        </w:rPr>
        <w:t>Senasis džentelmenas suniurzgė pritardamas ir paskambino tarnui. Lordas Henris pro žemą arką išėjo į Berlingtono gatvę ir pasuko į Barklio aikštę.</w:t>
      </w:r>
    </w:p>
    <w:p>
      <w:pPr>
        <w:pStyle w:val="Normal"/>
        <w:rPr>
          <w:rFonts w:ascii="Courier New" w:hAnsi="Courier New" w:cs="Courier New"/>
          <w:sz w:val="28"/>
          <w:lang w:eastAsia="en-US"/>
        </w:rPr>
      </w:pPr>
      <w:r>
        <w:rPr>
          <w:rFonts w:cs="Courier New" w:ascii="Courier New" w:hAnsi="Courier New"/>
          <w:sz w:val="28"/>
          <w:lang w:eastAsia="en-US"/>
        </w:rPr>
        <w:t>Štai kokia buvo Doriano Grėjaus tėvų, istorija. Kad ir pačiais bendriausiais bruožais papasakota, ji sujaudino lordą Henrį savo panašumu į keistą, beveik šiuolaikinį romaną. Graži moteris, beprotiškos aistros pagauta, viskuo rizikuoja. Kelios siautulingos laimės savaitės, kurias nutraukė šlykštus, klastingas nusikaltimas. Ištisi mėnesiai nebylios agonijos, paskui - kančiose pagimdytas kūdikis. Motiną nusineša mirtis, vaikas pasmerkiamas vienatvei ir beširdžio senio tironijai. Taip, fonas įdomus. Jis išryškina vaikiną, daro jį dar nuostabesnį. Kiekvienas nepaprastas daiktas slepia ką nors tragiška. Ištisi pasauliai blaškosi gimdymo kančiose, kad galėtų pražysti menkiausia gėlelė... O koks žavus buvo Dorianas vakar per vakarienę, kai baugios laimės kupinas, išgąstingomis akimis, pračiauptomis lūpomis sėdėjo klube priešais lordą Henrį, o nuo raudonų, žibintų gaubtų bundantis jo veido stebuklas atrodė dar sodriau rausvas. Kalbėdamas su juo, jautiesi lyg griežtum brangiu smuiku. Jis atliepia į kiekvieną stryko prisilietimą, kiekvieną virptelėjimą... Koks kerintis jausmas - savo įtaka veikti kitą žmogų! Niekas negali tam prilygti. Savo sielą įkvėpti į kokią grakščią formą ir kurį laiką leisti jai ten pasilikti; klausytis, kaip aidu grįžta tavo mintys, prisodrintos aistros ir jaunystės muzikos; perlieti kitam savo temperamentą tarsi tai būtų koks kvapus gėrimas ar nepaprasti kvepalai: čia slypi tikras džiaugsmas, gal pats didžiausias pasitenkinimas, likęs žmogui šiame ribotame, vulgariame amžiuje, kurio malonumai perdėm jusliniai, o tikslai perdėm banalūs... Ir kaip tipas jis nuostabus, tas jaunuolis, kurį lordas Henris per tokį keistą atsitiktinumą sutiko Bezilio dirbtuvėje, ar mažų mažiausiai gali tapti nuostabiu tipu. Jis turi viską: grakštumą, skaistų jaunystės tyrumą ir grožį, kurį mums išsaugojo tik senovės graikų marmuro statulos. Iš jo gali padaryti ką tinkamas. Paversti titanu arba žaislu: Kaip gaila, kad tokiam grožiui lemta nublankti!.. O Bezilis? Koks jis įdomus psichologijos požiūriu. Naujas stilius tapyboje, nauja pažiūra į gyvenimą, kurią taip keistai jam įkvėpė savo fiziniu artumu žmogus, nieko apie tai nenumanantis; tyli dvasia, kuri tūnojo girių prieblandoj ir nematoma klaidžiojo laukais, staiga pasirodo dailininkui lyg driadė, tačiau nieko nebijo, nes dailininko sieloje, besiilginčioje jos, jau seniai atbudęs nuostabus regėjimas, ir tik jam lemta matyti stebuklus; daiktų formos, linijos įgavo subtilumo ir virto simboliais; išreiškiančiais kažkokios kitos tobulesnės formos atspindžius tikrovėje. Kaip visa tai keista! Kažką panašaus jis prisiminė ir iš istorijos. Ar tik ne Platonas, šis minčių menininkas, pirmasis tuo susidomėjo? Ar ne Buonarotis tai išreiškė sonetais, iškaltais spalvotame marmure? Bet mūsų, amžiuje tatai keista... Taip, jis pamėgins tapti Dorianui Grėjui tuo, kuo vaikinas, net nenumanydamas, tapo dailininkui, sukūrusiam nuostabųjį portretą. Jis mėgins jį užvaldyti, teisybę pasakius, jau beveik užvaldė jį. Ta nuostabi dvasia priklausys jam. Šis Mirties ir Meilės kūdikis jį kažkuo kerėte kerėjo.</w:t>
      </w:r>
    </w:p>
    <w:p>
      <w:pPr>
        <w:pStyle w:val="Normal"/>
        <w:rPr>
          <w:rFonts w:ascii="Courier New" w:hAnsi="Courier New" w:cs="Courier New"/>
          <w:sz w:val="28"/>
          <w:lang w:eastAsia="en-US"/>
        </w:rPr>
      </w:pPr>
      <w:r>
        <w:rPr>
          <w:rFonts w:cs="Courier New" w:ascii="Courier New" w:hAnsi="Courier New"/>
          <w:sz w:val="28"/>
          <w:lang w:eastAsia="en-US"/>
        </w:rPr>
        <w:t>Staiga lordas Henris stabtelėjo ir pažvelgė į namą. Jis pastebėjo jau gerokai praėjęs savo tetos namus ir šypsodamas grįžo atgal. Kai įžengė į apytamsį prieškambarį, tarnas pasakė, kad visi jau nuėję valgyti priešpiečių. Atidavęs skrybėlę ir lazdą vienam iš durininkų, jis įžengė į valgomąjį.</w:t>
      </w:r>
    </w:p>
    <w:p>
      <w:pPr>
        <w:pStyle w:val="Normal"/>
        <w:rPr>
          <w:rFonts w:ascii="Courier New" w:hAnsi="Courier New" w:cs="Courier New"/>
          <w:sz w:val="28"/>
          <w:lang w:eastAsia="en-US"/>
        </w:rPr>
      </w:pPr>
      <w:r>
        <w:rPr>
          <w:rFonts w:cs="Courier New" w:ascii="Courier New" w:hAnsi="Courier New"/>
          <w:sz w:val="28"/>
          <w:lang w:eastAsia="en-US"/>
        </w:rPr>
        <w:t>- Vėluoji, kaip ir visada, Hari,- sušuko teta, purtydama galvą.</w:t>
      </w:r>
    </w:p>
    <w:p>
      <w:pPr>
        <w:pStyle w:val="Normal"/>
        <w:rPr>
          <w:rFonts w:ascii="Courier New" w:hAnsi="Courier New" w:cs="Courier New"/>
          <w:sz w:val="28"/>
          <w:lang w:eastAsia="en-US"/>
        </w:rPr>
      </w:pPr>
      <w:r>
        <w:rPr>
          <w:rFonts w:cs="Courier New" w:ascii="Courier New" w:hAnsi="Courier New"/>
          <w:sz w:val="28"/>
          <w:lang w:eastAsia="en-US"/>
        </w:rPr>
        <w:t>Jis atsiprašė, sugalvojęs kažkokį pasiaiškinimą, ir, atsisėdęs į tuščią kėdę greta jos, apsižvalgė, norėdamas pamatyti, kas susirinko. Iš galustalės jam baikščiai linktelėjo Dorianas Grėjus ir nejučia paraudo iš džiaugsmo. Priešais sėdėjo hercogienė Harli, nepaprastai geros širdies ir gero būdo moteriškė, mėgstama visų, kurie ją pažinojo, didingų architektūrinių proporcijų, kuriomis apdovanotos moterys, jei jos ne hercogienės, nūdienių istorikų vadinamos apkūniomis. Greta jos, dešinėje, sėdėjo seras Tomas Berdenas, parlamento narys, radikalas, kuris visuomeniniame gyvenime buvo savo partijos lyderis, o privačiame - geriausios virtuvės šalininkas, pietaudavo jis drauge su konservatoriais, galvodavo drauge su liberalais, mat laikėsi išmintingos, visiems žinomos taisyklės. Į kairę nuo jos sėdėjo ponas Erskinas iš Tredlio, senas, gana žavus ir kultūringas džentelmenas, įgavęs blogą įprotį tylėti, kadangi, kaip sykį pasiaiškino ledi Agatai, visa, ką turėjo pasakyti, jau buvo išsakęs, dar trisdešimties metų nesulaukęs. Lordo Henrio kaimynė buvo ponia Vandeler, viena iš seniausių jo tetos draugių, tikra šventoji tarp moterų, tačiau taip klaikiai apsitaisiusi, jog atrodė panaši į blogai įrištą giesmyną. Lordo Henrio laimei, iš antrosios pusės greta jos sėdėjo lordas Fodlis, itin protingas pusamžis vidutinybė, plikas kaip pranešimas Bendruomenių rūmuose; ponia Vandeler su juo šnekėjosi labai gyvai ir rimtai, o tatai, kaip lordas Henris sykį buvo sakęs, nedovanotina klaida, kurią daro visi tikrai geri žmonės ir kurios nė vienas jų negali išvengti.</w:t>
      </w:r>
    </w:p>
    <w:p>
      <w:pPr>
        <w:pStyle w:val="Normal"/>
        <w:rPr>
          <w:rFonts w:ascii="Courier New" w:hAnsi="Courier New" w:cs="Courier New"/>
          <w:sz w:val="28"/>
          <w:lang w:eastAsia="en-US"/>
        </w:rPr>
      </w:pPr>
      <w:r>
        <w:rPr>
          <w:rFonts w:cs="Courier New" w:ascii="Courier New" w:hAnsi="Courier New"/>
          <w:sz w:val="28"/>
          <w:lang w:eastAsia="en-US"/>
        </w:rPr>
        <w:t>- Mes šnekam apie vargšą Dartmurą, lorde Henri,- sušuko hercogienė, meiliai linkčiodama jam iš anapus stalo.- Kaip manot, ar jis ves tą žavingą jauną būtybę?</w:t>
      </w:r>
    </w:p>
    <w:p>
      <w:pPr>
        <w:pStyle w:val="Normal"/>
        <w:rPr>
          <w:rFonts w:ascii="Courier New" w:hAnsi="Courier New" w:cs="Courier New"/>
          <w:sz w:val="28"/>
          <w:lang w:eastAsia="en-US"/>
        </w:rPr>
      </w:pPr>
      <w:r>
        <w:rPr>
          <w:rFonts w:cs="Courier New" w:ascii="Courier New" w:hAnsi="Courier New"/>
          <w:sz w:val="28"/>
          <w:lang w:eastAsia="en-US"/>
        </w:rPr>
        <w:t>- Mano supratimu, hercogiene, jinai jau bus nusprendusi jam pasipiršti.</w:t>
      </w:r>
    </w:p>
    <w:p>
      <w:pPr>
        <w:pStyle w:val="Normal"/>
        <w:rPr>
          <w:rFonts w:ascii="Courier New" w:hAnsi="Courier New" w:cs="Courier New"/>
          <w:sz w:val="28"/>
          <w:lang w:eastAsia="en-US"/>
        </w:rPr>
      </w:pPr>
      <w:r>
        <w:rPr>
          <w:rFonts w:cs="Courier New" w:ascii="Courier New" w:hAnsi="Courier New"/>
          <w:sz w:val="28"/>
          <w:lang w:eastAsia="en-US"/>
        </w:rPr>
        <w:t>- Kaip siaubinga! - sušuko ledi Agata.- Iš tikrųjų kas nors turėtų sukliudyti.</w:t>
      </w:r>
    </w:p>
    <w:p>
      <w:pPr>
        <w:pStyle w:val="Normal"/>
        <w:rPr>
          <w:rFonts w:ascii="Courier New" w:hAnsi="Courier New" w:cs="Courier New"/>
          <w:sz w:val="28"/>
          <w:lang w:eastAsia="en-US"/>
        </w:rPr>
      </w:pPr>
      <w:r>
        <w:rPr>
          <w:rFonts w:cs="Courier New" w:ascii="Courier New" w:hAnsi="Courier New"/>
          <w:sz w:val="28"/>
          <w:lang w:eastAsia="en-US"/>
        </w:rPr>
        <w:t>- Girdėjau iš patikimiausių šaltinių, kad jos tėvas Amerikoje turįs manufaktūros parduotuvę,- pasakė seras Tomas Berdenas niekinančiu veidu.</w:t>
      </w:r>
    </w:p>
    <w:p>
      <w:pPr>
        <w:pStyle w:val="Normal"/>
        <w:rPr>
          <w:rFonts w:ascii="Courier New" w:hAnsi="Courier New" w:cs="Courier New"/>
          <w:sz w:val="28"/>
          <w:lang w:eastAsia="en-US"/>
        </w:rPr>
      </w:pPr>
      <w:r>
        <w:rPr>
          <w:rFonts w:cs="Courier New" w:ascii="Courier New" w:hAnsi="Courier New"/>
          <w:sz w:val="28"/>
          <w:lang w:eastAsia="en-US"/>
        </w:rPr>
        <w:t>- O mano dėdė minėjo kiaulienos prekybą, sere Tomai.</w:t>
      </w:r>
    </w:p>
    <w:p>
      <w:pPr>
        <w:pStyle w:val="Normal"/>
        <w:rPr>
          <w:rFonts w:ascii="Courier New" w:hAnsi="Courier New" w:cs="Courier New"/>
          <w:sz w:val="28"/>
          <w:lang w:eastAsia="en-US"/>
        </w:rPr>
      </w:pPr>
      <w:r>
        <w:rPr>
          <w:rFonts w:cs="Courier New" w:ascii="Courier New" w:hAnsi="Courier New"/>
          <w:sz w:val="28"/>
          <w:lang w:eastAsia="en-US"/>
        </w:rPr>
        <w:t>- Manufaktūra? Kas yra toji amerikiečių, manufaktūra? - paklausė hercogienė, iš nustebimo pakeldama savo didžiules rankas ir pabrėždama veiksmažodį.</w:t>
      </w:r>
    </w:p>
    <w:p>
      <w:pPr>
        <w:pStyle w:val="Normal"/>
        <w:rPr>
          <w:rFonts w:ascii="Courier New" w:hAnsi="Courier New" w:cs="Courier New"/>
          <w:sz w:val="28"/>
          <w:lang w:eastAsia="en-US"/>
        </w:rPr>
      </w:pPr>
      <w:r>
        <w:rPr>
          <w:rFonts w:cs="Courier New" w:ascii="Courier New" w:hAnsi="Courier New"/>
          <w:sz w:val="28"/>
          <w:lang w:eastAsia="en-US"/>
        </w:rPr>
        <w:t>- Amerikiečių, romanai,- atsakė lordas Henris, dėdamasis sau į lėkštę putpelės gabalėlį.</w:t>
      </w:r>
    </w:p>
    <w:p>
      <w:pPr>
        <w:pStyle w:val="Normal"/>
        <w:rPr>
          <w:rFonts w:ascii="Courier New" w:hAnsi="Courier New" w:cs="Courier New"/>
          <w:sz w:val="28"/>
          <w:lang w:eastAsia="en-US"/>
        </w:rPr>
      </w:pPr>
      <w:r>
        <w:rPr>
          <w:rFonts w:cs="Courier New" w:ascii="Courier New" w:hAnsi="Courier New"/>
          <w:sz w:val="28"/>
          <w:lang w:eastAsia="en-US"/>
        </w:rPr>
        <w:t>Hercogienė suglumo.</w:t>
      </w:r>
    </w:p>
    <w:p>
      <w:pPr>
        <w:pStyle w:val="Normal"/>
        <w:rPr>
          <w:rFonts w:ascii="Courier New" w:hAnsi="Courier New" w:cs="Courier New"/>
          <w:sz w:val="28"/>
          <w:lang w:eastAsia="en-US"/>
        </w:rPr>
      </w:pPr>
      <w:r>
        <w:rPr>
          <w:rFonts w:cs="Courier New" w:ascii="Courier New" w:hAnsi="Courier New"/>
          <w:sz w:val="28"/>
          <w:lang w:eastAsia="en-US"/>
        </w:rPr>
        <w:t>- Nepaisykit jo, brangioji,- sušnibždėjo ledi Agata.- Jis niekada rimtai nekalba.</w:t>
      </w:r>
    </w:p>
    <w:p>
      <w:pPr>
        <w:pStyle w:val="Normal"/>
        <w:rPr>
          <w:rFonts w:ascii="Courier New" w:hAnsi="Courier New" w:cs="Courier New"/>
          <w:sz w:val="28"/>
          <w:lang w:eastAsia="en-US"/>
        </w:rPr>
      </w:pPr>
      <w:r>
        <w:rPr>
          <w:rFonts w:cs="Courier New" w:ascii="Courier New" w:hAnsi="Courier New"/>
          <w:sz w:val="28"/>
          <w:lang w:eastAsia="en-US"/>
        </w:rPr>
        <w:t>- Kai Amerika buvo atrasta,- prašneko parlamento narys radikalas ir ėmė dėstyti kažkokius nuobodžius faktus. Kaip ir visi šnekovai, kurie bando išsemti temą, jis išsėmė savo klausytojų kantrybę. Hercogienė atsiduso ir pasinaudojo savo teise pertraukti kitus.</w:t>
      </w:r>
    </w:p>
    <w:p>
      <w:pPr>
        <w:pStyle w:val="Normal"/>
        <w:rPr>
          <w:rFonts w:ascii="Courier New" w:hAnsi="Courier New" w:cs="Courier New"/>
          <w:sz w:val="28"/>
          <w:lang w:eastAsia="en-US"/>
        </w:rPr>
      </w:pPr>
      <w:r>
        <w:rPr>
          <w:rFonts w:cs="Courier New" w:ascii="Courier New" w:hAnsi="Courier New"/>
          <w:sz w:val="28"/>
          <w:lang w:eastAsia="en-US"/>
        </w:rPr>
        <w:t>- Verčiau tos Amerikos niekada nebūtų, atradę! - sušuko ji.- Iš tiesų, mūsų, merginos neteks progos ištekėti. Tai labai neteisinga.</w:t>
      </w:r>
    </w:p>
    <w:p>
      <w:pPr>
        <w:pStyle w:val="Normal"/>
        <w:rPr>
          <w:rFonts w:ascii="Courier New" w:hAnsi="Courier New" w:cs="Courier New"/>
          <w:sz w:val="28"/>
          <w:lang w:eastAsia="en-US"/>
        </w:rPr>
      </w:pPr>
      <w:r>
        <w:rPr>
          <w:rFonts w:cs="Courier New" w:ascii="Courier New" w:hAnsi="Courier New"/>
          <w:sz w:val="28"/>
          <w:lang w:eastAsia="en-US"/>
        </w:rPr>
        <w:t>- Gal Amerika ir nebuvo atrasta,- tarė ponas Erskinas.- Sakyčiau, kad veikiau ji tik buvo susekta.</w:t>
      </w:r>
    </w:p>
    <w:p>
      <w:pPr>
        <w:pStyle w:val="Normal"/>
        <w:rPr>
          <w:rFonts w:ascii="Courier New" w:hAnsi="Courier New" w:cs="Courier New"/>
          <w:sz w:val="28"/>
          <w:lang w:eastAsia="en-US"/>
        </w:rPr>
      </w:pPr>
      <w:r>
        <w:rPr>
          <w:rFonts w:cs="Courier New" w:ascii="Courier New" w:hAnsi="Courier New"/>
          <w:sz w:val="28"/>
          <w:lang w:eastAsia="en-US"/>
        </w:rPr>
        <w:t>- Ak, bet juk aš mačiau jos gyventojų atstovus,- atsainiai pasakė hercogienė.- Turiu pripažinti, kad kai kurios amerikietės labai gražios. Ir rengiasi dailiai. Visus drabužius gauna iš Paryžiaus. Būčiau laiminga, jei išgalėčiau taip rengtis.</w:t>
      </w:r>
    </w:p>
    <w:p>
      <w:pPr>
        <w:pStyle w:val="Normal"/>
        <w:rPr>
          <w:rFonts w:ascii="Courier New" w:hAnsi="Courier New" w:cs="Courier New"/>
          <w:sz w:val="28"/>
          <w:lang w:eastAsia="en-US"/>
        </w:rPr>
      </w:pPr>
      <w:r>
        <w:rPr>
          <w:rFonts w:cs="Courier New" w:ascii="Courier New" w:hAnsi="Courier New"/>
          <w:sz w:val="28"/>
          <w:lang w:eastAsia="en-US"/>
        </w:rPr>
        <w:t>- Žmonės sako, kad gerieji amerikiečiai po mirties keliauja į Paryžių,- sukikeno seras Tomas, kuris turėjo didžiausias padėvėtų sąmojų atsargas.</w:t>
      </w:r>
    </w:p>
    <w:p>
      <w:pPr>
        <w:pStyle w:val="Normal"/>
        <w:rPr>
          <w:rFonts w:ascii="Courier New" w:hAnsi="Courier New" w:cs="Courier New"/>
          <w:sz w:val="28"/>
          <w:lang w:eastAsia="en-US"/>
        </w:rPr>
      </w:pPr>
      <w:r>
        <w:rPr>
          <w:rFonts w:cs="Courier New" w:ascii="Courier New" w:hAnsi="Courier New"/>
          <w:sz w:val="28"/>
          <w:lang w:eastAsia="en-US"/>
        </w:rPr>
        <w:t>- Nejaugi! O kur po mirties keliauja blogieji amerikiečiai?- pasiteiravo hercogienė.</w:t>
      </w:r>
    </w:p>
    <w:p>
      <w:pPr>
        <w:pStyle w:val="Normal"/>
        <w:rPr>
          <w:rFonts w:ascii="Courier New" w:hAnsi="Courier New" w:cs="Courier New"/>
          <w:sz w:val="28"/>
          <w:lang w:eastAsia="en-US"/>
        </w:rPr>
      </w:pPr>
      <w:r>
        <w:rPr>
          <w:rFonts w:cs="Courier New" w:ascii="Courier New" w:hAnsi="Courier New"/>
          <w:sz w:val="28"/>
          <w:lang w:eastAsia="en-US"/>
        </w:rPr>
        <w:t>- Į, Ameriką! - sumurmėjo lordas Henris.</w:t>
      </w:r>
    </w:p>
    <w:p>
      <w:pPr>
        <w:pStyle w:val="Normal"/>
        <w:rPr>
          <w:rFonts w:ascii="Courier New" w:hAnsi="Courier New" w:cs="Courier New"/>
          <w:sz w:val="28"/>
          <w:lang w:eastAsia="en-US"/>
        </w:rPr>
      </w:pPr>
      <w:r>
        <w:rPr>
          <w:rFonts w:cs="Courier New" w:ascii="Courier New" w:hAnsi="Courier New"/>
          <w:sz w:val="28"/>
          <w:lang w:eastAsia="en-US"/>
        </w:rPr>
        <w:t>Seras Tomas susiraukė.</w:t>
      </w:r>
    </w:p>
    <w:p>
      <w:pPr>
        <w:pStyle w:val="Normal"/>
        <w:rPr>
          <w:rFonts w:ascii="Courier New" w:hAnsi="Courier New" w:cs="Courier New"/>
          <w:sz w:val="28"/>
          <w:lang w:eastAsia="en-US"/>
        </w:rPr>
      </w:pPr>
      <w:r>
        <w:rPr>
          <w:rFonts w:cs="Courier New" w:ascii="Courier New" w:hAnsi="Courier New"/>
          <w:sz w:val="28"/>
          <w:lang w:eastAsia="en-US"/>
        </w:rPr>
        <w:t>- Man regis, jūsų sūnėnas nusistatęs prieš šią didžiąją šalį,- tarė jis ledi Agatai.- Aš ją skersai išilgai išvažinėjau vagonais, kuriuos man parūpino tenykščiai direktoriai. Jie tokiais atvejais labai paslaugūs. Užtikrinu jus, kad kelionė į Ameriką daug ko išmoko.</w:t>
      </w:r>
    </w:p>
    <w:p>
      <w:pPr>
        <w:pStyle w:val="Normal"/>
        <w:rPr>
          <w:rFonts w:ascii="Courier New" w:hAnsi="Courier New" w:cs="Courier New"/>
          <w:sz w:val="28"/>
          <w:lang w:eastAsia="en-US"/>
        </w:rPr>
      </w:pPr>
      <w:r>
        <w:rPr>
          <w:rFonts w:cs="Courier New" w:ascii="Courier New" w:hAnsi="Courier New"/>
          <w:sz w:val="28"/>
          <w:lang w:eastAsia="en-US"/>
        </w:rPr>
        <w:t>- Bet negi mes turim keliauti į Čikagą, kad šio to išmoktume?- graudžiai paklausė ponas Erskinas.- Nesijaučiu turįs jėgų, tokiai kelionei.</w:t>
      </w:r>
    </w:p>
    <w:p>
      <w:pPr>
        <w:pStyle w:val="Normal"/>
        <w:rPr>
          <w:rFonts w:ascii="Courier New" w:hAnsi="Courier New" w:cs="Courier New"/>
          <w:sz w:val="28"/>
          <w:lang w:eastAsia="en-US"/>
        </w:rPr>
      </w:pPr>
      <w:r>
        <w:rPr>
          <w:rFonts w:cs="Courier New" w:ascii="Courier New" w:hAnsi="Courier New"/>
          <w:sz w:val="28"/>
          <w:lang w:eastAsia="en-US"/>
        </w:rPr>
        <w:t>Seras Tomas mostelėjo ranka.</w:t>
      </w:r>
    </w:p>
    <w:p>
      <w:pPr>
        <w:pStyle w:val="Normal"/>
        <w:rPr>
          <w:rFonts w:ascii="Courier New" w:hAnsi="Courier New" w:cs="Courier New"/>
          <w:sz w:val="28"/>
          <w:lang w:eastAsia="en-US"/>
        </w:rPr>
      </w:pPr>
      <w:r>
        <w:rPr>
          <w:rFonts w:cs="Courier New" w:ascii="Courier New" w:hAnsi="Courier New"/>
          <w:sz w:val="28"/>
          <w:lang w:eastAsia="en-US"/>
        </w:rPr>
        <w:t>- Pono Erskino iš Tredlio bibliotekoje - ištisas pasaulis. O mes, praktikai, užuot skaitę, verčiau patys pasižiūrim. Amerikiečiai nepaprastai įdomūs žmonės. Jie turi be galo daug sveiko proto. Užtikrinu jus, kvailysčių amerikiečiai nedaro.</w:t>
      </w:r>
    </w:p>
    <w:p>
      <w:pPr>
        <w:pStyle w:val="Normal"/>
        <w:rPr>
          <w:rFonts w:ascii="Courier New" w:hAnsi="Courier New" w:cs="Courier New"/>
          <w:sz w:val="28"/>
          <w:lang w:eastAsia="en-US"/>
        </w:rPr>
      </w:pPr>
      <w:r>
        <w:rPr>
          <w:rFonts w:cs="Courier New" w:ascii="Courier New" w:hAnsi="Courier New"/>
          <w:sz w:val="28"/>
          <w:lang w:eastAsia="en-US"/>
        </w:rPr>
        <w:t>- Kaip klaiku! - sušuko lordas Henris.- Galiu pakęsti brutalią jėgą, bet brutalų protą pakęsti neįmanoma. Juo naudotis kažkaip nepadoru. Niekšinga intelekto atžvilgiu.</w:t>
      </w:r>
    </w:p>
    <w:p>
      <w:pPr>
        <w:pStyle w:val="Normal"/>
        <w:rPr>
          <w:rFonts w:ascii="Courier New" w:hAnsi="Courier New" w:cs="Courier New"/>
          <w:sz w:val="28"/>
          <w:lang w:eastAsia="en-US"/>
        </w:rPr>
      </w:pPr>
      <w:r>
        <w:rPr>
          <w:rFonts w:cs="Courier New" w:ascii="Courier New" w:hAnsi="Courier New"/>
          <w:sz w:val="28"/>
          <w:lang w:eastAsia="en-US"/>
        </w:rPr>
        <w:t>- Nesuprantu jūsų,- tarė seras Tomas, gerokai parausdamas.</w:t>
      </w:r>
    </w:p>
    <w:p>
      <w:pPr>
        <w:pStyle w:val="Normal"/>
        <w:rPr>
          <w:rFonts w:ascii="Courier New" w:hAnsi="Courier New" w:cs="Courier New"/>
          <w:sz w:val="28"/>
          <w:lang w:eastAsia="en-US"/>
        </w:rPr>
      </w:pPr>
      <w:r>
        <w:rPr>
          <w:rFonts w:cs="Courier New" w:ascii="Courier New" w:hAnsi="Courier New"/>
          <w:sz w:val="28"/>
          <w:lang w:eastAsia="en-US"/>
        </w:rPr>
        <w:t>- 0 aš suprantu, lorde Henri,- šypsodamas tyliai tarė ponas Erskinas.</w:t>
      </w:r>
    </w:p>
    <w:p>
      <w:pPr>
        <w:pStyle w:val="Normal"/>
        <w:rPr>
          <w:rFonts w:ascii="Courier New" w:hAnsi="Courier New" w:cs="Courier New"/>
          <w:sz w:val="28"/>
          <w:lang w:eastAsia="en-US"/>
        </w:rPr>
      </w:pPr>
      <w:r>
        <w:rPr>
          <w:rFonts w:cs="Courier New" w:ascii="Courier New" w:hAnsi="Courier New"/>
          <w:sz w:val="28"/>
          <w:lang w:eastAsia="en-US"/>
        </w:rPr>
        <w:t>- Paradoksai, kur tinka, geras daiktas...- vėl pradėjo baronetas.</w:t>
      </w:r>
    </w:p>
    <w:p>
      <w:pPr>
        <w:pStyle w:val="Normal"/>
        <w:rPr>
          <w:rFonts w:ascii="Courier New" w:hAnsi="Courier New" w:cs="Courier New"/>
          <w:sz w:val="28"/>
          <w:lang w:eastAsia="en-US"/>
        </w:rPr>
      </w:pPr>
      <w:r>
        <w:rPr>
          <w:rFonts w:cs="Courier New" w:ascii="Courier New" w:hAnsi="Courier New"/>
          <w:sz w:val="28"/>
          <w:lang w:eastAsia="en-US"/>
        </w:rPr>
        <w:t>- Ar čia buvo paradoksas? - paklausė ponas Erskinas.- Man neatrodė. Gal ir paradoksas. Ką gi, paradoksai atspindi tiesą. Norėdami išbandyti tikrovę, leidžiam jai balansuoti ant virvės. Kai tiesos tampa akrobatais, galim spręsti apie jas.</w:t>
      </w:r>
    </w:p>
    <w:p>
      <w:pPr>
        <w:pStyle w:val="Normal"/>
        <w:rPr>
          <w:rFonts w:ascii="Courier New" w:hAnsi="Courier New" w:cs="Courier New"/>
          <w:sz w:val="28"/>
          <w:lang w:eastAsia="en-US"/>
        </w:rPr>
      </w:pPr>
      <w:r>
        <w:rPr>
          <w:rFonts w:cs="Courier New" w:ascii="Courier New" w:hAnsi="Courier New"/>
          <w:sz w:val="28"/>
          <w:lang w:eastAsia="en-US"/>
        </w:rPr>
        <w:t>- Dievaži,- tarė ledi Agata,- kaip jūs, vyrai, mėgstat ginčytis. Esu tikra, kad niekada nesuprasiu, apie ką jūs kalbatės. O ant tavęs, Hari, iš tikrųjų supykau. Kodėl bandai prikalbėti mūsų mieląjį poną Dorianą Grėjų, kad jis atsisakytų man talkininkauti Ist Ende? Patikėk - ten jis tiesiog nepakeičiamas. Jiems labai patiktų pasiklausyti, kaip jis skambina.</w:t>
      </w:r>
    </w:p>
    <w:p>
      <w:pPr>
        <w:pStyle w:val="Normal"/>
        <w:rPr>
          <w:rFonts w:ascii="Courier New" w:hAnsi="Courier New" w:cs="Courier New"/>
          <w:sz w:val="28"/>
          <w:lang w:eastAsia="en-US"/>
        </w:rPr>
      </w:pPr>
      <w:r>
        <w:rPr>
          <w:rFonts w:cs="Courier New" w:ascii="Courier New" w:hAnsi="Courier New"/>
          <w:sz w:val="28"/>
          <w:lang w:eastAsia="en-US"/>
        </w:rPr>
        <w:t>- Noriu, kad jis man skambintų,- sušuko lordas Henris šypsodamas ir, pažvelgęs į stalo galą, sutiko džiugų pritariantį žvilgsnį.</w:t>
      </w:r>
    </w:p>
    <w:p>
      <w:pPr>
        <w:pStyle w:val="Normal"/>
        <w:rPr>
          <w:rFonts w:ascii="Courier New" w:hAnsi="Courier New" w:cs="Courier New"/>
          <w:sz w:val="28"/>
          <w:lang w:eastAsia="en-US"/>
        </w:rPr>
      </w:pPr>
      <w:r>
        <w:rPr>
          <w:rFonts w:cs="Courier New" w:ascii="Courier New" w:hAnsi="Courier New"/>
          <w:sz w:val="28"/>
          <w:lang w:eastAsia="en-US"/>
        </w:rPr>
        <w:t>- Bet Vaitčepelyje žmonės tokie nelaimingi,- nesiliovė ledi Agata.</w:t>
      </w:r>
    </w:p>
    <w:p>
      <w:pPr>
        <w:pStyle w:val="Normal"/>
        <w:rPr>
          <w:rFonts w:ascii="Courier New" w:hAnsi="Courier New" w:cs="Courier New"/>
          <w:sz w:val="28"/>
          <w:lang w:eastAsia="en-US"/>
        </w:rPr>
      </w:pPr>
      <w:r>
        <w:rPr>
          <w:rFonts w:cs="Courier New" w:ascii="Courier New" w:hAnsi="Courier New"/>
          <w:sz w:val="28"/>
          <w:lang w:eastAsia="en-US"/>
        </w:rPr>
        <w:t>- Viską galiu užjausti, tik ne kančią,- pareiškė lordas Henris, trūktelėjęs pečiais.- Kančios užjausti neįstengiu. Ji pernelyg bjauri, pernelyg baisi, pernelyg slegianti. Nūdienė užuojauta skausmui kažkokia klaikiai liguista. Mes turėtume būti neabejingi spalvoms, grožiui, gyvenimo džiaugsmui. Kuo mažiau kalbama apie gyvenimo negandus, tuo geriau.</w:t>
      </w:r>
    </w:p>
    <w:p>
      <w:pPr>
        <w:pStyle w:val="Normal"/>
        <w:rPr>
          <w:rFonts w:ascii="Courier New" w:hAnsi="Courier New" w:cs="Courier New"/>
          <w:sz w:val="28"/>
          <w:lang w:eastAsia="en-US"/>
        </w:rPr>
      </w:pPr>
      <w:r>
        <w:rPr>
          <w:rFonts w:cs="Courier New" w:ascii="Courier New" w:hAnsi="Courier New"/>
          <w:sz w:val="28"/>
          <w:lang w:eastAsia="en-US"/>
        </w:rPr>
        <w:t>- Vis dėlto Ist Endas labai svarbi problema,- pasakė seras Tomas, rimtai kraipydamas galvą.</w:t>
      </w:r>
    </w:p>
    <w:p>
      <w:pPr>
        <w:pStyle w:val="Normal"/>
        <w:rPr>
          <w:rFonts w:ascii="Courier New" w:hAnsi="Courier New" w:cs="Courier New"/>
          <w:sz w:val="28"/>
          <w:lang w:eastAsia="en-US"/>
        </w:rPr>
      </w:pPr>
      <w:r>
        <w:rPr>
          <w:rFonts w:cs="Courier New" w:ascii="Courier New" w:hAnsi="Courier New"/>
          <w:sz w:val="28"/>
          <w:lang w:eastAsia="en-US"/>
        </w:rPr>
        <w:t>- Žinoma,- pritarė jaunasis lordas.- Tai vergijos problema, ir mes mėginam ją spręsti, linksmindami vergus.</w:t>
      </w:r>
    </w:p>
    <w:p>
      <w:pPr>
        <w:pStyle w:val="Normal"/>
        <w:rPr>
          <w:rFonts w:ascii="Courier New" w:hAnsi="Courier New" w:cs="Courier New"/>
          <w:sz w:val="28"/>
          <w:lang w:eastAsia="en-US"/>
        </w:rPr>
      </w:pPr>
      <w:r>
        <w:rPr>
          <w:rFonts w:cs="Courier New" w:ascii="Courier New" w:hAnsi="Courier New"/>
          <w:sz w:val="28"/>
          <w:lang w:eastAsia="en-US"/>
        </w:rPr>
        <w:t>Politikas įdėmiai pažvelgė į jį.</w:t>
      </w:r>
    </w:p>
    <w:p>
      <w:pPr>
        <w:pStyle w:val="Normal"/>
        <w:rPr>
          <w:rFonts w:ascii="Courier New" w:hAnsi="Courier New" w:cs="Courier New"/>
          <w:sz w:val="28"/>
          <w:lang w:eastAsia="en-US"/>
        </w:rPr>
      </w:pPr>
      <w:r>
        <w:rPr>
          <w:rFonts w:cs="Courier New" w:ascii="Courier New" w:hAnsi="Courier New"/>
          <w:sz w:val="28"/>
          <w:lang w:eastAsia="en-US"/>
        </w:rPr>
        <w:t>- O kokias reformas siūlot? - paklausė jis.</w:t>
      </w:r>
    </w:p>
    <w:p>
      <w:pPr>
        <w:pStyle w:val="Normal"/>
        <w:rPr>
          <w:rFonts w:ascii="Courier New" w:hAnsi="Courier New" w:cs="Courier New"/>
          <w:sz w:val="28"/>
          <w:lang w:eastAsia="en-US"/>
        </w:rPr>
      </w:pPr>
      <w:r>
        <w:rPr>
          <w:rFonts w:cs="Courier New" w:ascii="Courier New" w:hAnsi="Courier New"/>
          <w:sz w:val="28"/>
          <w:lang w:eastAsia="en-US"/>
        </w:rPr>
        <w:t>Lordas Henris nusijuokė.</w:t>
      </w:r>
    </w:p>
    <w:p>
      <w:pPr>
        <w:pStyle w:val="Normal"/>
        <w:rPr>
          <w:rFonts w:ascii="Courier New" w:hAnsi="Courier New" w:cs="Courier New"/>
          <w:sz w:val="28"/>
          <w:lang w:eastAsia="en-US"/>
        </w:rPr>
      </w:pPr>
      <w:r>
        <w:rPr>
          <w:rFonts w:cs="Courier New" w:ascii="Courier New" w:hAnsi="Courier New"/>
          <w:sz w:val="28"/>
          <w:lang w:eastAsia="en-US"/>
        </w:rPr>
        <w:t>- Anglijoje nieko nenoriu pakeisti, išskyrus orą,- atsakė jis.- Man visai pakanka filosofinės kontempliacijos. Bet kadangi devynioliktas amžius bankrutavo, pereikvojęs užuojautą, siūlyčiau atsigręžti į mokslą, kad jis grąžintų mus į tikrąjį kelią. Jausmai tuo geri, kad nuveda mus klystkeliais, o mokslas - kad nieko bendra su jausmais neturi.</w:t>
      </w:r>
    </w:p>
    <w:p>
      <w:pPr>
        <w:pStyle w:val="Normal"/>
        <w:rPr>
          <w:rFonts w:ascii="Courier New" w:hAnsi="Courier New" w:cs="Courier New"/>
          <w:sz w:val="28"/>
          <w:lang w:eastAsia="en-US"/>
        </w:rPr>
      </w:pPr>
      <w:r>
        <w:rPr>
          <w:rFonts w:cs="Courier New" w:ascii="Courier New" w:hAnsi="Courier New"/>
          <w:sz w:val="28"/>
          <w:lang w:eastAsia="en-US"/>
        </w:rPr>
        <w:t>- Bet mus slegia tokia sunki atsakomybės našta,- išdrįso kukliai įsiterpti ponia Vandeler.</w:t>
      </w:r>
    </w:p>
    <w:p>
      <w:pPr>
        <w:pStyle w:val="Normal"/>
        <w:rPr>
          <w:rFonts w:ascii="Courier New" w:hAnsi="Courier New" w:cs="Courier New"/>
          <w:sz w:val="28"/>
          <w:lang w:eastAsia="en-US"/>
        </w:rPr>
      </w:pPr>
      <w:r>
        <w:rPr>
          <w:rFonts w:cs="Courier New" w:ascii="Courier New" w:hAnsi="Courier New"/>
          <w:sz w:val="28"/>
          <w:lang w:eastAsia="en-US"/>
        </w:rPr>
        <w:t>- Be galo sunki,- pritarė ledi Agata.</w:t>
      </w:r>
    </w:p>
    <w:p>
      <w:pPr>
        <w:pStyle w:val="Normal"/>
        <w:rPr>
          <w:rFonts w:ascii="Courier New" w:hAnsi="Courier New" w:cs="Courier New"/>
          <w:sz w:val="28"/>
          <w:lang w:eastAsia="en-US"/>
        </w:rPr>
      </w:pPr>
      <w:r>
        <w:rPr>
          <w:rFonts w:cs="Courier New" w:ascii="Courier New" w:hAnsi="Courier New"/>
          <w:sz w:val="28"/>
          <w:lang w:eastAsia="en-US"/>
        </w:rPr>
        <w:t>Lordas Henris pažvelgė į poną Erskiną.</w:t>
      </w:r>
    </w:p>
    <w:p>
      <w:pPr>
        <w:pStyle w:val="Normal"/>
        <w:rPr>
          <w:rFonts w:ascii="Courier New" w:hAnsi="Courier New" w:cs="Courier New"/>
          <w:sz w:val="28"/>
          <w:lang w:eastAsia="en-US"/>
        </w:rPr>
      </w:pPr>
      <w:r>
        <w:rPr>
          <w:rFonts w:cs="Courier New" w:ascii="Courier New" w:hAnsi="Courier New"/>
          <w:sz w:val="28"/>
          <w:lang w:eastAsia="en-US"/>
        </w:rPr>
        <w:t>- Žmonija pernelyg rimtai į save žiūri. Tai prigimta pasaulio nuodėmė. Jei urvinis žmogus būtų mokėjęs juoktis, pasaulio istorija būtų kitaip susiklosčiusi.</w:t>
      </w:r>
    </w:p>
    <w:p>
      <w:pPr>
        <w:pStyle w:val="Normal"/>
        <w:rPr>
          <w:rFonts w:ascii="Courier New" w:hAnsi="Courier New" w:cs="Courier New"/>
          <w:sz w:val="28"/>
          <w:lang w:eastAsia="en-US"/>
        </w:rPr>
      </w:pPr>
      <w:r>
        <w:rPr>
          <w:rFonts w:cs="Courier New" w:ascii="Courier New" w:hAnsi="Courier New"/>
          <w:sz w:val="28"/>
          <w:lang w:eastAsia="en-US"/>
        </w:rPr>
        <w:t>- Jūs iš tikrųjų mane nuraminot,- pragydo hercogienė.- Visada, atėjusi aplankyti jūsų mielosios tetos, jausdavausi kalta, nes man visai nerūpi Ist Endas. Dabar nerausdama galėsiu žiūrėti jai į akis.</w:t>
      </w:r>
    </w:p>
    <w:p>
      <w:pPr>
        <w:pStyle w:val="Normal"/>
        <w:rPr>
          <w:rFonts w:ascii="Courier New" w:hAnsi="Courier New" w:cs="Courier New"/>
          <w:sz w:val="28"/>
          <w:lang w:eastAsia="en-US"/>
        </w:rPr>
      </w:pPr>
      <w:r>
        <w:rPr>
          <w:rFonts w:cs="Courier New" w:ascii="Courier New" w:hAnsi="Courier New"/>
          <w:sz w:val="28"/>
          <w:lang w:eastAsia="en-US"/>
        </w:rPr>
        <w:t>- Moteriai tinka rausti, hercogiene,- tarė lordas Henris.</w:t>
      </w:r>
    </w:p>
    <w:p>
      <w:pPr>
        <w:pStyle w:val="Normal"/>
        <w:rPr>
          <w:rFonts w:ascii="Courier New" w:hAnsi="Courier New" w:cs="Courier New"/>
          <w:sz w:val="28"/>
          <w:lang w:eastAsia="en-US"/>
        </w:rPr>
      </w:pPr>
      <w:r>
        <w:rPr>
          <w:rFonts w:cs="Courier New" w:ascii="Courier New" w:hAnsi="Courier New"/>
          <w:sz w:val="28"/>
          <w:lang w:eastAsia="en-US"/>
        </w:rPr>
        <w:t>- Tik tada, kai ji jauna,- atsakė jinai.- Kai sena moteris, tokia kaip aš, rausta, blogas ženklas. Ak, lorde Henri, gal pasakytumėt, kaip atjaunėti.</w:t>
      </w:r>
    </w:p>
    <w:p>
      <w:pPr>
        <w:pStyle w:val="Normal"/>
        <w:rPr>
          <w:rFonts w:ascii="Courier New" w:hAnsi="Courier New" w:cs="Courier New"/>
          <w:sz w:val="28"/>
          <w:lang w:eastAsia="en-US"/>
        </w:rPr>
      </w:pPr>
      <w:r>
        <w:rPr>
          <w:rFonts w:cs="Courier New" w:ascii="Courier New" w:hAnsi="Courier New"/>
          <w:sz w:val="28"/>
          <w:lang w:eastAsia="en-US"/>
        </w:rPr>
        <w:t>Valandėlę jis pagalvojo.</w:t>
      </w:r>
    </w:p>
    <w:p>
      <w:pPr>
        <w:pStyle w:val="Normal"/>
        <w:rPr>
          <w:rFonts w:ascii="Courier New" w:hAnsi="Courier New" w:cs="Courier New"/>
          <w:sz w:val="28"/>
          <w:lang w:eastAsia="en-US"/>
        </w:rPr>
      </w:pPr>
      <w:r>
        <w:rPr>
          <w:rFonts w:cs="Courier New" w:ascii="Courier New" w:hAnsi="Courier New"/>
          <w:sz w:val="28"/>
          <w:lang w:eastAsia="en-US"/>
        </w:rPr>
        <w:t>- Ar galit, hercogiene, prisiminti kokią didelę klaidą, padarytą jaunystėje? - paklausė jis, žvelgdamas į ją per stalą.</w:t>
      </w:r>
    </w:p>
    <w:p>
      <w:pPr>
        <w:pStyle w:val="Normal"/>
        <w:rPr>
          <w:rFonts w:ascii="Courier New" w:hAnsi="Courier New" w:cs="Courier New"/>
          <w:sz w:val="28"/>
          <w:lang w:eastAsia="en-US"/>
        </w:rPr>
      </w:pPr>
      <w:r>
        <w:rPr>
          <w:rFonts w:cs="Courier New" w:ascii="Courier New" w:hAnsi="Courier New"/>
          <w:sz w:val="28"/>
          <w:lang w:eastAsia="en-US"/>
        </w:rPr>
        <w:t>- Ko gero, ir ne vieną,- sušuko ji.</w:t>
      </w:r>
    </w:p>
    <w:p>
      <w:pPr>
        <w:pStyle w:val="Normal"/>
        <w:rPr>
          <w:rFonts w:ascii="Courier New" w:hAnsi="Courier New" w:cs="Courier New"/>
          <w:sz w:val="28"/>
          <w:lang w:eastAsia="en-US"/>
        </w:rPr>
      </w:pPr>
      <w:r>
        <w:rPr>
          <w:rFonts w:cs="Courier New" w:ascii="Courier New" w:hAnsi="Courier New"/>
          <w:sz w:val="28"/>
          <w:lang w:eastAsia="en-US"/>
        </w:rPr>
        <w:t>- Tad pakartokit jas,- rimtai patarė jis.- Jei nori susigrąžinti jaunystę, tereikia savo kvailystes pakartoti.</w:t>
      </w:r>
    </w:p>
    <w:p>
      <w:pPr>
        <w:pStyle w:val="Normal"/>
        <w:rPr>
          <w:rFonts w:ascii="Courier New" w:hAnsi="Courier New" w:cs="Courier New"/>
          <w:sz w:val="28"/>
          <w:lang w:eastAsia="en-US"/>
        </w:rPr>
      </w:pPr>
      <w:r>
        <w:rPr>
          <w:rFonts w:cs="Courier New" w:ascii="Courier New" w:hAnsi="Courier New"/>
          <w:sz w:val="28"/>
          <w:lang w:eastAsia="en-US"/>
        </w:rPr>
        <w:t>- Žavinga teorija! - sušuko jinai.- Būtinai pritaikysiu ją praktikoje.</w:t>
      </w:r>
    </w:p>
    <w:p>
      <w:pPr>
        <w:pStyle w:val="Normal"/>
        <w:rPr>
          <w:rFonts w:ascii="Courier New" w:hAnsi="Courier New" w:cs="Courier New"/>
          <w:sz w:val="28"/>
          <w:lang w:eastAsia="en-US"/>
        </w:rPr>
      </w:pPr>
      <w:r>
        <w:rPr>
          <w:rFonts w:cs="Courier New" w:ascii="Courier New" w:hAnsi="Courier New"/>
          <w:sz w:val="28"/>
          <w:lang w:eastAsia="en-US"/>
        </w:rPr>
        <w:t>- Pavojinga teorija! - išsprūdo pro kietai suspaustas sero Tomo lūpas. Ledi Agata papurtė galvą, tačiau visa tai labai ją pralinksmino. Ponas Erskinas klausėsi.</w:t>
      </w:r>
    </w:p>
    <w:p>
      <w:pPr>
        <w:pStyle w:val="Normal"/>
        <w:rPr>
          <w:rFonts w:ascii="Courier New" w:hAnsi="Courier New" w:cs="Courier New"/>
          <w:sz w:val="28"/>
          <w:lang w:eastAsia="en-US"/>
        </w:rPr>
      </w:pPr>
      <w:r>
        <w:rPr>
          <w:rFonts w:cs="Courier New" w:ascii="Courier New" w:hAnsi="Courier New"/>
          <w:sz w:val="28"/>
          <w:lang w:eastAsia="en-US"/>
        </w:rPr>
        <w:t>- Taip,- tęsė lordas Henris.- Tai viena didžiausių gyvenimo paslapčių. Dabar dauguma žmonių miršta nuo savo vergiško sveiko proto, o tada, kai jau per vėlu, pamato, kad tiktai savo klaidų niekada netenka gailėtis.</w:t>
      </w:r>
    </w:p>
    <w:p>
      <w:pPr>
        <w:pStyle w:val="Normal"/>
        <w:rPr>
          <w:rFonts w:ascii="Courier New" w:hAnsi="Courier New" w:cs="Courier New"/>
          <w:sz w:val="28"/>
          <w:lang w:eastAsia="en-US"/>
        </w:rPr>
      </w:pPr>
      <w:r>
        <w:rPr>
          <w:rFonts w:cs="Courier New" w:ascii="Courier New" w:hAnsi="Courier New"/>
          <w:sz w:val="28"/>
          <w:lang w:eastAsia="en-US"/>
        </w:rPr>
        <w:t>Juokas apskriejo stalą.</w:t>
      </w:r>
    </w:p>
    <w:p>
      <w:pPr>
        <w:pStyle w:val="Normal"/>
        <w:rPr>
          <w:rFonts w:ascii="Courier New" w:hAnsi="Courier New" w:cs="Courier New"/>
          <w:sz w:val="28"/>
          <w:lang w:eastAsia="en-US"/>
        </w:rPr>
      </w:pPr>
      <w:r>
        <w:rPr>
          <w:rFonts w:cs="Courier New" w:ascii="Courier New" w:hAnsi="Courier New"/>
          <w:sz w:val="28"/>
          <w:lang w:eastAsia="en-US"/>
        </w:rPr>
        <w:t>Lordas Henris ėmė žaisti su šia mintimi, žaisti nesivaržydamas: nušvietęs ją savo fantazijos spinduliais ir suteikęs paradoksų sparnus, jis svaidė ją aukštyn į erdvę, kaitaliojo, leisdavo jai ištrūkti ir vėl sugaudavo. Šlovindamas beprotystę, iškėlė ją ligi filosofijos aukštumų, o pati filosofija atjaunėjo ir, pasidavusi svaiginančiai pomėgių muzikai, tarytum bakchantė, vilkinti vynu sulietą drabužį, pasipuošusi galvą vijoklių vainiku, šokdama nuėjo per gyvenimo kalvas, šaipydamasi iš rambaus Sileno blaivumo. Faktai bėgo nuo jos lyg išbaidyti girios žvėrys. Baltos jos pėdos mynė didžiulį slėgtuvą, kurį saugo išmintingasis Omaras, kol nuogas jos blauzdas rausvų purslų, bangomis apsėmė trykštančios vynuogių sultys ir raudona puta ėmė virsti per nuožulnias apvarvėjusias indo sienas. Tai buvo nepaprasta improvizacija. Lordas Henris jautė į save įsmeigtas Doriano Grėjaus akis, o mintis, kad tarp klausytojų yra žmogus, kurio dvasią jis troško pakerėti, teikė jo sąmojui aštrumo, o vaizduotei spalvų. Jis buvo pilnas fantazijos, žaismingas, šmaikštus. Jo klausytojai, viską užmiršę, pakerėti, ėjo juokdamiesi paskui jo dūdelę. Dorianas Grėjus nenuleido nuo jo akių ir kaip užburtas, jo lūpomis dažnai perbėgdavo šypsnys, o patamsėjusiose akyse nuostaba darėsi vis rimtesnė.</w:t>
      </w:r>
    </w:p>
    <w:p>
      <w:pPr>
        <w:pStyle w:val="Normal"/>
        <w:rPr>
          <w:rFonts w:ascii="Courier New" w:hAnsi="Courier New" w:cs="Courier New"/>
          <w:sz w:val="28"/>
          <w:lang w:eastAsia="en-US"/>
        </w:rPr>
      </w:pPr>
      <w:r>
        <w:rPr>
          <w:rFonts w:cs="Courier New" w:ascii="Courier New" w:hAnsi="Courier New"/>
          <w:sz w:val="28"/>
          <w:lang w:eastAsia="en-US"/>
        </w:rPr>
        <w:t>Galų gale į kambarį įėjo to meto apdaru apsivilkusi tikrovė tarno pavidalu ir pranešė hercogienei, kad jos laukianti karieta. Tariamos nevilties apimta, ji laužė rankas.</w:t>
      </w:r>
    </w:p>
    <w:p>
      <w:pPr>
        <w:pStyle w:val="Normal"/>
        <w:rPr>
          <w:rFonts w:ascii="Courier New" w:hAnsi="Courier New" w:cs="Courier New"/>
          <w:sz w:val="28"/>
          <w:lang w:eastAsia="en-US"/>
        </w:rPr>
      </w:pPr>
      <w:r>
        <w:rPr>
          <w:rFonts w:cs="Courier New" w:ascii="Courier New" w:hAnsi="Courier New"/>
          <w:sz w:val="28"/>
          <w:lang w:eastAsia="en-US"/>
        </w:rPr>
        <w:t>- Kaip apmaudu! - sušuko ji.- Privalau važiuoti. Turiu užsukti pas savo vyrą į klubą ir važiuoti su juo į kažkokį kvailą susirinkimą Viliso salėse, kuriam jis pirmininkaus. Jei pavėluosiu, jis tikriausiai įnirš, o su šia skrybėle jokios scenos negalėčiau pakęsti. Ji pernelyg gležna. Šiurkštus žodis ją suplėšytų. Ne, brangioji Agata, turiu važiuoti. Likite sveiki, lorde Henri, jūs labai mielas ir siaubingai visus demoralizuojat. Iš tiesų, nežinau nė ką sakyti apie jūsų pažiūras. Būtinai atvažiuokit kada pas mus vakarienės. Gal antradienį? Ar jūs laisvas antradienį?</w:t>
      </w:r>
    </w:p>
    <w:p>
      <w:pPr>
        <w:pStyle w:val="Normal"/>
        <w:rPr>
          <w:rFonts w:ascii="Courier New" w:hAnsi="Courier New" w:cs="Courier New"/>
          <w:sz w:val="28"/>
          <w:lang w:eastAsia="en-US"/>
        </w:rPr>
      </w:pPr>
      <w:r>
        <w:rPr>
          <w:rFonts w:cs="Courier New" w:ascii="Courier New" w:hAnsi="Courier New"/>
          <w:sz w:val="28"/>
          <w:lang w:eastAsia="en-US"/>
        </w:rPr>
        <w:t>- Dėl jūsų, hercogiene, visko atsisakysiu,- nusilenkdamas tarė lordas Henris.</w:t>
      </w:r>
    </w:p>
    <w:p>
      <w:pPr>
        <w:pStyle w:val="Normal"/>
        <w:rPr>
          <w:rFonts w:ascii="Courier New" w:hAnsi="Courier New" w:cs="Courier New"/>
          <w:sz w:val="28"/>
          <w:lang w:eastAsia="en-US"/>
        </w:rPr>
      </w:pPr>
      <w:r>
        <w:rPr>
          <w:rFonts w:cs="Courier New" w:ascii="Courier New" w:hAnsi="Courier New"/>
          <w:sz w:val="28"/>
          <w:lang w:eastAsia="en-US"/>
        </w:rPr>
        <w:t>- Ak, tai labai malonu ir labai neteisinga,- sušuko jinai,- todėl būtinai ateikit,- ir iščiuožė iš kambario, lydima ledi Agatos ir kitų damų.</w:t>
      </w:r>
    </w:p>
    <w:p>
      <w:pPr>
        <w:pStyle w:val="Normal"/>
        <w:rPr>
          <w:rFonts w:ascii="Courier New" w:hAnsi="Courier New" w:cs="Courier New"/>
          <w:sz w:val="28"/>
          <w:lang w:eastAsia="en-US"/>
        </w:rPr>
      </w:pPr>
      <w:r>
        <w:rPr>
          <w:rFonts w:cs="Courier New" w:ascii="Courier New" w:hAnsi="Courier New"/>
          <w:sz w:val="28"/>
          <w:lang w:eastAsia="en-US"/>
        </w:rPr>
        <w:t>Kai lordas Henris vėl atsisėdo, ponas Erskinas priėjo prie jo ir, šalimais pasistatęs kėdę, uždėjo ranką jam ant peties.</w:t>
      </w:r>
    </w:p>
    <w:p>
      <w:pPr>
        <w:pStyle w:val="Normal"/>
        <w:rPr>
          <w:rFonts w:ascii="Courier New" w:hAnsi="Courier New" w:cs="Courier New"/>
          <w:sz w:val="28"/>
          <w:lang w:eastAsia="en-US"/>
        </w:rPr>
      </w:pPr>
      <w:r>
        <w:rPr>
          <w:rFonts w:cs="Courier New" w:ascii="Courier New" w:hAnsi="Courier New"/>
          <w:sz w:val="28"/>
          <w:lang w:eastAsia="en-US"/>
        </w:rPr>
        <w:t>- Kalbat kaip iš rašto,- pasakė jis.- Kodėl pats knygų nerašot?</w:t>
      </w:r>
    </w:p>
    <w:p>
      <w:pPr>
        <w:pStyle w:val="Normal"/>
        <w:rPr>
          <w:rFonts w:ascii="Courier New" w:hAnsi="Courier New" w:cs="Courier New"/>
          <w:sz w:val="28"/>
          <w:lang w:eastAsia="en-US"/>
        </w:rPr>
      </w:pPr>
      <w:r>
        <w:rPr>
          <w:rFonts w:cs="Courier New" w:ascii="Courier New" w:hAnsi="Courier New"/>
          <w:sz w:val="28"/>
          <w:lang w:eastAsia="en-US"/>
        </w:rPr>
        <w:t>- Per daug mėgstu knygas skaityti, ponas Erskinai, kad pats rašyčiau. Žinoma, norėčiau parašyti romaną, kuris būtų toks pat gražus ir toks pat nerealus kaip persiškas kilimas. Bet Anglijoje publika nieko kita neskaito, tik laikraščius, elementorius ir enciklopedijas. Iš visų pasaulio tautų anglai menkiausiai tesuvokia grožį literatūroje.</w:t>
      </w:r>
    </w:p>
    <w:p>
      <w:pPr>
        <w:pStyle w:val="Normal"/>
        <w:rPr>
          <w:rFonts w:ascii="Courier New" w:hAnsi="Courier New" w:cs="Courier New"/>
          <w:sz w:val="28"/>
          <w:lang w:eastAsia="en-US"/>
        </w:rPr>
      </w:pPr>
      <w:r>
        <w:rPr>
          <w:rFonts w:cs="Courier New" w:ascii="Courier New" w:hAnsi="Courier New"/>
          <w:sz w:val="28"/>
          <w:lang w:eastAsia="en-US"/>
        </w:rPr>
        <w:t>- Turbūt neklystat,- atsakė ponas Erskinas.- Aš pats esu turėjęs literatūrinių ambicijų, bet jau seniai jų atsisakiau. O dabar, mano mielas jaunasis drauge, jei leisit jus taip vadinti, sakykit, ar iš tikrųjų taip manot, kaip kalbėjot prie stalo?</w:t>
      </w:r>
    </w:p>
    <w:p>
      <w:pPr>
        <w:pStyle w:val="Normal"/>
        <w:rPr>
          <w:rFonts w:ascii="Courier New" w:hAnsi="Courier New" w:cs="Courier New"/>
          <w:sz w:val="28"/>
          <w:lang w:eastAsia="en-US"/>
        </w:rPr>
      </w:pPr>
      <w:r>
        <w:rPr>
          <w:rFonts w:cs="Courier New" w:ascii="Courier New" w:hAnsi="Courier New"/>
          <w:sz w:val="28"/>
          <w:lang w:eastAsia="en-US"/>
        </w:rPr>
        <w:t>- Visiškai nebeprisimenu, ką kalbėjau,- nusišypsojo lordas Henris.- Ar prišnekėjau ką bloga?</w:t>
      </w:r>
    </w:p>
    <w:p>
      <w:pPr>
        <w:pStyle w:val="Normal"/>
        <w:rPr>
          <w:rFonts w:ascii="Courier New" w:hAnsi="Courier New" w:cs="Courier New"/>
          <w:sz w:val="28"/>
          <w:lang w:eastAsia="en-US"/>
        </w:rPr>
      </w:pPr>
      <w:r>
        <w:rPr>
          <w:rFonts w:cs="Courier New" w:ascii="Courier New" w:hAnsi="Courier New"/>
          <w:sz w:val="28"/>
          <w:lang w:eastAsia="en-US"/>
        </w:rPr>
        <w:t>- Tai, ką sakėt, iš tikrųjų labai bloga. Mano supratimu, jūs itin pavojingas žmogus, ir jei kas ištiks mūsų gerąją hercogienę, mes jus laikysim svarbiausiu kaltininku. Bet aš norėčiau pasišnekėti su jumis apie gyvenimą. Karta, kuriai priklausau, labai nuobodi. Kada nors, kai jums pakyrės Londonas, atvažiuokit į Tredlį ir išdėstykit man savo pomėgių filosofiją prie puikaus burgundiško vyno, kurio, laimei, turiu į valias.</w:t>
      </w:r>
    </w:p>
    <w:p>
      <w:pPr>
        <w:pStyle w:val="Normal"/>
        <w:rPr>
          <w:rFonts w:ascii="Courier New" w:hAnsi="Courier New" w:cs="Courier New"/>
          <w:sz w:val="28"/>
          <w:lang w:eastAsia="en-US"/>
        </w:rPr>
      </w:pPr>
      <w:r>
        <w:rPr>
          <w:rFonts w:cs="Courier New" w:ascii="Courier New" w:hAnsi="Courier New"/>
          <w:sz w:val="28"/>
          <w:lang w:eastAsia="en-US"/>
        </w:rPr>
        <w:t>- Mielai. Viešnagė Tredlyje - didelė garbė. Ten puikus šeimininkas ir puiki biblioteka.</w:t>
      </w:r>
    </w:p>
    <w:p>
      <w:pPr>
        <w:pStyle w:val="Normal"/>
        <w:rPr>
          <w:rFonts w:ascii="Courier New" w:hAnsi="Courier New" w:cs="Courier New"/>
          <w:sz w:val="28"/>
          <w:lang w:eastAsia="en-US"/>
        </w:rPr>
      </w:pPr>
      <w:r>
        <w:rPr>
          <w:rFonts w:cs="Courier New" w:ascii="Courier New" w:hAnsi="Courier New"/>
          <w:sz w:val="28"/>
          <w:lang w:eastAsia="en-US"/>
        </w:rPr>
        <w:t>- Jums atvykus, viskas bus dar puikiau,- atsakė senasis džentelmenas, mandagiai nusilenkdamas.- O dabar turiu atsisveikinti su jūsų nuostabiąja teta. Privalau būti Ateneume. Tokiu metu mes visi ten miegam.</w:t>
      </w:r>
    </w:p>
    <w:p>
      <w:pPr>
        <w:pStyle w:val="Normal"/>
        <w:rPr>
          <w:rFonts w:ascii="Courier New" w:hAnsi="Courier New" w:cs="Courier New"/>
          <w:sz w:val="28"/>
          <w:lang w:eastAsia="en-US"/>
        </w:rPr>
      </w:pPr>
      <w:r>
        <w:rPr>
          <w:rFonts w:cs="Courier New" w:ascii="Courier New" w:hAnsi="Courier New"/>
          <w:sz w:val="28"/>
          <w:lang w:eastAsia="en-US"/>
        </w:rPr>
        <w:t>- Ar visi, ponas Erskinai?</w:t>
      </w:r>
    </w:p>
    <w:p>
      <w:pPr>
        <w:pStyle w:val="Normal"/>
        <w:rPr>
          <w:rFonts w:ascii="Courier New" w:hAnsi="Courier New" w:cs="Courier New"/>
          <w:sz w:val="28"/>
          <w:lang w:eastAsia="en-US"/>
        </w:rPr>
      </w:pPr>
      <w:r>
        <w:rPr>
          <w:rFonts w:cs="Courier New" w:ascii="Courier New" w:hAnsi="Courier New"/>
          <w:sz w:val="28"/>
          <w:lang w:eastAsia="en-US"/>
        </w:rPr>
        <w:t>- Visi keturiasdešimt, susėdę į keturiasdešimt fotelių. Praktikuojamės, kaip bus įsteigus Anglijos Literatūros Akademiją.</w:t>
      </w:r>
    </w:p>
    <w:p>
      <w:pPr>
        <w:pStyle w:val="Normal"/>
        <w:rPr>
          <w:rFonts w:ascii="Courier New" w:hAnsi="Courier New" w:cs="Courier New"/>
          <w:sz w:val="28"/>
          <w:lang w:eastAsia="en-US"/>
        </w:rPr>
      </w:pPr>
      <w:r>
        <w:rPr>
          <w:rFonts w:cs="Courier New" w:ascii="Courier New" w:hAnsi="Courier New"/>
          <w:sz w:val="28"/>
          <w:lang w:eastAsia="en-US"/>
        </w:rPr>
        <w:t>Lordas Henris nusijuokė ir pakilo.</w:t>
      </w:r>
    </w:p>
    <w:p>
      <w:pPr>
        <w:pStyle w:val="Normal"/>
        <w:rPr>
          <w:rFonts w:ascii="Courier New" w:hAnsi="Courier New" w:cs="Courier New"/>
          <w:sz w:val="28"/>
          <w:lang w:eastAsia="en-US"/>
        </w:rPr>
      </w:pPr>
      <w:r>
        <w:rPr>
          <w:rFonts w:cs="Courier New" w:ascii="Courier New" w:hAnsi="Courier New"/>
          <w:sz w:val="28"/>
          <w:lang w:eastAsia="en-US"/>
        </w:rPr>
        <w:t>- Einu į Parką,- sušuko jis.</w:t>
      </w:r>
    </w:p>
    <w:p>
      <w:pPr>
        <w:pStyle w:val="Normal"/>
        <w:rPr>
          <w:rFonts w:ascii="Courier New" w:hAnsi="Courier New" w:cs="Courier New"/>
          <w:sz w:val="28"/>
          <w:lang w:eastAsia="en-US"/>
        </w:rPr>
      </w:pPr>
      <w:r>
        <w:rPr>
          <w:rFonts w:cs="Courier New" w:ascii="Courier New" w:hAnsi="Courier New"/>
          <w:sz w:val="28"/>
          <w:lang w:eastAsia="en-US"/>
        </w:rPr>
        <w:t>Kai jis ėjo pro duris, Dorianas Grėjus palietė jam ranką.</w:t>
      </w:r>
    </w:p>
    <w:p>
      <w:pPr>
        <w:pStyle w:val="Normal"/>
        <w:rPr>
          <w:rFonts w:ascii="Courier New" w:hAnsi="Courier New" w:cs="Courier New"/>
          <w:sz w:val="28"/>
          <w:lang w:eastAsia="en-US"/>
        </w:rPr>
      </w:pPr>
      <w:r>
        <w:rPr>
          <w:rFonts w:cs="Courier New" w:ascii="Courier New" w:hAnsi="Courier New"/>
          <w:sz w:val="28"/>
          <w:lang w:eastAsia="en-US"/>
        </w:rPr>
        <w:t>- Leiskit man eiti drauge,- tyliai tarė jis.</w:t>
      </w:r>
    </w:p>
    <w:p>
      <w:pPr>
        <w:pStyle w:val="Normal"/>
        <w:rPr>
          <w:rFonts w:ascii="Courier New" w:hAnsi="Courier New" w:cs="Courier New"/>
          <w:sz w:val="28"/>
          <w:lang w:eastAsia="en-US"/>
        </w:rPr>
      </w:pPr>
      <w:r>
        <w:rPr>
          <w:rFonts w:cs="Courier New" w:ascii="Courier New" w:hAnsi="Courier New"/>
          <w:sz w:val="28"/>
          <w:lang w:eastAsia="en-US"/>
        </w:rPr>
        <w:t>Bet, rodos, jūs Beziliui Holvordui žadėjot jį aplankyti,- atsakė lordas Henris.</w:t>
      </w:r>
    </w:p>
    <w:p>
      <w:pPr>
        <w:pStyle w:val="Normal"/>
        <w:rPr>
          <w:rFonts w:ascii="Courier New" w:hAnsi="Courier New" w:cs="Courier New"/>
          <w:sz w:val="28"/>
          <w:lang w:eastAsia="en-US"/>
        </w:rPr>
      </w:pPr>
      <w:r>
        <w:rPr>
          <w:rFonts w:cs="Courier New" w:ascii="Courier New" w:hAnsi="Courier New"/>
          <w:sz w:val="28"/>
          <w:lang w:eastAsia="en-US"/>
        </w:rPr>
        <w:t>Mieliau eičiau su jumis; taip, jaučiu, kad privalau eiti su jumis. Leiskit, labai prašau. Ir visą laiką kalbėkit, gerai? Niekas nemoka taip nuostabiai kalbėti kaip jūs.</w:t>
      </w:r>
    </w:p>
    <w:p>
      <w:pPr>
        <w:pStyle w:val="Normal"/>
        <w:rPr>
          <w:rFonts w:ascii="Courier New" w:hAnsi="Courier New" w:cs="Courier New"/>
          <w:sz w:val="28"/>
          <w:lang w:eastAsia="en-US"/>
        </w:rPr>
      </w:pPr>
      <w:r>
        <w:rPr>
          <w:rFonts w:cs="Courier New" w:ascii="Courier New" w:hAnsi="Courier New"/>
          <w:sz w:val="28"/>
          <w:lang w:eastAsia="en-US"/>
        </w:rPr>
        <w:t>- Ak, šiandien aš ligi soties prikalbėjau,- šypsodamas atsakė lordas Henris.- Dabar noriu tik stebėti gyvenimą. Jei jums įdomu, eime jį stebėti drauge.</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V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o mėnesio vieną popietę Dorianas Grėjus sėdėjo atsilošęs prabangiame fotelyje lordo Henrio namų Meifere mažojoje bibliotekoje. Tai buvo savotiškai žavus kambarys aukštais gelsvai žaliais ąžuoliniais paneliais, kreminiais frizais, lipdiniais papuoštomis lubomis; ant plytų spalvos keltinio kilimo gulėjo išmėtyti persiški šilkiniai patiesalai ilgais kutais. Ant mažyčio atlaso medžio stalelio stovėjo Klodiono darbo statulėlė, o šalia jos gulėjo "Les Cent Nouvelles" egzempliorius, Klovio Evo įrištas Margaritai Valua; nubarstytas mažytėmis auksinėmis saulutėmis - karalienės emblema. Keli dideli mėlyni porceliano ąsočiai su margaspalvėmis tulpėmis stovėjo ant lentynos viršum židinio; pro mažus švino groteliais išpintų langų stiklus sruvo rausva Londono vasaros dienos šviesa.</w:t>
      </w:r>
    </w:p>
    <w:p>
      <w:pPr>
        <w:pStyle w:val="Normal"/>
        <w:rPr>
          <w:rFonts w:ascii="Courier New" w:hAnsi="Courier New" w:cs="Courier New"/>
          <w:sz w:val="28"/>
          <w:lang w:eastAsia="en-US"/>
        </w:rPr>
      </w:pPr>
      <w:r>
        <w:rPr>
          <w:rFonts w:eastAsia="Courier New" w:cs="Courier New" w:ascii="Courier New" w:hAnsi="Courier New"/>
          <w:sz w:val="28"/>
          <w:lang w:eastAsia="en-US"/>
        </w:rPr>
        <w:t xml:space="preserve">  </w:t>
      </w:r>
      <w:r>
        <w:rPr>
          <w:rFonts w:cs="Courier New" w:ascii="Courier New" w:hAnsi="Courier New"/>
          <w:sz w:val="28"/>
          <w:lang w:eastAsia="en-US"/>
        </w:rPr>
        <w:t>Lordas Henris dar nebuvo grįžęs. Jis visada vėluodavo, laikydamasis principo, kad punktualumas - laiko vagis. Todėl Dorianas, gerokai apniukęs, atsainiai vartė puikiai iliustruotą "Manon Lescaut" leidinį, kurį rado vienoje iš knygų spintų. Lygus monotoniškas Liudviko XIV stiliaus laikrodžio tiksėjimas erzino jį. Kelis kartus jis jau buvo bekyląs išeiti.</w:t>
      </w:r>
    </w:p>
    <w:p>
      <w:pPr>
        <w:pStyle w:val="Normal"/>
        <w:rPr>
          <w:rFonts w:ascii="Courier New" w:hAnsi="Courier New" w:cs="Courier New"/>
          <w:sz w:val="28"/>
          <w:lang w:eastAsia="en-US"/>
        </w:rPr>
      </w:pPr>
      <w:r>
        <w:rPr>
          <w:rFonts w:cs="Courier New" w:ascii="Courier New" w:hAnsi="Courier New"/>
          <w:sz w:val="28"/>
          <w:lang w:eastAsia="en-US"/>
        </w:rPr>
        <w:t>Pagaliau anapus durų, pasigirdo žingsniai, ir durys atsidarė.</w:t>
      </w:r>
    </w:p>
    <w:p>
      <w:pPr>
        <w:pStyle w:val="Normal"/>
        <w:rPr>
          <w:rFonts w:ascii="Courier New" w:hAnsi="Courier New" w:cs="Courier New"/>
          <w:sz w:val="28"/>
          <w:lang w:eastAsia="en-US"/>
        </w:rPr>
      </w:pPr>
      <w:r>
        <w:rPr>
          <w:rFonts w:cs="Courier New" w:ascii="Courier New" w:hAnsi="Courier New"/>
          <w:sz w:val="28"/>
          <w:lang w:eastAsia="en-US"/>
        </w:rPr>
        <w:t>- Kaip jūs vėluojat, Hari,- tyliai tarė Dorianas.</w:t>
      </w:r>
    </w:p>
    <w:p>
      <w:pPr>
        <w:pStyle w:val="Normal"/>
        <w:rPr>
          <w:rFonts w:ascii="Courier New" w:hAnsi="Courier New" w:cs="Courier New"/>
          <w:sz w:val="28"/>
          <w:lang w:eastAsia="en-US"/>
        </w:rPr>
      </w:pPr>
      <w:r>
        <w:rPr>
          <w:rFonts w:cs="Courier New" w:ascii="Courier New" w:hAnsi="Courier New"/>
          <w:sz w:val="28"/>
          <w:lang w:eastAsia="en-US"/>
        </w:rPr>
        <w:t>- Deja, ponas Grėjau, čia ne Haris,- atsiliepė šaižus balsas.</w:t>
      </w:r>
    </w:p>
    <w:p>
      <w:pPr>
        <w:pStyle w:val="Normal"/>
        <w:rPr>
          <w:rFonts w:ascii="Courier New" w:hAnsi="Courier New" w:cs="Courier New"/>
          <w:sz w:val="28"/>
          <w:lang w:eastAsia="en-US"/>
        </w:rPr>
      </w:pPr>
      <w:r>
        <w:rPr>
          <w:rFonts w:cs="Courier New" w:ascii="Courier New" w:hAnsi="Courier New"/>
          <w:sz w:val="28"/>
          <w:lang w:eastAsia="en-US"/>
        </w:rPr>
        <w:t>Jis skubiai apsidairė ir atsistojo.</w:t>
      </w:r>
    </w:p>
    <w:p>
      <w:pPr>
        <w:pStyle w:val="Normal"/>
        <w:rPr>
          <w:rFonts w:ascii="Courier New" w:hAnsi="Courier New" w:cs="Courier New"/>
          <w:sz w:val="28"/>
          <w:lang w:eastAsia="en-US"/>
        </w:rPr>
      </w:pPr>
      <w:r>
        <w:rPr>
          <w:rFonts w:cs="Courier New" w:ascii="Courier New" w:hAnsi="Courier New"/>
          <w:sz w:val="28"/>
          <w:lang w:eastAsia="en-US"/>
        </w:rPr>
        <w:t>- Atleiskit, aš maniau...</w:t>
      </w:r>
    </w:p>
    <w:p>
      <w:pPr>
        <w:pStyle w:val="Normal"/>
        <w:rPr>
          <w:rFonts w:ascii="Courier New" w:hAnsi="Courier New" w:cs="Courier New"/>
          <w:sz w:val="28"/>
          <w:lang w:eastAsia="en-US"/>
        </w:rPr>
      </w:pPr>
      <w:r>
        <w:rPr>
          <w:rFonts w:cs="Courier New" w:ascii="Courier New" w:hAnsi="Courier New"/>
          <w:sz w:val="28"/>
          <w:lang w:eastAsia="en-US"/>
        </w:rPr>
        <w:t>- Jūs manėt, kad tai mano vyras, o čia tik jo žmona. Leiskit man prisistatyti. Aš jus puikiai pažįstu iš nuotraukos. Bene septyniolika jų turi mano vyras.</w:t>
      </w:r>
    </w:p>
    <w:p>
      <w:pPr>
        <w:pStyle w:val="Normal"/>
        <w:rPr>
          <w:rFonts w:ascii="Courier New" w:hAnsi="Courier New" w:cs="Courier New"/>
          <w:sz w:val="28"/>
          <w:lang w:eastAsia="en-US"/>
        </w:rPr>
      </w:pPr>
      <w:r>
        <w:rPr>
          <w:rFonts w:cs="Courier New" w:ascii="Courier New" w:hAnsi="Courier New"/>
          <w:sz w:val="28"/>
          <w:lang w:eastAsia="en-US"/>
        </w:rPr>
        <w:t>- Nejaugi septyniolika, ledi Henri?</w:t>
      </w:r>
    </w:p>
    <w:p>
      <w:pPr>
        <w:pStyle w:val="Normal"/>
        <w:rPr>
          <w:rFonts w:ascii="Courier New" w:hAnsi="Courier New" w:cs="Courier New"/>
          <w:sz w:val="28"/>
          <w:lang w:eastAsia="en-US"/>
        </w:rPr>
      </w:pPr>
      <w:r>
        <w:rPr>
          <w:rFonts w:cs="Courier New" w:ascii="Courier New" w:hAnsi="Courier New"/>
          <w:sz w:val="28"/>
          <w:lang w:eastAsia="en-US"/>
        </w:rPr>
        <w:t>- Na, gal aštuoniolika. Mačiau judu drauge aną vakarą operoje.</w:t>
      </w:r>
    </w:p>
    <w:p>
      <w:pPr>
        <w:pStyle w:val="Normal"/>
        <w:rPr>
          <w:rFonts w:ascii="Courier New" w:hAnsi="Courier New" w:cs="Courier New"/>
          <w:sz w:val="28"/>
          <w:lang w:eastAsia="en-US"/>
        </w:rPr>
      </w:pPr>
      <w:r>
        <w:rPr>
          <w:rFonts w:cs="Courier New" w:ascii="Courier New" w:hAnsi="Courier New"/>
          <w:sz w:val="28"/>
          <w:lang w:eastAsia="en-US"/>
        </w:rPr>
        <w:t>Kalbėdama ji nervingai juokėsi ir stebėjo jį atsainiomis neužmirštuolių, akimis. Ji buvo keista moteris, visada apsirengusi taip, lyg jos drabužiai būtų buvę sumanyti per įtūžį, o apsivilkti per audrą. Ji nuolatos būdavo ką nors įsimylėjusi, tačiau kadangi jos aistra likdavo be atsako, ji buvo išlaikiusi visas iliuzijas. Ji stengėsi atrodyti efektinga, tačiau sugebėjo būti tik netvarkinga. Vardu buvo Viktorija ir turėjo maniją eiti į bažnyčią.</w:t>
      </w:r>
    </w:p>
    <w:p>
      <w:pPr>
        <w:pStyle w:val="Normal"/>
        <w:rPr>
          <w:rFonts w:ascii="Courier New" w:hAnsi="Courier New" w:cs="Courier New"/>
          <w:sz w:val="28"/>
          <w:lang w:eastAsia="en-US"/>
        </w:rPr>
      </w:pPr>
      <w:r>
        <w:rPr>
          <w:rFonts w:cs="Courier New" w:ascii="Courier New" w:hAnsi="Courier New"/>
          <w:sz w:val="28"/>
          <w:lang w:eastAsia="en-US"/>
        </w:rPr>
        <w:t>- Tai buvo "Lohengrinas", ledi Henri, ar ne?</w:t>
      </w:r>
    </w:p>
    <w:p>
      <w:pPr>
        <w:pStyle w:val="Normal"/>
        <w:rPr>
          <w:rFonts w:ascii="Courier New" w:hAnsi="Courier New" w:cs="Courier New"/>
          <w:sz w:val="28"/>
          <w:lang w:eastAsia="en-US"/>
        </w:rPr>
      </w:pPr>
      <w:r>
        <w:rPr>
          <w:rFonts w:cs="Courier New" w:ascii="Courier New" w:hAnsi="Courier New"/>
          <w:sz w:val="28"/>
          <w:lang w:eastAsia="en-US"/>
        </w:rPr>
        <w:t>- Taip, tai buvo mielasis "Lohengrinas". Vagnerio muziką mėgstu labiausiai. Ji tokia garsi, jog galima visą laiką šnekėtis, ir žmonės negirdi, ką tu sakai. Juk tai didelis privalumas, ar ne, ponas Grėjau?</w:t>
      </w:r>
    </w:p>
    <w:p>
      <w:pPr>
        <w:pStyle w:val="Normal"/>
        <w:rPr>
          <w:rFonts w:ascii="Courier New" w:hAnsi="Courier New" w:cs="Courier New"/>
          <w:sz w:val="28"/>
          <w:lang w:eastAsia="en-US"/>
        </w:rPr>
      </w:pPr>
      <w:r>
        <w:rPr>
          <w:rFonts w:cs="Courier New" w:ascii="Courier New" w:hAnsi="Courier New"/>
          <w:sz w:val="28"/>
          <w:lang w:eastAsia="en-US"/>
        </w:rPr>
        <w:t>Toks pats nervingas trūkčiojantis juokas išsiveržė iš plonų jos lūpų, o pirštai ėmė žaisti ilgu vėžlio kiauto peiliu popieriui pjaustyti.</w:t>
      </w:r>
    </w:p>
    <w:p>
      <w:pPr>
        <w:pStyle w:val="Normal"/>
        <w:rPr>
          <w:rFonts w:ascii="Courier New" w:hAnsi="Courier New" w:cs="Courier New"/>
          <w:sz w:val="28"/>
          <w:lang w:eastAsia="en-US"/>
        </w:rPr>
      </w:pPr>
      <w:r>
        <w:rPr>
          <w:rFonts w:cs="Courier New" w:ascii="Courier New" w:hAnsi="Courier New"/>
          <w:sz w:val="28"/>
          <w:lang w:eastAsia="en-US"/>
        </w:rPr>
        <w:t>Dorianas nusišypsojo ir papurtė galvą.</w:t>
      </w:r>
    </w:p>
    <w:p>
      <w:pPr>
        <w:pStyle w:val="Normal"/>
        <w:rPr>
          <w:rFonts w:ascii="Courier New" w:hAnsi="Courier New" w:cs="Courier New"/>
          <w:sz w:val="28"/>
          <w:lang w:eastAsia="en-US"/>
        </w:rPr>
      </w:pPr>
      <w:r>
        <w:rPr>
          <w:rFonts w:cs="Courier New" w:ascii="Courier New" w:hAnsi="Courier New"/>
          <w:sz w:val="28"/>
          <w:lang w:eastAsia="en-US"/>
        </w:rPr>
        <w:t>- Deja, ledi Henri, negaliu jums pritarti. Niekada nesišneku prie muzikos, bent jau prie geros. Tik blogą muziką privalu užgožti pokalbiais.</w:t>
      </w:r>
    </w:p>
    <w:p>
      <w:pPr>
        <w:pStyle w:val="Normal"/>
        <w:rPr>
          <w:rFonts w:ascii="Courier New" w:hAnsi="Courier New" w:cs="Courier New"/>
          <w:sz w:val="28"/>
          <w:lang w:eastAsia="en-US"/>
        </w:rPr>
      </w:pPr>
      <w:r>
        <w:rPr>
          <w:rFonts w:cs="Courier New" w:ascii="Courier New" w:hAnsi="Courier New"/>
          <w:sz w:val="28"/>
          <w:lang w:eastAsia="en-US"/>
        </w:rPr>
        <w:t>- A, čia Hario požiūris, ar ne, ponas Grėjau? Hario požiūrius išgirstu tik iš jo draugų lūpų,. Tai vienintelis būdas juos sužinoti. Nemanykit, kad aš geros muzikos nemėgstu. Dievinu ją, tačiau bijau. Pernelyg romantiška darausi nuo jos. Pianistus tiesiog dievinu, kartais, kaip   sako Haris, iš sykio net du. Nežinau, kuo jie taip traukia. Gal todėl, kad visi užsieniečiai. Juk jie visi užsieniečiai, ar ne? Net tie, kurie gimę Anglijoje, ilgainiui tampa užsieniečiais. Tai labai išmintinga, be to, ir menui naudinga. Daro jį kosmopolitišką, ar ne? Jūs, ponas Grėjau, niekada nesat buvęs mano pobūviuose? Būtinai ateikit. Orchidėjų nupirkti neišgaliu, bet užsieniečių, nešykščiu. Jie suteikia tiek vaizdingumo svetainei. Štai ir Haris! Hari, atėjau ieškodama tavęs, norėjau kai ko paklausti - jau užmiršau ko, ir radau čia poną Grėjų. Mudu taip maloniai pasišnekučiavom apie muziką. Mūsų, mintys visiškai sutampa. Ne, rodos, mūsų mintys visai skirtingos. Bet jis buvo be galo mielas. Džiaugiuosi, jį sutikusi.</w:t>
      </w:r>
    </w:p>
    <w:p>
      <w:pPr>
        <w:pStyle w:val="Normal"/>
        <w:rPr>
          <w:rFonts w:ascii="Courier New" w:hAnsi="Courier New" w:cs="Courier New"/>
          <w:sz w:val="28"/>
          <w:lang w:eastAsia="en-US"/>
        </w:rPr>
      </w:pPr>
      <w:r>
        <w:rPr>
          <w:rFonts w:cs="Courier New" w:ascii="Courier New" w:hAnsi="Courier New"/>
          <w:sz w:val="28"/>
          <w:lang w:eastAsia="en-US"/>
        </w:rPr>
        <w:t>- Puiku, brangioji, labai puiku,- tarė lordas Henris, pakeldamas tamsius lenktus antakius ir su linksma šypsena žvelgdamas į juodu.- Atleiskit, Dorianai, kad pavėlavau. Buvau nuėjęs į Vordoro gatvę pasižiūrėti seno brokato gabalo, ir teko kelias valandas derėtis. Nūnai žmonės žino visų daiktų kainas, tačiau nežino nė vieno daikto vertės.</w:t>
      </w:r>
    </w:p>
    <w:p>
      <w:pPr>
        <w:pStyle w:val="Normal"/>
        <w:rPr>
          <w:rFonts w:ascii="Courier New" w:hAnsi="Courier New" w:cs="Courier New"/>
          <w:sz w:val="28"/>
          <w:lang w:eastAsia="en-US"/>
        </w:rPr>
      </w:pPr>
      <w:r>
        <w:rPr>
          <w:rFonts w:cs="Courier New" w:ascii="Courier New" w:hAnsi="Courier New"/>
          <w:sz w:val="28"/>
          <w:lang w:eastAsia="en-US"/>
        </w:rPr>
        <w:t>- Deja, turiu išeiti,- sušuko ledi Henri, savo kvailu netikėtu juoku nutraukdama nejaukią tylą.- Žadėjau pasivažinėti su hercogiene. Likit sveikas, ponas Grėjau. Lik sveikas, Hari. Tikriausiai pietausi ne namie. Aš taip pat. Gal susitiksim pas ledi Tornberi.</w:t>
      </w:r>
    </w:p>
    <w:p>
      <w:pPr>
        <w:pStyle w:val="Normal"/>
        <w:rPr>
          <w:rFonts w:ascii="Courier New" w:hAnsi="Courier New" w:cs="Courier New"/>
          <w:sz w:val="28"/>
          <w:lang w:eastAsia="en-US"/>
        </w:rPr>
      </w:pPr>
      <w:r>
        <w:rPr>
          <w:rFonts w:cs="Courier New" w:ascii="Courier New" w:hAnsi="Courier New"/>
          <w:sz w:val="28"/>
          <w:lang w:eastAsia="en-US"/>
        </w:rPr>
        <w:t>- Tikriausiai, brangioji,- pasakė lordas Henris, jai įkandin uždarydamas duris, kai ji tarytum rojaus paukštis, kuris kiaurą naktį praleido lietuje, išplastėjo iš kambario, palikusi tik švelnų raudonųjų, jazminų kvapą. Tada jis užsidegė cigaretę ir klesterėjo ant sofos.</w:t>
      </w:r>
    </w:p>
    <w:p>
      <w:pPr>
        <w:pStyle w:val="Normal"/>
        <w:rPr>
          <w:rFonts w:ascii="Courier New" w:hAnsi="Courier New" w:cs="Courier New"/>
          <w:sz w:val="28"/>
          <w:lang w:eastAsia="en-US"/>
        </w:rPr>
      </w:pPr>
      <w:r>
        <w:rPr>
          <w:rFonts w:cs="Courier New" w:ascii="Courier New" w:hAnsi="Courier New"/>
          <w:sz w:val="28"/>
          <w:lang w:eastAsia="en-US"/>
        </w:rPr>
        <w:t>- Niekada, Dorianai, neveskit moters geltonais plaukais,- tarė jis, porą kartų, užsitraukęs dūmą.</w:t>
      </w:r>
    </w:p>
    <w:p>
      <w:pPr>
        <w:pStyle w:val="Normal"/>
        <w:rPr>
          <w:rFonts w:ascii="Courier New" w:hAnsi="Courier New" w:cs="Courier New"/>
          <w:sz w:val="28"/>
          <w:lang w:eastAsia="en-US"/>
        </w:rPr>
      </w:pPr>
      <w:r>
        <w:rPr>
          <w:rFonts w:cs="Courier New" w:ascii="Courier New" w:hAnsi="Courier New"/>
          <w:sz w:val="28"/>
          <w:lang w:eastAsia="en-US"/>
        </w:rPr>
        <w:t>- Kodėl, Hari?</w:t>
      </w:r>
    </w:p>
    <w:p>
      <w:pPr>
        <w:pStyle w:val="Normal"/>
        <w:rPr>
          <w:rFonts w:ascii="Courier New" w:hAnsi="Courier New" w:cs="Courier New"/>
          <w:sz w:val="28"/>
          <w:lang w:eastAsia="en-US"/>
        </w:rPr>
      </w:pPr>
      <w:r>
        <w:rPr>
          <w:rFonts w:cs="Courier New" w:ascii="Courier New" w:hAnsi="Courier New"/>
          <w:sz w:val="28"/>
          <w:lang w:eastAsia="en-US"/>
        </w:rPr>
        <w:t>- Todėl, kad jos labai sentimentalios.</w:t>
      </w:r>
    </w:p>
    <w:p>
      <w:pPr>
        <w:pStyle w:val="Normal"/>
        <w:rPr>
          <w:rFonts w:ascii="Courier New" w:hAnsi="Courier New" w:cs="Courier New"/>
          <w:sz w:val="28"/>
          <w:lang w:eastAsia="en-US"/>
        </w:rPr>
      </w:pPr>
      <w:r>
        <w:rPr>
          <w:rFonts w:cs="Courier New" w:ascii="Courier New" w:hAnsi="Courier New"/>
          <w:sz w:val="28"/>
          <w:lang w:eastAsia="en-US"/>
        </w:rPr>
        <w:t>- Bet man patinka sentimentalūs žmonės.</w:t>
      </w:r>
    </w:p>
    <w:p>
      <w:pPr>
        <w:pStyle w:val="Normal"/>
        <w:rPr>
          <w:rFonts w:ascii="Courier New" w:hAnsi="Courier New" w:cs="Courier New"/>
          <w:sz w:val="28"/>
          <w:lang w:eastAsia="en-US"/>
        </w:rPr>
      </w:pPr>
      <w:r>
        <w:rPr>
          <w:rFonts w:cs="Courier New" w:ascii="Courier New" w:hAnsi="Courier New"/>
          <w:sz w:val="28"/>
          <w:lang w:eastAsia="en-US"/>
        </w:rPr>
        <w:t>- Išvis niekada neveskit. Vyrai veda, kai jiems viskas įkyri, moterys teka iš smalsumo. Ir vieni, ir antri nusivilia.</w:t>
      </w:r>
    </w:p>
    <w:p>
      <w:pPr>
        <w:pStyle w:val="Normal"/>
        <w:rPr>
          <w:rFonts w:ascii="Courier New" w:hAnsi="Courier New" w:cs="Courier New"/>
          <w:sz w:val="28"/>
          <w:lang w:eastAsia="en-US"/>
        </w:rPr>
      </w:pPr>
      <w:r>
        <w:rPr>
          <w:rFonts w:cs="Courier New" w:ascii="Courier New" w:hAnsi="Courier New"/>
          <w:sz w:val="28"/>
          <w:lang w:eastAsia="en-US"/>
        </w:rPr>
        <w:t>- Neketinu vesti, Hari. Esu per daug įsimylėjęs. Tai vienas iš jūsų aforizmų. Aš jį taikau gyvenime, kaip ir viską, ką jūs sakot.</w:t>
      </w:r>
    </w:p>
    <w:p>
      <w:pPr>
        <w:pStyle w:val="Normal"/>
        <w:rPr>
          <w:rFonts w:ascii="Courier New" w:hAnsi="Courier New" w:cs="Courier New"/>
          <w:sz w:val="28"/>
          <w:lang w:eastAsia="en-US"/>
        </w:rPr>
      </w:pPr>
      <w:r>
        <w:rPr>
          <w:rFonts w:cs="Courier New" w:ascii="Courier New" w:hAnsi="Courier New"/>
          <w:sz w:val="28"/>
          <w:lang w:eastAsia="en-US"/>
        </w:rPr>
        <w:t>- O ką įsimylėjot? - lukterėjęs paklausė lordas Henris.</w:t>
      </w:r>
    </w:p>
    <w:p>
      <w:pPr>
        <w:pStyle w:val="Normal"/>
        <w:rPr>
          <w:rFonts w:ascii="Courier New" w:hAnsi="Courier New" w:cs="Courier New"/>
          <w:sz w:val="28"/>
          <w:lang w:eastAsia="en-US"/>
        </w:rPr>
      </w:pPr>
      <w:r>
        <w:rPr>
          <w:rFonts w:cs="Courier New" w:ascii="Courier New" w:hAnsi="Courier New"/>
          <w:sz w:val="28"/>
          <w:lang w:eastAsia="en-US"/>
        </w:rPr>
        <w:t>- Aktorę,- rausdamas atsakė Dorianas Grėjus.</w:t>
      </w:r>
    </w:p>
    <w:p>
      <w:pPr>
        <w:pStyle w:val="Normal"/>
        <w:rPr>
          <w:rFonts w:ascii="Courier New" w:hAnsi="Courier New" w:cs="Courier New"/>
          <w:sz w:val="28"/>
          <w:lang w:eastAsia="en-US"/>
        </w:rPr>
      </w:pPr>
      <w:r>
        <w:rPr>
          <w:rFonts w:cs="Courier New" w:ascii="Courier New" w:hAnsi="Courier New"/>
          <w:sz w:val="28"/>
          <w:lang w:eastAsia="en-US"/>
        </w:rPr>
        <w:t>Lordas Henris truktelėjo pečiais.</w:t>
      </w:r>
    </w:p>
    <w:p>
      <w:pPr>
        <w:pStyle w:val="Normal"/>
        <w:rPr>
          <w:rFonts w:ascii="Courier New" w:hAnsi="Courier New" w:cs="Courier New"/>
          <w:sz w:val="28"/>
          <w:lang w:eastAsia="en-US"/>
        </w:rPr>
      </w:pPr>
      <w:r>
        <w:rPr>
          <w:rFonts w:cs="Courier New" w:ascii="Courier New" w:hAnsi="Courier New"/>
          <w:sz w:val="28"/>
          <w:lang w:eastAsia="en-US"/>
        </w:rPr>
        <w:t>- Gana banalus debiutas.</w:t>
      </w:r>
    </w:p>
    <w:p>
      <w:pPr>
        <w:pStyle w:val="Normal"/>
        <w:rPr>
          <w:rFonts w:ascii="Courier New" w:hAnsi="Courier New" w:cs="Courier New"/>
          <w:sz w:val="28"/>
          <w:lang w:eastAsia="en-US"/>
        </w:rPr>
      </w:pPr>
      <w:r>
        <w:rPr>
          <w:rFonts w:cs="Courier New" w:ascii="Courier New" w:hAnsi="Courier New"/>
          <w:sz w:val="28"/>
          <w:lang w:eastAsia="en-US"/>
        </w:rPr>
        <w:t>- Hari, jūs taip nekalbėtumėt, jeigu ją pamatytumėt.</w:t>
      </w:r>
    </w:p>
    <w:p>
      <w:pPr>
        <w:pStyle w:val="Normal"/>
        <w:rPr>
          <w:rFonts w:ascii="Courier New" w:hAnsi="Courier New" w:cs="Courier New"/>
          <w:sz w:val="28"/>
          <w:lang w:eastAsia="en-US"/>
        </w:rPr>
      </w:pPr>
      <w:r>
        <w:rPr>
          <w:rFonts w:cs="Courier New" w:ascii="Courier New" w:hAnsi="Courier New"/>
          <w:sz w:val="28"/>
          <w:lang w:eastAsia="en-US"/>
        </w:rPr>
        <w:t>- Kas ji tokia?</w:t>
      </w:r>
    </w:p>
    <w:p>
      <w:pPr>
        <w:pStyle w:val="Normal"/>
        <w:rPr>
          <w:rFonts w:ascii="Courier New" w:hAnsi="Courier New" w:cs="Courier New"/>
          <w:sz w:val="28"/>
          <w:lang w:eastAsia="en-US"/>
        </w:rPr>
      </w:pPr>
      <w:r>
        <w:rPr>
          <w:rFonts w:cs="Courier New" w:ascii="Courier New" w:hAnsi="Courier New"/>
          <w:sz w:val="28"/>
          <w:lang w:eastAsia="en-US"/>
        </w:rPr>
        <w:t>- Sibilė Vein.</w:t>
      </w:r>
    </w:p>
    <w:p>
      <w:pPr>
        <w:pStyle w:val="Normal"/>
        <w:rPr>
          <w:rFonts w:ascii="Courier New" w:hAnsi="Courier New" w:cs="Courier New"/>
          <w:sz w:val="28"/>
          <w:lang w:eastAsia="en-US"/>
        </w:rPr>
      </w:pPr>
      <w:r>
        <w:rPr>
          <w:rFonts w:cs="Courier New" w:ascii="Courier New" w:hAnsi="Courier New"/>
          <w:sz w:val="28"/>
          <w:lang w:eastAsia="en-US"/>
        </w:rPr>
        <w:t>- Nesu tokios girdėjęs.</w:t>
      </w:r>
    </w:p>
    <w:p>
      <w:pPr>
        <w:pStyle w:val="Normal"/>
        <w:rPr>
          <w:rFonts w:ascii="Courier New" w:hAnsi="Courier New" w:cs="Courier New"/>
          <w:sz w:val="28"/>
          <w:lang w:eastAsia="en-US"/>
        </w:rPr>
      </w:pPr>
      <w:r>
        <w:rPr>
          <w:rFonts w:cs="Courier New" w:ascii="Courier New" w:hAnsi="Courier New"/>
          <w:sz w:val="28"/>
          <w:lang w:eastAsia="en-US"/>
        </w:rPr>
        <w:t>- Niekas nėra girdėjęs. Tačiau kada nors žmonės išgirs. Ji genijus.</w:t>
      </w:r>
    </w:p>
    <w:p>
      <w:pPr>
        <w:pStyle w:val="Normal"/>
        <w:rPr>
          <w:rFonts w:ascii="Courier New" w:hAnsi="Courier New" w:cs="Courier New"/>
          <w:sz w:val="28"/>
          <w:lang w:eastAsia="en-US"/>
        </w:rPr>
      </w:pPr>
      <w:r>
        <w:rPr>
          <w:rFonts w:cs="Courier New" w:ascii="Courier New" w:hAnsi="Courier New"/>
          <w:sz w:val="28"/>
          <w:lang w:eastAsia="en-US"/>
        </w:rPr>
        <w:t>- Mielas jaunuoli, moteris genijus nebūna. Moterys - dekoratyvinė lytis. Jos niekada neturi ko pasakyti, tačiau viską sako labai žaviai. Moterys - tai materijos pergalė prieš protą, o vyrai - proto pergalė prieš moralę.</w:t>
      </w:r>
    </w:p>
    <w:p>
      <w:pPr>
        <w:pStyle w:val="Normal"/>
        <w:rPr>
          <w:rFonts w:ascii="Courier New" w:hAnsi="Courier New" w:cs="Courier New"/>
          <w:sz w:val="28"/>
          <w:lang w:eastAsia="en-US"/>
        </w:rPr>
      </w:pPr>
      <w:r>
        <w:rPr>
          <w:rFonts w:cs="Courier New" w:ascii="Courier New" w:hAnsi="Courier New"/>
          <w:sz w:val="28"/>
          <w:lang w:eastAsia="en-US"/>
        </w:rPr>
        <w:t>- Hari, kaip gali taip kalbėti?</w:t>
      </w:r>
    </w:p>
    <w:p>
      <w:pPr>
        <w:pStyle w:val="Normal"/>
        <w:rPr>
          <w:rFonts w:ascii="Courier New" w:hAnsi="Courier New" w:cs="Courier New"/>
          <w:sz w:val="28"/>
          <w:lang w:eastAsia="en-US"/>
        </w:rPr>
      </w:pPr>
      <w:r>
        <w:rPr>
          <w:rFonts w:cs="Courier New" w:ascii="Courier New" w:hAnsi="Courier New"/>
          <w:sz w:val="28"/>
          <w:lang w:eastAsia="en-US"/>
        </w:rPr>
        <w:t>- Mielas Dorianai, čia tikra teisybė. Šiuo metu tyrinėju moteris, todėl ir žinau. Objektas ne toks jau paslaptingas, kaip buvau manęs. Priėjau išvadą, kad galų gale tėra tik dviejų rūšių, moterys - išsidažiusios ir neišsidažiusios. Neišsidažiusios labai naudingos. Jei nori pagarsėti padorumu, pakviesk tokią moterį vakarienės. Išsidažiusios labai žavios. Tačiau jos daro vieną klaidą. Dažosi, norėdamos atrodyti jaunos. Mūsų močiutės dažėsi, norėdamos būti šaunios pašnekovės. Rouge et esprit eidavo drauge. Dabar to nebėra. Kol moteris gali atrodyti dešimt metų, jaunesnė už savo dukrą, ji visiškai patenkinta. O kai dėl pokalbių, Londone tėra tik penkios moterys, su kuriomis verta pasišnekėti, bet dvi iš jų negali būti priimtos į padorią draugiją. Tačiau papasakokit man apie savo genijų. Ar seniai ją pažįstat?</w:t>
      </w:r>
    </w:p>
    <w:p>
      <w:pPr>
        <w:pStyle w:val="Normal"/>
        <w:rPr>
          <w:rFonts w:ascii="Courier New" w:hAnsi="Courier New" w:cs="Courier New"/>
          <w:sz w:val="28"/>
          <w:lang w:eastAsia="en-US"/>
        </w:rPr>
      </w:pPr>
      <w:r>
        <w:rPr>
          <w:rFonts w:cs="Courier New" w:ascii="Courier New" w:hAnsi="Courier New"/>
          <w:sz w:val="28"/>
          <w:lang w:eastAsia="en-US"/>
        </w:rPr>
        <w:t>- Ak, Hari, jūsų pažiūros man kelia siaubą.</w:t>
      </w:r>
    </w:p>
    <w:p>
      <w:pPr>
        <w:pStyle w:val="Normal"/>
        <w:rPr>
          <w:rFonts w:ascii="Courier New" w:hAnsi="Courier New" w:cs="Courier New"/>
          <w:sz w:val="28"/>
          <w:lang w:eastAsia="en-US"/>
        </w:rPr>
      </w:pPr>
      <w:r>
        <w:rPr>
          <w:rFonts w:cs="Courier New" w:ascii="Courier New" w:hAnsi="Courier New"/>
          <w:sz w:val="28"/>
          <w:lang w:eastAsia="en-US"/>
        </w:rPr>
        <w:t>- Nekreipkit dėmesio. Ar seniai ją pažįstat?</w:t>
      </w:r>
    </w:p>
    <w:p>
      <w:pPr>
        <w:pStyle w:val="Normal"/>
        <w:rPr>
          <w:rFonts w:ascii="Courier New" w:hAnsi="Courier New" w:cs="Courier New"/>
          <w:sz w:val="28"/>
          <w:lang w:eastAsia="en-US"/>
        </w:rPr>
      </w:pPr>
      <w:r>
        <w:rPr>
          <w:rFonts w:cs="Courier New" w:ascii="Courier New" w:hAnsi="Courier New"/>
          <w:sz w:val="28"/>
          <w:lang w:eastAsia="en-US"/>
        </w:rPr>
        <w:t>- Bus gal trys savaitės.</w:t>
      </w:r>
    </w:p>
    <w:p>
      <w:pPr>
        <w:pStyle w:val="Normal"/>
        <w:rPr>
          <w:rFonts w:ascii="Courier New" w:hAnsi="Courier New" w:cs="Courier New"/>
          <w:sz w:val="28"/>
          <w:lang w:eastAsia="en-US"/>
        </w:rPr>
      </w:pPr>
      <w:r>
        <w:rPr>
          <w:rFonts w:cs="Courier New" w:ascii="Courier New" w:hAnsi="Courier New"/>
          <w:sz w:val="28"/>
          <w:lang w:eastAsia="en-US"/>
        </w:rPr>
        <w:t>- O kur ją užtikot?</w:t>
      </w:r>
    </w:p>
    <w:p>
      <w:pPr>
        <w:pStyle w:val="Normal"/>
        <w:rPr>
          <w:rFonts w:ascii="Courier New" w:hAnsi="Courier New" w:cs="Courier New"/>
          <w:sz w:val="28"/>
          <w:lang w:eastAsia="en-US"/>
        </w:rPr>
      </w:pPr>
      <w:r>
        <w:rPr>
          <w:rFonts w:cs="Courier New" w:ascii="Courier New" w:hAnsi="Courier New"/>
          <w:sz w:val="28"/>
          <w:lang w:eastAsia="en-US"/>
        </w:rPr>
        <w:t>- Papasakosiu jums, Hari, tik nebūkit toks priešiškas. Pagaliau nieko nebūtų ir įvykę, jeigu nebūčiau sutikęs jūsų. Jūs man sužadinot pašėlusį troškimą viską gyvenime pažinti. Visą laiką po mūsų susitikimo kažkas tarytum tvinkčioja mano gyslose. Klaidžiodamas po Parką ar vaikštinėdamas po Pikadilį, ėmiau stebėti kiekvieną praeivį ir nesitverdamas smalsumu klausinėti savęs, koks jo gyvenimas. Vieni mane traukė, kiti kėlė siaubą. Pats oras atrodė pritvinkęs kažkokių rafinuotų nuodų,. Pradėjau trokšti nepaprastų pergyvenimų... Vieną vakarą, gal kokią septintą valandą, ryžausi eiti nuotykių ieškoti. Jaučiau, kad tas mūsų pilkas didžiulis Londonas su žmonių miriadais, su savo niekingais nusidėjėliais ir nuostabiomis nuodėmėmis, kaip jūs pavadinote, turi kažko ir man. Vaizdavausi tūkstančius visokiausių dalykų,. Netgi gresiantis pavojus džiugino mane. Prisiminiau, kaip jūs man kalbėjot tą nuostabų vakarą, kai mudu pirmą kartą drauge vakarieniavome, jog grožio ieškojimas - tikroji gyvenimo paslaptis. Nežinau, ko tikėjas, tačiau, išėjęs iš namų, pasukau į rytus ir netrukus paklydau purvinų gatvių bei juodų plikų aikščių labirinte. Buvo gal pusė devynių, kai praėjau pro juokingai mažą teatriuką su didžiuliais liepsnojančiais dujų žibintais ir ryškių spalvų afišomis. Šlykštus žydas su keisčiausia liemene, kokią man teko matyti, stovėjo prie durų ir rūkė bjaurų cigarą. Plaukai jam buvo susirangę taukuotomis garbanėlėmis, ant nešvarių marškinių krūtinės spindėjo milžiniškas deimantas. "Norit ložės milorde? " - paklausė jis, pamatęs mane, ir vergiškai lenkdamasis iškilmingai nusiėmė skrybėlę. Kažkodėl jis man pasirodė juokingas. Tokia baidyklė. Jūs iš manęs pasijuoksit, žinau, tačiau aš iš tikrųjų įėjau į teatrą ir visą ginėją sumokėjau už ložę prie pat scenos. Ligi šiol negaliu suprasti, kodėl taip pasielgiau, bet jei nebūčiau to padaręs, mielas Hari, jei nebūčiau įėjęs, būčiau nepatyręs pačios didžiausios meilės savo gyvenime. Matau, jūs juokiatės. Tai baisu!</w:t>
      </w:r>
    </w:p>
    <w:p>
      <w:pPr>
        <w:pStyle w:val="Normal"/>
        <w:rPr>
          <w:rFonts w:ascii="Courier New" w:hAnsi="Courier New" w:cs="Courier New"/>
          <w:sz w:val="28"/>
          <w:lang w:eastAsia="en-US"/>
        </w:rPr>
      </w:pPr>
      <w:r>
        <w:rPr>
          <w:rFonts w:eastAsia="Courier New" w:cs="Courier New" w:ascii="Courier New" w:hAnsi="Courier New"/>
          <w:sz w:val="28"/>
          <w:lang w:eastAsia="en-US"/>
        </w:rPr>
        <w:t xml:space="preserve"> </w:t>
      </w:r>
      <w:r>
        <w:rPr>
          <w:rFonts w:cs="Courier New" w:ascii="Courier New" w:hAnsi="Courier New"/>
          <w:sz w:val="28"/>
          <w:lang w:eastAsia="en-US"/>
        </w:rPr>
        <w:t>- Nesijuokiu, Dorianai, bent iš jūsų, tikrai nesijuokiu. Bet nesakykit, kad čia didžiausia meilė jūsų gyvenime. Verčiau sakykit - pirma meilė jūsų, gyvenime. Visada būsit mylimas ir visada mylėsit meilę. Grande passion privilegija tų, kurie neturi ką veikti. Tai vienintelis dalykas, kurį sugeba dykinėjančios klasės. Nebijokit, jūsų dar laukia nuostabūs dalykai. Čia tiktai pradžia.</w:t>
      </w:r>
    </w:p>
    <w:p>
      <w:pPr>
        <w:pStyle w:val="Normal"/>
        <w:rPr>
          <w:rFonts w:ascii="Courier New" w:hAnsi="Courier New" w:cs="Courier New"/>
          <w:sz w:val="28"/>
          <w:lang w:eastAsia="en-US"/>
        </w:rPr>
      </w:pPr>
      <w:r>
        <w:rPr>
          <w:rFonts w:cs="Courier New" w:ascii="Courier New" w:hAnsi="Courier New"/>
          <w:sz w:val="28"/>
          <w:lang w:eastAsia="en-US"/>
        </w:rPr>
        <w:t>- Nejau manot, kad aš toks lėkštas? - piktai sušuko Dorianas Grėjus.</w:t>
      </w:r>
    </w:p>
    <w:p>
      <w:pPr>
        <w:pStyle w:val="Normal"/>
        <w:rPr>
          <w:rFonts w:ascii="Courier New" w:hAnsi="Courier New" w:cs="Courier New"/>
          <w:sz w:val="28"/>
          <w:lang w:eastAsia="en-US"/>
        </w:rPr>
      </w:pPr>
      <w:r>
        <w:rPr>
          <w:rFonts w:cs="Courier New" w:ascii="Courier New" w:hAnsi="Courier New"/>
          <w:sz w:val="28"/>
          <w:lang w:eastAsia="en-US"/>
        </w:rPr>
        <w:t>- Ne, manau, kad jūs toks gilus.</w:t>
      </w:r>
    </w:p>
    <w:p>
      <w:pPr>
        <w:pStyle w:val="Normal"/>
        <w:rPr>
          <w:rFonts w:ascii="Courier New" w:hAnsi="Courier New" w:cs="Courier New"/>
          <w:sz w:val="28"/>
          <w:lang w:eastAsia="en-US"/>
        </w:rPr>
      </w:pPr>
      <w:r>
        <w:rPr>
          <w:rFonts w:cs="Courier New" w:ascii="Courier New" w:hAnsi="Courier New"/>
          <w:sz w:val="28"/>
          <w:lang w:eastAsia="en-US"/>
        </w:rPr>
        <w:t>- Ką turite galvoje?</w:t>
      </w:r>
    </w:p>
    <w:p>
      <w:pPr>
        <w:pStyle w:val="Normal"/>
        <w:rPr>
          <w:rFonts w:ascii="Courier New" w:hAnsi="Courier New" w:cs="Courier New"/>
          <w:sz w:val="28"/>
          <w:lang w:eastAsia="en-US"/>
        </w:rPr>
      </w:pPr>
      <w:r>
        <w:rPr>
          <w:rFonts w:cs="Courier New" w:ascii="Courier New" w:hAnsi="Courier New"/>
          <w:sz w:val="28"/>
          <w:lang w:eastAsia="en-US"/>
        </w:rPr>
        <w:t>- Mielas jaunuoli, žmonės, kurie myli tik vieną kartą gyvenime, iš tiesų, lėkšti. Tą, ką jie vadina pastovumu ir ištikimybe, aš vadinu įpročio letargu ar vaizduotės stoka. Ištikimybė jausmų srityje - tas pats, kas pastovumas intelekto srityje: tiktai nesėkmės pripažinimas. Ištikimybė! Kada nors aš ją būtinai panagrinėsiu. Joje slypi nuosavybės troškimas. Daugelį daiktų mes išmestume, jei nebijotume, kad kiti jų nepaimtų. Bet nenoriu jūsų, pertraukti. Pasakokit toliau.</w:t>
      </w:r>
    </w:p>
    <w:p>
      <w:pPr>
        <w:pStyle w:val="Normal"/>
        <w:rPr>
          <w:rFonts w:ascii="Courier New" w:hAnsi="Courier New" w:cs="Courier New"/>
          <w:sz w:val="28"/>
          <w:lang w:eastAsia="en-US"/>
        </w:rPr>
      </w:pPr>
      <w:r>
        <w:rPr>
          <w:rFonts w:cs="Courier New" w:ascii="Courier New" w:hAnsi="Courier New"/>
          <w:sz w:val="28"/>
          <w:lang w:eastAsia="en-US"/>
        </w:rPr>
        <w:t>- Taigi atsidūriau klaikioje mažoje ložėje; o vulgari uždanga spoksojo tiesiai man į akis. Pro portjerą apmečiau žvilgsniu visą teatrą. Jis buvo neskoningas, visur kupidonai ir gausybės ragai lyg ant trečios rūšies vestuvinio torto. Galerija ir parterio galas buvo apypilnis, tačiau dvi pirmosios apšiurusio parterio eilės visai tuščios, ir beveik nė vieno žmogaus jų, vadinamajam beletaže. Po salę vaikštinėjo pardavėjos, siūlydamos apelsinus ir limonadą, o žiūrovai įnirtingai triauškino riešutus.</w:t>
      </w:r>
    </w:p>
    <w:p>
      <w:pPr>
        <w:pStyle w:val="Normal"/>
        <w:rPr>
          <w:rFonts w:ascii="Courier New" w:hAnsi="Courier New" w:cs="Courier New"/>
          <w:sz w:val="28"/>
          <w:lang w:eastAsia="en-US"/>
        </w:rPr>
      </w:pPr>
      <w:r>
        <w:rPr>
          <w:rFonts w:cs="Courier New" w:ascii="Courier New" w:hAnsi="Courier New"/>
          <w:sz w:val="28"/>
          <w:lang w:eastAsia="en-US"/>
        </w:rPr>
        <w:t>- Tikriausiai toks vaizdas buvo anglų dramos aukso amžiuje.</w:t>
      </w:r>
    </w:p>
    <w:p>
      <w:pPr>
        <w:pStyle w:val="Normal"/>
        <w:rPr>
          <w:rFonts w:ascii="Courier New" w:hAnsi="Courier New" w:cs="Courier New"/>
          <w:sz w:val="28"/>
          <w:lang w:eastAsia="en-US"/>
        </w:rPr>
      </w:pPr>
      <w:r>
        <w:rPr>
          <w:rFonts w:cs="Courier New" w:ascii="Courier New" w:hAnsi="Courier New"/>
          <w:sz w:val="28"/>
          <w:lang w:eastAsia="en-US"/>
        </w:rPr>
        <w:t>- Manyčiau, kad toks, ir labai slegiantis. Jau pradėjau galvoti, ką čia darysiu, bet tuo metu žvilgsnis užkliuvo už programos. Ar numanot, Hari, kas tą vakarą buvo vaidinama?</w:t>
      </w:r>
    </w:p>
    <w:p>
      <w:pPr>
        <w:pStyle w:val="Normal"/>
        <w:rPr>
          <w:rFonts w:ascii="Courier New" w:hAnsi="Courier New" w:cs="Courier New"/>
          <w:sz w:val="28"/>
          <w:lang w:eastAsia="en-US"/>
        </w:rPr>
      </w:pPr>
      <w:r>
        <w:rPr>
          <w:rFonts w:cs="Courier New" w:ascii="Courier New" w:hAnsi="Courier New"/>
          <w:sz w:val="28"/>
          <w:lang w:eastAsia="en-US"/>
        </w:rPr>
        <w:t>- Turbūt "Kvaišas berniukas" arba "Žioplas, bet nekaltas". Rodos, mūsų, tėvams patikdavo tokios pjesės. Kuo ilgiau gyvenu, Dorianai, tuo akivaizdžiau matau, kad visa, kas tiko mūsų, tėvams, nebetinka mums. Mene, kaip ir politikoj, &lt;I&gt;les grands - p?res ont toujours tort&lt;/I&gt;.</w:t>
      </w:r>
    </w:p>
    <w:p>
      <w:pPr>
        <w:pStyle w:val="Normal"/>
        <w:rPr>
          <w:rFonts w:ascii="Courier New" w:hAnsi="Courier New" w:cs="Courier New"/>
          <w:sz w:val="28"/>
          <w:lang w:eastAsia="en-US"/>
        </w:rPr>
      </w:pPr>
      <w:r>
        <w:rPr>
          <w:rFonts w:cs="Courier New" w:ascii="Courier New" w:hAnsi="Courier New"/>
          <w:sz w:val="28"/>
          <w:lang w:eastAsia="en-US"/>
        </w:rPr>
        <w:t>- Toji pjesė tinka ir mums, Hari. Tai buvo "Romeo ir Džuljeta". Turiu pripažinti, iš pradžių pasidarė apmaudu, kad turėsiu žiūrėti Šekspyrą, vaidinamą tokioje prastoje skylėje. Bet kažkodėl buvo ir įdomu. Šiaip ar taip, nusprendžiau pasižiūrėti pirmą veiksmą. Orkestras, kuriam vadovavo jaunas hebrajus, sėdintis prie išklerusio fortepijono, buvo toks klaikus, jog vos neišvijo manęs iš salės, bet galų gale pakilo uždanga ir spektaklis prasidėjo. Romeo vaidino apkūnus senyvas ponas, apdegintu kamščiu nujuodintais antakiais, užkimusiu tragišku balsu ir į alaus statinę panašia figūra. Maža ką geresnis buvo ir Merkucijus. Jį vaidino komikas, kuris į tekstą įterpdavo savus sąmojus ir kuo draugiškiausiai bendravo su parterio paskutinėm eilėm. Abu aktoriai buvo tokie pat juokingi, kaip ir dekoracijos, panašios į mugės balaganus. Bet Džuljeta! Hari, įsivaizduokit mergaitę, vos septyniolikos metų, gėlės veideliu, maža graikiška galvute, kurią puošia tamsių, kaštoninių kasų, vainikas, akys lyg violetiniai aistros šuliniai, lūpos lyg rožės žiedlapiai. Pirmą kartą gyvenime išvydau tokią nuostabią būtybę. Kartą jūs man sakėt, kad patosas jūsų, nejaudina, bet grožis, grynas grožis, gali ašaromis užtvindyti jums akis. Sakau, Hari, pro ašarų! miglą, temdžiusią man akis, beveik negalėjau matyti mergaitės. O balsas! Niekada nebuvau girdėjęs tokio balso. Iš pradžių, jis buvo tylus, rodėsi, kad tik atskiri žemi ir švelnūs tonai siekia klausą: Paskui jis pasidarė truputį garsesnis ir suskambo tarsi fleita ar tolimas obojus. Sodo scenoje jis virpėjo nuo tokio pat nerimo, kuris girdėti lakštingalos giesmėje prieš aušrą. Vėliau jame tarpais skambėjo nežabota smuikų aistra. Jūs žinot, kaip sujaudinti gali balsas. Jūsų balsas ir Sibilės Vein balsas - aš jų niekada nepamiršiu. Vos užmerkęs akis, girdžiu juos, ir kiekvienas man sako kažką kita. Nežinau, katro klausyti. Kaip galėjau jos nepamilti? Hari, aš iš tikrųjų ją myliu. Ji man viskas. Kiekvieną vakarą einu žiūrėti, kaip ji vaidina. Šiandien ji Rozalinda rytoj Imodžena. Mačiau ją mirštant Italijoj - kapinių, rūsio prieblandoje ji bučiuodama gėrė nuodus nuo mylimojo lūpų,. Mačiau ją vaikštant Ardėnų miške, persirengusią dailiu jaunuoliu su kelnėmis, švarkeliu ir puošnia kepuraite. Pamišusi ji stovėjo priešais nusikaltusį karalių, ir davė jam rūtų pasipuošti ir karčių žolių, paragauti. Ji buvo nekalta, o juodos pavydo rankos gniaužė liauną lyg nendrė jos kaklą. Mačiau ją visose epochose, visokiausiais apdarais. Paprastos moterys niekada nejaudina mūsų vaizduotės. Epocha apriboja jas. Jokie burtai negali jų pakeisti. Jų sielas taip pat lengva pažinti, kaip ir jų skrybėlaites. Jų visur rasi. Nieko paslaptinga jose nėra. Rytais jos jodinėja po Parką, po pietų plepa su svečiais prie arbatos puodelio. Jų šypsena stereotipinė, o elgsena madinga. Nieko paslaptinga jose nėra. Bet aktorė! Aktorė, Hari, visai kas kita! Hari, kodėl man nepasakėt, kad mylėti verta tik aktorę!</w:t>
      </w:r>
    </w:p>
    <w:p>
      <w:pPr>
        <w:pStyle w:val="Normal"/>
        <w:rPr>
          <w:rFonts w:ascii="Courier New" w:hAnsi="Courier New" w:cs="Courier New"/>
          <w:sz w:val="28"/>
          <w:lang w:eastAsia="en-US"/>
        </w:rPr>
      </w:pPr>
      <w:r>
        <w:rPr>
          <w:rFonts w:cs="Courier New" w:ascii="Courier New" w:hAnsi="Courier New"/>
          <w:sz w:val="28"/>
          <w:lang w:eastAsia="en-US"/>
        </w:rPr>
        <w:t>- Todėl, Dorianai, kad tiek jų daug esu mylėjęs.</w:t>
      </w:r>
    </w:p>
    <w:p>
      <w:pPr>
        <w:pStyle w:val="Normal"/>
        <w:rPr>
          <w:rFonts w:ascii="Courier New" w:hAnsi="Courier New" w:cs="Courier New"/>
          <w:sz w:val="28"/>
          <w:lang w:eastAsia="en-US"/>
        </w:rPr>
      </w:pPr>
      <w:r>
        <w:rPr>
          <w:rFonts w:cs="Courier New" w:ascii="Courier New" w:hAnsi="Courier New"/>
          <w:sz w:val="28"/>
          <w:lang w:eastAsia="en-US"/>
        </w:rPr>
        <w:t>- Taip, klaikių, būtybių nudažytais plaukais ir nugrimuotais veidais.</w:t>
      </w:r>
    </w:p>
    <w:p>
      <w:pPr>
        <w:pStyle w:val="Normal"/>
        <w:rPr>
          <w:rFonts w:ascii="Courier New" w:hAnsi="Courier New" w:cs="Courier New"/>
          <w:sz w:val="28"/>
          <w:lang w:eastAsia="en-US"/>
        </w:rPr>
      </w:pPr>
      <w:r>
        <w:rPr>
          <w:rFonts w:cs="Courier New" w:ascii="Courier New" w:hAnsi="Courier New"/>
          <w:sz w:val="28"/>
          <w:lang w:eastAsia="en-US"/>
        </w:rPr>
        <w:t>- Neniekinkit dažytų plaukų ir nugrimuotų veidų. Kartais ir jie būna nepaprastai žavūs,- tarė lordas Henris.</w:t>
      </w:r>
    </w:p>
    <w:p>
      <w:pPr>
        <w:pStyle w:val="Normal"/>
        <w:rPr>
          <w:rFonts w:ascii="Courier New" w:hAnsi="Courier New" w:cs="Courier New"/>
          <w:sz w:val="28"/>
          <w:lang w:eastAsia="en-US"/>
        </w:rPr>
      </w:pPr>
      <w:r>
        <w:rPr>
          <w:rFonts w:cs="Courier New" w:ascii="Courier New" w:hAnsi="Courier New"/>
          <w:sz w:val="28"/>
          <w:lang w:eastAsia="en-US"/>
        </w:rPr>
        <w:t>- Dabar jau gailiuosi pasakęs jums apie Sibilę Vein.</w:t>
      </w:r>
    </w:p>
    <w:p>
      <w:pPr>
        <w:pStyle w:val="Normal"/>
        <w:rPr>
          <w:rFonts w:ascii="Courier New" w:hAnsi="Courier New" w:cs="Courier New"/>
          <w:sz w:val="28"/>
          <w:lang w:eastAsia="en-US"/>
        </w:rPr>
      </w:pPr>
      <w:r>
        <w:rPr>
          <w:rFonts w:cs="Courier New" w:ascii="Courier New" w:hAnsi="Courier New"/>
          <w:sz w:val="28"/>
          <w:lang w:eastAsia="en-US"/>
        </w:rPr>
        <w:t>- Negalėjot nepasakyti. Kol gyvas, pasakosit man viską, ką tik darysit.</w:t>
      </w:r>
    </w:p>
    <w:p>
      <w:pPr>
        <w:pStyle w:val="Normal"/>
        <w:rPr>
          <w:rFonts w:ascii="Courier New" w:hAnsi="Courier New" w:cs="Courier New"/>
          <w:sz w:val="28"/>
          <w:lang w:eastAsia="en-US"/>
        </w:rPr>
      </w:pPr>
      <w:r>
        <w:rPr>
          <w:rFonts w:cs="Courier New" w:ascii="Courier New" w:hAnsi="Courier New"/>
          <w:sz w:val="28"/>
          <w:lang w:eastAsia="en-US"/>
        </w:rPr>
        <w:t>- Taip, Hari, gal ir jūsų teisybė. Negaliu nepasipasakoti jums. Jūs darot man kažkokį keistą poveikį. Jei kada įvykdyčiau nusikaltimą, ateičiau ir jums prisipažinčiau. Jūs mane suprastumėt.</w:t>
      </w:r>
    </w:p>
    <w:p>
      <w:pPr>
        <w:pStyle w:val="Normal"/>
        <w:rPr>
          <w:rFonts w:ascii="Courier New" w:hAnsi="Courier New" w:cs="Courier New"/>
          <w:sz w:val="28"/>
          <w:lang w:eastAsia="en-US"/>
        </w:rPr>
      </w:pPr>
      <w:r>
        <w:rPr>
          <w:rFonts w:cs="Courier New" w:ascii="Courier New" w:hAnsi="Courier New"/>
          <w:sz w:val="28"/>
          <w:lang w:eastAsia="en-US"/>
        </w:rPr>
        <w:t>- Tokie žmonės kaip jūs, įnoringi gyvenimo saulės spinduliai, nenusikalsta, Dorianai. Bet vis tiek aš labai dėkingas už komplimentą. O dabar sakykit,- prašom paduoti man degtukus, ačiū,- kokie iš tikrųjų jūsų santykiai su Sibile Vein?</w:t>
      </w:r>
    </w:p>
    <w:p>
      <w:pPr>
        <w:pStyle w:val="Normal"/>
        <w:rPr>
          <w:rFonts w:ascii="Courier New" w:hAnsi="Courier New" w:cs="Courier New"/>
          <w:sz w:val="28"/>
          <w:lang w:eastAsia="en-US"/>
        </w:rPr>
      </w:pPr>
      <w:r>
        <w:rPr>
          <w:rFonts w:cs="Courier New" w:ascii="Courier New" w:hAnsi="Courier New"/>
          <w:sz w:val="28"/>
          <w:lang w:eastAsia="en-US"/>
        </w:rPr>
        <w:t>Dorianas Grėjus pašoko, jo skruostai liepsnojo, akys degė.</w:t>
      </w:r>
    </w:p>
    <w:p>
      <w:pPr>
        <w:pStyle w:val="Normal"/>
        <w:rPr>
          <w:rFonts w:ascii="Courier New" w:hAnsi="Courier New" w:cs="Courier New"/>
          <w:sz w:val="28"/>
          <w:lang w:eastAsia="en-US"/>
        </w:rPr>
      </w:pPr>
      <w:r>
        <w:rPr>
          <w:rFonts w:cs="Courier New" w:ascii="Courier New" w:hAnsi="Courier New"/>
          <w:sz w:val="28"/>
          <w:lang w:eastAsia="en-US"/>
        </w:rPr>
        <w:t>- Hari! Sibilė Vein šventa!</w:t>
      </w:r>
    </w:p>
    <w:p>
      <w:pPr>
        <w:pStyle w:val="Normal"/>
        <w:rPr>
          <w:rFonts w:ascii="Courier New" w:hAnsi="Courier New" w:cs="Courier New"/>
          <w:sz w:val="28"/>
          <w:lang w:eastAsia="en-US"/>
        </w:rPr>
      </w:pPr>
      <w:r>
        <w:rPr>
          <w:rFonts w:cs="Courier New" w:ascii="Courier New" w:hAnsi="Courier New"/>
          <w:sz w:val="28"/>
          <w:lang w:eastAsia="en-US"/>
        </w:rPr>
        <w:t>- Tik šventus daiktus ir verta paliesti, Dorianai,- tarė lordas Henris su keistu patosu balse.- Bet ko jūs širstat? Juk vis tiek kada nors ji priklausys jums. Įsimylėjęs pradžioje apgaudinėji save, pabaigoje - kitus. Štai ką pasaulis vadina meile. Tikiuosi, kad bent pažįstat ją.</w:t>
      </w:r>
    </w:p>
    <w:p>
      <w:pPr>
        <w:pStyle w:val="Normal"/>
        <w:rPr>
          <w:rFonts w:ascii="Courier New" w:hAnsi="Courier New" w:cs="Courier New"/>
          <w:sz w:val="28"/>
          <w:lang w:eastAsia="en-US"/>
        </w:rPr>
      </w:pPr>
      <w:r>
        <w:rPr>
          <w:rFonts w:cs="Courier New" w:ascii="Courier New" w:hAnsi="Courier New"/>
          <w:sz w:val="28"/>
          <w:lang w:eastAsia="en-US"/>
        </w:rPr>
        <w:t>- Žinoma. Pirmąjį vakarą, kai buvau teatre, bjaurusis senas žydas po spektaklio atėjo į ložę ir pasisiūlė nuvesti mane į užkulisius ir supažindinti su ja. Aš įsiutau ir pasakiau, kad Džuljeta mirusi prieš daugelį šimtų metų ir jos palaikai marmuro kape Veronoje. Iš jo apstulbusio žvilgsnio supratau, kad jis, matyt, pamanė, jog per daug šampano išgėriau.</w:t>
      </w:r>
    </w:p>
    <w:p>
      <w:pPr>
        <w:pStyle w:val="Normal"/>
        <w:rPr>
          <w:rFonts w:ascii="Courier New" w:hAnsi="Courier New" w:cs="Courier New"/>
          <w:sz w:val="28"/>
          <w:lang w:eastAsia="en-US"/>
        </w:rPr>
      </w:pPr>
      <w:r>
        <w:rPr>
          <w:rFonts w:cs="Courier New" w:ascii="Courier New" w:hAnsi="Courier New"/>
          <w:sz w:val="28"/>
          <w:lang w:eastAsia="en-US"/>
        </w:rPr>
        <w:t>- Nesistebiu.</w:t>
      </w:r>
    </w:p>
    <w:p>
      <w:pPr>
        <w:pStyle w:val="Normal"/>
        <w:rPr>
          <w:rFonts w:ascii="Courier New" w:hAnsi="Courier New" w:cs="Courier New"/>
          <w:sz w:val="28"/>
          <w:lang w:eastAsia="en-US"/>
        </w:rPr>
      </w:pPr>
      <w:r>
        <w:rPr>
          <w:rFonts w:cs="Courier New" w:ascii="Courier New" w:hAnsi="Courier New"/>
          <w:sz w:val="28"/>
          <w:lang w:eastAsia="en-US"/>
        </w:rPr>
        <w:t>- Paskui jis mane paklausė, ar aš rašąs į laikraščius. Atsakiau, jog niekada jų neskaitau. Atrodė baisiai nusivylęs ir kaip paslaptį pasakė man, kad visi dramos kritikai prieš jį susimokę. Visi jie nuperkami.</w:t>
      </w:r>
    </w:p>
    <w:p>
      <w:pPr>
        <w:pStyle w:val="Normal"/>
        <w:rPr>
          <w:rFonts w:ascii="Courier New" w:hAnsi="Courier New" w:cs="Courier New"/>
          <w:sz w:val="28"/>
          <w:lang w:eastAsia="en-US"/>
        </w:rPr>
      </w:pPr>
      <w:r>
        <w:rPr>
          <w:rFonts w:cs="Courier New" w:ascii="Courier New" w:hAnsi="Courier New"/>
          <w:sz w:val="28"/>
          <w:lang w:eastAsia="en-US"/>
        </w:rPr>
        <w:t>- Gal čia jis ir neklydo. Bet, kita vertus, sprendžiant iš išvaizdos, dauguma jų, nelabai brangiai kainuoja.</w:t>
      </w:r>
    </w:p>
    <w:p>
      <w:pPr>
        <w:pStyle w:val="Normal"/>
        <w:rPr>
          <w:rFonts w:ascii="Courier New" w:hAnsi="Courier New" w:cs="Courier New"/>
          <w:sz w:val="28"/>
          <w:lang w:eastAsia="en-US"/>
        </w:rPr>
      </w:pPr>
      <w:r>
        <w:rPr>
          <w:rFonts w:cs="Courier New" w:ascii="Courier New" w:hAnsi="Courier New"/>
          <w:sz w:val="28"/>
          <w:lang w:eastAsia="en-US"/>
        </w:rPr>
        <w:t>- Na, matyt, jis galvojo, kad jo kišenei jie per daug kainuoja, - nusijuokė Dorianas.- Tuo tarpu teatre ėmė gesti šviesos, ir man teko išeiti. Jis norėjo, kad aš išbandyčiau cigarus, kuriuos man brukte bruko. Atsisakiau. Kitą vakarą, be abejonės, vėl nuvykau ten. Mane pamatęs, žydas žemai nusilenkė ir pasakė, kad aš esąs dosnus meno patronas. Tai be galo įkyrus galvijas, nors ir nepaprastai žavisi Šekspyru. Kartą jis man išdidžiai pareiškė penkis kartus bankrutavęs tik dėl meilės Bardui, kaip jį primygtinai vadino. Matyt, jis tai laiko savotiška garbe.</w:t>
      </w:r>
    </w:p>
    <w:p>
      <w:pPr>
        <w:pStyle w:val="Normal"/>
        <w:rPr>
          <w:rFonts w:ascii="Courier New" w:hAnsi="Courier New" w:cs="Courier New"/>
          <w:sz w:val="28"/>
          <w:lang w:eastAsia="en-US"/>
        </w:rPr>
      </w:pPr>
      <w:r>
        <w:rPr>
          <w:rFonts w:cs="Courier New" w:ascii="Courier New" w:hAnsi="Courier New"/>
          <w:sz w:val="28"/>
          <w:lang w:eastAsia="en-US"/>
        </w:rPr>
        <w:t>- Tai ir yra garbė, Dorianai, didelė garbė. Dauguma žmonių bankrutuoja, per daug investavę į gyvenimo prozą. Bankrutuoti dėl poezijos - garbinga. Bet kada jūs pirmą kartą pasikalbėjot su Sibile Vein?</w:t>
      </w:r>
    </w:p>
    <w:p>
      <w:pPr>
        <w:pStyle w:val="Normal"/>
        <w:rPr>
          <w:rFonts w:ascii="Courier New" w:hAnsi="Courier New" w:cs="Courier New"/>
          <w:sz w:val="28"/>
          <w:lang w:eastAsia="en-US"/>
        </w:rPr>
      </w:pPr>
      <w:r>
        <w:rPr>
          <w:rFonts w:cs="Courier New" w:ascii="Courier New" w:hAnsi="Courier New"/>
          <w:sz w:val="28"/>
          <w:lang w:eastAsia="en-US"/>
        </w:rPr>
        <w:t>- Trečią vakarą. Ji vaidino Rozalindą. Nebeištvėriau pas ją nenuėjęs. Per spektaklį numečiau jai kelias gėles, ir ji pažvelgė į mane, bent man taip pasirodė. Senis žydas buvo atkaklus. Matyt, buvo įsikalęs į galvą nuvesti mane į užkulisius, ir aš sutikau. Keista, kad nenorėjau jos pažinti, ar ne?</w:t>
      </w:r>
    </w:p>
    <w:p>
      <w:pPr>
        <w:pStyle w:val="Normal"/>
        <w:rPr>
          <w:rFonts w:ascii="Courier New" w:hAnsi="Courier New" w:cs="Courier New"/>
          <w:sz w:val="28"/>
          <w:lang w:eastAsia="en-US"/>
        </w:rPr>
      </w:pPr>
      <w:r>
        <w:rPr>
          <w:rFonts w:cs="Courier New" w:ascii="Courier New" w:hAnsi="Courier New"/>
          <w:sz w:val="28"/>
          <w:lang w:eastAsia="en-US"/>
        </w:rPr>
        <w:t>- Ne, man taip neatrodo.</w:t>
      </w:r>
    </w:p>
    <w:p>
      <w:pPr>
        <w:pStyle w:val="Normal"/>
        <w:rPr>
          <w:rFonts w:ascii="Courier New" w:hAnsi="Courier New" w:cs="Courier New"/>
          <w:sz w:val="28"/>
          <w:lang w:eastAsia="en-US"/>
        </w:rPr>
      </w:pPr>
      <w:r>
        <w:rPr>
          <w:rFonts w:cs="Courier New" w:ascii="Courier New" w:hAnsi="Courier New"/>
          <w:sz w:val="28"/>
          <w:lang w:eastAsia="en-US"/>
        </w:rPr>
        <w:t>- Mielas Hari, o kodėl?</w:t>
      </w:r>
    </w:p>
    <w:p>
      <w:pPr>
        <w:pStyle w:val="Normal"/>
        <w:rPr>
          <w:rFonts w:ascii="Courier New" w:hAnsi="Courier New" w:cs="Courier New"/>
          <w:sz w:val="28"/>
          <w:lang w:eastAsia="en-US"/>
        </w:rPr>
      </w:pPr>
      <w:r>
        <w:rPr>
          <w:rFonts w:cs="Courier New" w:ascii="Courier New" w:hAnsi="Courier New"/>
          <w:sz w:val="28"/>
          <w:lang w:eastAsia="en-US"/>
        </w:rPr>
        <w:t>- Kitą kartą pasakysiu. Dabar noriu išgirsti apie mergaitę.</w:t>
      </w:r>
    </w:p>
    <w:p>
      <w:pPr>
        <w:pStyle w:val="Normal"/>
        <w:rPr>
          <w:rFonts w:ascii="Courier New" w:hAnsi="Courier New" w:cs="Courier New"/>
          <w:sz w:val="28"/>
          <w:lang w:eastAsia="en-US"/>
        </w:rPr>
      </w:pPr>
      <w:r>
        <w:rPr>
          <w:rFonts w:cs="Courier New" w:ascii="Courier New" w:hAnsi="Courier New"/>
          <w:sz w:val="28"/>
          <w:lang w:eastAsia="en-US"/>
        </w:rPr>
        <w:t>- Apie Sibilę? O, ji buvo tokia nedrąsi, tokia švelni. Ji turi kažkokio vaikiškumo. Jos akys plačiai atsimerkė iš nepaprasto nustebimo, kai pasakiau, ką galvoju apie jos vaidybą,- matyt, ji nesuvokia savo talento galybės. Man regis, mes abudu buvom gerokai susijaudinę. Žydas išsišiepęs stovėjo dulkino garderobo tarpduryje ir kažką postringavo apie mus, o mudu stovėjom lyg vaikai, žiūrėdami vienas į antrą. Jis primygtinai vadino mane milordu, todėl man teko įtikinti Sibilę, kad aš joks lordas. Ji visai paprastai man pasakė: "Jūs panašesnis į princą. Aš jus vadinsiu Pasakų, Princu".</w:t>
      </w:r>
    </w:p>
    <w:p>
      <w:pPr>
        <w:pStyle w:val="Normal"/>
        <w:rPr>
          <w:rFonts w:ascii="Courier New" w:hAnsi="Courier New" w:cs="Courier New"/>
          <w:sz w:val="28"/>
          <w:lang w:eastAsia="en-US"/>
        </w:rPr>
      </w:pPr>
      <w:r>
        <w:rPr>
          <w:rFonts w:cs="Courier New" w:ascii="Courier New" w:hAnsi="Courier New"/>
          <w:sz w:val="28"/>
          <w:lang w:eastAsia="en-US"/>
        </w:rPr>
        <w:t>- Dievaži, Dorianai, komplimentus sakyti panelė Sibilė tikrai moka.</w:t>
      </w:r>
    </w:p>
    <w:p>
      <w:pPr>
        <w:pStyle w:val="Normal"/>
        <w:rPr>
          <w:rFonts w:ascii="Courier New" w:hAnsi="Courier New" w:cs="Courier New"/>
          <w:sz w:val="28"/>
          <w:lang w:eastAsia="en-US"/>
        </w:rPr>
      </w:pPr>
      <w:r>
        <w:rPr>
          <w:rFonts w:cs="Courier New" w:ascii="Courier New" w:hAnsi="Courier New"/>
          <w:sz w:val="28"/>
          <w:lang w:eastAsia="en-US"/>
        </w:rPr>
        <w:t>- Nesuprantat jos, Hari. Į mane ji žiūrėjo kaip į kokį pjesės personažą. Apie gyvenimą ji nieko nenutuokia. Gyvena drauge su motina, suvytusia, išvargusia moteriške, kuri tą pirmąjį vakarą skaisčiai raudonu chalatu vaidino ledi Kapuleti; atrodo, ji yra mačiusi ir geresnių, dienų.</w:t>
      </w:r>
    </w:p>
    <w:p>
      <w:pPr>
        <w:pStyle w:val="Normal"/>
        <w:rPr>
          <w:rFonts w:ascii="Courier New" w:hAnsi="Courier New" w:cs="Courier New"/>
          <w:sz w:val="28"/>
          <w:lang w:eastAsia="en-US"/>
        </w:rPr>
      </w:pPr>
      <w:r>
        <w:rPr>
          <w:rFonts w:cs="Courier New" w:ascii="Courier New" w:hAnsi="Courier New"/>
          <w:sz w:val="28"/>
          <w:lang w:eastAsia="en-US"/>
        </w:rPr>
        <w:t>- Pažįstu tokias. Daro slegiantį įspūdį,- sumurmėjo lordas Henris, apžiūrinėdamas savo žiedus.</w:t>
      </w:r>
    </w:p>
    <w:p>
      <w:pPr>
        <w:pStyle w:val="Normal"/>
        <w:rPr>
          <w:rFonts w:ascii="Courier New" w:hAnsi="Courier New" w:cs="Courier New"/>
          <w:sz w:val="28"/>
          <w:lang w:eastAsia="en-US"/>
        </w:rPr>
      </w:pPr>
      <w:r>
        <w:rPr>
          <w:rFonts w:cs="Courier New" w:ascii="Courier New" w:hAnsi="Courier New"/>
          <w:sz w:val="28"/>
          <w:lang w:eastAsia="en-US"/>
        </w:rPr>
        <w:t>- Žydas siūlėsi man papasakoti jos istoriją, bet aš pasakiau, kad man neįdomu.</w:t>
      </w:r>
    </w:p>
    <w:p>
      <w:pPr>
        <w:pStyle w:val="Normal"/>
        <w:rPr>
          <w:rFonts w:ascii="Courier New" w:hAnsi="Courier New" w:cs="Courier New"/>
          <w:sz w:val="28"/>
          <w:lang w:eastAsia="en-US"/>
        </w:rPr>
      </w:pPr>
      <w:r>
        <w:rPr>
          <w:rFonts w:cs="Courier New" w:ascii="Courier New" w:hAnsi="Courier New"/>
          <w:sz w:val="28"/>
          <w:lang w:eastAsia="en-US"/>
        </w:rPr>
        <w:t>- Teisingai pasielgėt. Kitų žmonių, tragedijos visada atrodo kažkokios be galo niekingos.</w:t>
      </w:r>
    </w:p>
    <w:p>
      <w:pPr>
        <w:pStyle w:val="Normal"/>
        <w:rPr>
          <w:rFonts w:ascii="Courier New" w:hAnsi="Courier New" w:cs="Courier New"/>
          <w:sz w:val="28"/>
          <w:lang w:eastAsia="en-US"/>
        </w:rPr>
      </w:pPr>
      <w:r>
        <w:rPr>
          <w:rFonts w:cs="Courier New" w:ascii="Courier New" w:hAnsi="Courier New"/>
          <w:sz w:val="28"/>
          <w:lang w:eastAsia="en-US"/>
        </w:rPr>
        <w:t>- Man rūpi tik Sibilė. Kas man, iš kur ji kilusi. Ji dieviškai tobula nuo pat galvutės ligi mažų kojelių. Kiekvieną mielą vakarą einu žiūrėti, kaip ji vaidina, ir kiekvieną vakarą ji nuostabesnė.</w:t>
      </w:r>
    </w:p>
    <w:p>
      <w:pPr>
        <w:pStyle w:val="Normal"/>
        <w:rPr>
          <w:rFonts w:ascii="Courier New" w:hAnsi="Courier New" w:cs="Courier New"/>
          <w:sz w:val="28"/>
          <w:lang w:eastAsia="en-US"/>
        </w:rPr>
      </w:pPr>
      <w:r>
        <w:rPr>
          <w:rFonts w:cs="Courier New" w:ascii="Courier New" w:hAnsi="Courier New"/>
          <w:sz w:val="28"/>
          <w:lang w:eastAsia="en-US"/>
        </w:rPr>
        <w:t>- Štai kodėl jūs niekada nebevakarieniaujat su manimi. Aš ir pamaniau, kad jūs užsiėmęs kokiu įdomiu romanu. Neklydau, bet tikėjausi truputį ko kito.</w:t>
      </w:r>
    </w:p>
    <w:p>
      <w:pPr>
        <w:pStyle w:val="Normal"/>
        <w:rPr>
          <w:rFonts w:ascii="Courier New" w:hAnsi="Courier New" w:cs="Courier New"/>
          <w:sz w:val="28"/>
          <w:lang w:eastAsia="en-US"/>
        </w:rPr>
      </w:pPr>
      <w:r>
        <w:rPr>
          <w:rFonts w:cs="Courier New" w:ascii="Courier New" w:hAnsi="Courier New"/>
          <w:sz w:val="28"/>
          <w:lang w:eastAsia="en-US"/>
        </w:rPr>
        <w:t>- Mielas Hari, mudu kiekvieną vakarą drauge arba pietaujam, ar vakarieniaujam, be to, aš kelis sykius buvau su jumis operoje,- pasakė Dorianas Grėjus ir nustebęs išplėtė mėlynas akis.</w:t>
      </w:r>
    </w:p>
    <w:p>
      <w:pPr>
        <w:pStyle w:val="Normal"/>
        <w:rPr>
          <w:rFonts w:ascii="Courier New" w:hAnsi="Courier New" w:cs="Courier New"/>
          <w:sz w:val="28"/>
          <w:lang w:eastAsia="en-US"/>
        </w:rPr>
      </w:pPr>
      <w:r>
        <w:rPr>
          <w:rFonts w:cs="Courier New" w:ascii="Courier New" w:hAnsi="Courier New"/>
          <w:sz w:val="28"/>
          <w:lang w:eastAsia="en-US"/>
        </w:rPr>
        <w:t>- Jūs visada baisiausiai vėluojat.</w:t>
      </w:r>
    </w:p>
    <w:p>
      <w:pPr>
        <w:pStyle w:val="Normal"/>
        <w:rPr>
          <w:rFonts w:ascii="Courier New" w:hAnsi="Courier New" w:cs="Courier New"/>
          <w:sz w:val="28"/>
          <w:lang w:eastAsia="en-US"/>
        </w:rPr>
      </w:pPr>
      <w:r>
        <w:rPr>
          <w:rFonts w:cs="Courier New" w:ascii="Courier New" w:hAnsi="Courier New"/>
          <w:sz w:val="28"/>
          <w:lang w:eastAsia="en-US"/>
        </w:rPr>
        <w:t>- Bet kaipgi aš nenueisiu pasižiūrėti Sibilės vaidinant,- sušuko jis,- bent vieną veiksmą! Trokšte trokštu ją matyti, o kai. pagalvoju apie nuostabią sielą, slypinčią tame mažame dramblio kaulo kūnelyje, šventa pagarba apima mane.</w:t>
      </w:r>
    </w:p>
    <w:p>
      <w:pPr>
        <w:pStyle w:val="Normal"/>
        <w:rPr>
          <w:rFonts w:ascii="Courier New" w:hAnsi="Courier New" w:cs="Courier New"/>
          <w:sz w:val="28"/>
          <w:lang w:eastAsia="en-US"/>
        </w:rPr>
      </w:pPr>
      <w:r>
        <w:rPr>
          <w:rFonts w:cs="Courier New" w:ascii="Courier New" w:hAnsi="Courier New"/>
          <w:sz w:val="28"/>
          <w:lang w:eastAsia="en-US"/>
        </w:rPr>
        <w:t>- O gal šiandien, Dorianai, galėtumėt su manim pavakarieniauti?</w:t>
      </w:r>
    </w:p>
    <w:p>
      <w:pPr>
        <w:pStyle w:val="Normal"/>
        <w:rPr>
          <w:rFonts w:ascii="Courier New" w:hAnsi="Courier New" w:cs="Courier New"/>
          <w:sz w:val="28"/>
          <w:lang w:eastAsia="en-US"/>
        </w:rPr>
      </w:pPr>
      <w:r>
        <w:rPr>
          <w:rFonts w:cs="Courier New" w:ascii="Courier New" w:hAnsi="Courier New"/>
          <w:sz w:val="28"/>
          <w:lang w:eastAsia="en-US"/>
        </w:rPr>
        <w:t>Jis papurtė galvą.</w:t>
      </w:r>
    </w:p>
    <w:p>
      <w:pPr>
        <w:pStyle w:val="Normal"/>
        <w:rPr>
          <w:rFonts w:ascii="Courier New" w:hAnsi="Courier New" w:cs="Courier New"/>
          <w:sz w:val="28"/>
          <w:lang w:eastAsia="en-US"/>
        </w:rPr>
      </w:pPr>
      <w:r>
        <w:rPr>
          <w:rFonts w:cs="Courier New" w:ascii="Courier New" w:hAnsi="Courier New"/>
          <w:sz w:val="28"/>
          <w:lang w:eastAsia="en-US"/>
        </w:rPr>
        <w:t>- Šį vakarą ji Imodžena,- atsakė jis,- o rytoj bus Džuljeta.</w:t>
      </w:r>
    </w:p>
    <w:p>
      <w:pPr>
        <w:pStyle w:val="Normal"/>
        <w:rPr>
          <w:rFonts w:ascii="Courier New" w:hAnsi="Courier New" w:cs="Courier New"/>
          <w:sz w:val="28"/>
          <w:lang w:eastAsia="en-US"/>
        </w:rPr>
      </w:pPr>
      <w:r>
        <w:rPr>
          <w:rFonts w:cs="Courier New" w:ascii="Courier New" w:hAnsi="Courier New"/>
          <w:sz w:val="28"/>
          <w:lang w:eastAsia="en-US"/>
        </w:rPr>
        <w:t>- 0 kada Sibilė Vein?</w:t>
      </w:r>
    </w:p>
    <w:p>
      <w:pPr>
        <w:pStyle w:val="Normal"/>
        <w:rPr>
          <w:rFonts w:ascii="Courier New" w:hAnsi="Courier New" w:cs="Courier New"/>
          <w:sz w:val="28"/>
          <w:lang w:eastAsia="en-US"/>
        </w:rPr>
      </w:pPr>
      <w:r>
        <w:rPr>
          <w:rFonts w:cs="Courier New" w:ascii="Courier New" w:hAnsi="Courier New"/>
          <w:sz w:val="28"/>
          <w:lang w:eastAsia="en-US"/>
        </w:rPr>
        <w:t>- Niekada.</w:t>
      </w:r>
    </w:p>
    <w:p>
      <w:pPr>
        <w:pStyle w:val="Normal"/>
        <w:rPr>
          <w:rFonts w:ascii="Courier New" w:hAnsi="Courier New" w:cs="Courier New"/>
          <w:sz w:val="28"/>
          <w:lang w:eastAsia="en-US"/>
        </w:rPr>
      </w:pPr>
      <w:r>
        <w:rPr>
          <w:rFonts w:cs="Courier New" w:ascii="Courier New" w:hAnsi="Courier New"/>
          <w:sz w:val="28"/>
          <w:lang w:eastAsia="en-US"/>
        </w:rPr>
        <w:t>- Sveikinu.</w:t>
      </w:r>
    </w:p>
    <w:p>
      <w:pPr>
        <w:pStyle w:val="Normal"/>
        <w:rPr>
          <w:rFonts w:ascii="Courier New" w:hAnsi="Courier New" w:cs="Courier New"/>
          <w:sz w:val="28"/>
          <w:lang w:eastAsia="en-US"/>
        </w:rPr>
      </w:pPr>
      <w:r>
        <w:rPr>
          <w:rFonts w:cs="Courier New" w:ascii="Courier New" w:hAnsi="Courier New"/>
          <w:sz w:val="28"/>
          <w:lang w:eastAsia="en-US"/>
        </w:rPr>
        <w:t>- Koks jūs baisus! Juk ji įkūnija visas didžiausias pasaulio herojes. Ji daugiau negu viena būtybė. Jūs juokiatės, tačiau aš jums sakau - ji geniali. Myliu ją ir noriu, kad ji mane pamiltų. Jūs žinot visas gyvenimo paslaptis, tad pasakykit, kaip, pakerėti Sibilę Vein, kad ji pamiltų mane. Noriu, kad Romeo man pavydėtų. Noriu, kad mirę didieji pasaulio mylimieji išgirstų, mūsų juoką ir juos prislėgtų liūdesys. Noriu, kad mūsų aistros alsavimas sudrumstų jų palaikę, ramybę ir atgiję jų pelenai pajustų skausmą. Viešpatie, kaip aš ją dievinu, Hari!</w:t>
      </w:r>
    </w:p>
    <w:p>
      <w:pPr>
        <w:pStyle w:val="Normal"/>
        <w:rPr>
          <w:rFonts w:ascii="Courier New" w:hAnsi="Courier New" w:cs="Courier New"/>
          <w:sz w:val="28"/>
          <w:lang w:eastAsia="en-US"/>
        </w:rPr>
      </w:pPr>
      <w:r>
        <w:rPr>
          <w:rFonts w:cs="Courier New" w:ascii="Courier New" w:hAnsi="Courier New"/>
          <w:sz w:val="28"/>
          <w:lang w:eastAsia="en-US"/>
        </w:rPr>
        <w:t>Kalbėdamas jis vaikščiojo po kambarį. Karštligiškai raudonos dėmės degė jo skruostuose. Jis buvo neapsakomai susijaudinęs.</w:t>
      </w:r>
    </w:p>
    <w:p>
      <w:pPr>
        <w:pStyle w:val="Normal"/>
        <w:rPr>
          <w:rFonts w:ascii="Courier New" w:hAnsi="Courier New" w:cs="Courier New"/>
          <w:sz w:val="28"/>
          <w:lang w:eastAsia="en-US"/>
        </w:rPr>
      </w:pPr>
      <w:r>
        <w:rPr>
          <w:rFonts w:cs="Courier New" w:ascii="Courier New" w:hAnsi="Courier New"/>
          <w:sz w:val="28"/>
          <w:lang w:eastAsia="en-US"/>
        </w:rPr>
        <w:t>Lordas Henris stebėjo jį su subtiliu pasitenkinimu. Koks nepanašus jis dabar į tą nedrąsų" išsigandusį berniuką, kurį sutiko Bezilio Holvordo dirbtuvėje! Jo prigimtis išsiskleidė lyg gėlė, pražydo skaisčiais liepsnos žiedais. Siela išėjo iš savo slaptos olos, ir geismas ją pasitiko.</w:t>
      </w:r>
    </w:p>
    <w:p>
      <w:pPr>
        <w:pStyle w:val="Normal"/>
        <w:rPr>
          <w:rFonts w:ascii="Courier New" w:hAnsi="Courier New" w:cs="Courier New"/>
          <w:sz w:val="28"/>
          <w:lang w:eastAsia="en-US"/>
        </w:rPr>
      </w:pPr>
      <w:r>
        <w:rPr>
          <w:rFonts w:cs="Courier New" w:ascii="Courier New" w:hAnsi="Courier New"/>
          <w:sz w:val="28"/>
          <w:lang w:eastAsia="en-US"/>
        </w:rPr>
        <w:t>- Ir ką jūs siūlot? - galų gale paklausė lordas Henris.</w:t>
      </w:r>
    </w:p>
    <w:p>
      <w:pPr>
        <w:pStyle w:val="Normal"/>
        <w:rPr>
          <w:rFonts w:ascii="Courier New" w:hAnsi="Courier New" w:cs="Courier New"/>
          <w:sz w:val="28"/>
          <w:lang w:eastAsia="en-US"/>
        </w:rPr>
      </w:pPr>
      <w:r>
        <w:rPr>
          <w:rFonts w:cs="Courier New" w:ascii="Courier New" w:hAnsi="Courier New"/>
          <w:sz w:val="28"/>
          <w:lang w:eastAsia="en-US"/>
        </w:rPr>
        <w:t>- Noriu, kad kokį vakarą judu su Beziliu drauge su manimi važiuotumėt pažiūrėti, kaip ji vaidina. Rezultatų aš nė trupučio nebijau. Jūs tikrai pripažinsit jos genialumą. Paskui mes turėsim ją išplėšti iš to žydo rankų. Jinai surišta su juo sutartimi dar trejiems metams, tiksliau, dvejiems metams ir aštuoniems mėnesiams. Man, be abejonės, teks jam užmokėti. O kai visa bus sutvarkyta, išnuomosiu kokį teatrą Vest Ende ir parodysiu, kokia ji iš tikrųjų. Visas pasaulis kraustysis iš proto dėl jos taip kaip ir aš.</w:t>
      </w:r>
    </w:p>
    <w:p>
      <w:pPr>
        <w:pStyle w:val="Normal"/>
        <w:rPr>
          <w:rFonts w:ascii="Courier New" w:hAnsi="Courier New" w:cs="Courier New"/>
          <w:sz w:val="28"/>
          <w:lang w:eastAsia="en-US"/>
        </w:rPr>
      </w:pPr>
      <w:r>
        <w:rPr>
          <w:rFonts w:cs="Courier New" w:ascii="Courier New" w:hAnsi="Courier New"/>
          <w:sz w:val="28"/>
          <w:lang w:eastAsia="en-US"/>
        </w:rPr>
        <w:t>- Tai neįmanoma, mielas vaikine.</w:t>
      </w:r>
    </w:p>
    <w:p>
      <w:pPr>
        <w:pStyle w:val="Normal"/>
        <w:rPr>
          <w:rFonts w:ascii="Courier New" w:hAnsi="Courier New" w:cs="Courier New"/>
          <w:sz w:val="28"/>
          <w:lang w:eastAsia="en-US"/>
        </w:rPr>
      </w:pPr>
      <w:r>
        <w:rPr>
          <w:rFonts w:cs="Courier New" w:ascii="Courier New" w:hAnsi="Courier New"/>
          <w:sz w:val="28"/>
          <w:lang w:eastAsia="en-US"/>
        </w:rPr>
        <w:t>- Taip tikrai bus. Ji ne tik menininkė, ji turi ne tik tobulą meninį instinktą, bet ir individualybę, o jūs man ne sykį tvirtinot, kad mūsų epochą valdo ne principai, o asmenybės.</w:t>
      </w:r>
    </w:p>
    <w:p>
      <w:pPr>
        <w:pStyle w:val="Normal"/>
        <w:rPr>
          <w:rFonts w:ascii="Courier New" w:hAnsi="Courier New" w:cs="Courier New"/>
          <w:sz w:val="28"/>
          <w:lang w:eastAsia="en-US"/>
        </w:rPr>
      </w:pPr>
      <w:r>
        <w:rPr>
          <w:rFonts w:cs="Courier New" w:ascii="Courier New" w:hAnsi="Courier New"/>
          <w:sz w:val="28"/>
          <w:lang w:eastAsia="en-US"/>
        </w:rPr>
        <w:t>- Na gerai, o kurį vakarą važiuosim?</w:t>
      </w:r>
    </w:p>
    <w:p>
      <w:pPr>
        <w:pStyle w:val="Normal"/>
        <w:rPr>
          <w:rFonts w:ascii="Courier New" w:hAnsi="Courier New" w:cs="Courier New"/>
          <w:sz w:val="28"/>
          <w:lang w:eastAsia="en-US"/>
        </w:rPr>
      </w:pPr>
      <w:r>
        <w:rPr>
          <w:rFonts w:cs="Courier New" w:ascii="Courier New" w:hAnsi="Courier New"/>
          <w:sz w:val="28"/>
          <w:lang w:eastAsia="en-US"/>
        </w:rPr>
        <w:t>- Palaukit. Šiandien antradienis. Sutarkim rytoj. Rytoj ji vaidins Džuljetą.</w:t>
      </w:r>
    </w:p>
    <w:p>
      <w:pPr>
        <w:pStyle w:val="Normal"/>
        <w:rPr>
          <w:rFonts w:ascii="Courier New" w:hAnsi="Courier New" w:cs="Courier New"/>
          <w:sz w:val="28"/>
          <w:lang w:eastAsia="en-US"/>
        </w:rPr>
      </w:pPr>
      <w:r>
        <w:rPr>
          <w:rFonts w:cs="Courier New" w:ascii="Courier New" w:hAnsi="Courier New"/>
          <w:sz w:val="28"/>
          <w:lang w:eastAsia="en-US"/>
        </w:rPr>
        <w:t>Gerai. "Bristolyje" aštuntą valandą. Bezilį atsivesiu aš.</w:t>
      </w:r>
    </w:p>
    <w:p>
      <w:pPr>
        <w:pStyle w:val="Normal"/>
        <w:rPr>
          <w:rFonts w:ascii="Courier New" w:hAnsi="Courier New" w:cs="Courier New"/>
          <w:sz w:val="28"/>
          <w:lang w:eastAsia="en-US"/>
        </w:rPr>
      </w:pPr>
      <w:r>
        <w:rPr>
          <w:rFonts w:cs="Courier New" w:ascii="Courier New" w:hAnsi="Courier New"/>
          <w:sz w:val="28"/>
          <w:lang w:eastAsia="en-US"/>
        </w:rPr>
        <w:t>- Ne, ne aštuntą, Hari. Pusę septynių. Turim ten būti prieš uždangai pakylant. Privalot pamatyti ją pirmajame veiksme, kai ji sutinka Romeo.</w:t>
      </w:r>
    </w:p>
    <w:p>
      <w:pPr>
        <w:pStyle w:val="Normal"/>
        <w:rPr>
          <w:rFonts w:ascii="Courier New" w:hAnsi="Courier New" w:cs="Courier New"/>
          <w:sz w:val="28"/>
          <w:lang w:eastAsia="en-US"/>
        </w:rPr>
      </w:pPr>
      <w:r>
        <w:rPr>
          <w:rFonts w:cs="Courier New" w:ascii="Courier New" w:hAnsi="Courier New"/>
          <w:sz w:val="28"/>
          <w:lang w:eastAsia="en-US"/>
        </w:rPr>
        <w:t>- Pusę septynių! Tokiu laiku eiti į teatrą tas pats, kaip tokiu netikusiu laiku valgyti sočią vakarienę ar skaityti anglišką romaną. Verčiau septintą. Nė vienas džentelmenas nevakarieniauja prieš septynias.  Ar ligi to meto susitiksit su Beziliu? O gal aš jam parašysiu?</w:t>
      </w:r>
    </w:p>
    <w:p>
      <w:pPr>
        <w:pStyle w:val="Normal"/>
        <w:rPr>
          <w:rFonts w:ascii="Courier New" w:hAnsi="Courier New" w:cs="Courier New"/>
          <w:sz w:val="28"/>
          <w:lang w:eastAsia="en-US"/>
        </w:rPr>
      </w:pPr>
      <w:r>
        <w:rPr>
          <w:rFonts w:cs="Courier New" w:ascii="Courier New" w:hAnsi="Courier New"/>
          <w:sz w:val="28"/>
          <w:lang w:eastAsia="en-US"/>
        </w:rPr>
        <w:t>- Gerasis Bezilis! Ištisą savaitę jo nemačiau. Bjauriai elgiuosi, o jis tuo tarpu atsiuntė mano portretą su nuostabiausiais rėmais, kuriuos pats suprojektavo, ir nors aš truputį pavydžiu paveikslui už tai, kad jis mėnesiu jaunesnis už mane, turiu prisipažinti, kad esu juo sužavėtas. Verčiau jūs jam parašykit. Nenoriu vienas su juo susitikti. Jo kalbos įkyri. Jis man patarinėja.</w:t>
      </w:r>
    </w:p>
    <w:p>
      <w:pPr>
        <w:pStyle w:val="Normal"/>
        <w:rPr>
          <w:rFonts w:ascii="Courier New" w:hAnsi="Courier New" w:cs="Courier New"/>
          <w:sz w:val="28"/>
          <w:lang w:eastAsia="en-US"/>
        </w:rPr>
      </w:pPr>
      <w:r>
        <w:rPr>
          <w:rFonts w:cs="Courier New" w:ascii="Courier New" w:hAnsi="Courier New"/>
          <w:sz w:val="28"/>
          <w:lang w:eastAsia="en-US"/>
        </w:rPr>
        <w:t>Lordas Henris nusišypsojo.</w:t>
      </w:r>
    </w:p>
    <w:p>
      <w:pPr>
        <w:pStyle w:val="Normal"/>
        <w:rPr>
          <w:rFonts w:ascii="Courier New" w:hAnsi="Courier New" w:cs="Courier New"/>
          <w:sz w:val="28"/>
          <w:lang w:eastAsia="en-US"/>
        </w:rPr>
      </w:pPr>
      <w:r>
        <w:rPr>
          <w:rFonts w:cs="Courier New" w:ascii="Courier New" w:hAnsi="Courier New"/>
          <w:sz w:val="28"/>
          <w:lang w:eastAsia="en-US"/>
        </w:rPr>
        <w:t>- Žmonės baisiai mėgsta duoti tai, ko patiems labiausiai trūksta. Tai ir yra begalinis dosnumas.</w:t>
      </w:r>
    </w:p>
    <w:p>
      <w:pPr>
        <w:pStyle w:val="Normal"/>
        <w:rPr>
          <w:rFonts w:ascii="Courier New" w:hAnsi="Courier New" w:cs="Courier New"/>
          <w:sz w:val="28"/>
          <w:lang w:eastAsia="en-US"/>
        </w:rPr>
      </w:pPr>
      <w:r>
        <w:rPr>
          <w:rFonts w:cs="Courier New" w:ascii="Courier New" w:hAnsi="Courier New"/>
          <w:sz w:val="28"/>
          <w:lang w:eastAsia="en-US"/>
        </w:rPr>
        <w:t>- Bezilis puikus vyras, tik, mano supratimu, truputį miesčioniškas. Aš tą supratau, pažinęs jus, Hari.</w:t>
      </w:r>
    </w:p>
    <w:p>
      <w:pPr>
        <w:pStyle w:val="Normal"/>
        <w:rPr>
          <w:rFonts w:ascii="Courier New" w:hAnsi="Courier New" w:cs="Courier New"/>
          <w:sz w:val="28"/>
          <w:lang w:eastAsia="en-US"/>
        </w:rPr>
      </w:pPr>
      <w:r>
        <w:rPr>
          <w:rFonts w:cs="Courier New" w:ascii="Courier New" w:hAnsi="Courier New"/>
          <w:sz w:val="28"/>
          <w:lang w:eastAsia="en-US"/>
        </w:rPr>
        <w:t>- Matot, mielas jaunuoli, Bezilis į kūrybą įdeda viską, ką turi žavaus. Todėl gyvenimui jam belieka tik prietarai, principai ir sveika nuovoka. Kiek pažįstu menininkų, tie, kurie puikūs žmonės, yra prasti menininkai. Gerieji menininkai egzistuoja tik tuo, ką sukuria, todėl patys yra visiškai neįdomūs. Didelis, tikrai didelis poetas yra pats nepoetiškiausias iš visų, žmonių. Bet menkesni poetai - labai patrauklūs.  Kuo blogesnius eilėraščius jie rašo, tuo efektingesnė jų išvaizda. Jei žmogus išleidžia antrarūšių sonetų knygelę, jam nebeatsispirsi. Jis gyvena ta poezija, kurios parašyti nepajėgia. O kiti rašo poeziją, kurios nedrįsta paversti tikrove.</w:t>
      </w:r>
    </w:p>
    <w:p>
      <w:pPr>
        <w:pStyle w:val="Normal"/>
        <w:rPr>
          <w:rFonts w:ascii="Courier New" w:hAnsi="Courier New" w:cs="Courier New"/>
          <w:sz w:val="28"/>
          <w:lang w:eastAsia="en-US"/>
        </w:rPr>
      </w:pPr>
      <w:r>
        <w:rPr>
          <w:rFonts w:cs="Courier New" w:ascii="Courier New" w:hAnsi="Courier New"/>
          <w:sz w:val="28"/>
          <w:lang w:eastAsia="en-US"/>
        </w:rPr>
        <w:t>- Kažin, Hari, ar čia teisybė? - suabejojo Dorianas Grėjus ir iš didelio flakono auksiniu dangteliu, kuris stovėjo ant stalo, užsipylė sau ant nosinės kvepalų.- Tikriausiai teisybė, jeigu jūs sakote. O dabar einu. Imodžena laukia manęs. Neužmirškite rytojaus susitarimo. Sudie.</w:t>
      </w:r>
    </w:p>
    <w:p>
      <w:pPr>
        <w:pStyle w:val="Normal"/>
        <w:rPr>
          <w:rFonts w:ascii="Courier New" w:hAnsi="Courier New" w:cs="Courier New"/>
          <w:sz w:val="28"/>
          <w:lang w:eastAsia="en-US"/>
        </w:rPr>
      </w:pPr>
      <w:r>
        <w:rPr>
          <w:rFonts w:cs="Courier New" w:ascii="Courier New" w:hAnsi="Courier New"/>
          <w:sz w:val="28"/>
          <w:lang w:eastAsia="en-US"/>
        </w:rPr>
        <w:t>Jam išėjus iš kambario, lordas Henris užmerkė sunkius vokus ir susimąstė. Iš tikrųjų mažai žmonių jį kada taip domino kaip Dorianas Grėjus. Ir beribis vaikino susižavėjimas kitu asmeniu nekėlė jam nė menkiausio susierzinimo ar pavydo. Jis tuo buvo netgi patenkintas. Dorianas pasidarė dar įdomesnis studijų objektas. Lordą Henrį visada traukė gamtos mokslų metodai, tačiau įprastiniai šių mokslų, objektai jam atrodė menki ir mažareikšmiai. Todėl jis pradėjo savo paties vivisekciją, o paskui perėjo prie kitų žmonių vivisekcijos. Vienintelis tyrinėjimų vertas objektas, jo supratimu, žmogaus gyvenimas. Palyginus su juo, visa kita neturi jokios vertės. Teisybė, stebėdamas gyvenimą kunkuliuojant keistam katile, kuriame susilydo kančia ir malonumai, negali po stiklo kauke paslėpti savo veido ar apsisaugoti nuo sieros garu!, kad jie nedrumstų proto ir neužterštų vaizduotės klaikiais reginiais ir baisiais košmarais. Yra tokių subtilių nuodų, kad, norėdamas sužinoti jų savybes, turi pats apsinuodyti. Yra tokių keistų ligų, kad tik pats jomis persirgęs gali perprasti jų prigimtį. Tačiau kokį didžiulį atpildą gauni už tai! Koks nuostabus tampa visas pasaulis! Stebėti savotišką žiaurią aistros logiką, emocijų nuspalvintą intelekto gyvenimą, žiūrėti, kur jie susieina, kur išsiskiria, kur jie skamba darniai, o kur disonansu,- koks tai malonumas! Nejaugi svarbu, kiek visa tai kainuoja? Už bet kokį jausmą jokia kaina nėra per aukšta.</w:t>
      </w:r>
    </w:p>
    <w:p>
      <w:pPr>
        <w:pStyle w:val="Normal"/>
        <w:rPr>
          <w:rFonts w:ascii="Courier New" w:hAnsi="Courier New" w:cs="Courier New"/>
          <w:sz w:val="28"/>
          <w:lang w:eastAsia="en-US"/>
        </w:rPr>
      </w:pPr>
      <w:r>
        <w:rPr>
          <w:rFonts w:cs="Courier New" w:ascii="Courier New" w:hAnsi="Courier New"/>
          <w:sz w:val="28"/>
          <w:lang w:eastAsia="en-US"/>
        </w:rPr>
        <w:t>Jis žinojo,- ir toji mintis įžiebė pasitenkinimo ugnelę jo rudose, agatus primenančiose akyse,- kad jo žodžiai, pilni muzikos ir ištarti melodingu balsu, paskatino Doriano Grėjaus sielą atsigręžti į tą tyrą mergaitę ir su begaline pagarba jai nusilenkti. Didele dalimi vaikinas buvo jo sukurtas. Jis subrandino jį pirma laiko. O tai jau šis tas. Eiliniai žmonės laukia, kol gyvenimas atskleidžia jiems savo paslaptis, bet mažumai, išrinktiesiems, pasaulio paslaptys atsiskleidžia anksčiau, dar nenutraukus jas dengiančio šydo. Kartais padeda menas, dažniausiai literatūra, tiesiogiai susijusi su aistromis ir intelektu. Bet retkarčiais meno vaidmenį ir funkcijas perima kokia sudėtinga asmenybė, kuri pati yra savotiškas meno kūrinys, nes gyvenimas, visai kaip ir poezija, skulptūra ar tapyba, sukuria savus šedevrus.</w:t>
      </w:r>
    </w:p>
    <w:p>
      <w:pPr>
        <w:pStyle w:val="Normal"/>
        <w:rPr>
          <w:rFonts w:ascii="Courier New" w:hAnsi="Courier New" w:cs="Courier New"/>
          <w:sz w:val="28"/>
          <w:lang w:eastAsia="en-US"/>
        </w:rPr>
      </w:pPr>
      <w:r>
        <w:rPr>
          <w:rFonts w:cs="Courier New" w:ascii="Courier New" w:hAnsi="Courier New"/>
          <w:sz w:val="28"/>
          <w:lang w:eastAsia="en-US"/>
        </w:rPr>
        <w:t>Taip, vaikinas per anksti subrendo. Jis skina vaisius, nors dar tik pavasaris. Jis kupinas jaunystės ugnies ir aistros, tačiau jau ima stebėti pats save. Kaip malonu į jį žiūrėti. Gražus jo veidas ir graži siela skirti gėrėtis. Nesvarbu, kaip visa baigsis, kokia lemtis jo laukia. Jis panašus į dailingus misterijų ar vaidinimų personažus, kurių džiaugsmai mums tolimi, bet sielvartai jaudina mūsų grožio pojūtį, o jų žaizdos mums atrodo raudonos rožės.</w:t>
      </w:r>
    </w:p>
    <w:p>
      <w:pPr>
        <w:pStyle w:val="Normal"/>
        <w:rPr>
          <w:rFonts w:ascii="Courier New" w:hAnsi="Courier New" w:cs="Courier New"/>
          <w:sz w:val="28"/>
          <w:lang w:eastAsia="en-US"/>
        </w:rPr>
      </w:pPr>
      <w:r>
        <w:rPr>
          <w:rFonts w:cs="Courier New" w:ascii="Courier New" w:hAnsi="Courier New"/>
          <w:sz w:val="28"/>
          <w:lang w:eastAsia="en-US"/>
        </w:rPr>
        <w:t>Siela ir kūnas, kūnas ir siela - kaip tai mįslinga! Juk ir sieloje slypi kažkas gyvuliška, o kūnas patiria dvasingumo akimirkų. Pojūčiai gali tapti subtilesni, o protas - smukti. Kas pasakys, kada nutyla kūnas ir prabyla siela? Kokie lėkšti eilinių psichologų savivališki sprendimai! Ir kaip sunku nuspręsti, kuri mokykla teisi! Ar siela - šešėlis, įkalintas nuodėmės būste? O gal kūnas glūdi sieloje, kaip manė Džordanas Brunas? Dvasios atsiskyrimas nuo materijos - paslaptis, ir dvasios susijungimas su materija - taip pat paslaptis.</w:t>
      </w:r>
    </w:p>
    <w:p>
      <w:pPr>
        <w:pStyle w:val="Normal"/>
        <w:rPr>
          <w:rFonts w:ascii="Courier New" w:hAnsi="Courier New" w:cs="Courier New"/>
          <w:sz w:val="28"/>
          <w:lang w:eastAsia="en-US"/>
        </w:rPr>
      </w:pPr>
      <w:r>
        <w:rPr>
          <w:rFonts w:cs="Courier New" w:ascii="Courier New" w:hAnsi="Courier New"/>
          <w:sz w:val="28"/>
          <w:lang w:eastAsia="en-US"/>
        </w:rPr>
        <w:t>Jis ėmė svarstyti, ar galėsime kada nors psichologiją padaryti tokiu tiksliu mokslu, kad kiekvienas gyvenimo sraigtelis taptų mums žinomas. Dabar mes klaidingai suprantam patys save, o kitų visai nesuprantam. Patirtis neturi jokios moralinės vertės. Tai tik vardas, kuriuo žmonės vadina savo klaidas. Visi moralistai, be išimčių, patirtį laikė savotišku įspėjimu ir manė, kad ji turi tam tikros moralinės įtakos charakterio formavimui, skelbė, kad patirtis mus mokanti kuo sekti ir ko vengti. Bet patirtis neturi jokios varomosios jėgos. Ji taip pat menkai veiksminga, kaip ir sąžinė. Ji tiktai įrodo, kad mūsų ateitis bus tokia pat, kokia buvo praeitis, ir kad nuodėmę, kurią sykį padarėm bjaurėdamiesi, pakartosim daug kartų ir su džiaugsmu.</w:t>
      </w:r>
    </w:p>
    <w:p>
      <w:pPr>
        <w:pStyle w:val="Normal"/>
        <w:rPr>
          <w:rFonts w:ascii="Courier New" w:hAnsi="Courier New" w:cs="Courier New"/>
          <w:sz w:val="28"/>
          <w:lang w:eastAsia="en-US"/>
        </w:rPr>
      </w:pPr>
      <w:r>
        <w:rPr>
          <w:rFonts w:cs="Courier New" w:ascii="Courier New" w:hAnsi="Courier New"/>
          <w:sz w:val="28"/>
          <w:lang w:eastAsia="en-US"/>
        </w:rPr>
        <w:t>Jis neabejojo, kad patirties metodas - vienintelis kelias, kuriuo galima moksliškai analizuoti aistras, ir Dorianas Grėjus buvo jam skirtas objektas, galėsiąs, matyt, duoti gausių, vaisingų rezultatų. Netikėta karšta jo meilė Sibilei Vein buvo nemažą susidomėjimą keliantis psichologijos reiškinys. Be abejo, čia daug įtakos turėjo ir smalsumas, smalsumas ir naujos patirties troškimas, tačiau tai buvo ne paprasta, o netgi gana sudėtinga aistra. Grynai juslinį jaunuolio instinktą vaizduotė transformavo ir pavertė tuo, kas pačiam jaunuoliui atrodė tolima bet kokiam juslingumui, ir kaip tik dėl to ši aistra itin pavojinga. Kaip tik tos aistros, dėl kurių kilmės mes patys save apgaudinėjam, labiausiai mus kankina. Mūsų silpniausi motyvai tie, kurių prigimtį suprantame. Dažnai pasitaiko, kad, manydami tikriną kitus, mes iš teisybės bandom patys save.</w:t>
      </w:r>
    </w:p>
    <w:p>
      <w:pPr>
        <w:pStyle w:val="Normal"/>
        <w:rPr>
          <w:rFonts w:ascii="Courier New" w:hAnsi="Courier New" w:cs="Courier New"/>
          <w:sz w:val="28"/>
          <w:lang w:eastAsia="en-US"/>
        </w:rPr>
      </w:pPr>
      <w:r>
        <w:rPr>
          <w:rFonts w:cs="Courier New" w:ascii="Courier New" w:hAnsi="Courier New"/>
          <w:sz w:val="28"/>
          <w:lang w:eastAsia="en-US"/>
        </w:rPr>
        <w:t>Tuo metu, kai lordas Henris sėdėjo šitaip svarstydamas, kažkas pasibeldė į duris; įėjo tarnas ir priminė, jog metas persirengti vakarienei. Lordas Henris atsistojo ir pažvelgė į gatvę. Saulėlydis buvo raudonu auksu apipylęs priešais stovinčio namo langus. Stiklai liepsnojo tartum įkaitusio metalo plokštės. Aukštai virš namų dangus atrodė lyg nuvytusi rožė. Lordas Henris mąstė apie ugniaspalvę savo draugo jaunystę ir spėliojo, kas jo laukia.</w:t>
      </w:r>
    </w:p>
    <w:p>
      <w:pPr>
        <w:pStyle w:val="Normal"/>
        <w:rPr>
          <w:rFonts w:ascii="Courier New" w:hAnsi="Courier New" w:cs="Courier New"/>
          <w:sz w:val="28"/>
          <w:lang w:eastAsia="en-US"/>
        </w:rPr>
      </w:pPr>
      <w:r>
        <w:rPr>
          <w:rFonts w:cs="Courier New" w:ascii="Courier New" w:hAnsi="Courier New"/>
          <w:sz w:val="28"/>
          <w:lang w:eastAsia="en-US"/>
        </w:rPr>
        <w:t>Grįžęs namo maždaug pusę pirmos, hole ant stalo rado telegramą. Ji buvo iš Doriano Grėjaus. Telegrama pranešė apie Doriano sužadėtuves su Sibile Vein.</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Mama, mama, aš tokia laiminga,- šnibždėjo mergaitė, įsikniaubusi į suvytusios, išvargusios moters skreitą; moteriškė, atgręžusi nugarą ryškiai, skvarbiai šviesai, sėdėjo apšiurusios svetainės vieninteliame fotelyje.- Aš tokia laiminga,- kartojo mergaitė,- ir tu turi būti laiminga.</w:t>
      </w:r>
    </w:p>
    <w:p>
      <w:pPr>
        <w:pStyle w:val="Normal"/>
        <w:rPr>
          <w:rFonts w:ascii="Courier New" w:hAnsi="Courier New" w:cs="Courier New"/>
          <w:sz w:val="28"/>
          <w:lang w:eastAsia="en-US"/>
        </w:rPr>
      </w:pPr>
      <w:r>
        <w:rPr>
          <w:rFonts w:cs="Courier New" w:ascii="Courier New" w:hAnsi="Courier New"/>
          <w:sz w:val="28"/>
          <w:lang w:eastAsia="en-US"/>
        </w:rPr>
        <w:t>Ponia Vein krūptelėjo ir uždėjo savo liesas bismuto išbalintas rankas dukrai ant galvos.</w:t>
      </w:r>
    </w:p>
    <w:p>
      <w:pPr>
        <w:pStyle w:val="Normal"/>
        <w:rPr>
          <w:rFonts w:ascii="Courier New" w:hAnsi="Courier New" w:cs="Courier New"/>
          <w:sz w:val="28"/>
          <w:lang w:eastAsia="en-US"/>
        </w:rPr>
      </w:pPr>
      <w:r>
        <w:rPr>
          <w:rFonts w:cs="Courier New" w:ascii="Courier New" w:hAnsi="Courier New"/>
          <w:sz w:val="28"/>
          <w:lang w:eastAsia="en-US"/>
        </w:rPr>
        <w:t>- Laiminga! - kaip aidas atkartojo ji.- Aš tik tada laiminga, Sibile, kai matau tave vaidinant. Tau nevalia apie nieką kitą galvoti, tik apie vaidybą. Ponas Aizeksas buvo mums labai geras, ir mes jam skolingos pinigų.</w:t>
      </w:r>
    </w:p>
    <w:p>
      <w:pPr>
        <w:pStyle w:val="Normal"/>
        <w:rPr>
          <w:rFonts w:ascii="Courier New" w:hAnsi="Courier New" w:cs="Courier New"/>
          <w:sz w:val="28"/>
          <w:lang w:eastAsia="en-US"/>
        </w:rPr>
      </w:pPr>
      <w:r>
        <w:rPr>
          <w:rFonts w:cs="Courier New" w:ascii="Courier New" w:hAnsi="Courier New"/>
          <w:sz w:val="28"/>
          <w:lang w:eastAsia="en-US"/>
        </w:rPr>
        <w:t>Mergaitė pakėlė galvą ir papūtė lūpas.</w:t>
      </w:r>
    </w:p>
    <w:p>
      <w:pPr>
        <w:pStyle w:val="Normal"/>
        <w:rPr>
          <w:rFonts w:ascii="Courier New" w:hAnsi="Courier New" w:cs="Courier New"/>
          <w:sz w:val="28"/>
          <w:lang w:eastAsia="en-US"/>
        </w:rPr>
      </w:pPr>
      <w:r>
        <w:rPr>
          <w:rFonts w:cs="Courier New" w:ascii="Courier New" w:hAnsi="Courier New"/>
          <w:sz w:val="28"/>
          <w:lang w:eastAsia="en-US"/>
        </w:rPr>
        <w:t>- Pinigų, mama? - sušuko ji.- Ką reiškia pinigai? Meilė svarbiau už pinigus.</w:t>
      </w:r>
    </w:p>
    <w:p>
      <w:pPr>
        <w:pStyle w:val="Normal"/>
        <w:rPr>
          <w:rFonts w:ascii="Courier New" w:hAnsi="Courier New" w:cs="Courier New"/>
          <w:sz w:val="28"/>
          <w:lang w:eastAsia="en-US"/>
        </w:rPr>
      </w:pPr>
      <w:r>
        <w:rPr>
          <w:rFonts w:cs="Courier New" w:ascii="Courier New" w:hAnsi="Courier New"/>
          <w:sz w:val="28"/>
          <w:lang w:eastAsia="en-US"/>
        </w:rPr>
        <w:t>- Ponas Aizeksas avansu davė mums penkiasdešimt svarų skoloms apmokėti ir Džeimsui išleisti į kelionę. Nepamiršk to, Sibile. Penkiasdešimt svarų labai didelė suma. Ponas Aizeksas buvo mums labai malonus.</w:t>
      </w:r>
    </w:p>
    <w:p>
      <w:pPr>
        <w:pStyle w:val="Normal"/>
        <w:rPr>
          <w:rFonts w:ascii="Courier New" w:hAnsi="Courier New" w:cs="Courier New"/>
          <w:sz w:val="28"/>
          <w:lang w:eastAsia="en-US"/>
        </w:rPr>
      </w:pPr>
      <w:r>
        <w:rPr>
          <w:rFonts w:cs="Courier New" w:ascii="Courier New" w:hAnsi="Courier New"/>
          <w:sz w:val="28"/>
          <w:lang w:eastAsia="en-US"/>
        </w:rPr>
        <w:t>Jis ne džentelmenas, mama, ir aš negaliu pakęsti, kaip jis su manimi kalba,- pasakė mergaitė ir atsistojusi nuėjo prie lango.</w:t>
      </w:r>
    </w:p>
    <w:p>
      <w:pPr>
        <w:pStyle w:val="Normal"/>
        <w:rPr>
          <w:rFonts w:ascii="Courier New" w:hAnsi="Courier New" w:cs="Courier New"/>
          <w:sz w:val="28"/>
          <w:lang w:eastAsia="en-US"/>
        </w:rPr>
      </w:pPr>
      <w:r>
        <w:rPr>
          <w:rFonts w:cs="Courier New" w:ascii="Courier New" w:hAnsi="Courier New"/>
          <w:sz w:val="28"/>
          <w:lang w:eastAsia="en-US"/>
        </w:rPr>
        <w:t>- Nežinau, kaip mes be jo išsiverstume,- irzliai atsakė senesnioji moteris.</w:t>
      </w:r>
    </w:p>
    <w:p>
      <w:pPr>
        <w:pStyle w:val="Normal"/>
        <w:rPr>
          <w:rFonts w:ascii="Courier New" w:hAnsi="Courier New" w:cs="Courier New"/>
          <w:sz w:val="28"/>
          <w:lang w:eastAsia="en-US"/>
        </w:rPr>
      </w:pPr>
      <w:r>
        <w:rPr>
          <w:rFonts w:cs="Courier New" w:ascii="Courier New" w:hAnsi="Courier New"/>
          <w:sz w:val="28"/>
          <w:lang w:eastAsia="en-US"/>
        </w:rPr>
        <w:t>Sibilė Vein atmetė galvą ir nusijuokė.</w:t>
      </w:r>
    </w:p>
    <w:p>
      <w:pPr>
        <w:pStyle w:val="Normal"/>
        <w:rPr>
          <w:rFonts w:ascii="Courier New" w:hAnsi="Courier New" w:cs="Courier New"/>
          <w:sz w:val="28"/>
          <w:lang w:eastAsia="en-US"/>
        </w:rPr>
      </w:pPr>
      <w:r>
        <w:rPr>
          <w:rFonts w:cs="Courier New" w:ascii="Courier New" w:hAnsi="Courier New"/>
          <w:sz w:val="28"/>
          <w:lang w:eastAsia="en-US"/>
        </w:rPr>
        <w:t>- Mums, mama, jo nebereikia. Dabar Pasakų Princas viešpatauja mūsų gyvenime.</w:t>
      </w:r>
    </w:p>
    <w:p>
      <w:pPr>
        <w:pStyle w:val="Normal"/>
        <w:rPr>
          <w:rFonts w:ascii="Courier New" w:hAnsi="Courier New" w:cs="Courier New"/>
          <w:sz w:val="28"/>
          <w:lang w:eastAsia="en-US"/>
        </w:rPr>
      </w:pPr>
      <w:r>
        <w:rPr>
          <w:rFonts w:cs="Courier New" w:ascii="Courier New" w:hAnsi="Courier New"/>
          <w:sz w:val="28"/>
          <w:lang w:eastAsia="en-US"/>
        </w:rPr>
        <w:t>Paskui ji nuščiuvo. Kraujas užliejo jai skruostus ir nudažė juos lyg rožes. Nuo tankaus alsavimo prasiskyrė jos lūpų žiedlapiai. Jie virpėjo. Karštas aistros vėjas padvelkė į ją ir sujudino dailias jos suknelės klostes.</w:t>
      </w:r>
    </w:p>
    <w:p>
      <w:pPr>
        <w:pStyle w:val="Normal"/>
        <w:rPr>
          <w:rFonts w:ascii="Courier New" w:hAnsi="Courier New" w:cs="Courier New"/>
          <w:sz w:val="28"/>
          <w:lang w:eastAsia="en-US"/>
        </w:rPr>
      </w:pPr>
      <w:r>
        <w:rPr>
          <w:rFonts w:cs="Courier New" w:ascii="Courier New" w:hAnsi="Courier New"/>
          <w:sz w:val="28"/>
          <w:lang w:eastAsia="en-US"/>
        </w:rPr>
        <w:t>- Aš jį myliu,- pasakė ji paprastai.</w:t>
      </w:r>
    </w:p>
    <w:p>
      <w:pPr>
        <w:pStyle w:val="Normal"/>
        <w:rPr>
          <w:rFonts w:ascii="Courier New" w:hAnsi="Courier New" w:cs="Courier New"/>
          <w:sz w:val="28"/>
          <w:lang w:eastAsia="en-US"/>
        </w:rPr>
      </w:pPr>
      <w:r>
        <w:rPr>
          <w:rFonts w:cs="Courier New" w:ascii="Courier New" w:hAnsi="Courier New"/>
          <w:sz w:val="28"/>
          <w:lang w:eastAsia="en-US"/>
        </w:rPr>
        <w:t>- Kvailute, kvailute,- kaip papūga sutarškėjo motina. Ji judino sukumpusius, netikrais brangakmeniais apmaustytus pirštus, ir nuo to jos žodžiai atrodė juokingi.</w:t>
      </w:r>
    </w:p>
    <w:p>
      <w:pPr>
        <w:pStyle w:val="Normal"/>
        <w:rPr>
          <w:rFonts w:ascii="Courier New" w:hAnsi="Courier New" w:cs="Courier New"/>
          <w:sz w:val="28"/>
          <w:lang w:eastAsia="en-US"/>
        </w:rPr>
      </w:pPr>
      <w:r>
        <w:rPr>
          <w:rFonts w:cs="Courier New" w:ascii="Courier New" w:hAnsi="Courier New"/>
          <w:sz w:val="28"/>
          <w:lang w:eastAsia="en-US"/>
        </w:rPr>
        <w:t>Mergaitė vėl nusijuokė. Jos balse skambėjo narve uždaryto paukščio džiaugsmas. Akys pagavo balso melodiją ir džiugiai suspindo; paskui ji užsimerkė, lyg nenorėdama išduoti savo paslapties. Kai netrukus akys vėl atsimerkė, pro jas buvo praplaukusi svajonių migla.</w:t>
      </w:r>
    </w:p>
    <w:p>
      <w:pPr>
        <w:pStyle w:val="Normal"/>
        <w:rPr>
          <w:rFonts w:ascii="Courier New" w:hAnsi="Courier New" w:cs="Courier New"/>
          <w:sz w:val="28"/>
          <w:lang w:eastAsia="en-US"/>
        </w:rPr>
      </w:pPr>
      <w:r>
        <w:rPr>
          <w:rFonts w:cs="Courier New" w:ascii="Courier New" w:hAnsi="Courier New"/>
          <w:sz w:val="28"/>
          <w:lang w:eastAsia="en-US"/>
        </w:rPr>
        <w:t>Plonalūpė išmintis, sėdinti aptrintame fotelyje, kalbėjo apie nuovokumą, citavo frazes iš bailumo knygos, kurios autorius dangstosi sveiku protu. Mergaitė nesiklausė. Ji buvo laisva savo aistros kalėjime. Jos princas, Pasakų Princas, buvo drauge su ja. Pasitelkta atmintis buvo atkūrusi jo paveikslą. Pasiųsta jo ieškoti siela buvo jį čia atvedusi. Jo bučinys vėl degino jai lūpas. Akių vokai kaito nuo jo alsavimo.</w:t>
      </w:r>
    </w:p>
    <w:p>
      <w:pPr>
        <w:pStyle w:val="Normal"/>
        <w:rPr>
          <w:rFonts w:ascii="Courier New" w:hAnsi="Courier New" w:cs="Courier New"/>
          <w:sz w:val="28"/>
          <w:lang w:eastAsia="en-US"/>
        </w:rPr>
      </w:pPr>
      <w:r>
        <w:rPr>
          <w:rFonts w:cs="Courier New" w:ascii="Courier New" w:hAnsi="Courier New"/>
          <w:sz w:val="28"/>
          <w:lang w:eastAsia="en-US"/>
        </w:rPr>
        <w:t>Tada Išmintis pakeitė taktiką ir ėmė postringauti apie būtinybę išsiaiškinti ir ištyrinėti. Gal tas vaikinas turtingas. Jei taip, vertėtų pagalvoti apie vedybas. Bet žmonių gudrybės bangos dužo, atsimušusios į mergaitės ausų kriaukles. Klastos strėlės lėkė pro šalį. Ji matė judant plonas lūpas ir šypsojo.</w:t>
      </w:r>
    </w:p>
    <w:p>
      <w:pPr>
        <w:pStyle w:val="Normal"/>
        <w:rPr>
          <w:rFonts w:ascii="Courier New" w:hAnsi="Courier New" w:cs="Courier New"/>
          <w:sz w:val="28"/>
          <w:lang w:eastAsia="en-US"/>
        </w:rPr>
      </w:pPr>
      <w:r>
        <w:rPr>
          <w:rFonts w:cs="Courier New" w:ascii="Courier New" w:hAnsi="Courier New"/>
          <w:sz w:val="28"/>
          <w:lang w:eastAsia="en-US"/>
        </w:rPr>
        <w:t>Staiga ji pajuto poreikį kalbėti. Žodžių pritvinkusi tyla ją trikdė.</w:t>
      </w:r>
    </w:p>
    <w:p>
      <w:pPr>
        <w:pStyle w:val="Normal"/>
        <w:rPr>
          <w:rFonts w:ascii="Courier New" w:hAnsi="Courier New" w:cs="Courier New"/>
          <w:sz w:val="28"/>
          <w:lang w:eastAsia="en-US"/>
        </w:rPr>
      </w:pPr>
      <w:r>
        <w:rPr>
          <w:rFonts w:cs="Courier New" w:ascii="Courier New" w:hAnsi="Courier New"/>
          <w:sz w:val="28"/>
          <w:lang w:eastAsia="en-US"/>
        </w:rPr>
        <w:t>- Mama, mama,- sušuko ji,- kodėl jis taip mane myli? Žinau, kodėl aš myliu jį. Myliu todėl, kad jis toks, kokia turėtų būti pati Meilė. Bet ką jis mato manyje? Nesu jo verta. Ir vis dėlto - kodėl, nežinau,- nors jaučiuosi daug menkesnė už jį, pažeminta nesijaučiu. Aš didžiuojuos, neapsakomai didžiuojuos. Mama, ar tu mylėjai mano tėvą taip, kaip aš myliu Pasakų Princą?</w:t>
      </w:r>
    </w:p>
    <w:p>
      <w:pPr>
        <w:pStyle w:val="Normal"/>
        <w:rPr>
          <w:rFonts w:ascii="Courier New" w:hAnsi="Courier New" w:cs="Courier New"/>
          <w:sz w:val="28"/>
          <w:lang w:eastAsia="en-US"/>
        </w:rPr>
      </w:pPr>
      <w:r>
        <w:rPr>
          <w:rFonts w:cs="Courier New" w:ascii="Courier New" w:hAnsi="Courier New"/>
          <w:sz w:val="28"/>
          <w:lang w:eastAsia="en-US"/>
        </w:rPr>
        <w:t>Vyresniosios moters veidas po storu pudros sluoksniu, dengiančiu skruostus, išblyško, o išdžiūvusias lūpas iškreipė skausmas. Sibilė puolė prie jos, apkabino kaklą ir pabučiavo.</w:t>
      </w:r>
    </w:p>
    <w:p>
      <w:pPr>
        <w:pStyle w:val="Normal"/>
        <w:rPr>
          <w:rFonts w:ascii="Courier New" w:hAnsi="Courier New" w:cs="Courier New"/>
          <w:sz w:val="28"/>
          <w:lang w:eastAsia="en-US"/>
        </w:rPr>
      </w:pPr>
      <w:r>
        <w:rPr>
          <w:rFonts w:cs="Courier New" w:ascii="Courier New" w:hAnsi="Courier New"/>
          <w:sz w:val="28"/>
          <w:lang w:eastAsia="en-US"/>
        </w:rPr>
        <w:t>- Atleisk man, mama. Žinau, kaip tau skaudu kalbėti apie mano tėvą. Bet tik todėl skaudu, kad tu jį taip labai mylėjai. Nežiūrėk taip liūdnai. Šiandien aš tokia laiminga, kaip ir tu prieš dvidešimt metų. Ak, leisk man visada būti laimingai.</w:t>
      </w:r>
    </w:p>
    <w:p>
      <w:pPr>
        <w:pStyle w:val="Normal"/>
        <w:rPr>
          <w:rFonts w:ascii="Courier New" w:hAnsi="Courier New" w:cs="Courier New"/>
          <w:sz w:val="28"/>
          <w:lang w:eastAsia="en-US"/>
        </w:rPr>
      </w:pPr>
      <w:r>
        <w:rPr>
          <w:rFonts w:cs="Courier New" w:ascii="Courier New" w:hAnsi="Courier New"/>
          <w:sz w:val="28"/>
          <w:lang w:eastAsia="en-US"/>
        </w:rPr>
        <w:t>- Vaikeli mano, tu per jauna galvoti apie meilę. Be to, ką tu žinai apie šį vaikiną. Net vardo nežinai. Viskas labai neįprasta, ir iš tikrųjų tokiu metu, kai Džeinisas išvyksta į Australiją, o aš turiu tiek rūpesčių, mano supratimu, tu būtum galėjusi būti atidesnė. Bet jeigu, kaip sakiau, jis turtingas...</w:t>
      </w:r>
    </w:p>
    <w:p>
      <w:pPr>
        <w:pStyle w:val="Normal"/>
        <w:rPr>
          <w:rFonts w:ascii="Courier New" w:hAnsi="Courier New" w:cs="Courier New"/>
          <w:sz w:val="28"/>
          <w:lang w:eastAsia="en-US"/>
        </w:rPr>
      </w:pPr>
      <w:r>
        <w:rPr>
          <w:rFonts w:cs="Courier New" w:ascii="Courier New" w:hAnsi="Courier New"/>
          <w:sz w:val="28"/>
          <w:lang w:eastAsia="en-US"/>
        </w:rPr>
        <w:t>- Ak, mama, leisk man būti laimingai!</w:t>
      </w:r>
    </w:p>
    <w:p>
      <w:pPr>
        <w:pStyle w:val="Normal"/>
        <w:rPr>
          <w:rFonts w:ascii="Courier New" w:hAnsi="Courier New" w:cs="Courier New"/>
          <w:sz w:val="28"/>
          <w:lang w:eastAsia="en-US"/>
        </w:rPr>
      </w:pPr>
      <w:r>
        <w:rPr>
          <w:rFonts w:cs="Courier New" w:ascii="Courier New" w:hAnsi="Courier New"/>
          <w:sz w:val="28"/>
          <w:lang w:eastAsia="en-US"/>
        </w:rPr>
        <w:t>Ponia Vein pažvelgė į ją ir apkabino,- tai buvo vienas iš tų nenatūralių teatrališkų mostų, kurie taip dažnai aktoriui tampa savotiška antrąja prigimtimi. Tą akimirką atsivėrė durys, ir į kambarį įėjo vaikinas šiurkščiais kaštoniniais plaukais. Jis buvo kresnas, stambių rankų ir kojų, kiek nerangių judesių. Anaiptol ne taip dailiai sudėtas kaip jo sesuo. Sunku buvo patikėti, kad jie tokie artimi giminaičiai. Ponia Vein įsmeigė žvilgsnį į jį ir ėmė plačiau šypsotis. Mintyse ji sūnuų pavertė garbingąja publika. Ji neabejojo, kad &lt;I&gt;tableau&lt;/I&gt; idomus.</w:t>
      </w:r>
    </w:p>
    <w:p>
      <w:pPr>
        <w:pStyle w:val="Normal"/>
        <w:rPr>
          <w:rFonts w:ascii="Courier New" w:hAnsi="Courier New" w:cs="Courier New"/>
          <w:sz w:val="28"/>
          <w:lang w:eastAsia="en-US"/>
        </w:rPr>
      </w:pPr>
      <w:r>
        <w:rPr>
          <w:rFonts w:cs="Courier New" w:ascii="Courier New" w:hAnsi="Courier New"/>
          <w:sz w:val="28"/>
          <w:lang w:eastAsia="en-US"/>
        </w:rPr>
        <w:t>- Gal ir man kelis bučinius paliktum, Sibile,- geraširdiškai suniurnėjo vaikinas.</w:t>
      </w:r>
    </w:p>
    <w:p>
      <w:pPr>
        <w:pStyle w:val="Normal"/>
        <w:rPr>
          <w:rFonts w:ascii="Courier New" w:hAnsi="Courier New" w:cs="Courier New"/>
          <w:sz w:val="28"/>
          <w:lang w:eastAsia="en-US"/>
        </w:rPr>
      </w:pPr>
      <w:r>
        <w:rPr>
          <w:rFonts w:cs="Courier New" w:ascii="Courier New" w:hAnsi="Courier New"/>
          <w:sz w:val="28"/>
          <w:lang w:eastAsia="en-US"/>
        </w:rPr>
        <w:t>- Bet juk tu, Džimai, nemėgsti bučinių,- sušuko Sibilė.- Tu baisus senas lokys,- ir, perbėgusi per kambarį, jį apkabino.</w:t>
      </w:r>
    </w:p>
    <w:p>
      <w:pPr>
        <w:pStyle w:val="Normal"/>
        <w:rPr>
          <w:rFonts w:ascii="Courier New" w:hAnsi="Courier New" w:cs="Courier New"/>
          <w:sz w:val="28"/>
          <w:lang w:eastAsia="en-US"/>
        </w:rPr>
      </w:pPr>
      <w:r>
        <w:rPr>
          <w:rFonts w:cs="Courier New" w:ascii="Courier New" w:hAnsi="Courier New"/>
          <w:sz w:val="28"/>
          <w:lang w:eastAsia="en-US"/>
        </w:rPr>
        <w:t>Džeimsas Veinas meiliai pažiūrėjo seseriai į veidą.</w:t>
      </w:r>
    </w:p>
    <w:p>
      <w:pPr>
        <w:pStyle w:val="Normal"/>
        <w:rPr>
          <w:rFonts w:ascii="Courier New" w:hAnsi="Courier New" w:cs="Courier New"/>
          <w:sz w:val="28"/>
          <w:lang w:eastAsia="en-US"/>
        </w:rPr>
      </w:pPr>
      <w:r>
        <w:rPr>
          <w:rFonts w:cs="Courier New" w:ascii="Courier New" w:hAnsi="Courier New"/>
          <w:sz w:val="28"/>
          <w:lang w:eastAsia="en-US"/>
        </w:rPr>
        <w:t>- Eime, Sibile, pasivaikščioti. Nebesitikiu dar kada išvysti tą bjaurų Londoną. Bet ir nenoriu.</w:t>
      </w:r>
    </w:p>
    <w:p>
      <w:pPr>
        <w:pStyle w:val="Normal"/>
        <w:rPr>
          <w:rFonts w:ascii="Courier New" w:hAnsi="Courier New" w:cs="Courier New"/>
          <w:sz w:val="28"/>
          <w:lang w:eastAsia="en-US"/>
        </w:rPr>
      </w:pPr>
      <w:r>
        <w:rPr>
          <w:rFonts w:cs="Courier New" w:ascii="Courier New" w:hAnsi="Courier New"/>
          <w:sz w:val="28"/>
          <w:lang w:eastAsia="en-US"/>
        </w:rPr>
        <w:t>- Sūnau, nekalbėk tokių baisių dalykų,- sumurmėjo ponia Vein; ji atsiduso ir, paėmusi pigiais blizgučiais papuoštą teatrinį kostiumą, pradėjo jį lopyti. Ji truputį nusivylė, kad sūnus neprisijungė prie jų. Reginys būtų buvęs dar teatrališkesnis.</w:t>
      </w:r>
    </w:p>
    <w:p>
      <w:pPr>
        <w:pStyle w:val="Normal"/>
        <w:rPr>
          <w:rFonts w:ascii="Courier New" w:hAnsi="Courier New" w:cs="Courier New"/>
          <w:sz w:val="28"/>
          <w:lang w:eastAsia="en-US"/>
        </w:rPr>
      </w:pPr>
      <w:r>
        <w:rPr>
          <w:rFonts w:cs="Courier New" w:ascii="Courier New" w:hAnsi="Courier New"/>
          <w:sz w:val="28"/>
          <w:lang w:eastAsia="en-US"/>
        </w:rPr>
        <w:t>- 0 kodėl ne, mama? Aš taip galvoju.</w:t>
      </w:r>
    </w:p>
    <w:p>
      <w:pPr>
        <w:pStyle w:val="Normal"/>
        <w:rPr>
          <w:rFonts w:ascii="Courier New" w:hAnsi="Courier New" w:cs="Courier New"/>
          <w:sz w:val="28"/>
          <w:lang w:eastAsia="en-US"/>
        </w:rPr>
      </w:pPr>
      <w:r>
        <w:rPr>
          <w:rFonts w:cs="Courier New" w:ascii="Courier New" w:hAnsi="Courier New"/>
          <w:sz w:val="28"/>
          <w:lang w:eastAsia="en-US"/>
        </w:rPr>
        <w:t>- Tu skaudini mane, sūnau. Tikiu, kad tu grįši iš Australijos visko pertekęs. Kolonijose nėra to, ką aš vadinu gera draugija, todėl pralobęs turėsi grįžti į Londoną ir čia išsikovoti sau vietą.</w:t>
      </w:r>
    </w:p>
    <w:p>
      <w:pPr>
        <w:pStyle w:val="Normal"/>
        <w:rPr>
          <w:rFonts w:ascii="Courier New" w:hAnsi="Courier New" w:cs="Courier New"/>
          <w:sz w:val="28"/>
          <w:lang w:eastAsia="en-US"/>
        </w:rPr>
      </w:pPr>
      <w:r>
        <w:rPr>
          <w:rFonts w:cs="Courier New" w:ascii="Courier New" w:hAnsi="Courier New"/>
          <w:sz w:val="28"/>
          <w:lang w:eastAsia="en-US"/>
        </w:rPr>
        <w:t>- Gera draugija! - burbtelėjo vaikinas.- Nenoriu apie ją girdėti. Norėčiau kiek užsidirbti, kad galėčiau tave ir Sibilę ištraukti iš teatro. Nekenčiu jo.</w:t>
      </w:r>
    </w:p>
    <w:p>
      <w:pPr>
        <w:pStyle w:val="Normal"/>
        <w:rPr>
          <w:rFonts w:ascii="Courier New" w:hAnsi="Courier New" w:cs="Courier New"/>
          <w:sz w:val="28"/>
          <w:lang w:eastAsia="en-US"/>
        </w:rPr>
      </w:pPr>
      <w:r>
        <w:rPr>
          <w:rFonts w:cs="Courier New" w:ascii="Courier New" w:hAnsi="Courier New"/>
          <w:sz w:val="28"/>
          <w:lang w:eastAsia="en-US"/>
        </w:rPr>
        <w:t>- Ak, Džimai,- juokdamasi tarė Sibilė.- Koks tu negeras. Bet nejaugi tu tikrai nori pasivaikščioti su manimi? Kaip puiku! O aš bijojau, kad tu eisi atsisveikinti su savo draugais - Tomu Hardžiu, kuris tau davė tą šlykščią pypkę, ar Nedu Lengtonu, kuris šaiposi, kad ją rūkai. Koks tu geras, kad man paskiri paskutinę savo popietę. Kur eisim? Eime į Parką.</w:t>
      </w:r>
    </w:p>
    <w:p>
      <w:pPr>
        <w:pStyle w:val="Normal"/>
        <w:rPr>
          <w:rFonts w:ascii="Courier New" w:hAnsi="Courier New" w:cs="Courier New"/>
          <w:sz w:val="28"/>
          <w:lang w:eastAsia="en-US"/>
        </w:rPr>
      </w:pPr>
      <w:r>
        <w:rPr>
          <w:rFonts w:cs="Courier New" w:ascii="Courier New" w:hAnsi="Courier New"/>
          <w:sz w:val="28"/>
          <w:lang w:eastAsia="en-US"/>
        </w:rPr>
        <w:t>- Aš per daug apskuręs,- atsakė jis susiraukdamas.- Į Parką eina tik dabitos.</w:t>
      </w:r>
    </w:p>
    <w:p>
      <w:pPr>
        <w:pStyle w:val="Normal"/>
        <w:rPr>
          <w:rFonts w:ascii="Courier New" w:hAnsi="Courier New" w:cs="Courier New"/>
          <w:sz w:val="28"/>
          <w:lang w:eastAsia="en-US"/>
        </w:rPr>
      </w:pPr>
      <w:r>
        <w:rPr>
          <w:rFonts w:cs="Courier New" w:ascii="Courier New" w:hAnsi="Courier New"/>
          <w:sz w:val="28"/>
          <w:lang w:eastAsia="en-US"/>
        </w:rPr>
        <w:t>- Niekai, Džimai,- sušnibždėjo ji, glostydama jam švarko rankovę.</w:t>
      </w:r>
    </w:p>
    <w:p>
      <w:pPr>
        <w:pStyle w:val="Normal"/>
        <w:rPr>
          <w:rFonts w:ascii="Courier New" w:hAnsi="Courier New" w:cs="Courier New"/>
          <w:sz w:val="28"/>
          <w:lang w:eastAsia="en-US"/>
        </w:rPr>
      </w:pPr>
      <w:r>
        <w:rPr>
          <w:rFonts w:cs="Courier New" w:ascii="Courier New" w:hAnsi="Courier New"/>
          <w:sz w:val="28"/>
          <w:lang w:eastAsia="en-US"/>
        </w:rPr>
        <w:t>Akimirką jis dvejojo.</w:t>
      </w:r>
    </w:p>
    <w:p>
      <w:pPr>
        <w:pStyle w:val="Normal"/>
        <w:rPr>
          <w:rFonts w:ascii="Courier New" w:hAnsi="Courier New" w:cs="Courier New"/>
          <w:sz w:val="28"/>
          <w:lang w:eastAsia="en-US"/>
        </w:rPr>
      </w:pPr>
      <w:r>
        <w:rPr>
          <w:rFonts w:cs="Courier New" w:ascii="Courier New" w:hAnsi="Courier New"/>
          <w:sz w:val="28"/>
          <w:lang w:eastAsia="en-US"/>
        </w:rPr>
        <w:t>- Na gerai,- tarė jis pagaliau.- Tik greitai apsirenk.</w:t>
      </w:r>
    </w:p>
    <w:p>
      <w:pPr>
        <w:pStyle w:val="Normal"/>
        <w:rPr>
          <w:rFonts w:ascii="Courier New" w:hAnsi="Courier New" w:cs="Courier New"/>
          <w:sz w:val="28"/>
          <w:lang w:eastAsia="en-US"/>
        </w:rPr>
      </w:pPr>
      <w:r>
        <w:rPr>
          <w:rFonts w:cs="Courier New" w:ascii="Courier New" w:hAnsi="Courier New"/>
          <w:sz w:val="28"/>
          <w:lang w:eastAsia="en-US"/>
        </w:rPr>
        <w:t>Šokio žingsniu ji išėjo pro duris. Buvo girdėti, kaip ji dainuoja, bėgdama laiptais aukštyn. Paskui mažos jos kojelės ėmė bildėti viršuje.</w:t>
      </w:r>
    </w:p>
    <w:p>
      <w:pPr>
        <w:pStyle w:val="Normal"/>
        <w:rPr>
          <w:rFonts w:ascii="Courier New" w:hAnsi="Courier New" w:cs="Courier New"/>
          <w:sz w:val="28"/>
          <w:lang w:eastAsia="en-US"/>
        </w:rPr>
      </w:pPr>
      <w:r>
        <w:rPr>
          <w:rFonts w:cs="Courier New" w:ascii="Courier New" w:hAnsi="Courier New"/>
          <w:sz w:val="28"/>
          <w:lang w:eastAsia="en-US"/>
        </w:rPr>
        <w:t>Džeimsas du ar tris kartus perėjo per kambarį. Tada atsigręžė į tylią figūrą kėdėje.</w:t>
      </w:r>
    </w:p>
    <w:p>
      <w:pPr>
        <w:pStyle w:val="Normal"/>
        <w:rPr>
          <w:rFonts w:ascii="Courier New" w:hAnsi="Courier New" w:cs="Courier New"/>
          <w:sz w:val="28"/>
          <w:lang w:eastAsia="en-US"/>
        </w:rPr>
      </w:pPr>
      <w:r>
        <w:rPr>
          <w:rFonts w:cs="Courier New" w:ascii="Courier New" w:hAnsi="Courier New"/>
          <w:sz w:val="28"/>
          <w:lang w:eastAsia="en-US"/>
        </w:rPr>
        <w:t>- Mama, ar mano daiktai paruošti? - paklausė jis.</w:t>
      </w:r>
    </w:p>
    <w:p>
      <w:pPr>
        <w:pStyle w:val="Normal"/>
        <w:rPr>
          <w:rFonts w:ascii="Courier New" w:hAnsi="Courier New" w:cs="Courier New"/>
          <w:sz w:val="28"/>
          <w:lang w:eastAsia="en-US"/>
        </w:rPr>
      </w:pPr>
      <w:r>
        <w:rPr>
          <w:rFonts w:cs="Courier New" w:ascii="Courier New" w:hAnsi="Courier New"/>
          <w:sz w:val="28"/>
          <w:lang w:eastAsia="en-US"/>
        </w:rPr>
        <w:t>- Viskas paruošta, Džeimsai,- atsakė ji, nepakeldama akių nuo siuvinio.</w:t>
      </w:r>
    </w:p>
    <w:p>
      <w:pPr>
        <w:pStyle w:val="Normal"/>
        <w:rPr>
          <w:rFonts w:ascii="Courier New" w:hAnsi="Courier New" w:cs="Courier New"/>
          <w:sz w:val="28"/>
          <w:lang w:eastAsia="en-US"/>
        </w:rPr>
      </w:pPr>
      <w:r>
        <w:rPr>
          <w:rFonts w:cs="Courier New" w:ascii="Courier New" w:hAnsi="Courier New"/>
          <w:sz w:val="28"/>
          <w:lang w:eastAsia="en-US"/>
        </w:rPr>
        <w:t>Keletą pastarųjų mėnesių ji jausdavosi nesmagiai, likusi viena su savo šiurkščiu, niūriu sūnumi. Lėkštą slapukišką jos sielą apimdavo nerimas, kai jų akys susitikdavo. Ji klausdavo savęs, ar jis ką nors įtaria. Tyla - Džeimsas daugiau nieko nebesakė - pasidarė jai nebepakeliama. Ji ėmė skųstis. Moterys ginasi puldamos, o puola staigiai ir nesuprantamai pasiduodamos.</w:t>
      </w:r>
    </w:p>
    <w:p>
      <w:pPr>
        <w:pStyle w:val="Normal"/>
        <w:rPr>
          <w:rFonts w:ascii="Courier New" w:hAnsi="Courier New" w:cs="Courier New"/>
          <w:sz w:val="28"/>
          <w:lang w:eastAsia="en-US"/>
        </w:rPr>
      </w:pPr>
      <w:r>
        <w:rPr>
          <w:rFonts w:cs="Courier New" w:ascii="Courier New" w:hAnsi="Courier New"/>
          <w:sz w:val="28"/>
          <w:lang w:eastAsia="en-US"/>
        </w:rPr>
        <w:t>- Manau, kad tau, Džeimsai, jūreivio gyvenimas patiks,- prašneko ji.- Bet nepamiršk, kad pats jį pasirinkai. Galėjai dirbti advokato kontoroje. Advokatų luomas labai garbingas, ir provincijoje geriausios šeimos dažnai kviečia juos pietų.</w:t>
      </w:r>
    </w:p>
    <w:p>
      <w:pPr>
        <w:pStyle w:val="Normal"/>
        <w:rPr>
          <w:rFonts w:ascii="Courier New" w:hAnsi="Courier New" w:cs="Courier New"/>
          <w:sz w:val="28"/>
          <w:lang w:eastAsia="en-US"/>
        </w:rPr>
      </w:pPr>
      <w:r>
        <w:rPr>
          <w:rFonts w:cs="Courier New" w:ascii="Courier New" w:hAnsi="Courier New"/>
          <w:sz w:val="28"/>
          <w:lang w:eastAsia="en-US"/>
        </w:rPr>
        <w:t>- Nekenčiu kontorų ir raštininkų,- atsakė jis.- Bet tavo teisybė. Pats pasirinkau savo kelią. Tik vieno dalyko prašau tavęs - saugok Sibilę. Žiūrėk, kad jos neištiktų kokia nelaimė. Mama, tu privalai ją saugoti.</w:t>
      </w:r>
    </w:p>
    <w:p>
      <w:pPr>
        <w:pStyle w:val="Normal"/>
        <w:rPr>
          <w:rFonts w:ascii="Courier New" w:hAnsi="Courier New" w:cs="Courier New"/>
          <w:sz w:val="28"/>
          <w:lang w:eastAsia="en-US"/>
        </w:rPr>
      </w:pPr>
      <w:r>
        <w:rPr>
          <w:rFonts w:cs="Courier New" w:ascii="Courier New" w:hAnsi="Courier New"/>
          <w:sz w:val="28"/>
          <w:lang w:eastAsia="en-US"/>
        </w:rPr>
        <w:t>- Džeimsai, kaip keistai tu kalbi. Aš juk saugau Sibilę.</w:t>
      </w:r>
    </w:p>
    <w:p>
      <w:pPr>
        <w:pStyle w:val="Normal"/>
        <w:rPr>
          <w:rFonts w:ascii="Courier New" w:hAnsi="Courier New" w:cs="Courier New"/>
          <w:sz w:val="28"/>
          <w:lang w:eastAsia="en-US"/>
        </w:rPr>
      </w:pPr>
      <w:r>
        <w:rPr>
          <w:rFonts w:cs="Courier New" w:ascii="Courier New" w:hAnsi="Courier New"/>
          <w:sz w:val="28"/>
          <w:lang w:eastAsia="en-US"/>
        </w:rPr>
        <w:t>- Sako, kad kas vakarą į teatrą ateina kažkoks džentelmenas ir eina į užkulisius pas ją. Ar teisybė? Ką tai reiškia?</w:t>
      </w:r>
    </w:p>
    <w:p>
      <w:pPr>
        <w:pStyle w:val="Normal"/>
        <w:rPr>
          <w:rFonts w:ascii="Courier New" w:hAnsi="Courier New" w:cs="Courier New"/>
          <w:sz w:val="28"/>
          <w:lang w:eastAsia="en-US"/>
        </w:rPr>
      </w:pPr>
      <w:r>
        <w:rPr>
          <w:rFonts w:cs="Courier New" w:ascii="Courier New" w:hAnsi="Courier New"/>
          <w:sz w:val="28"/>
          <w:lang w:eastAsia="en-US"/>
        </w:rPr>
        <w:t>- Tu, Džeimsai, kalbi apie tai, ko neišmanai. Mes, aktoriai, pripratę prie dėkingų žiūrovų dėmesio. Buvo metas, kai ir aš gaudavau daugybę puokščių. Anais laikais, kai žmonės mokėjo vertinti teatrą. O kai dėl Sibilės, dabar dar nežinau, ar jos jausmas rimtas. Tačiau nekyla jokių abejonių, kad minėtas jaunas vyras tikras džentelmenas. Su manimi jis visada labai mandagus. Be to, atrodo taip, lyg būtų turtingas, ir gėlės, kurias jis Sibilei siunčia, nuostabios.</w:t>
      </w:r>
    </w:p>
    <w:p>
      <w:pPr>
        <w:pStyle w:val="Normal"/>
        <w:rPr>
          <w:rFonts w:ascii="Courier New" w:hAnsi="Courier New" w:cs="Courier New"/>
          <w:sz w:val="28"/>
          <w:lang w:eastAsia="en-US"/>
        </w:rPr>
      </w:pPr>
      <w:r>
        <w:rPr>
          <w:rFonts w:cs="Courier New" w:ascii="Courier New" w:hAnsi="Courier New"/>
          <w:sz w:val="28"/>
          <w:lang w:eastAsia="en-US"/>
        </w:rPr>
        <w:t>- Tačiau tu nežinai, kas jis toks,- atkirto vaikinas.</w:t>
      </w:r>
    </w:p>
    <w:p>
      <w:pPr>
        <w:pStyle w:val="Normal"/>
        <w:rPr>
          <w:rFonts w:ascii="Courier New" w:hAnsi="Courier New" w:cs="Courier New"/>
          <w:sz w:val="28"/>
          <w:lang w:eastAsia="en-US"/>
        </w:rPr>
      </w:pPr>
      <w:r>
        <w:rPr>
          <w:rFonts w:cs="Courier New" w:ascii="Courier New" w:hAnsi="Courier New"/>
          <w:sz w:val="28"/>
          <w:lang w:eastAsia="en-US"/>
        </w:rPr>
        <w:t>- Ne,- atsakė motina ramiausiu veidu.- Savo tikrosios pavardės jis mums dar nepasakė. Jis elgiasi labai romantiškai. Greičiausiai jis aristokratas.</w:t>
      </w:r>
    </w:p>
    <w:p>
      <w:pPr>
        <w:pStyle w:val="Normal"/>
        <w:rPr>
          <w:rFonts w:ascii="Courier New" w:hAnsi="Courier New" w:cs="Courier New"/>
          <w:sz w:val="28"/>
          <w:lang w:eastAsia="en-US"/>
        </w:rPr>
      </w:pPr>
      <w:r>
        <w:rPr>
          <w:rFonts w:cs="Courier New" w:ascii="Courier New" w:hAnsi="Courier New"/>
          <w:sz w:val="28"/>
          <w:lang w:eastAsia="en-US"/>
        </w:rPr>
        <w:t>Džeimsas Veinas prikando lūpą.</w:t>
      </w:r>
    </w:p>
    <w:p>
      <w:pPr>
        <w:pStyle w:val="Normal"/>
        <w:rPr>
          <w:rFonts w:ascii="Courier New" w:hAnsi="Courier New" w:cs="Courier New"/>
          <w:sz w:val="28"/>
          <w:lang w:eastAsia="en-US"/>
        </w:rPr>
      </w:pPr>
      <w:r>
        <w:rPr>
          <w:rFonts w:cs="Courier New" w:ascii="Courier New" w:hAnsi="Courier New"/>
          <w:sz w:val="28"/>
          <w:lang w:eastAsia="en-US"/>
        </w:rPr>
        <w:t>- Saugok Sibilę, mama! - sušuko jis.- Saugok Sibilę.</w:t>
      </w:r>
    </w:p>
    <w:p>
      <w:pPr>
        <w:pStyle w:val="Normal"/>
        <w:rPr>
          <w:rFonts w:ascii="Courier New" w:hAnsi="Courier New" w:cs="Courier New"/>
          <w:sz w:val="28"/>
          <w:lang w:eastAsia="en-US"/>
        </w:rPr>
      </w:pPr>
      <w:r>
        <w:rPr>
          <w:rFonts w:cs="Courier New" w:ascii="Courier New" w:hAnsi="Courier New"/>
          <w:sz w:val="28"/>
          <w:lang w:eastAsia="en-US"/>
        </w:rPr>
        <w:t>- Sūnau, tu užgauni mane. Nuo Sibilės aš akių nenuleidžiu. Žinoma, jei šis žmogus turtingas, kodėl ji turėtų už jo netekėti. Neabejoju, kad jis aristokratas. Atrodo visiškai kaip aristokratas. Sibilei tai būtų puiki partija. Juodu tokia nuostabi pora. Jis iš tikrųjų be galo gražus, visi tą pastebi.</w:t>
      </w:r>
    </w:p>
    <w:p>
      <w:pPr>
        <w:pStyle w:val="Normal"/>
        <w:rPr>
          <w:rFonts w:ascii="Courier New" w:hAnsi="Courier New" w:cs="Courier New"/>
          <w:sz w:val="28"/>
          <w:lang w:eastAsia="en-US"/>
        </w:rPr>
      </w:pPr>
      <w:r>
        <w:rPr>
          <w:rFonts w:cs="Courier New" w:ascii="Courier New" w:hAnsi="Courier New"/>
          <w:sz w:val="28"/>
          <w:lang w:eastAsia="en-US"/>
        </w:rPr>
        <w:t>Vaikinas kažką sumurmėjo sau panosėje ir šiurkščiais pirštais ėmė barbenti į lango stiklą.</w:t>
      </w:r>
    </w:p>
    <w:p>
      <w:pPr>
        <w:pStyle w:val="Normal"/>
        <w:rPr>
          <w:rFonts w:ascii="Courier New" w:hAnsi="Courier New" w:cs="Courier New"/>
          <w:sz w:val="28"/>
          <w:lang w:eastAsia="en-US"/>
        </w:rPr>
      </w:pPr>
      <w:r>
        <w:rPr>
          <w:rFonts w:cs="Courier New" w:ascii="Courier New" w:hAnsi="Courier New"/>
          <w:sz w:val="28"/>
          <w:lang w:eastAsia="en-US"/>
        </w:rPr>
        <w:t>Jis atsigręžė kažką pasakyti motinai, bet tuo tarpu atsivėrė durys, ir įbėgo Sibilė.</w:t>
      </w:r>
    </w:p>
    <w:p>
      <w:pPr>
        <w:pStyle w:val="Normal"/>
        <w:rPr>
          <w:rFonts w:ascii="Courier New" w:hAnsi="Courier New" w:cs="Courier New"/>
          <w:sz w:val="28"/>
          <w:lang w:eastAsia="en-US"/>
        </w:rPr>
      </w:pPr>
      <w:r>
        <w:rPr>
          <w:rFonts w:cs="Courier New" w:ascii="Courier New" w:hAnsi="Courier New"/>
          <w:sz w:val="28"/>
          <w:lang w:eastAsia="en-US"/>
        </w:rPr>
        <w:t>- Kokie judu rimti! - sušuko ji.- Kas nutiko?</w:t>
      </w:r>
    </w:p>
    <w:p>
      <w:pPr>
        <w:pStyle w:val="Normal"/>
        <w:rPr>
          <w:rFonts w:ascii="Courier New" w:hAnsi="Courier New" w:cs="Courier New"/>
          <w:sz w:val="28"/>
          <w:lang w:eastAsia="en-US"/>
        </w:rPr>
      </w:pPr>
      <w:r>
        <w:rPr>
          <w:rFonts w:cs="Courier New" w:ascii="Courier New" w:hAnsi="Courier New"/>
          <w:sz w:val="28"/>
          <w:lang w:eastAsia="en-US"/>
        </w:rPr>
        <w:t>- Nieko,- atsakė jis.- Kartais žmogui reikia ir rimtam pabūti. Lik sveika, mama. Pietausiu penktą. Viskas sukrauta, išskyrus marškinius, tad gali nesirūpinti.</w:t>
      </w:r>
    </w:p>
    <w:p>
      <w:pPr>
        <w:pStyle w:val="Normal"/>
        <w:rPr>
          <w:rFonts w:ascii="Courier New" w:hAnsi="Courier New" w:cs="Courier New"/>
          <w:sz w:val="28"/>
          <w:lang w:eastAsia="en-US"/>
        </w:rPr>
      </w:pPr>
      <w:r>
        <w:rPr>
          <w:rFonts w:cs="Courier New" w:ascii="Courier New" w:hAnsi="Courier New"/>
          <w:sz w:val="28"/>
          <w:lang w:eastAsia="en-US"/>
        </w:rPr>
        <w:t>- Lik sveikas, sūnau,- tarė motina, oriai nusilenkdama.</w:t>
      </w:r>
    </w:p>
    <w:p>
      <w:pPr>
        <w:pStyle w:val="Normal"/>
        <w:rPr>
          <w:rFonts w:ascii="Courier New" w:hAnsi="Courier New" w:cs="Courier New"/>
          <w:sz w:val="28"/>
          <w:lang w:eastAsia="en-US"/>
        </w:rPr>
      </w:pPr>
      <w:r>
        <w:rPr>
          <w:rFonts w:cs="Courier New" w:ascii="Courier New" w:hAnsi="Courier New"/>
          <w:sz w:val="28"/>
          <w:lang w:eastAsia="en-US"/>
        </w:rPr>
        <w:t>Ponią Vein labai suerzino sūnaus tonas, o žvilgsnis kažkuo baugino.</w:t>
      </w:r>
    </w:p>
    <w:p>
      <w:pPr>
        <w:pStyle w:val="Normal"/>
        <w:rPr>
          <w:rFonts w:ascii="Courier New" w:hAnsi="Courier New" w:cs="Courier New"/>
          <w:sz w:val="28"/>
          <w:lang w:eastAsia="en-US"/>
        </w:rPr>
      </w:pPr>
      <w:r>
        <w:rPr>
          <w:rFonts w:cs="Courier New" w:ascii="Courier New" w:hAnsi="Courier New"/>
          <w:sz w:val="28"/>
          <w:lang w:eastAsia="en-US"/>
        </w:rPr>
        <w:t>- Pabučiuok mane, mama,- tarė mergaitė. Jos lūpos lyg gėlės žiedlapiai palietė suvytusį motinos skruostą ir nutirpdė nuo jo šerkšną.</w:t>
      </w:r>
    </w:p>
    <w:p>
      <w:pPr>
        <w:pStyle w:val="Normal"/>
        <w:rPr>
          <w:rFonts w:ascii="Courier New" w:hAnsi="Courier New" w:cs="Courier New"/>
          <w:sz w:val="28"/>
          <w:lang w:eastAsia="en-US"/>
        </w:rPr>
      </w:pPr>
      <w:r>
        <w:rPr>
          <w:rFonts w:cs="Courier New" w:ascii="Courier New" w:hAnsi="Courier New"/>
          <w:sz w:val="28"/>
          <w:lang w:eastAsia="en-US"/>
        </w:rPr>
        <w:t>- Mano vaikeli! Mano vaikeli! - sušuko ponia Vein ir pažvelgė į lubas, ieškodama įsivaizduojamo balkono.</w:t>
      </w:r>
    </w:p>
    <w:p>
      <w:pPr>
        <w:pStyle w:val="Normal"/>
        <w:rPr>
          <w:rFonts w:ascii="Courier New" w:hAnsi="Courier New" w:cs="Courier New"/>
          <w:sz w:val="28"/>
          <w:lang w:eastAsia="en-US"/>
        </w:rPr>
      </w:pPr>
      <w:r>
        <w:rPr>
          <w:rFonts w:cs="Courier New" w:ascii="Courier New" w:hAnsi="Courier New"/>
          <w:sz w:val="28"/>
          <w:lang w:eastAsia="en-US"/>
        </w:rPr>
        <w:t>- Eime, Sibile,- nekantriai paragino ją brolis. Jis nekentė perdėto motinos jausmingumo.</w:t>
      </w:r>
    </w:p>
    <w:p>
      <w:pPr>
        <w:pStyle w:val="Normal"/>
        <w:rPr>
          <w:rFonts w:ascii="Courier New" w:hAnsi="Courier New" w:cs="Courier New"/>
          <w:sz w:val="28"/>
          <w:lang w:eastAsia="en-US"/>
        </w:rPr>
      </w:pPr>
      <w:r>
        <w:rPr>
          <w:rFonts w:cs="Courier New" w:ascii="Courier New" w:hAnsi="Courier New"/>
          <w:sz w:val="28"/>
          <w:lang w:eastAsia="en-US"/>
        </w:rPr>
        <w:t>Jie išėjo į lauką, į orą, virpantį nuo saulės šviesos ir vėjo, ir nužingsniavo žemyn niūria Justeno gatve. Praeiviai nustebę žvilgčiojo į rūškaną kresną vaikiną nedailiais, prastai pasiūtais drabužiais, kuris ėjo drauge su tokia grakščia, taurios išvaizdos mergina. Rodėsi, lyg paprastas daržininkas būtų ėjęs su rože.</w:t>
      </w:r>
    </w:p>
    <w:p>
      <w:pPr>
        <w:pStyle w:val="Normal"/>
        <w:rPr>
          <w:rFonts w:ascii="Courier New" w:hAnsi="Courier New" w:cs="Courier New"/>
          <w:sz w:val="28"/>
          <w:lang w:eastAsia="en-US"/>
        </w:rPr>
      </w:pPr>
      <w:r>
        <w:rPr>
          <w:rFonts w:cs="Courier New" w:ascii="Courier New" w:hAnsi="Courier New"/>
          <w:sz w:val="28"/>
          <w:lang w:eastAsia="en-US"/>
        </w:rPr>
        <w:t>Džimas kartkartėmis suraukdavo kaktą, pagavęs kokio praeivio smalsų žvilgsnį. Svetimų žvilgsnių jis nepakentė - tokį jausmą genijai patiria tik senatvėje, o eilinio žmogaus jis niekada neapleidžia. O Sibilė visai nenumanė, kokį įspūdį ji palieka praeiviams. Meilės šypsnys virpėjo ant jos lūpų. Ji galvojo apie Pasakų Princą ir, kad galėtų netrukdoma svajoti, nekalbėjo apie jį, o plepėjo apie laivą, kuriuo Džimas turėjo plaukti, apie auksą, kurio jis tikrai rasiąs, apie nepaprastai turtingą nuotaką, kurią jis išgelbėsiąs iš piktų raudonmarškinių bušreindžerių. Juk jis neliksiąs jūrininku ar trečiuoju kapitono padėjėju. O, ne! Jūreivio gyvenimas klaikus! Tik pagalvok,- įkiš tave į tą šlykštų laivą kaip į kokį narvą, o šniokščiančios bangos didžiulėm keterom taip ir tykos įsiveržti vidun, rūstus vėjas lenks stiebus ir draskys bures į ilgas švilpiančias skiautes. Melburne jis išlips iš laivo, mandagiai atsisveikins su kapitonu ir tiesiai patrauks ieškoti aukso. Po kelių dienų jis ras didžiulį aukso grynuolį, kokio dar niekas nebuvo radęs, ir nugabens jį į pakrantę furgonu, kurį saugos šeši raiti policininkai. Tris sykius juos užpuls bušreindžeriai, tačiau po baisių skerdynių bus įveikti. Arba ne. Kam jam ieškoti aukso. Ten baisios vietos, vyrai girtauja, šaudo viens kitą smuklėse ir bjauriai keikiasi. Jis pasidarys puikus avių augintojas ir vieną vakarą, jodamas namo, sutiks plėšiką, ant juodo žirgo nešantį pagrobtą gražią turtingą merginą; jis plėšiką pasivys ir išvaduos mergaitę. Be abejonės, jinai pamils jį, o jis - ją, jie susituoks, grįš namo ir gyvens Londone, didžiuliame name. Taip, jo laukia nuostabi ateitis. Bet jis privalo būti labai geras, nepykti, nešvaistyti pinigų. Jinai tik vieneriais metais vyresnė už jį, bet daug geriau pažįsta gyvenimą. Be to, jis būtinai turi rašyti jai kiekvieną kartą, kai bus gabenamas paštas, ir kiekvieną vakarą prieš guldamas pasimelsti. Dievas geras ir sergės jį. Jinai taip pat už jį melsis, o po kelerių metų jis grįš turtingas ir laimingas.</w:t>
      </w:r>
    </w:p>
    <w:p>
      <w:pPr>
        <w:pStyle w:val="Normal"/>
        <w:rPr>
          <w:rFonts w:ascii="Courier New" w:hAnsi="Courier New" w:cs="Courier New"/>
          <w:sz w:val="28"/>
          <w:lang w:eastAsia="en-US"/>
        </w:rPr>
      </w:pPr>
      <w:r>
        <w:rPr>
          <w:rFonts w:cs="Courier New" w:ascii="Courier New" w:hAnsi="Courier New"/>
          <w:sz w:val="28"/>
          <w:lang w:eastAsia="en-US"/>
        </w:rPr>
        <w:t>Vaikinas klausėsi apniukęs ir nieko nesakė. Sunku jam buvo palikti namus.</w:t>
      </w:r>
    </w:p>
    <w:p>
      <w:pPr>
        <w:pStyle w:val="Normal"/>
        <w:rPr>
          <w:rFonts w:ascii="Courier New" w:hAnsi="Courier New" w:cs="Courier New"/>
          <w:sz w:val="28"/>
          <w:lang w:eastAsia="en-US"/>
        </w:rPr>
      </w:pPr>
      <w:r>
        <w:rPr>
          <w:rFonts w:cs="Courier New" w:ascii="Courier New" w:hAnsi="Courier New"/>
          <w:sz w:val="28"/>
          <w:lang w:eastAsia="en-US"/>
        </w:rPr>
        <w:t>Bet ne vien išsiskyrimas jį slėgė ir kamavo. Nors ir buvo visiškai neprityręs, tačiau aiškiai jautė, koks pavojus gresia Sibilei. Jaunasis dendis, kuris mergino Sibilę, nieko gera nežadėjo. Jis džentelmenas, ir jau vien dėl to Džeimsas jo nekentė; kažkoks klasinis instinktas, kurio Džeimsas pats nesuprato ir kuris dėl to buvo dar stipresnis, vertė neapkęsti. Jis suvokė ir motinos tuštybę bei lėkštumą ir suprato, kad čia slypi begalinis pavojus Sibilei ir Sibilės laimei. Vaikai iš pradžių tėvus myli, kai suauga, teisia juos, retkarčiais jiems atleidžia.</w:t>
      </w:r>
    </w:p>
    <w:p>
      <w:pPr>
        <w:pStyle w:val="Normal"/>
        <w:rPr>
          <w:rFonts w:ascii="Courier New" w:hAnsi="Courier New" w:cs="Courier New"/>
          <w:sz w:val="28"/>
          <w:lang w:eastAsia="en-US"/>
        </w:rPr>
      </w:pPr>
      <w:r>
        <w:rPr>
          <w:rFonts w:cs="Courier New" w:ascii="Courier New" w:hAnsi="Courier New"/>
          <w:sz w:val="28"/>
          <w:lang w:eastAsia="en-US"/>
        </w:rPr>
        <w:t>Jo motina! Džeimsui rūpėjo jos paklausti to, apie ką daugelį mėnesių patyliukais mąstė. Teatre nugirsta atsitiktinė frazė, pašaipus šnibždesys, pasiekęs jo ausis vieną vakarą, belaukiant prie scenos durų, sukėlė baisų, minčių srautą. Vos tik prisiminus, jam ėmė degti veidas tarsi nuo botago kirčio. Gili raukšlė įsirėžė tarp surauktų antakių, ir iš skausmo jis prikando apatinę lūpą.</w:t>
      </w:r>
    </w:p>
    <w:p>
      <w:pPr>
        <w:pStyle w:val="Normal"/>
        <w:rPr>
          <w:rFonts w:ascii="Courier New" w:hAnsi="Courier New" w:cs="Courier New"/>
          <w:sz w:val="28"/>
          <w:lang w:eastAsia="en-US"/>
        </w:rPr>
      </w:pPr>
      <w:r>
        <w:rPr>
          <w:rFonts w:cs="Courier New" w:ascii="Courier New" w:hAnsi="Courier New"/>
          <w:sz w:val="28"/>
          <w:lang w:eastAsia="en-US"/>
        </w:rPr>
        <w:t>- Tu, Džimai, visai nesiklausai, ką aš kalbu,- sušuko Sibilė.- 0 aš kuriu tau pačius gražiausius ateities planus. Na, pasakyk gi ką nors.</w:t>
      </w:r>
    </w:p>
    <w:p>
      <w:pPr>
        <w:pStyle w:val="Normal"/>
        <w:rPr>
          <w:rFonts w:ascii="Courier New" w:hAnsi="Courier New" w:cs="Courier New"/>
          <w:sz w:val="28"/>
          <w:lang w:eastAsia="en-US"/>
        </w:rPr>
      </w:pPr>
      <w:r>
        <w:rPr>
          <w:rFonts w:cs="Courier New" w:ascii="Courier New" w:hAnsi="Courier New"/>
          <w:sz w:val="28"/>
          <w:lang w:eastAsia="en-US"/>
        </w:rPr>
        <w:t>- 0 ką pasakyti?</w:t>
      </w:r>
    </w:p>
    <w:p>
      <w:pPr>
        <w:pStyle w:val="Normal"/>
        <w:rPr>
          <w:rFonts w:ascii="Courier New" w:hAnsi="Courier New" w:cs="Courier New"/>
          <w:sz w:val="28"/>
          <w:lang w:eastAsia="en-US"/>
        </w:rPr>
      </w:pPr>
      <w:r>
        <w:rPr>
          <w:rFonts w:cs="Courier New" w:ascii="Courier New" w:hAnsi="Courier New"/>
          <w:sz w:val="28"/>
          <w:lang w:eastAsia="en-US"/>
        </w:rPr>
        <w:t>- Ak, kad būsi geras ir mūsų nepamirši,- atsakė Sibilė, šypsodama jam.</w:t>
      </w:r>
    </w:p>
    <w:p>
      <w:pPr>
        <w:pStyle w:val="Normal"/>
        <w:rPr>
          <w:rFonts w:ascii="Courier New" w:hAnsi="Courier New" w:cs="Courier New"/>
          <w:sz w:val="28"/>
          <w:lang w:eastAsia="en-US"/>
        </w:rPr>
      </w:pPr>
      <w:r>
        <w:rPr>
          <w:rFonts w:cs="Courier New" w:ascii="Courier New" w:hAnsi="Courier New"/>
          <w:sz w:val="28"/>
          <w:lang w:eastAsia="en-US"/>
        </w:rPr>
        <w:t>Jis trūktelėjo pečiais.</w:t>
      </w:r>
    </w:p>
    <w:p>
      <w:pPr>
        <w:pStyle w:val="Normal"/>
        <w:rPr>
          <w:rFonts w:ascii="Courier New" w:hAnsi="Courier New" w:cs="Courier New"/>
          <w:sz w:val="28"/>
          <w:lang w:eastAsia="en-US"/>
        </w:rPr>
      </w:pPr>
      <w:r>
        <w:rPr>
          <w:rFonts w:cs="Courier New" w:ascii="Courier New" w:hAnsi="Courier New"/>
          <w:sz w:val="28"/>
          <w:lang w:eastAsia="en-US"/>
        </w:rPr>
        <w:t>- Tu, Sibile, greičiau mane pamirši negu aš tave.</w:t>
      </w:r>
    </w:p>
    <w:p>
      <w:pPr>
        <w:pStyle w:val="Normal"/>
        <w:rPr>
          <w:rFonts w:ascii="Courier New" w:hAnsi="Courier New" w:cs="Courier New"/>
          <w:sz w:val="28"/>
          <w:lang w:eastAsia="en-US"/>
        </w:rPr>
      </w:pPr>
      <w:r>
        <w:rPr>
          <w:rFonts w:cs="Courier New" w:ascii="Courier New" w:hAnsi="Courier New"/>
          <w:sz w:val="28"/>
          <w:lang w:eastAsia="en-US"/>
        </w:rPr>
        <w:t>Ji paraudo.</w:t>
      </w:r>
    </w:p>
    <w:p>
      <w:pPr>
        <w:pStyle w:val="Normal"/>
        <w:rPr>
          <w:rFonts w:ascii="Courier New" w:hAnsi="Courier New" w:cs="Courier New"/>
          <w:sz w:val="28"/>
          <w:lang w:eastAsia="en-US"/>
        </w:rPr>
      </w:pPr>
      <w:r>
        <w:rPr>
          <w:rFonts w:cs="Courier New" w:ascii="Courier New" w:hAnsi="Courier New"/>
          <w:sz w:val="28"/>
          <w:lang w:eastAsia="en-US"/>
        </w:rPr>
        <w:t>- Ką tu turi galvoje, Džimai? - paklausė ji.</w:t>
      </w:r>
    </w:p>
    <w:p>
      <w:pPr>
        <w:pStyle w:val="Normal"/>
        <w:rPr>
          <w:rFonts w:ascii="Courier New" w:hAnsi="Courier New" w:cs="Courier New"/>
          <w:sz w:val="28"/>
          <w:lang w:eastAsia="en-US"/>
        </w:rPr>
      </w:pPr>
      <w:r>
        <w:rPr>
          <w:rFonts w:cs="Courier New" w:ascii="Courier New" w:hAnsi="Courier New"/>
          <w:sz w:val="28"/>
          <w:lang w:eastAsia="en-US"/>
        </w:rPr>
        <w:t>- Girdėjau, radai naują draugą. Kas jis? Kodėl man nieko nesakei apie jį? Jo ketinimai nėra geri.</w:t>
      </w:r>
    </w:p>
    <w:p>
      <w:pPr>
        <w:pStyle w:val="Normal"/>
        <w:rPr>
          <w:rFonts w:ascii="Courier New" w:hAnsi="Courier New" w:cs="Courier New"/>
          <w:sz w:val="28"/>
          <w:lang w:eastAsia="en-US"/>
        </w:rPr>
      </w:pPr>
      <w:r>
        <w:rPr>
          <w:rFonts w:cs="Courier New" w:ascii="Courier New" w:hAnsi="Courier New"/>
          <w:sz w:val="28"/>
          <w:lang w:eastAsia="en-US"/>
        </w:rPr>
        <w:t>- Liaukis, Džimai,- sušuko ji.- Nedrįsk blogai kalbėti apie jį. Aš jį myliu.</w:t>
      </w:r>
    </w:p>
    <w:p>
      <w:pPr>
        <w:pStyle w:val="Normal"/>
        <w:rPr>
          <w:rFonts w:ascii="Courier New" w:hAnsi="Courier New" w:cs="Courier New"/>
          <w:sz w:val="28"/>
          <w:lang w:eastAsia="en-US"/>
        </w:rPr>
      </w:pPr>
      <w:r>
        <w:rPr>
          <w:rFonts w:cs="Courier New" w:ascii="Courier New" w:hAnsi="Courier New"/>
          <w:sz w:val="28"/>
          <w:lang w:eastAsia="en-US"/>
        </w:rPr>
        <w:t>- Tu net jo vardo nežinai,- atsakė vaikinas.- Kas jis? Juk aš turiu teisę žinoti.</w:t>
      </w:r>
    </w:p>
    <w:p>
      <w:pPr>
        <w:pStyle w:val="Normal"/>
        <w:rPr>
          <w:rFonts w:ascii="Courier New" w:hAnsi="Courier New" w:cs="Courier New"/>
          <w:sz w:val="28"/>
          <w:lang w:eastAsia="en-US"/>
        </w:rPr>
      </w:pPr>
      <w:r>
        <w:rPr>
          <w:rFonts w:cs="Courier New" w:ascii="Courier New" w:hAnsi="Courier New"/>
          <w:sz w:val="28"/>
          <w:lang w:eastAsia="en-US"/>
        </w:rPr>
        <w:t>- Jis vardu Pasakų Princas. Negi tau nepatinka jo vardas? Įsidėmėk jį, kvailas berniūkšti, ir niekada nepamiršk. Jei tu tik pamatytum jį, suprastum, kad jis nuostabiausias žmogus pasaulyje. Kada nors, kai grįši iš Australijos, su juo susipažinsi. Ir tau jis labai patiks. Visiems jis patinka, o aš... jį myliu. Būtų gera, jei šįvakar galėtum ateiti į teatrą. Jis ten bus, o aš vaidinsiu Džuljetą. Ak, kaip aš vaidinsiu! Tik įsivaizduok, Džimai,- mylėti ir vaidinti Džuljetą! O jis čia pat sėdi! Vaidinti jo malonumui! Bijau, kad galiu išgąsdinti visą trupę, išgąsdinti arba sužavėti. Mylėti - tai būti kažkuo daugiau negu esi. Vargšas baisusis ponas Aizeksas apskelbs savo bičiuliams bare, kad aš geniali. Jis šventai tiki manimi, o šį vakarą jis man melste melsis. Jaučiu tą. Ir viskas dėl jo, vien tik dėl jo, dėl Pasakų Princo, mano nuostabaus mylimojo, grožio dievo. Greta jo aš tokia varguolė. Varguolė? Bet argi tai svarbu? Kai skurdas įslenka pro duris, meilė išlekia pro langą. Mūsų priežodžius reikia perdirbti. Jie buvo sukurti žiemą, o dabar vasara. Man atrodo, kad dabar pavasaris, žiedų šventė po žydro dangaus skliautu.</w:t>
      </w:r>
    </w:p>
    <w:p>
      <w:pPr>
        <w:pStyle w:val="Normal"/>
        <w:rPr>
          <w:rFonts w:ascii="Courier New" w:hAnsi="Courier New" w:cs="Courier New"/>
          <w:sz w:val="28"/>
          <w:lang w:eastAsia="en-US"/>
        </w:rPr>
      </w:pPr>
      <w:r>
        <w:rPr>
          <w:rFonts w:cs="Courier New" w:ascii="Courier New" w:hAnsi="Courier New"/>
          <w:sz w:val="28"/>
          <w:lang w:eastAsia="en-US"/>
        </w:rPr>
        <w:t>- Jis aristokratas,- niūriai tarė vaikinas.</w:t>
      </w:r>
    </w:p>
    <w:p>
      <w:pPr>
        <w:pStyle w:val="Normal"/>
        <w:rPr>
          <w:rFonts w:ascii="Courier New" w:hAnsi="Courier New" w:cs="Courier New"/>
          <w:sz w:val="28"/>
          <w:lang w:eastAsia="en-US"/>
        </w:rPr>
      </w:pPr>
      <w:r>
        <w:rPr>
          <w:rFonts w:cs="Courier New" w:ascii="Courier New" w:hAnsi="Courier New"/>
          <w:sz w:val="28"/>
          <w:lang w:eastAsia="en-US"/>
        </w:rPr>
        <w:t>- Jis princas! - sušuko ji skambiu balsu.- Ko dar tau bereikia?</w:t>
      </w:r>
    </w:p>
    <w:p>
      <w:pPr>
        <w:pStyle w:val="Normal"/>
        <w:rPr>
          <w:rFonts w:ascii="Courier New" w:hAnsi="Courier New" w:cs="Courier New"/>
          <w:sz w:val="28"/>
          <w:lang w:eastAsia="en-US"/>
        </w:rPr>
      </w:pPr>
      <w:r>
        <w:rPr>
          <w:rFonts w:cs="Courier New" w:ascii="Courier New" w:hAnsi="Courier New"/>
          <w:sz w:val="28"/>
          <w:lang w:eastAsia="en-US"/>
        </w:rPr>
        <w:t>- Jis nori tave pavergti.</w:t>
      </w:r>
    </w:p>
    <w:p>
      <w:pPr>
        <w:pStyle w:val="Normal"/>
        <w:rPr>
          <w:rFonts w:ascii="Courier New" w:hAnsi="Courier New" w:cs="Courier New"/>
          <w:sz w:val="28"/>
          <w:lang w:eastAsia="en-US"/>
        </w:rPr>
      </w:pPr>
      <w:r>
        <w:rPr>
          <w:rFonts w:cs="Courier New" w:ascii="Courier New" w:hAnsi="Courier New"/>
          <w:sz w:val="28"/>
          <w:lang w:eastAsia="en-US"/>
        </w:rPr>
        <w:t>- Laisvė man kelia siaubą.</w:t>
      </w:r>
    </w:p>
    <w:p>
      <w:pPr>
        <w:pStyle w:val="Normal"/>
        <w:rPr>
          <w:rFonts w:ascii="Courier New" w:hAnsi="Courier New" w:cs="Courier New"/>
          <w:sz w:val="28"/>
          <w:lang w:eastAsia="en-US"/>
        </w:rPr>
      </w:pPr>
      <w:r>
        <w:rPr>
          <w:rFonts w:cs="Courier New" w:ascii="Courier New" w:hAnsi="Courier New"/>
          <w:sz w:val="28"/>
          <w:lang w:eastAsia="en-US"/>
        </w:rPr>
        <w:t>- Saugokis jo.</w:t>
      </w:r>
    </w:p>
    <w:p>
      <w:pPr>
        <w:pStyle w:val="Normal"/>
        <w:rPr>
          <w:rFonts w:ascii="Courier New" w:hAnsi="Courier New" w:cs="Courier New"/>
          <w:sz w:val="28"/>
          <w:lang w:eastAsia="en-US"/>
        </w:rPr>
      </w:pPr>
      <w:r>
        <w:rPr>
          <w:rFonts w:cs="Courier New" w:ascii="Courier New" w:hAnsi="Courier New"/>
          <w:sz w:val="28"/>
          <w:lang w:eastAsia="en-US"/>
        </w:rPr>
        <w:t>- Kas jį mato - dievina, kas pažįsta - juo patiki.</w:t>
      </w:r>
    </w:p>
    <w:p>
      <w:pPr>
        <w:pStyle w:val="Normal"/>
        <w:rPr>
          <w:rFonts w:ascii="Courier New" w:hAnsi="Courier New" w:cs="Courier New"/>
          <w:sz w:val="28"/>
          <w:lang w:eastAsia="en-US"/>
        </w:rPr>
      </w:pPr>
      <w:r>
        <w:rPr>
          <w:rFonts w:cs="Courier New" w:ascii="Courier New" w:hAnsi="Courier New"/>
          <w:sz w:val="28"/>
          <w:lang w:eastAsia="en-US"/>
        </w:rPr>
        <w:t>- Sibile, dėl jo tu pametei galvą.</w:t>
      </w:r>
    </w:p>
    <w:p>
      <w:pPr>
        <w:pStyle w:val="Normal"/>
        <w:rPr>
          <w:rFonts w:ascii="Courier New" w:hAnsi="Courier New" w:cs="Courier New"/>
          <w:sz w:val="28"/>
          <w:lang w:eastAsia="en-US"/>
        </w:rPr>
      </w:pPr>
      <w:r>
        <w:rPr>
          <w:rFonts w:cs="Courier New" w:ascii="Courier New" w:hAnsi="Courier New"/>
          <w:sz w:val="28"/>
          <w:lang w:eastAsia="en-US"/>
        </w:rPr>
        <w:t>Ji nusijuokė ir įsikibo jam į parankę.</w:t>
      </w:r>
    </w:p>
    <w:p>
      <w:pPr>
        <w:pStyle w:val="Normal"/>
        <w:rPr>
          <w:rFonts w:ascii="Courier New" w:hAnsi="Courier New" w:cs="Courier New"/>
          <w:sz w:val="28"/>
          <w:lang w:eastAsia="en-US"/>
        </w:rPr>
      </w:pPr>
      <w:r>
        <w:rPr>
          <w:rFonts w:cs="Courier New" w:ascii="Courier New" w:hAnsi="Courier New"/>
          <w:sz w:val="28"/>
          <w:lang w:eastAsia="en-US"/>
        </w:rPr>
        <w:t>- Mielas mano Džimai, šneki, lyg būtum šimtametis senis. Ir pats kada nors pamilsi. Tada žinosi, ką tai reiškia. Nebūk toks apniukęs. Turėtum džiaugtis, kai išvažiuodamas palieki mane laimingesnę, negu buvau. Mudviejų gyvenimas buvo vargingas, labai vargingas ir sunkus. Bet dabar bus kitaip. Tu į naują pasaulį iškeliauji, o aš jį čia suradau. Štai dvi vietos. Sėskim ir pažiūrėkim, kaip vaikšto prašmatnūs ponai.</w:t>
      </w:r>
    </w:p>
    <w:p>
      <w:pPr>
        <w:pStyle w:val="Normal"/>
        <w:rPr>
          <w:rFonts w:ascii="Courier New" w:hAnsi="Courier New" w:cs="Courier New"/>
          <w:sz w:val="28"/>
          <w:lang w:eastAsia="en-US"/>
        </w:rPr>
      </w:pPr>
      <w:r>
        <w:rPr>
          <w:rFonts w:cs="Courier New" w:ascii="Courier New" w:hAnsi="Courier New"/>
          <w:sz w:val="28"/>
          <w:lang w:eastAsia="en-US"/>
        </w:rPr>
        <w:t>Jie atsisėdo žiūrovų minioje. Kitapus kelio tulpių lysvės liepsnojo tartum virpantys ugniniai ratai. Tvankiame ore mirgėjo baltos dulkelės - lyg debesis, pakilęs nuo irisų žiedų. Kaip milžiniški drugiai plazdėjo ir nardė margaspalviai skėčiai.</w:t>
      </w:r>
    </w:p>
    <w:p>
      <w:pPr>
        <w:pStyle w:val="Normal"/>
        <w:rPr>
          <w:rFonts w:ascii="Courier New" w:hAnsi="Courier New" w:cs="Courier New"/>
          <w:sz w:val="28"/>
          <w:lang w:eastAsia="en-US"/>
        </w:rPr>
      </w:pPr>
      <w:r>
        <w:rPr>
          <w:rFonts w:cs="Courier New" w:ascii="Courier New" w:hAnsi="Courier New"/>
          <w:sz w:val="28"/>
          <w:lang w:eastAsia="en-US"/>
        </w:rPr>
        <w:t>Sibilė privertė brolį pasipasakoti apie save, savo viltis, sumanymus. Jis kalbėjo lėtai, su didelėm pastangom. Juodu persimesdavo žodžiais lyg lošėjai, kurie paeiliui ritina kaulelius. Sibilė jautėsi prislėgta. Ji negalėjo dalintis su broliu savo džiaugsmu. Blankus šypsnys, išlenkęs tas rūsčias lūpas, buvo vienintelis atgarsis, kurio ji susilaukė. Pagaliau ji nutilo. Staiga šmėkštelėjo auksiniai plaukai ir šypsančios lūpos, ir Sibilė išvydo, kaip atviroje karietoje drauge su dviem damom pravažiavo Dorianas Grėjus. Ji pašoko.</w:t>
      </w:r>
    </w:p>
    <w:p>
      <w:pPr>
        <w:pStyle w:val="Normal"/>
        <w:rPr>
          <w:rFonts w:ascii="Courier New" w:hAnsi="Courier New" w:cs="Courier New"/>
          <w:sz w:val="28"/>
          <w:lang w:eastAsia="en-US"/>
        </w:rPr>
      </w:pPr>
      <w:r>
        <w:rPr>
          <w:rFonts w:cs="Courier New" w:ascii="Courier New" w:hAnsi="Courier New"/>
          <w:sz w:val="28"/>
          <w:lang w:eastAsia="en-US"/>
        </w:rPr>
        <w:t>- Štai jis! - suriko jinai.</w:t>
      </w:r>
    </w:p>
    <w:p>
      <w:pPr>
        <w:pStyle w:val="Normal"/>
        <w:rPr>
          <w:rFonts w:ascii="Courier New" w:hAnsi="Courier New" w:cs="Courier New"/>
          <w:sz w:val="28"/>
          <w:lang w:eastAsia="en-US"/>
        </w:rPr>
      </w:pPr>
      <w:r>
        <w:rPr>
          <w:rFonts w:cs="Courier New" w:ascii="Courier New" w:hAnsi="Courier New"/>
          <w:sz w:val="28"/>
          <w:lang w:eastAsia="en-US"/>
        </w:rPr>
        <w:t>- Kas? - paklausė Džimas Veinas.</w:t>
      </w:r>
    </w:p>
    <w:p>
      <w:pPr>
        <w:pStyle w:val="Normal"/>
        <w:rPr>
          <w:rFonts w:ascii="Courier New" w:hAnsi="Courier New" w:cs="Courier New"/>
          <w:sz w:val="28"/>
          <w:lang w:eastAsia="en-US"/>
        </w:rPr>
      </w:pPr>
      <w:r>
        <w:rPr>
          <w:rFonts w:cs="Courier New" w:ascii="Courier New" w:hAnsi="Courier New"/>
          <w:sz w:val="28"/>
          <w:lang w:eastAsia="en-US"/>
        </w:rPr>
        <w:t>- Pasakų Princas,- atsakė ji, žiūrėdama įkandin karietos.</w:t>
      </w:r>
    </w:p>
    <w:p>
      <w:pPr>
        <w:pStyle w:val="Normal"/>
        <w:rPr>
          <w:rFonts w:ascii="Courier New" w:hAnsi="Courier New" w:cs="Courier New"/>
          <w:sz w:val="28"/>
          <w:lang w:eastAsia="en-US"/>
        </w:rPr>
      </w:pPr>
      <w:r>
        <w:rPr>
          <w:rFonts w:cs="Courier New" w:ascii="Courier New" w:hAnsi="Courier New"/>
          <w:sz w:val="28"/>
          <w:lang w:eastAsia="en-US"/>
        </w:rPr>
        <w:t>Vaikinas pašoko ir sugriebė ją už rankos.</w:t>
      </w:r>
    </w:p>
    <w:p>
      <w:pPr>
        <w:pStyle w:val="Normal"/>
        <w:rPr>
          <w:rFonts w:ascii="Courier New" w:hAnsi="Courier New" w:cs="Courier New"/>
          <w:sz w:val="28"/>
          <w:lang w:eastAsia="en-US"/>
        </w:rPr>
      </w:pPr>
      <w:r>
        <w:rPr>
          <w:rFonts w:cs="Courier New" w:ascii="Courier New" w:hAnsi="Courier New"/>
          <w:sz w:val="28"/>
          <w:lang w:eastAsia="en-US"/>
        </w:rPr>
        <w:t>- Parodyk man. Kuris? Parodyk. Turiu jį pamatyti! - sušuko jis. Bet tą akimirką jiems visą reginį užstojo pravažiuojanti lordo Beriko keturkinkė, o kai tarpas vėl liko tuščias, karieta jau buvo išvažiavusi iš parko.</w:t>
      </w:r>
    </w:p>
    <w:p>
      <w:pPr>
        <w:pStyle w:val="Normal"/>
        <w:rPr>
          <w:rFonts w:ascii="Courier New" w:hAnsi="Courier New" w:cs="Courier New"/>
          <w:sz w:val="28"/>
          <w:lang w:eastAsia="en-US"/>
        </w:rPr>
      </w:pPr>
      <w:r>
        <w:rPr>
          <w:rFonts w:cs="Courier New" w:ascii="Courier New" w:hAnsi="Courier New"/>
          <w:sz w:val="28"/>
          <w:lang w:eastAsia="en-US"/>
        </w:rPr>
        <w:t>- Nuvažiavo,- tyliai ir liūdnai tarė Sibilė.- Gaila, kad tu jo nepamatei.</w:t>
      </w:r>
    </w:p>
    <w:p>
      <w:pPr>
        <w:pStyle w:val="Normal"/>
        <w:rPr>
          <w:rFonts w:ascii="Courier New" w:hAnsi="Courier New" w:cs="Courier New"/>
          <w:sz w:val="28"/>
          <w:lang w:eastAsia="en-US"/>
        </w:rPr>
      </w:pPr>
      <w:r>
        <w:rPr>
          <w:rFonts w:cs="Courier New" w:ascii="Courier New" w:hAnsi="Courier New"/>
          <w:sz w:val="28"/>
          <w:lang w:eastAsia="en-US"/>
        </w:rPr>
        <w:t>- Gaila, kad nepamačiau, nes, prisiekiu dangumi, jei jis tave nuskriaus, aš jį nudėsiu.</w:t>
      </w:r>
    </w:p>
    <w:p>
      <w:pPr>
        <w:pStyle w:val="Normal"/>
        <w:rPr>
          <w:rFonts w:ascii="Courier New" w:hAnsi="Courier New" w:cs="Courier New"/>
          <w:sz w:val="28"/>
          <w:lang w:eastAsia="en-US"/>
        </w:rPr>
      </w:pPr>
      <w:r>
        <w:rPr>
          <w:rFonts w:cs="Courier New" w:ascii="Courier New" w:hAnsi="Courier New"/>
          <w:sz w:val="28"/>
          <w:lang w:eastAsia="en-US"/>
        </w:rPr>
        <w:t>Su siaubu ji pažvelgė į brolį. O jis pakartojo savo žodžius. Tartum durklas jie perskrodė orą. Aplinkiniai žmonės sužiuro į juos. Greta stovėjusi moteriškė pradėjo krizenti.</w:t>
      </w:r>
    </w:p>
    <w:p>
      <w:pPr>
        <w:pStyle w:val="Normal"/>
        <w:rPr>
          <w:rFonts w:ascii="Courier New" w:hAnsi="Courier New" w:cs="Courier New"/>
          <w:sz w:val="28"/>
          <w:lang w:eastAsia="en-US"/>
        </w:rPr>
      </w:pPr>
      <w:r>
        <w:rPr>
          <w:rFonts w:cs="Courier New" w:ascii="Courier New" w:hAnsi="Courier New"/>
          <w:sz w:val="28"/>
          <w:lang w:eastAsia="en-US"/>
        </w:rPr>
        <w:t>- Eime, Džimai, eime,- sušnibždėjo ji. Ir nuėjo per minią, o brolis klusniai sekė įkandin. Jis džiūgavo tą pasakęs.</w:t>
      </w:r>
    </w:p>
    <w:p>
      <w:pPr>
        <w:pStyle w:val="Normal"/>
        <w:rPr>
          <w:rFonts w:ascii="Courier New" w:hAnsi="Courier New" w:cs="Courier New"/>
          <w:sz w:val="28"/>
          <w:lang w:eastAsia="en-US"/>
        </w:rPr>
      </w:pPr>
      <w:r>
        <w:rPr>
          <w:rFonts w:cs="Courier New" w:ascii="Courier New" w:hAnsi="Courier New"/>
          <w:sz w:val="28"/>
          <w:lang w:eastAsia="en-US"/>
        </w:rPr>
        <w:t>Kai jie priėjo Achilo statulą, mergaitė apsigręžė. Užuojauta broliui, spindėjusi akyse, lūpose virto juoku. Ji papurtė galvą, žiūrėdama į brolį.</w:t>
      </w:r>
    </w:p>
    <w:p>
      <w:pPr>
        <w:pStyle w:val="Normal"/>
        <w:rPr>
          <w:rFonts w:ascii="Courier New" w:hAnsi="Courier New" w:cs="Courier New"/>
          <w:sz w:val="28"/>
          <w:lang w:eastAsia="en-US"/>
        </w:rPr>
      </w:pPr>
      <w:r>
        <w:rPr>
          <w:rFonts w:cs="Courier New" w:ascii="Courier New" w:hAnsi="Courier New"/>
          <w:sz w:val="28"/>
          <w:lang w:eastAsia="en-US"/>
        </w:rPr>
        <w:t>- Na ir kvailas tu, Džimai, visiškai kvailas; tikras pikčiurna. Kaip gali taip baisiai kalbėti? Nenutuoki, ką sakai. Tu pavydus ir negeras. Ak, kaip norėčiau, kad tu ką nors pamiltum. Meilė žmones daro gerus, o tai, ką tu kalbėjai - pikta.</w:t>
      </w:r>
    </w:p>
    <w:p>
      <w:pPr>
        <w:pStyle w:val="Normal"/>
        <w:rPr>
          <w:rFonts w:ascii="Courier New" w:hAnsi="Courier New" w:cs="Courier New"/>
          <w:sz w:val="28"/>
          <w:lang w:eastAsia="en-US"/>
        </w:rPr>
      </w:pPr>
      <w:r>
        <w:rPr>
          <w:rFonts w:cs="Courier New" w:ascii="Courier New" w:hAnsi="Courier New"/>
          <w:sz w:val="28"/>
          <w:lang w:eastAsia="en-US"/>
        </w:rPr>
        <w:t>- Man šešiolika,- atsakė jis,- ir aš žinau, ką kalbu. Motina tau negali padėti. Ji nemoka tavęs prižiūrėti. Būtų geriau, jei nebevažiuočiau į Australiją. Man labai knieti spjauti į viską. Jei sutarties nebūčiau pasirašęs, tikrai viską mesčiau.</w:t>
      </w:r>
    </w:p>
    <w:p>
      <w:pPr>
        <w:pStyle w:val="Normal"/>
        <w:rPr>
          <w:rFonts w:ascii="Courier New" w:hAnsi="Courier New" w:cs="Courier New"/>
          <w:sz w:val="28"/>
          <w:lang w:eastAsia="en-US"/>
        </w:rPr>
      </w:pPr>
      <w:r>
        <w:rPr>
          <w:rFonts w:cs="Courier New" w:ascii="Courier New" w:hAnsi="Courier New"/>
          <w:sz w:val="28"/>
          <w:lang w:eastAsia="en-US"/>
        </w:rPr>
        <w:t>- Ak, Džimai, nebūk toks rimtas. Elgiesi, lyg būtum herojus iš kokios kvailos melodramos, kuriose mama taip mėgdavo vaidinti. Nesivaidysiu su tavimi. Aš jį pamačiau... ak, to gana, kad būčiau visiškai laiminga. Mes nesibarsim. Žinau, tu niekada nenuskriaustum to, kurį aš myliu.</w:t>
      </w:r>
    </w:p>
    <w:p>
      <w:pPr>
        <w:pStyle w:val="Normal"/>
        <w:rPr>
          <w:rFonts w:ascii="Courier New" w:hAnsi="Courier New" w:cs="Courier New"/>
          <w:sz w:val="28"/>
          <w:lang w:eastAsia="en-US"/>
        </w:rPr>
      </w:pPr>
      <w:r>
        <w:rPr>
          <w:rFonts w:cs="Courier New" w:ascii="Courier New" w:hAnsi="Courier New"/>
          <w:sz w:val="28"/>
          <w:lang w:eastAsia="en-US"/>
        </w:rPr>
        <w:t>- Tol, kol tu jį myli,- suskambo niūrus atsakymas.</w:t>
      </w:r>
    </w:p>
    <w:p>
      <w:pPr>
        <w:pStyle w:val="Normal"/>
        <w:rPr>
          <w:rFonts w:ascii="Courier New" w:hAnsi="Courier New" w:cs="Courier New"/>
          <w:sz w:val="28"/>
          <w:lang w:eastAsia="en-US"/>
        </w:rPr>
      </w:pPr>
      <w:r>
        <w:rPr>
          <w:rFonts w:cs="Courier New" w:ascii="Courier New" w:hAnsi="Courier New"/>
          <w:sz w:val="28"/>
          <w:lang w:eastAsia="en-US"/>
        </w:rPr>
        <w:t>- Amžinai mylėsiu! - sušuko Sibilė.</w:t>
      </w:r>
    </w:p>
    <w:p>
      <w:pPr>
        <w:pStyle w:val="Normal"/>
        <w:rPr>
          <w:rFonts w:ascii="Courier New" w:hAnsi="Courier New" w:cs="Courier New"/>
          <w:sz w:val="28"/>
          <w:lang w:eastAsia="en-US"/>
        </w:rPr>
      </w:pPr>
      <w:r>
        <w:rPr>
          <w:rFonts w:cs="Courier New" w:ascii="Courier New" w:hAnsi="Courier New"/>
          <w:sz w:val="28"/>
          <w:lang w:eastAsia="en-US"/>
        </w:rPr>
        <w:t>- 0 jis?</w:t>
      </w:r>
    </w:p>
    <w:p>
      <w:pPr>
        <w:pStyle w:val="Normal"/>
        <w:rPr>
          <w:rFonts w:ascii="Courier New" w:hAnsi="Courier New" w:cs="Courier New"/>
          <w:sz w:val="28"/>
          <w:lang w:eastAsia="en-US"/>
        </w:rPr>
      </w:pPr>
      <w:r>
        <w:rPr>
          <w:rFonts w:cs="Courier New" w:ascii="Courier New" w:hAnsi="Courier New"/>
          <w:sz w:val="28"/>
          <w:lang w:eastAsia="en-US"/>
        </w:rPr>
        <w:t>- Taip pat amžinai!</w:t>
      </w:r>
    </w:p>
    <w:p>
      <w:pPr>
        <w:pStyle w:val="Normal"/>
        <w:rPr>
          <w:rFonts w:ascii="Courier New" w:hAnsi="Courier New" w:cs="Courier New"/>
          <w:sz w:val="28"/>
          <w:lang w:eastAsia="en-US"/>
        </w:rPr>
      </w:pPr>
      <w:r>
        <w:rPr>
          <w:rFonts w:cs="Courier New" w:ascii="Courier New" w:hAnsi="Courier New"/>
          <w:sz w:val="28"/>
          <w:lang w:eastAsia="en-US"/>
        </w:rPr>
        <w:t>- Tegu tik pabando tave mesti!</w:t>
      </w:r>
    </w:p>
    <w:p>
      <w:pPr>
        <w:pStyle w:val="Normal"/>
        <w:rPr>
          <w:rFonts w:ascii="Courier New" w:hAnsi="Courier New" w:cs="Courier New"/>
          <w:sz w:val="28"/>
          <w:lang w:eastAsia="en-US"/>
        </w:rPr>
      </w:pPr>
      <w:r>
        <w:rPr>
          <w:rFonts w:cs="Courier New" w:ascii="Courier New" w:hAnsi="Courier New"/>
          <w:sz w:val="28"/>
          <w:lang w:eastAsia="en-US"/>
        </w:rPr>
        <w:t>Jinai atšlijo nuo jo. Paskui nusijuokė ir paėmė jį už alkūnės. Juk jis tebuvo berniukas.</w:t>
      </w:r>
    </w:p>
    <w:p>
      <w:pPr>
        <w:pStyle w:val="Normal"/>
        <w:rPr>
          <w:rFonts w:ascii="Courier New" w:hAnsi="Courier New" w:cs="Courier New"/>
          <w:sz w:val="28"/>
          <w:lang w:eastAsia="en-US"/>
        </w:rPr>
      </w:pPr>
      <w:r>
        <w:rPr>
          <w:rFonts w:cs="Courier New" w:ascii="Courier New" w:hAnsi="Courier New"/>
          <w:sz w:val="28"/>
          <w:lang w:eastAsia="en-US"/>
        </w:rPr>
        <w:t>Prie Marmuro Arkos jie įlipo į omnibusą, kuris juos nuvežė ligi pat skurdaus jų namelio Justeno gatvėje. Jau buvo po penkių, ir Sibilei reikėjo porą valandų pagulėti prieš spektaklį. Džimas primygtinai to reikalavo. Jis pasakė norįs su ja atsisveikinti, kol motinos nėra. Motina tikriausiai iškels sceną, o jis nekenčia jokių scenų.</w:t>
      </w:r>
    </w:p>
    <w:p>
      <w:pPr>
        <w:pStyle w:val="Normal"/>
        <w:rPr>
          <w:rFonts w:ascii="Courier New" w:hAnsi="Courier New" w:cs="Courier New"/>
          <w:sz w:val="28"/>
          <w:lang w:eastAsia="en-US"/>
        </w:rPr>
      </w:pPr>
      <w:r>
        <w:rPr>
          <w:rFonts w:cs="Courier New" w:ascii="Courier New" w:hAnsi="Courier New"/>
          <w:sz w:val="28"/>
          <w:lang w:eastAsia="en-US"/>
        </w:rPr>
        <w:t>Juodu atsisveikino Sibilės kambaryje. Vaikino širdyje liepsnojo pavydas ir nuožmi, mirtina neapykanta nepažįstamajam, kuris, kaip jam rodėsi, įsibrovė į judviejų tarpą. Tačiau, kai jos rankos apkabino jam kaklą ir pirštai ėmė kedenti plaukus, jis atlyžo ir pabučiavo ją su tikra meile. Kai jis lipo žemyn, jo akys buvo ašarotos.</w:t>
      </w:r>
    </w:p>
    <w:p>
      <w:pPr>
        <w:pStyle w:val="Normal"/>
        <w:rPr>
          <w:rFonts w:ascii="Courier New" w:hAnsi="Courier New" w:cs="Courier New"/>
          <w:sz w:val="28"/>
          <w:lang w:eastAsia="en-US"/>
        </w:rPr>
      </w:pPr>
      <w:r>
        <w:rPr>
          <w:rFonts w:cs="Courier New" w:ascii="Courier New" w:hAnsi="Courier New"/>
          <w:sz w:val="28"/>
          <w:lang w:eastAsia="en-US"/>
        </w:rPr>
        <w:t>Apačioje laukė motina. Jam įėjus, ji ėmė niurnėti, kad jis vėluojąs. Nieko neatsakęs, jis sėdo valgyti skurdžių pietų. Musės zyzė viršum stalo ir ropojo po dėmėtą staltiesę. Pro omnibusų ūžimą ir karietų bildesį jis girdėjo monotoniškai dūzgiantį motinos balsą, kuris ryte rijo kiekvieną jam likusią minutę.</w:t>
      </w:r>
    </w:p>
    <w:p>
      <w:pPr>
        <w:pStyle w:val="Normal"/>
        <w:rPr>
          <w:rFonts w:ascii="Courier New" w:hAnsi="Courier New" w:cs="Courier New"/>
          <w:sz w:val="28"/>
          <w:lang w:eastAsia="en-US"/>
        </w:rPr>
      </w:pPr>
      <w:r>
        <w:rPr>
          <w:rFonts w:cs="Courier New" w:ascii="Courier New" w:hAnsi="Courier New"/>
          <w:sz w:val="28"/>
          <w:lang w:eastAsia="en-US"/>
        </w:rPr>
        <w:t>Netrukus jis atstūmė lėkštę ir rankomis pasirėmė galvą. Jautė turįs teisę žinoti. Motina jau anksčiau privalėjo jam pasakyti, jei buvo taip, kaip jis tarė. Suakmenėjusi iš baimės motina jį stebėjo. Lūpos mechaniškai bėrė žodžius. Pirštai maigė sudriskusią mezginiuotą nosinę. Kai laikrodis išmušė šešias, jis pakilo ir nuėjo prie durų. Tada atsigręžė ir pažvelgė į ją. Jų žvilgsniai susitiko. Jos akyse jis išvydo karštą meldimą pasigailėti. Tai jį įsiutino.</w:t>
      </w:r>
    </w:p>
    <w:p>
      <w:pPr>
        <w:pStyle w:val="Normal"/>
        <w:rPr>
          <w:rFonts w:ascii="Courier New" w:hAnsi="Courier New" w:cs="Courier New"/>
          <w:sz w:val="28"/>
          <w:lang w:eastAsia="en-US"/>
        </w:rPr>
      </w:pPr>
      <w:r>
        <w:rPr>
          <w:rFonts w:cs="Courier New" w:ascii="Courier New" w:hAnsi="Courier New"/>
          <w:sz w:val="28"/>
          <w:lang w:eastAsia="en-US"/>
        </w:rPr>
        <w:t>- Mama, noriu tave kai ko paklausti,- prabilo jis. Jos akys ėmė beprasmiškai klaidžioti po kambarį. Ji nieko neatsakė.- Pasakyk teisybę,- aš turiu teisę žinoti. Ar buvai ištekėjusi už mano tėvo?</w:t>
      </w:r>
    </w:p>
    <w:p>
      <w:pPr>
        <w:pStyle w:val="Normal"/>
        <w:rPr>
          <w:rFonts w:ascii="Courier New" w:hAnsi="Courier New" w:cs="Courier New"/>
          <w:sz w:val="28"/>
          <w:lang w:eastAsia="en-US"/>
        </w:rPr>
      </w:pPr>
      <w:r>
        <w:rPr>
          <w:rFonts w:cs="Courier New" w:ascii="Courier New" w:hAnsi="Courier New"/>
          <w:sz w:val="28"/>
          <w:lang w:eastAsia="en-US"/>
        </w:rPr>
        <w:t>Ji giliai atsiduso, pajutusi palengvėjimą. Baisi akimirka, akimirka, kurios daugelį mėnesių ir savaičių ji dieną naktį bijojo, pagaliau atėjo, ir vis dėlto ji nejautė jokios baimės. Iš tikrųjų ji netgi buvo mažumėlę nusivylusi. Šiurkštus klausimo tiesumas reikalavo tiesaus atsakymo. Scena nebuvo palaipsniui parengta. Taip elgtis nederėjo. Jai rodėsi, lyg čia būtų prasta repeticija.</w:t>
      </w:r>
    </w:p>
    <w:p>
      <w:pPr>
        <w:pStyle w:val="Normal"/>
        <w:rPr>
          <w:rFonts w:ascii="Courier New" w:hAnsi="Courier New" w:cs="Courier New"/>
          <w:sz w:val="28"/>
          <w:lang w:eastAsia="en-US"/>
        </w:rPr>
      </w:pPr>
      <w:r>
        <w:rPr>
          <w:rFonts w:cs="Courier New" w:ascii="Courier New" w:hAnsi="Courier New"/>
          <w:sz w:val="28"/>
          <w:lang w:eastAsia="en-US"/>
        </w:rPr>
        <w:t>- Ne,- atsakė ji, stebėdamasi, kad gyvenime viskas taip žiauriai paprasta.</w:t>
      </w:r>
    </w:p>
    <w:p>
      <w:pPr>
        <w:pStyle w:val="Normal"/>
        <w:rPr>
          <w:rFonts w:ascii="Courier New" w:hAnsi="Courier New" w:cs="Courier New"/>
          <w:sz w:val="28"/>
          <w:lang w:eastAsia="en-US"/>
        </w:rPr>
      </w:pPr>
      <w:r>
        <w:rPr>
          <w:rFonts w:cs="Courier New" w:ascii="Courier New" w:hAnsi="Courier New"/>
          <w:sz w:val="28"/>
          <w:lang w:eastAsia="en-US"/>
        </w:rPr>
        <w:t>- Vadinasi, mano tėvas buvo niekšas,- sušuko vaikinas, gniauždamas kumščius.</w:t>
      </w:r>
    </w:p>
    <w:p>
      <w:pPr>
        <w:pStyle w:val="Normal"/>
        <w:rPr>
          <w:rFonts w:ascii="Courier New" w:hAnsi="Courier New" w:cs="Courier New"/>
          <w:sz w:val="28"/>
          <w:lang w:eastAsia="en-US"/>
        </w:rPr>
      </w:pPr>
      <w:r>
        <w:rPr>
          <w:rFonts w:cs="Courier New" w:ascii="Courier New" w:hAnsi="Courier New"/>
          <w:sz w:val="28"/>
          <w:lang w:eastAsia="en-US"/>
        </w:rPr>
        <w:t>Ji papurtė galvą.</w:t>
      </w:r>
    </w:p>
    <w:p>
      <w:pPr>
        <w:pStyle w:val="Normal"/>
        <w:rPr>
          <w:rFonts w:ascii="Courier New" w:hAnsi="Courier New" w:cs="Courier New"/>
          <w:sz w:val="28"/>
          <w:lang w:eastAsia="en-US"/>
        </w:rPr>
      </w:pPr>
      <w:r>
        <w:rPr>
          <w:rFonts w:cs="Courier New" w:ascii="Courier New" w:hAnsi="Courier New"/>
          <w:sz w:val="28"/>
          <w:lang w:eastAsia="en-US"/>
        </w:rPr>
        <w:t>- Aš žinojau, kad jis nėra laisvas. Mes labai mylėjome vienas antrą. Jei jis būtų gyvas, būtų mus visus aprūpinęs. Nesmerk jo, sūnau. Jis buvo tavo tėvas, taip pat ir džentelmenas. Taip, jis priklausė aukštuomenei.</w:t>
      </w:r>
    </w:p>
    <w:p>
      <w:pPr>
        <w:pStyle w:val="Normal"/>
        <w:rPr>
          <w:rFonts w:ascii="Courier New" w:hAnsi="Courier New" w:cs="Courier New"/>
          <w:sz w:val="28"/>
          <w:lang w:eastAsia="en-US"/>
        </w:rPr>
      </w:pPr>
      <w:r>
        <w:rPr>
          <w:rFonts w:cs="Courier New" w:ascii="Courier New" w:hAnsi="Courier New"/>
          <w:sz w:val="28"/>
          <w:lang w:eastAsia="en-US"/>
        </w:rPr>
        <w:t>Keiksmas išsprūdo iš jaunuolio lūpų.</w:t>
      </w:r>
    </w:p>
    <w:p>
      <w:pPr>
        <w:pStyle w:val="Normal"/>
        <w:rPr>
          <w:rFonts w:ascii="Courier New" w:hAnsi="Courier New" w:cs="Courier New"/>
          <w:sz w:val="28"/>
          <w:lang w:eastAsia="en-US"/>
        </w:rPr>
      </w:pPr>
      <w:r>
        <w:rPr>
          <w:rFonts w:cs="Courier New" w:ascii="Courier New" w:hAnsi="Courier New"/>
          <w:sz w:val="28"/>
          <w:lang w:eastAsia="en-US"/>
        </w:rPr>
        <w:t>- Savimi aš nesirūpinu,- sušuko jis,- bet saugok, kad Sibilei... Juk ir ją, rodos, myli džentelmenas ar bent taip sako. Tikriausiai taip pat iš aukštuomenės.</w:t>
      </w:r>
    </w:p>
    <w:p>
      <w:pPr>
        <w:pStyle w:val="Normal"/>
        <w:rPr>
          <w:rFonts w:ascii="Courier New" w:hAnsi="Courier New" w:cs="Courier New"/>
          <w:sz w:val="28"/>
          <w:lang w:eastAsia="en-US"/>
        </w:rPr>
      </w:pPr>
      <w:r>
        <w:rPr>
          <w:rFonts w:cs="Courier New" w:ascii="Courier New" w:hAnsi="Courier New"/>
          <w:sz w:val="28"/>
          <w:lang w:eastAsia="en-US"/>
        </w:rPr>
        <w:t>Akimirką moteriškė sugniužo, baisaus pažeminimo prislėgta. Jos galva nusviro. Drebančiomis rankomis nusišluostė akis.</w:t>
      </w:r>
    </w:p>
    <w:p>
      <w:pPr>
        <w:pStyle w:val="Normal"/>
        <w:rPr>
          <w:rFonts w:ascii="Courier New" w:hAnsi="Courier New" w:cs="Courier New"/>
          <w:sz w:val="28"/>
          <w:lang w:eastAsia="en-US"/>
        </w:rPr>
      </w:pPr>
      <w:r>
        <w:rPr>
          <w:rFonts w:cs="Courier New" w:ascii="Courier New" w:hAnsi="Courier New"/>
          <w:sz w:val="28"/>
          <w:lang w:eastAsia="en-US"/>
        </w:rPr>
        <w:t>- Sibilė turi motiną,- tyliai tarė ji.- O aš neturėjau.</w:t>
      </w:r>
    </w:p>
    <w:p>
      <w:pPr>
        <w:pStyle w:val="Normal"/>
        <w:rPr>
          <w:rFonts w:ascii="Courier New" w:hAnsi="Courier New" w:cs="Courier New"/>
          <w:sz w:val="28"/>
          <w:lang w:eastAsia="en-US"/>
        </w:rPr>
      </w:pPr>
      <w:r>
        <w:rPr>
          <w:rFonts w:cs="Courier New" w:ascii="Courier New" w:hAnsi="Courier New"/>
          <w:sz w:val="28"/>
          <w:lang w:eastAsia="en-US"/>
        </w:rPr>
        <w:t>Vaikinas susigraudino. Priėjo prie jos ir pasilenkęs pabučiavo.</w:t>
      </w:r>
    </w:p>
    <w:p>
      <w:pPr>
        <w:pStyle w:val="Normal"/>
        <w:rPr>
          <w:rFonts w:ascii="Courier New" w:hAnsi="Courier New" w:cs="Courier New"/>
          <w:sz w:val="28"/>
          <w:lang w:eastAsia="en-US"/>
        </w:rPr>
      </w:pPr>
      <w:r>
        <w:rPr>
          <w:rFonts w:cs="Courier New" w:ascii="Courier New" w:hAnsi="Courier New"/>
          <w:sz w:val="28"/>
          <w:lang w:eastAsia="en-US"/>
        </w:rPr>
        <w:t>- Atleisk, jei įskaudinau tave, klausinėdamas apie tėvą,- tarė jis.- Bet kitaip negalėjau. Dabar turiu eiti. Lik sveika. Nepamiršk, kad nuo šiol tau teks rūpintis tik vienu vaiku. Atmink, jei šis vyriškis nuskriaus mano seserį, aš sužinosiu, kas jis per vienas, suseksiu jį ir nudėsiu kaip šunį. Prisiekiu.</w:t>
      </w:r>
    </w:p>
    <w:p>
      <w:pPr>
        <w:pStyle w:val="Normal"/>
        <w:rPr>
          <w:rFonts w:ascii="Courier New" w:hAnsi="Courier New" w:cs="Courier New"/>
          <w:sz w:val="28"/>
          <w:lang w:eastAsia="en-US"/>
        </w:rPr>
      </w:pPr>
      <w:r>
        <w:rPr>
          <w:rFonts w:cs="Courier New" w:ascii="Courier New" w:hAnsi="Courier New"/>
          <w:sz w:val="28"/>
          <w:lang w:eastAsia="en-US"/>
        </w:rPr>
        <w:t>Beprotiškai drąsus grasinimas, energingi mostai, melodramatiškai tūžmingi žodžiai gyvenimą jai nuspalvino ryškesnėm spalvom. Tokia atmosfera buvo jai įprasta. Ji laisviau atsikvėpė ir po daugelio mėnesių pirmą kartą tikrai gėrėjosi savo sūnumi. Mielai būtų pratęsusi šią audringą sceną, bet sūnus ją nutraukė. Reikėjo žemyn nugabenti skrynias, surasti kažkur pamestą šaliką. Namų sargas zujo ten ir atgal. Teko suderėti vežiką. Niekingos smulkmenos prarijo puikų momentą. Tik sūnui važiuojant iš namų, su atgijusiu nusivylimu jinai mojavo jam sudriskusia mezginiuota nosine. Ji jautė, kad puiki proga dingo. Tik mažumėlę pasiguodė, pasakodama Sibilei, koks vienišas būsiąs dabar jos gyvenimas, nes jai belikę rūpintis tik vienu vaiku. Šią frazę ji buvo įsiminusi. Jinai jai patiko. Bet apie grasinimą ji nieko nepasakė. O jis buvo toks ryškus ir dramatiškas! Ponia Vein neabejojo, kad vieną gražią dieną jie visi iš to grasinimo pasijuok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Bezili, tikriausiai jau girdėjai naujieną? - paklausė lordas Henris tą vakarą, kai tarnas įvedė Holvordą į atskirą kambarį "Bristolyje", kur stovėjo trims asmenims padengtas stalas.</w:t>
      </w:r>
    </w:p>
    <w:p>
      <w:pPr>
        <w:pStyle w:val="Normal"/>
        <w:rPr>
          <w:rFonts w:ascii="Courier New" w:hAnsi="Courier New" w:cs="Courier New"/>
          <w:sz w:val="28"/>
          <w:lang w:eastAsia="en-US"/>
        </w:rPr>
      </w:pPr>
      <w:r>
        <w:rPr>
          <w:rFonts w:cs="Courier New" w:ascii="Courier New" w:hAnsi="Courier New"/>
          <w:sz w:val="28"/>
          <w:lang w:eastAsia="en-US"/>
        </w:rPr>
        <w:t>- Ne, Hari,- atsakė dailininkas, atiduodamas skrybėlę ir paltą nusilenkusiam padavėjui.- Kokią naujieną? Tikiuosi, su politika ji nesusijusi. Nesidomiu politika. Bendruomenių rūmuose nėra nė vieno žmogaus, kurį būtų verta nutapyti, nors daugelį reikėtų truputėlį pabaltinti.</w:t>
      </w:r>
    </w:p>
    <w:p>
      <w:pPr>
        <w:pStyle w:val="Normal"/>
        <w:rPr>
          <w:rFonts w:ascii="Courier New" w:hAnsi="Courier New" w:cs="Courier New"/>
          <w:sz w:val="28"/>
          <w:lang w:eastAsia="en-US"/>
        </w:rPr>
      </w:pPr>
      <w:r>
        <w:rPr>
          <w:rFonts w:cs="Courier New" w:ascii="Courier New" w:hAnsi="Courier New"/>
          <w:sz w:val="28"/>
          <w:lang w:eastAsia="en-US"/>
        </w:rPr>
        <w:t>- Dorianas Grėjus susižiedavo,- tarė lordas Henris, stebėdamas jį.</w:t>
      </w:r>
    </w:p>
    <w:p>
      <w:pPr>
        <w:pStyle w:val="Normal"/>
        <w:rPr>
          <w:rFonts w:ascii="Courier New" w:hAnsi="Courier New" w:cs="Courier New"/>
          <w:sz w:val="28"/>
          <w:lang w:eastAsia="en-US"/>
        </w:rPr>
      </w:pPr>
      <w:r>
        <w:rPr>
          <w:rFonts w:cs="Courier New" w:ascii="Courier New" w:hAnsi="Courier New"/>
          <w:sz w:val="28"/>
          <w:lang w:eastAsia="en-US"/>
        </w:rPr>
        <w:t>Holvordas krūptelėjo, paskui susiraukė.</w:t>
      </w:r>
    </w:p>
    <w:p>
      <w:pPr>
        <w:pStyle w:val="Normal"/>
        <w:rPr>
          <w:rFonts w:ascii="Courier New" w:hAnsi="Courier New" w:cs="Courier New"/>
          <w:sz w:val="28"/>
          <w:lang w:eastAsia="en-US"/>
        </w:rPr>
      </w:pPr>
      <w:r>
        <w:rPr>
          <w:rFonts w:cs="Courier New" w:ascii="Courier New" w:hAnsi="Courier New"/>
          <w:sz w:val="28"/>
          <w:lang w:eastAsia="en-US"/>
        </w:rPr>
        <w:t>- Dorianas susižiedavo! - sušuko jis.- Negali būti!</w:t>
      </w:r>
    </w:p>
    <w:p>
      <w:pPr>
        <w:pStyle w:val="Normal"/>
        <w:rPr>
          <w:rFonts w:ascii="Courier New" w:hAnsi="Courier New" w:cs="Courier New"/>
          <w:sz w:val="28"/>
          <w:lang w:eastAsia="en-US"/>
        </w:rPr>
      </w:pPr>
      <w:r>
        <w:rPr>
          <w:rFonts w:cs="Courier New" w:ascii="Courier New" w:hAnsi="Courier New"/>
          <w:sz w:val="28"/>
          <w:lang w:eastAsia="en-US"/>
        </w:rPr>
        <w:t>- Tikrų tikriausia teisybė!</w:t>
      </w:r>
    </w:p>
    <w:p>
      <w:pPr>
        <w:pStyle w:val="Normal"/>
        <w:rPr>
          <w:rFonts w:ascii="Courier New" w:hAnsi="Courier New" w:cs="Courier New"/>
          <w:sz w:val="28"/>
          <w:lang w:eastAsia="en-US"/>
        </w:rPr>
      </w:pPr>
      <w:r>
        <w:rPr>
          <w:rFonts w:cs="Courier New" w:ascii="Courier New" w:hAnsi="Courier New"/>
          <w:sz w:val="28"/>
          <w:lang w:eastAsia="en-US"/>
        </w:rPr>
        <w:t>- Su kuo?</w:t>
      </w:r>
    </w:p>
    <w:p>
      <w:pPr>
        <w:pStyle w:val="Normal"/>
        <w:rPr>
          <w:rFonts w:ascii="Courier New" w:hAnsi="Courier New" w:cs="Courier New"/>
          <w:sz w:val="28"/>
          <w:lang w:eastAsia="en-US"/>
        </w:rPr>
      </w:pPr>
      <w:r>
        <w:rPr>
          <w:rFonts w:cs="Courier New" w:ascii="Courier New" w:hAnsi="Courier New"/>
          <w:sz w:val="28"/>
          <w:lang w:eastAsia="en-US"/>
        </w:rPr>
        <w:t>- Su kažkokia aktoryte.</w:t>
      </w:r>
    </w:p>
    <w:p>
      <w:pPr>
        <w:pStyle w:val="Normal"/>
        <w:rPr>
          <w:rFonts w:ascii="Courier New" w:hAnsi="Courier New" w:cs="Courier New"/>
          <w:sz w:val="28"/>
          <w:lang w:eastAsia="en-US"/>
        </w:rPr>
      </w:pPr>
      <w:r>
        <w:rPr>
          <w:rFonts w:cs="Courier New" w:ascii="Courier New" w:hAnsi="Courier New"/>
          <w:sz w:val="28"/>
          <w:lang w:eastAsia="en-US"/>
        </w:rPr>
        <w:t>- Netikiu. Dorianas pernelyg protingas.</w:t>
      </w:r>
    </w:p>
    <w:p>
      <w:pPr>
        <w:pStyle w:val="Normal"/>
        <w:rPr>
          <w:rFonts w:ascii="Courier New" w:hAnsi="Courier New" w:cs="Courier New"/>
          <w:sz w:val="28"/>
          <w:lang w:eastAsia="en-US"/>
        </w:rPr>
      </w:pPr>
      <w:r>
        <w:rPr>
          <w:rFonts w:cs="Courier New" w:ascii="Courier New" w:hAnsi="Courier New"/>
          <w:sz w:val="28"/>
          <w:lang w:eastAsia="en-US"/>
        </w:rPr>
        <w:t>- Mielas Bezili, Dorianas pernelyg išmintingas, kad kartkartėmis nepadarytų kvailysčių.</w:t>
      </w:r>
    </w:p>
    <w:p>
      <w:pPr>
        <w:pStyle w:val="Normal"/>
        <w:rPr>
          <w:rFonts w:ascii="Courier New" w:hAnsi="Courier New" w:cs="Courier New"/>
          <w:sz w:val="28"/>
          <w:lang w:eastAsia="en-US"/>
        </w:rPr>
      </w:pPr>
      <w:r>
        <w:rPr>
          <w:rFonts w:cs="Courier New" w:ascii="Courier New" w:hAnsi="Courier New"/>
          <w:sz w:val="28"/>
          <w:lang w:eastAsia="en-US"/>
        </w:rPr>
        <w:t>- Tuoktis kartkartėmis negalima, Hari.</w:t>
      </w:r>
    </w:p>
    <w:p>
      <w:pPr>
        <w:pStyle w:val="Normal"/>
        <w:rPr>
          <w:rFonts w:ascii="Courier New" w:hAnsi="Courier New" w:cs="Courier New"/>
          <w:sz w:val="28"/>
          <w:lang w:eastAsia="en-US"/>
        </w:rPr>
      </w:pPr>
      <w:r>
        <w:rPr>
          <w:rFonts w:cs="Courier New" w:ascii="Courier New" w:hAnsi="Courier New"/>
          <w:sz w:val="28"/>
          <w:lang w:eastAsia="en-US"/>
        </w:rPr>
        <w:t>- Amerikoje galima,- vangiai atsakė lordas Henris.- Bet aš juk nesakiau, kad jis susituokė. Sakiau, kad susižiedavo. Tai didžiulis skirtumas. Aš puikiai prisimenu, kad esu vedęs, bet visiškai neprisimenu, ar kada nors buvau susižiedavęs. Esu linkęs manyti, jog susižiedavęs nebuvau.</w:t>
      </w:r>
    </w:p>
    <w:p>
      <w:pPr>
        <w:pStyle w:val="Normal"/>
        <w:rPr>
          <w:rFonts w:ascii="Courier New" w:hAnsi="Courier New" w:cs="Courier New"/>
          <w:sz w:val="28"/>
          <w:lang w:eastAsia="en-US"/>
        </w:rPr>
      </w:pPr>
      <w:r>
        <w:rPr>
          <w:rFonts w:cs="Courier New" w:ascii="Courier New" w:hAnsi="Courier New"/>
          <w:sz w:val="28"/>
          <w:lang w:eastAsia="en-US"/>
        </w:rPr>
        <w:t>- Bet pagalvok apie Doriano kilmę, padėtį, turtą. Tikra nesąmonė būtų, jei jis vestų tiek žemesnę merginą.</w:t>
      </w:r>
    </w:p>
    <w:p>
      <w:pPr>
        <w:pStyle w:val="Normal"/>
        <w:rPr>
          <w:rFonts w:ascii="Courier New" w:hAnsi="Courier New" w:cs="Courier New"/>
          <w:sz w:val="28"/>
          <w:lang w:eastAsia="en-US"/>
        </w:rPr>
      </w:pPr>
      <w:r>
        <w:rPr>
          <w:rFonts w:cs="Courier New" w:ascii="Courier New" w:hAnsi="Courier New"/>
          <w:sz w:val="28"/>
          <w:lang w:eastAsia="en-US"/>
        </w:rPr>
        <w:t>- Jei nori, Bezili, kad jis ją vestų, pasakyk jam tą, ką man dabar sakei. Tada tikrai ves. Tik pačių kilniausių motyvų skatinamas žmogus padaro visišką kvailystę.</w:t>
      </w:r>
    </w:p>
    <w:p>
      <w:pPr>
        <w:pStyle w:val="Normal"/>
        <w:rPr>
          <w:rFonts w:ascii="Courier New" w:hAnsi="Courier New" w:cs="Courier New"/>
          <w:sz w:val="28"/>
          <w:lang w:eastAsia="en-US"/>
        </w:rPr>
      </w:pPr>
      <w:r>
        <w:rPr>
          <w:rFonts w:cs="Courier New" w:ascii="Courier New" w:hAnsi="Courier New"/>
          <w:sz w:val="28"/>
          <w:lang w:eastAsia="en-US"/>
        </w:rPr>
        <w:t>- Hari, aš manau, kad mergaitė gera. Nenorėčiau, kad Dorianas savo gyvenimą sujungtų su kokia nedorėle, kuri sugadintų jo būdą ir pražudytų intelektą.</w:t>
      </w:r>
    </w:p>
    <w:p>
      <w:pPr>
        <w:pStyle w:val="Normal"/>
        <w:rPr>
          <w:rFonts w:ascii="Courier New" w:hAnsi="Courier New" w:cs="Courier New"/>
          <w:sz w:val="28"/>
          <w:lang w:eastAsia="en-US"/>
        </w:rPr>
      </w:pPr>
      <w:r>
        <w:rPr>
          <w:rFonts w:cs="Courier New" w:ascii="Courier New" w:hAnsi="Courier New"/>
          <w:sz w:val="28"/>
          <w:lang w:eastAsia="en-US"/>
        </w:rPr>
        <w:t>- O, ji daugiau negu gera, ji - graži,- tyliai pasakė lordas Henris, gurkšnodamas vermutą su apelsinų antpilu.- Dorianas sako, kad ji gražuolė, o jis išmano apie grožį. Tavo nutapytas portretas išmokė jį jautriau suvokti kitų grožį. Net šiuo atžvilgiu, neminint kitų, portretas teigiamai jį paveikė. Šį vakarą mes ją matysim, jei vaikinas nepamirš susitarimo.</w:t>
      </w:r>
    </w:p>
    <w:p>
      <w:pPr>
        <w:pStyle w:val="Normal"/>
        <w:rPr>
          <w:rFonts w:ascii="Courier New" w:hAnsi="Courier New" w:cs="Courier New"/>
          <w:sz w:val="28"/>
          <w:lang w:eastAsia="en-US"/>
        </w:rPr>
      </w:pPr>
      <w:r>
        <w:rPr>
          <w:rFonts w:cs="Courier New" w:ascii="Courier New" w:hAnsi="Courier New"/>
          <w:sz w:val="28"/>
          <w:lang w:eastAsia="en-US"/>
        </w:rPr>
        <w:t>- Ar nejuokauji?</w:t>
      </w:r>
    </w:p>
    <w:p>
      <w:pPr>
        <w:pStyle w:val="Normal"/>
        <w:rPr>
          <w:rFonts w:ascii="Courier New" w:hAnsi="Courier New" w:cs="Courier New"/>
          <w:sz w:val="28"/>
          <w:lang w:eastAsia="en-US"/>
        </w:rPr>
      </w:pPr>
      <w:r>
        <w:rPr>
          <w:rFonts w:cs="Courier New" w:ascii="Courier New" w:hAnsi="Courier New"/>
          <w:sz w:val="28"/>
          <w:lang w:eastAsia="en-US"/>
        </w:rPr>
        <w:t>- Nėmaž, Bezili. Nenorėčiau, kad man kada nors tektų kalbėti rimčiau negu dabar.</w:t>
      </w:r>
    </w:p>
    <w:p>
      <w:pPr>
        <w:pStyle w:val="Normal"/>
        <w:rPr>
          <w:rFonts w:ascii="Courier New" w:hAnsi="Courier New" w:cs="Courier New"/>
          <w:sz w:val="28"/>
          <w:lang w:eastAsia="en-US"/>
        </w:rPr>
      </w:pPr>
      <w:r>
        <w:rPr>
          <w:rFonts w:cs="Courier New" w:ascii="Courier New" w:hAnsi="Courier New"/>
          <w:sz w:val="28"/>
          <w:lang w:eastAsia="en-US"/>
        </w:rPr>
        <w:t>- Bet, Hari, nejaugi tu pritari? - paklausė dailininkas, žingsniuodamas po kambarį ir kramtydamas lūpą.- Jokiu būdu negalima pritarti. Čia kažkoks kvailas apkvaitimas.</w:t>
      </w:r>
    </w:p>
    <w:p>
      <w:pPr>
        <w:pStyle w:val="Normal"/>
        <w:rPr>
          <w:rFonts w:ascii="Courier New" w:hAnsi="Courier New" w:cs="Courier New"/>
          <w:sz w:val="28"/>
          <w:lang w:eastAsia="en-US"/>
        </w:rPr>
      </w:pPr>
      <w:r>
        <w:rPr>
          <w:rFonts w:cs="Courier New" w:ascii="Courier New" w:hAnsi="Courier New"/>
          <w:sz w:val="28"/>
          <w:lang w:eastAsia="en-US"/>
        </w:rPr>
        <w:t>- Dabar aš niekada niekam nepritariu ir niekam neprieštarauju. Absurdiška šitaip žiūrėti į gyvenimą. Į pasaulį mes atėjom ne savo moralinių prietarų skelbti. Niekada nekreipiu dėmesio, ką šneka eiliniai žmonės, ir niekada netrukdau žaviems. Jei žmogus mane patraukia, man nesvarbu, kokį saviraiškos būdą jis pasirenka, man viskas miela. Dorianas Grėjus įsimyli gražią merginą, kuri vaidina Džuljetą, ir jai pasiperša. O kas čia blogo? Jei jis vestų Mesaliną, irgi būtų ne mažiau įdomus. Tu žinai, aš nesu vedybų šalininkas. Didžiausias vedybų trūkumas tas, kad jos žmonėms atima egoizmą. O žmonės be egoizmo - bespalviai. Jiems stinga individualumo. Tačiau yra temperamentų, kuriuos vedybos daro dar komplikuotesnius. Jie išsaugo savo egoizmą ir jį papildo daugybe kitų "ego". Jie priversti gyventi daugiau negu vieną gyvenimą. Jie tampa labiau organizuoti, o aukštesnis organizuotumas, mano supratimu, žmogaus egzistencijos tikslas. Be to, kiekviena patirtis vertinga, ir vedybos, kad ir ką galėtum joms prikišti, patyrimą praturtina. Manau, kad Dorianas Grėjus šią mergaitę ves, šešis mėnesius aistringai ją mylės, o paskui susižavės kita. Be galo įdomu bus jį stebėti.</w:t>
      </w:r>
    </w:p>
    <w:p>
      <w:pPr>
        <w:pStyle w:val="Normal"/>
        <w:rPr>
          <w:rFonts w:ascii="Courier New" w:hAnsi="Courier New" w:cs="Courier New"/>
          <w:sz w:val="28"/>
          <w:lang w:eastAsia="en-US"/>
        </w:rPr>
      </w:pPr>
      <w:r>
        <w:rPr>
          <w:rFonts w:cs="Courier New" w:ascii="Courier New" w:hAnsi="Courier New"/>
          <w:sz w:val="28"/>
          <w:lang w:eastAsia="en-US"/>
        </w:rPr>
        <w:t>- Tu pats, Hari, netiki nė vienu savo žodžiu. Jeigu Doriano Grėjaus gyvenimas būtų sugriautas, tu pats labiau už kitus apgailestautum. Esi daug geresnis, negu dediesi.</w:t>
      </w:r>
    </w:p>
    <w:p>
      <w:pPr>
        <w:pStyle w:val="Normal"/>
        <w:rPr>
          <w:rFonts w:ascii="Courier New" w:hAnsi="Courier New" w:cs="Courier New"/>
          <w:sz w:val="28"/>
          <w:lang w:eastAsia="en-US"/>
        </w:rPr>
      </w:pPr>
      <w:r>
        <w:rPr>
          <w:rFonts w:cs="Courier New" w:ascii="Courier New" w:hAnsi="Courier New"/>
          <w:sz w:val="28"/>
          <w:lang w:eastAsia="en-US"/>
        </w:rPr>
        <w:t>Lordas Henris nusijuokė.</w:t>
      </w:r>
    </w:p>
    <w:p>
      <w:pPr>
        <w:pStyle w:val="Normal"/>
        <w:rPr>
          <w:rFonts w:ascii="Courier New" w:hAnsi="Courier New" w:cs="Courier New"/>
          <w:sz w:val="28"/>
          <w:lang w:eastAsia="en-US"/>
        </w:rPr>
      </w:pPr>
      <w:r>
        <w:rPr>
          <w:rFonts w:cs="Courier New" w:ascii="Courier New" w:hAnsi="Courier New"/>
          <w:sz w:val="28"/>
          <w:lang w:eastAsia="en-US"/>
        </w:rPr>
        <w:t>- Mes linkę gerai galvoti apie kitus vien todėl, kad patys savęs bijom. Optimizmo pagrindas - paprasčiausia baimė. Tariamės esą didžiadvasiai, nes apdovanojam savo kaimyną dorybėmis, kurios ir mums duotų naudos. Giriame bankininką, kad pratęstume skolos mokėjimo terminą, randam gerų savybių plėšiko būde, vildamiesi, kad jis nepalies mūsų kišenių. Aš iš tikrųjų galvoju taip, kaip kalbu. Be galo niekinu optimizmą. O gyvenimas sugriaunamas tik tada, kai jo augimą kas sustabdo. Jei nori sugadinti žmogaus prigimtį, pradėk ją taisyti. Kai dėl vedybų - be abejonės, tai būtų kvaila, nes juk yra kitokių, įdomesnių ryšių tarp vyro ir moters. Aš, žinoma, remsiu juos. Jie žavūs savo modernumu. Bet štai ir pats Dorianas. Jis tau papasakos daugiau negu aš.</w:t>
      </w:r>
    </w:p>
    <w:p>
      <w:pPr>
        <w:pStyle w:val="Normal"/>
        <w:rPr>
          <w:rFonts w:ascii="Courier New" w:hAnsi="Courier New" w:cs="Courier New"/>
          <w:sz w:val="28"/>
          <w:lang w:eastAsia="en-US"/>
        </w:rPr>
      </w:pPr>
      <w:r>
        <w:rPr>
          <w:rFonts w:cs="Courier New" w:ascii="Courier New" w:hAnsi="Courier New"/>
          <w:sz w:val="28"/>
          <w:lang w:eastAsia="en-US"/>
        </w:rPr>
        <w:t>- Mielas Hari, mielas Bezili, sveikinkit mane! - tarė vaikinas, nusimesdamas vakarinį atlasu pamuštą apsiaustą ir spausdamas ranką savo bičiuliams.- Dar niekada nebuvau toks laimingas. Žinoma, tai nelaukta - bet visa, kas nuostabu, ateina nelauktai. Ir vis dėlto, man regis, kad visą gyvenimą aš šito ieškojau.</w:t>
      </w:r>
    </w:p>
    <w:p>
      <w:pPr>
        <w:pStyle w:val="Normal"/>
        <w:rPr>
          <w:rFonts w:ascii="Courier New" w:hAnsi="Courier New" w:cs="Courier New"/>
          <w:sz w:val="28"/>
          <w:lang w:eastAsia="en-US"/>
        </w:rPr>
      </w:pPr>
      <w:r>
        <w:rPr>
          <w:rFonts w:cs="Courier New" w:ascii="Courier New" w:hAnsi="Courier New"/>
          <w:sz w:val="28"/>
          <w:lang w:eastAsia="en-US"/>
        </w:rPr>
        <w:t>Iš džiaugsmo ir susijaudinimo jis buvo įraudęs ir atrodė neapsakomai gražus.</w:t>
      </w:r>
    </w:p>
    <w:p>
      <w:pPr>
        <w:pStyle w:val="Normal"/>
        <w:rPr>
          <w:rFonts w:ascii="Courier New" w:hAnsi="Courier New" w:cs="Courier New"/>
          <w:sz w:val="28"/>
          <w:lang w:eastAsia="en-US"/>
        </w:rPr>
      </w:pPr>
      <w:r>
        <w:rPr>
          <w:rFonts w:cs="Courier New" w:ascii="Courier New" w:hAnsi="Courier New"/>
          <w:sz w:val="28"/>
          <w:lang w:eastAsia="en-US"/>
        </w:rPr>
        <w:t>- Tikiuosi, Dorianai, kad jūs visada būsit laimingas,- pasakė Holvordas,- tačiau negaliu jums atleisti, kad man nepranešėt apie savo sužadėtuves. Hariui pranešėt.</w:t>
      </w:r>
    </w:p>
    <w:p>
      <w:pPr>
        <w:pStyle w:val="Normal"/>
        <w:rPr>
          <w:rFonts w:ascii="Courier New" w:hAnsi="Courier New" w:cs="Courier New"/>
          <w:sz w:val="28"/>
          <w:lang w:eastAsia="en-US"/>
        </w:rPr>
      </w:pPr>
      <w:r>
        <w:rPr>
          <w:rFonts w:cs="Courier New" w:ascii="Courier New" w:hAnsi="Courier New"/>
          <w:sz w:val="28"/>
          <w:lang w:eastAsia="en-US"/>
        </w:rPr>
        <w:t>- 0 aš negaliu atleisti, kad pavėlavot pietų,- įsiterpė lordas Henris, dėdamas ranką vaikinui ant peties ir šypsodamas.- Na, sėskim ir pažiūrėkim, ko vertas naujasis vyriausias virėjas, o paskui jūs mums papasakosit, kaip visa tai atsitiko.</w:t>
      </w:r>
    </w:p>
    <w:p>
      <w:pPr>
        <w:pStyle w:val="Normal"/>
        <w:rPr>
          <w:rFonts w:ascii="Courier New" w:hAnsi="Courier New" w:cs="Courier New"/>
          <w:sz w:val="28"/>
          <w:lang w:eastAsia="en-US"/>
        </w:rPr>
      </w:pPr>
      <w:r>
        <w:rPr>
          <w:rFonts w:cs="Courier New" w:ascii="Courier New" w:hAnsi="Courier New"/>
          <w:sz w:val="28"/>
          <w:lang w:eastAsia="en-US"/>
        </w:rPr>
        <w:t>- Beveik nėra ko pasakoti,- sušuko Dorianas, kai jie susėdo prie mažo apvalaus stalelio.- Buvo taip. Vakar vakare, kai išėjau iš jūsų, Hari, aš persirengiau, pavakarieniavau mažame itališkame restorane Ruperto gatvėje, kurį jūs man parodėt, ir aštuntą valandą nuėjau į teatrą. Sibilė vaidino Rozalindą. Aišku, dekoracijos buvo siaubingos, Orlandas - nepakenčiamas. Bet Sibilė! Ak, jei būtumėt ją matę! Kai įėjo, apsivilkusi berniuko drabužiais, buvo tiesiog nuostabi. Su samanine aksomo striuke cinamono spalvos rankovėmis, glaudžiai prigludusiom rudom kryžmai suvarstytom kelnėm, dailia žalia kepuraite su sakalo plunksna, prismeigta brangakmeniu ir su dulsvai raudona medžiaga pamuštu apsiaustu su gaubtu. Niekada ji man neatrodė tokia stebuklingai graži. Ji buvo kupina švelnaus grakštumo tarsi Tanagros figūrėlė, kurią jūs, Bezili, turit savo dirbtuvėje. Plaukai supo veidą lyg tamsūs lapai blyškią rožę. O vaidyba - na, jūs patys šį vakarą ją pamatysit. Ji apsigimusi menininkė. Sėdėjau skurdžioje ložėje kaip užburtas. Užmiršau, kad dabar devynioliktas šimtmetis ir aš Londone. Buvau su savo mylima miške, kokio dar niekada nebuvo regėjusios žmogaus akys. Po spektaklio nuėjau į užkulisius pasikalbėti su ja. Mums drauge besėdint, jos akys staiga pasidarė kažkokios nepaprastos - tokių dar man niekada nebuvo tekę matyti. Mano lūpos prigludo prie jos lūpų. Mes pasibučiavome. Negaliu jums apsakyti, ką jaučiau tą akimirką. Man rodėsi, kad visas mano gyvenimas susikoncentravo į vieną rausvaspalvio džiaugsmo akimirką. Jinai visa virpėjo, drebėjo lyg baltas narcizas. Paskui puolė ant kelių ir ėmė bučiuoti man rankas. Jaučiu, kad neturėčiau jums viso to pasakoti, bet negaliu susilaikyti. Be abejonės, mūsų sužadėtuvės didžiausia paslaptis. Ji net motinai nieko nepasakė. Nežinau, ką sakys mano globėjai. Lordas Redlis tikriausiai užsius. Tačiau man nerūpi. Ir tegu. Greičiau kaip po metų būsiu pilnametis, o tada galėsiu daryti, ką tinkamas. Juk aš teisingai pasielgiau, Bezili, savo meilę suradęs poezijoje, o žmoną - Šekspyro pjesėse? Lūpos, kurias Šekspyras mokė kalbėti, man į ausį pašnibždėjo savo paslaptį. Mane laikė apglėbusios Rozalindos rankos, aš bučiavau Džuljetos lūpas.</w:t>
      </w:r>
    </w:p>
    <w:p>
      <w:pPr>
        <w:pStyle w:val="Normal"/>
        <w:rPr>
          <w:rFonts w:ascii="Courier New" w:hAnsi="Courier New" w:cs="Courier New"/>
          <w:sz w:val="28"/>
          <w:lang w:eastAsia="en-US"/>
        </w:rPr>
      </w:pPr>
      <w:r>
        <w:rPr>
          <w:rFonts w:cs="Courier New" w:ascii="Courier New" w:hAnsi="Courier New"/>
          <w:sz w:val="28"/>
          <w:lang w:eastAsia="en-US"/>
        </w:rPr>
        <w:t>- Taip, Dorianai, man atrodo, kad jūs teisus,- iš lėto tarė Holvordas.</w:t>
      </w:r>
    </w:p>
    <w:p>
      <w:pPr>
        <w:pStyle w:val="Normal"/>
        <w:rPr>
          <w:rFonts w:ascii="Courier New" w:hAnsi="Courier New" w:cs="Courier New"/>
          <w:sz w:val="28"/>
          <w:lang w:eastAsia="en-US"/>
        </w:rPr>
      </w:pPr>
      <w:r>
        <w:rPr>
          <w:rFonts w:cs="Courier New" w:ascii="Courier New" w:hAnsi="Courier New"/>
          <w:sz w:val="28"/>
          <w:lang w:eastAsia="en-US"/>
        </w:rPr>
        <w:t>- Ar matėt ją šiandien? - paklausė lordas Henris.</w:t>
      </w:r>
    </w:p>
    <w:p>
      <w:pPr>
        <w:pStyle w:val="Normal"/>
        <w:rPr>
          <w:rFonts w:ascii="Courier New" w:hAnsi="Courier New" w:cs="Courier New"/>
          <w:sz w:val="28"/>
          <w:lang w:eastAsia="en-US"/>
        </w:rPr>
      </w:pPr>
      <w:r>
        <w:rPr>
          <w:rFonts w:cs="Courier New" w:ascii="Courier New" w:hAnsi="Courier New"/>
          <w:sz w:val="28"/>
          <w:lang w:eastAsia="en-US"/>
        </w:rPr>
        <w:t>Dorianas Grėjus papurtė galvą.</w:t>
      </w:r>
    </w:p>
    <w:p>
      <w:pPr>
        <w:pStyle w:val="Normal"/>
        <w:rPr>
          <w:rFonts w:ascii="Courier New" w:hAnsi="Courier New" w:cs="Courier New"/>
          <w:sz w:val="28"/>
          <w:lang w:eastAsia="en-US"/>
        </w:rPr>
      </w:pPr>
      <w:r>
        <w:rPr>
          <w:rFonts w:cs="Courier New" w:ascii="Courier New" w:hAnsi="Courier New"/>
          <w:sz w:val="28"/>
          <w:lang w:eastAsia="en-US"/>
        </w:rPr>
        <w:t>- Palikau ją Ardėnų miške. Rasiu sode Veronoje.</w:t>
      </w:r>
    </w:p>
    <w:p>
      <w:pPr>
        <w:pStyle w:val="Normal"/>
        <w:rPr>
          <w:rFonts w:ascii="Courier New" w:hAnsi="Courier New" w:cs="Courier New"/>
          <w:sz w:val="28"/>
          <w:lang w:eastAsia="en-US"/>
        </w:rPr>
      </w:pPr>
      <w:r>
        <w:rPr>
          <w:rFonts w:cs="Courier New" w:ascii="Courier New" w:hAnsi="Courier New"/>
          <w:sz w:val="28"/>
          <w:lang w:eastAsia="en-US"/>
        </w:rPr>
        <w:t>Lordas Henris susimąstęs gurkšnojo šampaną.</w:t>
      </w:r>
    </w:p>
    <w:p>
      <w:pPr>
        <w:pStyle w:val="Normal"/>
        <w:rPr>
          <w:rFonts w:ascii="Courier New" w:hAnsi="Courier New" w:cs="Courier New"/>
          <w:sz w:val="28"/>
          <w:lang w:eastAsia="en-US"/>
        </w:rPr>
      </w:pPr>
      <w:r>
        <w:rPr>
          <w:rFonts w:cs="Courier New" w:ascii="Courier New" w:hAnsi="Courier New"/>
          <w:sz w:val="28"/>
          <w:lang w:eastAsia="en-US"/>
        </w:rPr>
        <w:t>- O kurią akimirką jūs ištarėt žodį "vedybos"? Ir ką jinai atsakė? Gal užmiršot viską?</w:t>
      </w:r>
    </w:p>
    <w:p>
      <w:pPr>
        <w:pStyle w:val="Normal"/>
        <w:rPr>
          <w:rFonts w:ascii="Courier New" w:hAnsi="Courier New" w:cs="Courier New"/>
          <w:sz w:val="28"/>
          <w:lang w:eastAsia="en-US"/>
        </w:rPr>
      </w:pPr>
      <w:r>
        <w:rPr>
          <w:rFonts w:cs="Courier New" w:ascii="Courier New" w:hAnsi="Courier New"/>
          <w:sz w:val="28"/>
          <w:lang w:eastAsia="en-US"/>
        </w:rPr>
        <w:t>- Mielas Hari, aš į tai nežiūrėjau kaip į formalią sutartį ir oficialiai nepasipiršau. Pasakiau, kad myliu ją, o ji atsakė esanti neverta būti mano žmona. Ji neverta! Visą pasaulį už ją atiduoęiau.</w:t>
      </w:r>
    </w:p>
    <w:p>
      <w:pPr>
        <w:pStyle w:val="Normal"/>
        <w:rPr>
          <w:rFonts w:ascii="Courier New" w:hAnsi="Courier New" w:cs="Courier New"/>
          <w:sz w:val="28"/>
          <w:lang w:eastAsia="en-US"/>
        </w:rPr>
      </w:pPr>
      <w:r>
        <w:rPr>
          <w:rFonts w:cs="Courier New" w:ascii="Courier New" w:hAnsi="Courier New"/>
          <w:sz w:val="28"/>
          <w:lang w:eastAsia="en-US"/>
        </w:rPr>
        <w:t>- Moterys nuostabiai praktiškos,- tyliai tarė lordas Henris,- daug praktiškesnės už mus. Tokiose situacijose mes dažnai užmirštam užsiminti apie vedybas, bet jos visada mums primena.</w:t>
      </w:r>
    </w:p>
    <w:p>
      <w:pPr>
        <w:pStyle w:val="Normal"/>
        <w:rPr>
          <w:rFonts w:ascii="Courier New" w:hAnsi="Courier New" w:cs="Courier New"/>
          <w:sz w:val="28"/>
          <w:lang w:eastAsia="en-US"/>
        </w:rPr>
      </w:pPr>
      <w:r>
        <w:rPr>
          <w:rFonts w:cs="Courier New" w:ascii="Courier New" w:hAnsi="Courier New"/>
          <w:sz w:val="28"/>
          <w:lang w:eastAsia="en-US"/>
        </w:rPr>
        <w:t>Holvordas palietė jo ranką.</w:t>
      </w:r>
    </w:p>
    <w:p>
      <w:pPr>
        <w:pStyle w:val="Normal"/>
        <w:rPr>
          <w:rFonts w:ascii="Courier New" w:hAnsi="Courier New" w:cs="Courier New"/>
          <w:sz w:val="28"/>
          <w:lang w:eastAsia="en-US"/>
        </w:rPr>
      </w:pPr>
      <w:r>
        <w:rPr>
          <w:rFonts w:cs="Courier New" w:ascii="Courier New" w:hAnsi="Courier New"/>
          <w:sz w:val="28"/>
          <w:lang w:eastAsia="en-US"/>
        </w:rPr>
        <w:t>- Liaukis, Hari. Tu supykinsi Dorianą. Jis ne toks kaip visi. Jis niekada nieko nenuskriaus. Per švelnios prigimties.</w:t>
      </w:r>
    </w:p>
    <w:p>
      <w:pPr>
        <w:pStyle w:val="Normal"/>
        <w:rPr>
          <w:rFonts w:ascii="Courier New" w:hAnsi="Courier New" w:cs="Courier New"/>
          <w:sz w:val="28"/>
          <w:lang w:eastAsia="en-US"/>
        </w:rPr>
      </w:pPr>
      <w:r>
        <w:rPr>
          <w:rFonts w:cs="Courier New" w:ascii="Courier New" w:hAnsi="Courier New"/>
          <w:sz w:val="28"/>
          <w:lang w:eastAsia="en-US"/>
        </w:rPr>
        <w:t>Lordas Henris pažvelgė per stalą.</w:t>
      </w:r>
    </w:p>
    <w:p>
      <w:pPr>
        <w:pStyle w:val="Normal"/>
        <w:rPr>
          <w:rFonts w:ascii="Courier New" w:hAnsi="Courier New" w:cs="Courier New"/>
          <w:sz w:val="28"/>
          <w:lang w:eastAsia="en-US"/>
        </w:rPr>
      </w:pPr>
      <w:r>
        <w:rPr>
          <w:rFonts w:cs="Courier New" w:ascii="Courier New" w:hAnsi="Courier New"/>
          <w:sz w:val="28"/>
          <w:lang w:eastAsia="en-US"/>
        </w:rPr>
        <w:t>- Dorianas niekada ant manęs nepyksta,- atsakė jis.- Aš paklausiau skatinamas paties rimčiausio motyvo, kuris pateisina bet kokį kamantinėjimą, paklausiau grynai iš smalsumo. Mat pagal mano teoriją, visada moterys mums pasiperša, o ne mes moterims. Žinoma, tik ne vidurinėse klasėse. Bet juk vidurinės klasės nemoderniškos.</w:t>
      </w:r>
    </w:p>
    <w:p>
      <w:pPr>
        <w:pStyle w:val="Normal"/>
        <w:rPr>
          <w:rFonts w:ascii="Courier New" w:hAnsi="Courier New" w:cs="Courier New"/>
          <w:sz w:val="28"/>
          <w:lang w:eastAsia="en-US"/>
        </w:rPr>
      </w:pPr>
      <w:r>
        <w:rPr>
          <w:rFonts w:cs="Courier New" w:ascii="Courier New" w:hAnsi="Courier New"/>
          <w:sz w:val="28"/>
          <w:lang w:eastAsia="en-US"/>
        </w:rPr>
        <w:t>Dorianas Grėjus nusijuokė ir atmetė galvą.</w:t>
      </w:r>
    </w:p>
    <w:p>
      <w:pPr>
        <w:pStyle w:val="Normal"/>
        <w:rPr>
          <w:rFonts w:ascii="Courier New" w:hAnsi="Courier New" w:cs="Courier New"/>
          <w:sz w:val="28"/>
          <w:lang w:eastAsia="en-US"/>
        </w:rPr>
      </w:pPr>
      <w:r>
        <w:rPr>
          <w:rFonts w:cs="Courier New" w:ascii="Courier New" w:hAnsi="Courier New"/>
          <w:sz w:val="28"/>
          <w:lang w:eastAsia="en-US"/>
        </w:rPr>
        <w:t>- Hari, jūs nepataisomas, bet man vis tiek. Neįmanoma ant jūsų supykti. Kai pamatysit Sibilę Vein, suprasit, kad ją nuskriausti galėtų tik žvėris, beširdis žvėris. Negaliu suvokti, kaip galima pažeminti tą, kurią myli. Aš myliu Sibilę Vein. Noriu užkelti ją ant auksinio pjedestalo ir žiūrėti, kaip pasaulis garbina moterį, kuri priklauso man. Kas yra santuoka? Nesulaužoma priesaika. Dėl to jūs iš jos šaipotės. Nesišaipykit. Tai nesulaužoma priesaika, ir aš noriu ją duoti. Jos pasitikėjimas daro mane ištikimą, jos tikėjimas - gerą. Būdamas drauge su ja, gailiuosi išmokęs to, ko jūs mane mokėt. Darausi nebe toks, kokį mane pažįstat. Aš pasikeičiau ir, vos tik Sibilė paliečia mane ranka, užmirštu jus ir jūsų klaidingas, vylingas, kupinas nuodų, nuostabias teorijas.</w:t>
      </w:r>
    </w:p>
    <w:p>
      <w:pPr>
        <w:pStyle w:val="Normal"/>
        <w:rPr>
          <w:rFonts w:ascii="Courier New" w:hAnsi="Courier New" w:cs="Courier New"/>
          <w:sz w:val="28"/>
          <w:lang w:eastAsia="en-US"/>
        </w:rPr>
      </w:pPr>
      <w:r>
        <w:rPr>
          <w:rFonts w:cs="Courier New" w:ascii="Courier New" w:hAnsi="Courier New"/>
          <w:sz w:val="28"/>
          <w:lang w:eastAsia="en-US"/>
        </w:rPr>
        <w:t>- Kurias? - paklausė lordas Henris, dėdamas sau į lėkštę mišrainės.</w:t>
      </w:r>
    </w:p>
    <w:p>
      <w:pPr>
        <w:pStyle w:val="Normal"/>
        <w:rPr>
          <w:rFonts w:ascii="Courier New" w:hAnsi="Courier New" w:cs="Courier New"/>
          <w:sz w:val="28"/>
          <w:lang w:eastAsia="en-US"/>
        </w:rPr>
      </w:pPr>
      <w:r>
        <w:rPr>
          <w:rFonts w:cs="Courier New" w:ascii="Courier New" w:hAnsi="Courier New"/>
          <w:sz w:val="28"/>
          <w:lang w:eastAsia="en-US"/>
        </w:rPr>
        <w:t>- Jūsų teorijas apie gyvenimą, teorijas apie meilę, teorijas apie malonumus. Iš teisybės visas jūsų teorijas, Hari.</w:t>
      </w:r>
    </w:p>
    <w:p>
      <w:pPr>
        <w:pStyle w:val="Normal"/>
        <w:rPr>
          <w:rFonts w:ascii="Courier New" w:hAnsi="Courier New" w:cs="Courier New"/>
          <w:sz w:val="28"/>
          <w:lang w:eastAsia="en-US"/>
        </w:rPr>
      </w:pPr>
      <w:r>
        <w:rPr>
          <w:rFonts w:cs="Courier New" w:ascii="Courier New" w:hAnsi="Courier New"/>
          <w:sz w:val="28"/>
          <w:lang w:eastAsia="en-US"/>
        </w:rPr>
        <w:t>- Malonumas - vienintelis objektas, vertas teorijos,- tarė Haris savo tyliu melodingu balsu.- Bet aš, deja, šios teorijos negaliu savintis. Ji priklauso ne man, o Gamtai. Malonumas - tai išmėginimas, kurį siunčia pati Gamta, tai jos palankumo ženklas. Laimingi būdami, mes visada geri, bet būdami geri, ne visada laimingi.</w:t>
      </w:r>
    </w:p>
    <w:p>
      <w:pPr>
        <w:pStyle w:val="Normal"/>
        <w:rPr>
          <w:rFonts w:ascii="Courier New" w:hAnsi="Courier New" w:cs="Courier New"/>
          <w:sz w:val="28"/>
          <w:lang w:eastAsia="en-US"/>
        </w:rPr>
      </w:pPr>
      <w:r>
        <w:rPr>
          <w:rFonts w:cs="Courier New" w:ascii="Courier New" w:hAnsi="Courier New"/>
          <w:sz w:val="28"/>
          <w:lang w:eastAsia="en-US"/>
        </w:rPr>
        <w:t>- 0 ką tu vadini gerumu? - paklausė Bezilis.</w:t>
      </w:r>
    </w:p>
    <w:p>
      <w:pPr>
        <w:pStyle w:val="Normal"/>
        <w:rPr>
          <w:rFonts w:ascii="Courier New" w:hAnsi="Courier New" w:cs="Courier New"/>
          <w:sz w:val="28"/>
          <w:lang w:eastAsia="en-US"/>
        </w:rPr>
      </w:pPr>
      <w:r>
        <w:rPr>
          <w:rFonts w:cs="Courier New" w:ascii="Courier New" w:hAnsi="Courier New"/>
          <w:sz w:val="28"/>
          <w:lang w:eastAsia="en-US"/>
        </w:rPr>
        <w:t>- Iš tikrųjų - ką? - pritarė Dorianas, atsilošdamas kėdėje ir žvelgdamas į lordą Henrį pro stambias kekes raudonlūpių irisų, pastatytų vidury stalo.- Ką jūs, Hari, vadinat gerumu?</w:t>
      </w:r>
    </w:p>
    <w:p>
      <w:pPr>
        <w:pStyle w:val="Normal"/>
        <w:rPr>
          <w:rFonts w:ascii="Courier New" w:hAnsi="Courier New" w:cs="Courier New"/>
          <w:sz w:val="28"/>
          <w:lang w:eastAsia="en-US"/>
        </w:rPr>
      </w:pPr>
      <w:r>
        <w:rPr>
          <w:rFonts w:cs="Courier New" w:ascii="Courier New" w:hAnsi="Courier New"/>
          <w:sz w:val="28"/>
          <w:lang w:eastAsia="en-US"/>
        </w:rPr>
        <w:t>- Būti geram - reiškia gyventi santarvėje su savimi,- atsakė lordas Henris, baltais grakščiais pirštais čiupinėdamas plonytę taurės kojelę.- O kai esi verčiamas gyventi santarvėje su kitais, pradedi nebesutarti su savimi. Tavo paties gyvenimas - štai kas svarbu. O kai dėl kitų žmoniį, ką gi, jei nori būti sausas formalistas ar puritonas, gali sau puikautis prieš kitus savo moraliniais sprendimais, nors tau pačiam dėl jų nei šilta, nei šalta. Be to, individualizmas iš tikrųjų turi aukštesnę paskirtį. Modernioji moralė - tai savo epochos normų pripažinimas. Mano supratimu, kiekvienas kultūringas žmogus, pripažindamas savo epochos normas, yra didžiausio amoralumo reiškėjas.</w:t>
      </w:r>
    </w:p>
    <w:p>
      <w:pPr>
        <w:pStyle w:val="Normal"/>
        <w:rPr>
          <w:rFonts w:ascii="Courier New" w:hAnsi="Courier New" w:cs="Courier New"/>
          <w:sz w:val="28"/>
          <w:lang w:eastAsia="en-US"/>
        </w:rPr>
      </w:pPr>
      <w:r>
        <w:rPr>
          <w:rFonts w:cs="Courier New" w:ascii="Courier New" w:hAnsi="Courier New"/>
          <w:sz w:val="28"/>
          <w:lang w:eastAsia="en-US"/>
        </w:rPr>
        <w:t>- Bet, Hari, jei gyvensi vien sau, turėsi už tai mokėti labai brangią kainą,- užsiminė dailininkas.</w:t>
      </w:r>
    </w:p>
    <w:p>
      <w:pPr>
        <w:pStyle w:val="Normal"/>
        <w:rPr>
          <w:rFonts w:ascii="Courier New" w:hAnsi="Courier New" w:cs="Courier New"/>
          <w:sz w:val="28"/>
          <w:lang w:eastAsia="en-US"/>
        </w:rPr>
      </w:pPr>
      <w:r>
        <w:rPr>
          <w:rFonts w:cs="Courier New" w:ascii="Courier New" w:hAnsi="Courier New"/>
          <w:sz w:val="28"/>
          <w:lang w:eastAsia="en-US"/>
        </w:rPr>
        <w:t>- Taip, nūnai mes už viską permokam. Mano galva, tikroji vargšų tragedija ta, kad jiems niekas kita neįkandama, tik savęs atsižadėjimas. Gražios nuodėmės, kaip ir gražūs daiktai,- turtuolių privilegija.</w:t>
      </w:r>
    </w:p>
    <w:p>
      <w:pPr>
        <w:pStyle w:val="Normal"/>
        <w:rPr>
          <w:rFonts w:ascii="Courier New" w:hAnsi="Courier New" w:cs="Courier New"/>
          <w:sz w:val="28"/>
          <w:lang w:eastAsia="en-US"/>
        </w:rPr>
      </w:pPr>
      <w:r>
        <w:rPr>
          <w:rFonts w:cs="Courier New" w:ascii="Courier New" w:hAnsi="Courier New"/>
          <w:sz w:val="28"/>
          <w:lang w:eastAsia="en-US"/>
        </w:rPr>
        <w:t>- Už tai reikia mokėti ne pinigais, o kuo kitu.</w:t>
      </w:r>
    </w:p>
    <w:p>
      <w:pPr>
        <w:pStyle w:val="Normal"/>
        <w:rPr>
          <w:rFonts w:ascii="Courier New" w:hAnsi="Courier New" w:cs="Courier New"/>
          <w:sz w:val="28"/>
          <w:lang w:eastAsia="en-US"/>
        </w:rPr>
      </w:pPr>
      <w:r>
        <w:rPr>
          <w:rFonts w:cs="Courier New" w:ascii="Courier New" w:hAnsi="Courier New"/>
          <w:sz w:val="28"/>
          <w:lang w:eastAsia="en-US"/>
        </w:rPr>
        <w:t>- Kuo, Bezili?</w:t>
      </w:r>
    </w:p>
    <w:p>
      <w:pPr>
        <w:pStyle w:val="Normal"/>
        <w:rPr>
          <w:rFonts w:ascii="Courier New" w:hAnsi="Courier New" w:cs="Courier New"/>
          <w:sz w:val="28"/>
          <w:lang w:eastAsia="en-US"/>
        </w:rPr>
      </w:pPr>
      <w:r>
        <w:rPr>
          <w:rFonts w:cs="Courier New" w:ascii="Courier New" w:hAnsi="Courier New"/>
          <w:sz w:val="28"/>
          <w:lang w:eastAsia="en-US"/>
        </w:rPr>
        <w:t>- Man regis, sąžinės priekaištais, kančia... savo moralinio nuopuolio suvokimu.</w:t>
      </w:r>
    </w:p>
    <w:p>
      <w:pPr>
        <w:pStyle w:val="Normal"/>
        <w:rPr>
          <w:rFonts w:ascii="Courier New" w:hAnsi="Courier New" w:cs="Courier New"/>
          <w:sz w:val="28"/>
          <w:lang w:eastAsia="en-US"/>
        </w:rPr>
      </w:pPr>
      <w:r>
        <w:rPr>
          <w:rFonts w:cs="Courier New" w:ascii="Courier New" w:hAnsi="Courier New"/>
          <w:sz w:val="28"/>
          <w:lang w:eastAsia="en-US"/>
        </w:rPr>
        <w:t>Lordas Henris gūžtelėjo pečiais.</w:t>
      </w:r>
    </w:p>
    <w:p>
      <w:pPr>
        <w:pStyle w:val="Normal"/>
        <w:rPr>
          <w:rFonts w:ascii="Courier New" w:hAnsi="Courier New" w:cs="Courier New"/>
          <w:sz w:val="28"/>
          <w:lang w:eastAsia="en-US"/>
        </w:rPr>
      </w:pPr>
      <w:r>
        <w:rPr>
          <w:rFonts w:cs="Courier New" w:ascii="Courier New" w:hAnsi="Courier New"/>
          <w:sz w:val="28"/>
          <w:lang w:eastAsia="en-US"/>
        </w:rPr>
        <w:t>- Mielas bičiuli, viduramžių menas žavus, tačiau viduramžių emocijos jau paseno. Be abejo, romanams jos tinka, bet juk romanuose galima panaudoti tik tą, kuo gyvenime jau nebesinaudojama. Patikėk, joks civilizuotas žmogus nesigaili patirto malonumo, o joks necivilizuotas žmogus nežino, kas yra malonumas.</w:t>
      </w:r>
    </w:p>
    <w:p>
      <w:pPr>
        <w:pStyle w:val="Normal"/>
        <w:rPr>
          <w:rFonts w:ascii="Courier New" w:hAnsi="Courier New" w:cs="Courier New"/>
          <w:sz w:val="28"/>
          <w:lang w:eastAsia="en-US"/>
        </w:rPr>
      </w:pPr>
      <w:r>
        <w:rPr>
          <w:rFonts w:cs="Courier New" w:ascii="Courier New" w:hAnsi="Courier New"/>
          <w:sz w:val="28"/>
          <w:lang w:eastAsia="en-US"/>
        </w:rPr>
        <w:t>- Aš žinau, kas yra malonumas,- sušuko Dorianas Grėjus.- Tai ką nors dievinti.</w:t>
      </w:r>
    </w:p>
    <w:p>
      <w:pPr>
        <w:pStyle w:val="Normal"/>
        <w:rPr>
          <w:rFonts w:ascii="Courier New" w:hAnsi="Courier New" w:cs="Courier New"/>
          <w:sz w:val="28"/>
          <w:lang w:eastAsia="en-US"/>
        </w:rPr>
      </w:pPr>
      <w:r>
        <w:rPr>
          <w:rFonts w:cs="Courier New" w:ascii="Courier New" w:hAnsi="Courier New"/>
          <w:sz w:val="28"/>
          <w:lang w:eastAsia="en-US"/>
        </w:rPr>
        <w:t>- Žinoma, geriau dievinti, negu būti dievinamam,- atsakė Henris, žaisdamas vaisiais.- Būti dievinamam - nuobodybė. Moterys elgiasi su mumis taip, kaip žmonija elgiasi su savo dievais. Jos garbina mus ir tolydžio vargina, ko nors prašydamos.</w:t>
      </w:r>
    </w:p>
    <w:p>
      <w:pPr>
        <w:pStyle w:val="Normal"/>
        <w:rPr>
          <w:rFonts w:ascii="Courier New" w:hAnsi="Courier New" w:cs="Courier New"/>
          <w:sz w:val="28"/>
          <w:lang w:eastAsia="en-US"/>
        </w:rPr>
      </w:pPr>
      <w:r>
        <w:rPr>
          <w:rFonts w:cs="Courier New" w:ascii="Courier New" w:hAnsi="Courier New"/>
          <w:sz w:val="28"/>
          <w:lang w:eastAsia="en-US"/>
        </w:rPr>
        <w:t>- Man rodos, kad visa, ko jos prašo, jau pačios yra mums davusios,- tyliai ir rimtai pasakė vaikinas.- Mums jos uždega meilę. Todėl turi teisę reikalauti jos ir sau.</w:t>
      </w:r>
    </w:p>
    <w:p>
      <w:pPr>
        <w:pStyle w:val="Normal"/>
        <w:rPr>
          <w:rFonts w:ascii="Courier New" w:hAnsi="Courier New" w:cs="Courier New"/>
          <w:sz w:val="28"/>
          <w:lang w:eastAsia="en-US"/>
        </w:rPr>
      </w:pPr>
      <w:r>
        <w:rPr>
          <w:rFonts w:cs="Courier New" w:ascii="Courier New" w:hAnsi="Courier New"/>
          <w:sz w:val="28"/>
          <w:lang w:eastAsia="en-US"/>
        </w:rPr>
        <w:t>- Tikra teisybė, Dorianai! - sušuko Holvordas.</w:t>
      </w:r>
    </w:p>
    <w:p>
      <w:pPr>
        <w:pStyle w:val="Normal"/>
        <w:rPr>
          <w:rFonts w:ascii="Courier New" w:hAnsi="Courier New" w:cs="Courier New"/>
          <w:sz w:val="28"/>
          <w:lang w:eastAsia="en-US"/>
        </w:rPr>
      </w:pPr>
      <w:r>
        <w:rPr>
          <w:rFonts w:cs="Courier New" w:ascii="Courier New" w:hAnsi="Courier New"/>
          <w:sz w:val="28"/>
          <w:lang w:eastAsia="en-US"/>
        </w:rPr>
        <w:t>- Teisybės niekada nebūna,- nesutiko lordas Henris.</w:t>
      </w:r>
    </w:p>
    <w:p>
      <w:pPr>
        <w:pStyle w:val="Normal"/>
        <w:rPr>
          <w:rFonts w:ascii="Courier New" w:hAnsi="Courier New" w:cs="Courier New"/>
          <w:sz w:val="28"/>
          <w:lang w:eastAsia="en-US"/>
        </w:rPr>
      </w:pPr>
      <w:r>
        <w:rPr>
          <w:rFonts w:cs="Courier New" w:ascii="Courier New" w:hAnsi="Courier New"/>
          <w:sz w:val="28"/>
          <w:lang w:eastAsia="en-US"/>
        </w:rPr>
        <w:t>- O čia teisybė,- nepasidavė Dorianas.- Turit pripažinti, Hari, kad moterys vyrams atiduoda savo gyvenimo auksą.</w:t>
      </w:r>
    </w:p>
    <w:p>
      <w:pPr>
        <w:pStyle w:val="Normal"/>
        <w:rPr>
          <w:rFonts w:ascii="Courier New" w:hAnsi="Courier New" w:cs="Courier New"/>
          <w:sz w:val="28"/>
          <w:lang w:eastAsia="en-US"/>
        </w:rPr>
      </w:pPr>
      <w:r>
        <w:rPr>
          <w:rFonts w:cs="Courier New" w:ascii="Courier New" w:hAnsi="Courier New"/>
          <w:sz w:val="28"/>
          <w:lang w:eastAsia="en-US"/>
        </w:rPr>
        <w:t>- Galbūt,- atsiduso lordas Henris,- bet jos visada nori jį atgauti smulkiomis monetomis. Štai kur bėda. Moterys, kaip sykį pasakė vienas aštrialiežuvis prancūzas, įkvepia mums norą kurti šedevrus, tačiau visada trukdo juos sukurti.</w:t>
      </w:r>
    </w:p>
    <w:p>
      <w:pPr>
        <w:pStyle w:val="Normal"/>
        <w:rPr>
          <w:rFonts w:ascii="Courier New" w:hAnsi="Courier New" w:cs="Courier New"/>
          <w:sz w:val="28"/>
          <w:lang w:eastAsia="en-US"/>
        </w:rPr>
      </w:pPr>
      <w:r>
        <w:rPr>
          <w:rFonts w:cs="Courier New" w:ascii="Courier New" w:hAnsi="Courier New"/>
          <w:sz w:val="28"/>
          <w:lang w:eastAsia="en-US"/>
        </w:rPr>
        <w:t>- Hari, jūs baisus. Nežinau, kodėl man taip patinkat.</w:t>
      </w:r>
    </w:p>
    <w:p>
      <w:pPr>
        <w:pStyle w:val="Normal"/>
        <w:rPr>
          <w:rFonts w:ascii="Courier New" w:hAnsi="Courier New" w:cs="Courier New"/>
          <w:sz w:val="28"/>
          <w:lang w:eastAsia="en-US"/>
        </w:rPr>
      </w:pPr>
      <w:r>
        <w:rPr>
          <w:rFonts w:cs="Courier New" w:ascii="Courier New" w:hAnsi="Courier New"/>
          <w:sz w:val="28"/>
          <w:lang w:eastAsia="en-US"/>
        </w:rPr>
        <w:t>- Aš jums, Dorianai, visada patiksiu,- atsakė lordas Henris.- Na, vyrai, ar gersit kavos? Kelneri, atneškit kavos, &lt;I&gt;fine-champagne*&lt;/I&gt; ir cigarečių. Ne, cigarečių nereikia, aš turiu. Bezili, neleisiu tau rūkyti cigarų. Paimk cigaretę. Cigaretė - tobulo malonumo tobulas pavyzdys. Ji nuostabi ir vis dėlto nepasotina. Ko dar bereikia? Taip, Dorianai, aš jums visada patiksiu. Manyje jūs matot visas tas nuodėmes, kurių niekada neišdrįsit padaryti.</w:t>
      </w:r>
    </w:p>
    <w:p>
      <w:pPr>
        <w:pStyle w:val="Normal"/>
        <w:rPr>
          <w:rFonts w:ascii="Courier New" w:hAnsi="Courier New" w:cs="Courier New"/>
          <w:sz w:val="28"/>
          <w:lang w:eastAsia="en-US"/>
        </w:rPr>
      </w:pPr>
      <w:r>
        <w:rPr>
          <w:rFonts w:cs="Courier New" w:ascii="Courier New" w:hAnsi="Courier New"/>
          <w:sz w:val="28"/>
          <w:lang w:eastAsia="en-US"/>
        </w:rPr>
        <w:t>- Kokius niekus šnekat, Hari,- sušuko vaikinas, užsidegdamas cigaretę nuo ugnimi alsuojančio sidabrinio drakono, kurį kelneris padėjo ant stalo.- Eime į teatrą. Kai scenoje pamatysit Sibilę, jūs rasit naują idealą gyvenime. Ji jums atskleis tai, ko dar niekad nesat patyręs.</w:t>
      </w:r>
    </w:p>
    <w:p>
      <w:pPr>
        <w:pStyle w:val="Normal"/>
        <w:rPr>
          <w:rFonts w:ascii="Courier New" w:hAnsi="Courier New" w:cs="Courier New"/>
          <w:sz w:val="28"/>
          <w:lang w:eastAsia="en-US"/>
        </w:rPr>
      </w:pPr>
      <w:r>
        <w:rPr>
          <w:rFonts w:cs="Courier New" w:ascii="Courier New" w:hAnsi="Courier New"/>
          <w:sz w:val="28"/>
          <w:lang w:eastAsia="en-US"/>
        </w:rPr>
        <w:t>- Aš esu viską patyręs,- atsakė lordas Henris, žvelgdamas nuobodulio pilnom akim,- bet esu visada pasiruošęs naujoms emocijoms. Tik vargu ar beteks jų patirti. Bet gal ta jūsų nuostabi mergaitė ir mane sujaudins. Teatras man patinka. Jis daug realesnis už gyvenimą. Eime, Dorianai, jūs važiuosit su manimi. Deja, Bezili, mano karietoje vietos tik dviem, tau teks važiuoti atskirai.</w:t>
      </w:r>
    </w:p>
    <w:p>
      <w:pPr>
        <w:pStyle w:val="Normal"/>
        <w:rPr>
          <w:rFonts w:ascii="Courier New" w:hAnsi="Courier New" w:cs="Courier New"/>
          <w:sz w:val="28"/>
          <w:lang w:eastAsia="en-US"/>
        </w:rPr>
      </w:pPr>
      <w:r>
        <w:rPr>
          <w:rFonts w:cs="Courier New" w:ascii="Courier New" w:hAnsi="Courier New"/>
          <w:sz w:val="28"/>
          <w:lang w:eastAsia="en-US"/>
        </w:rPr>
        <w:t>Jie pakilo nuo stalo, apsivilko paltus ir stati baigė gerti kavą. Dailininkas buvo tylus ir susikaupęs. Niūri nuotaika slėgė jį. Tai santuokai jis nieku būdu negalėjo pritarti, tačiau ji rodėsi jam mažesnė blogybė už kitas nelaimes, kurios galėjo ištikti Dorianą. Po kelių minučių visi nulipo žemyn. Kaip buvo sutarta, Holvordas važiavo vienas ir stebėjo priešais riedančios karietos blyksinčius žibintus. Keistas jausmas pagavo jį, tarsi būtų ką praradės. Jautė, kad Dorianas jam niekada nebebus tuo, kuo buvo praeityje. Gyvenimas įsibrovė į jų tarpą... Akys jam apsiblausė, ir jis lyg pro miglą žiūrėjo į gatves, pilnas žmonių ir žiburių. Kai karieta privažiavo prie teatro, jam rodėsi, lyg būtų daugeliu metų pasenėję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žkodėl tą vakarą teatras buvo perpildytas; storasis žydas savininkas, pasitikęs juos prie durų plačiai šypsojosi saldžia nervinga šypsena. Pompastiškai nuolankus jis nulydėjo juos į ložę, be paliovos mosikuodamas storomis, brangakmeniais apmaustytomis rankomis ir kalbėdamas labai garsiai. Dorianas Grėjus šlykštėjosi juo labiau negu bet kada. Jam rodėsi, lyg atėjęs pamatyti Mirandos būtų sutikęs Kalibaną. O lordui Henriui žydas patiko. Bent šitaip jis tvirtino ir būtinai norėjo paspausti jam ranką ir pasakyti, jog didžiuojasi sutikęs žmogų, kuris surado tikrą genijų ir bankrutavo dėl meilės poetui. Holvordas su pasitenkinimu apžiūrinėjo veidus parteryje. Tvankumas juos slėgte slėgė. Didžiulis sietynas švietė tarytum milžiniškas jurginas geltonais liepsnojančiais žiedlapiais. Balkone jauni vyrai nusivilko švarkus ir liemenes ir sukorė ant barjero. Jie šūkavo vieni kitiems per visą salę, vaišino apelsinais greta sėdinčias neskoningai išsipusčiusias merginas. Parteryje kelios moterys garsiai juokėsi. Šaižūs jų balsai rėžė ausis. Buvo girdėti, kaip bare pokši atkemšami buteliai.</w:t>
      </w:r>
    </w:p>
    <w:p>
      <w:pPr>
        <w:pStyle w:val="Normal"/>
        <w:rPr>
          <w:rFonts w:ascii="Courier New" w:hAnsi="Courier New" w:cs="Courier New"/>
          <w:sz w:val="28"/>
          <w:lang w:eastAsia="en-US"/>
        </w:rPr>
      </w:pPr>
      <w:r>
        <w:rPr>
          <w:rFonts w:cs="Courier New" w:ascii="Courier New" w:hAnsi="Courier New"/>
          <w:sz w:val="28"/>
          <w:lang w:eastAsia="en-US"/>
        </w:rPr>
        <w:t>- Na ir vietelė savajai deivei atrasti! - tarė lordas Henris.</w:t>
      </w:r>
    </w:p>
    <w:p>
      <w:pPr>
        <w:pStyle w:val="Normal"/>
        <w:rPr>
          <w:rFonts w:ascii="Courier New" w:hAnsi="Courier New" w:cs="Courier New"/>
          <w:sz w:val="28"/>
          <w:lang w:eastAsia="en-US"/>
        </w:rPr>
      </w:pPr>
      <w:r>
        <w:rPr>
          <w:rFonts w:cs="Courier New" w:ascii="Courier New" w:hAnsi="Courier New"/>
          <w:sz w:val="28"/>
          <w:lang w:eastAsia="en-US"/>
        </w:rPr>
        <w:t>- Taip! - atsakė Dorianas Grėjus.- Kaip tik čia aš ir radau ją, deivę, iškilusią virš visų mirtingųjų. Kai ji vaidins, jūs viską pamiršit. Šitie prasti, stačiokiški žmonės šiurkščiais veidais ir brutaliais mostais visiškai pasikeičia, kai ji scenoje. Nuščiuvę sėdi ir stebi ją. Jie verkia ir juokiasi pagal jos valią. Atliepia jai nelyginant smuikai. Jinai juos sudvasina, ir tada jauti, kad jie to paties kūno ir kraujo kaip ir tu.</w:t>
      </w:r>
    </w:p>
    <w:p>
      <w:pPr>
        <w:pStyle w:val="Normal"/>
        <w:rPr>
          <w:rFonts w:ascii="Courier New" w:hAnsi="Courier New" w:cs="Courier New"/>
          <w:sz w:val="28"/>
          <w:lang w:eastAsia="en-US"/>
        </w:rPr>
      </w:pPr>
      <w:r>
        <w:rPr>
          <w:rFonts w:cs="Courier New" w:ascii="Courier New" w:hAnsi="Courier New"/>
          <w:sz w:val="28"/>
          <w:lang w:eastAsia="en-US"/>
        </w:rPr>
        <w:t>- To paties kūno ir kraujo? Tikriausiai ne! - sušuko lordas Henris, pro žiūronus tyrinėdamas publiką balkone.</w:t>
      </w:r>
    </w:p>
    <w:p>
      <w:pPr>
        <w:pStyle w:val="Normal"/>
        <w:rPr/>
      </w:pPr>
      <w:r>
        <w:rPr>
          <w:rFonts w:cs="Courier New" w:ascii="Courier New" w:hAnsi="Courier New"/>
          <w:sz w:val="28"/>
          <w:lang w:eastAsia="en-US"/>
        </w:rPr>
        <w:t>- Nepaisykit jo, Dorianai,- tarė dailininkas.- Aš suprantu, ką turit omenyje, ir tikiu mergaite. Ta, kurią jūs pamilot, turi būti nepaprasta; mergaitė, daranti žmonėms tokį poveikį, kaip jūs sakot, turi būti puiki ir kilni. Sudvasinti savo amžių - tai iš tikrųjų prasminga. Jei ši mergaitė suteikia sielą tiems, kurių gyvenimas purvinas, bjaurus, jeigu jie per ją atsižada savanaudiškumo ir lieja ašaras dėl svetimų kančių, ji verta jūsų meilės, verta, kad visas pasaulis ją garbintų. Gerai, kad vedat ją. Iš pradžių aš taip nemaniau, bet dabar suprantu. Patys dievai jums sukūrė Sibilę Vein. Be jos nebūtumėt tobulas.</w:t>
      </w:r>
    </w:p>
    <w:p>
      <w:pPr>
        <w:pStyle w:val="Normal"/>
        <w:rPr>
          <w:rFonts w:ascii="Courier New" w:hAnsi="Courier New" w:cs="Courier New"/>
          <w:sz w:val="28"/>
          <w:lang w:eastAsia="en-US"/>
        </w:rPr>
      </w:pPr>
      <w:r>
        <w:rPr>
          <w:rFonts w:cs="Courier New" w:ascii="Courier New" w:hAnsi="Courier New"/>
          <w:sz w:val="28"/>
          <w:lang w:eastAsia="en-US"/>
        </w:rPr>
        <w:t>- Ačiū, Bezili,- atsakė Dorianas Grėjus, spausdamas jam ranką.- Žinojau, kad mane suprasit. Haris toks cinikas, mane jis baugina. Štai ir orkestras. Jis klaikus, tačiau gros tik kokias penkias minutes. Paskui pakils uždanga, ir jūs pamatysit mergaitę, kuriai aš ketinu atiduoti visą savo gyvenimą, kuriai jau atidaviau viską, ką turiu gero.</w:t>
      </w:r>
    </w:p>
    <w:p>
      <w:pPr>
        <w:pStyle w:val="Normal"/>
        <w:rPr>
          <w:rFonts w:ascii="Courier New" w:hAnsi="Courier New" w:cs="Courier New"/>
          <w:sz w:val="28"/>
          <w:lang w:eastAsia="en-US"/>
        </w:rPr>
      </w:pPr>
      <w:r>
        <w:rPr>
          <w:rFonts w:cs="Courier New" w:ascii="Courier New" w:hAnsi="Courier New"/>
          <w:sz w:val="28"/>
          <w:lang w:eastAsia="en-US"/>
        </w:rPr>
        <w:t>Po ketvirčio valandos, aidint neapsakomai audringiems aplodismentams, į sceną įžengė Sibilė Vein. Taip, iš tiesų ji buvo daili pažiūrėti, net lordas Henris pagalvojo, kad tokios dailios merginos jam nebuvo tekę matyti. Drovus jos grakštumas ir baikščios akys kažkuo priminė jauną elnę. Švelnus rausvumas, lyg rožės atspindys sidabro veidrodyje, užliejo jai skruostus, kai ji pažvelgė į pilnutėlę entuziastingą salę. Ji žengė kelis žingsnius atgal, ir jos lūpos tarytum suvirpėjo. Bezilis Holvordas pašoko ir ėmė ploti. Nekrutėdamas lyg sapne sėdėjo Dorianas Grėjus ir žiūrėjo į ją. Lordas Henris, stebėdamas pro žiūronus, šnibždėjo:</w:t>
      </w:r>
    </w:p>
    <w:p>
      <w:pPr>
        <w:pStyle w:val="Normal"/>
        <w:rPr>
          <w:rFonts w:ascii="Courier New" w:hAnsi="Courier New" w:cs="Courier New"/>
          <w:sz w:val="28"/>
          <w:lang w:eastAsia="en-US"/>
        </w:rPr>
      </w:pPr>
      <w:r>
        <w:rPr>
          <w:rFonts w:cs="Courier New" w:ascii="Courier New" w:hAnsi="Courier New"/>
          <w:sz w:val="28"/>
          <w:lang w:eastAsia="en-US"/>
        </w:rPr>
        <w:t>- Žavi! Žavi!</w:t>
      </w:r>
    </w:p>
    <w:p>
      <w:pPr>
        <w:pStyle w:val="Normal"/>
        <w:rPr>
          <w:rFonts w:ascii="Courier New" w:hAnsi="Courier New" w:cs="Courier New"/>
          <w:sz w:val="28"/>
          <w:lang w:eastAsia="en-US"/>
        </w:rPr>
      </w:pPr>
      <w:r>
        <w:rPr>
          <w:rFonts w:cs="Courier New" w:ascii="Courier New" w:hAnsi="Courier New"/>
          <w:sz w:val="28"/>
          <w:lang w:eastAsia="en-US"/>
        </w:rPr>
        <w:t>Scena vaizdavo salę Kapulečių namuose, ir Romeo, persirengęs piligrimu, atėjo drauge su Merkucijumi ir kitais draugais. Orkestras, kaip mokėdamas, sugrojo kelis taktus, prasidėjo šokis. Nevikrių, skurdžiai apsirengusių aktorių minioje Sibilė Vein šoko tartum būtybė iš kito, kilnesnio pasaulio. Šokant jos kūnas lingavo kaip vandens augalu stiebas. Kaklo išlenkimas buvo it baltosios lelijos žiedo. Rankos atrodė lyg iš vėsaus dramblio kaulo.</w:t>
      </w:r>
    </w:p>
    <w:p>
      <w:pPr>
        <w:pStyle w:val="Normal"/>
        <w:rPr>
          <w:rFonts w:ascii="Courier New" w:hAnsi="Courier New" w:cs="Courier New"/>
          <w:sz w:val="28"/>
          <w:lang w:eastAsia="en-US"/>
        </w:rPr>
      </w:pPr>
      <w:r>
        <w:rPr>
          <w:rFonts w:cs="Courier New" w:ascii="Courier New" w:hAnsi="Courier New"/>
          <w:sz w:val="28"/>
          <w:lang w:eastAsia="en-US"/>
        </w:rPr>
        <w:t>Tačiau ji buvo keistai abejinga. Jos veide nebuvo nė krislelio džiaugsmo, kai ji išvydo Romeo. Kelis žodžius, kuriuos ji turėjo ištart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t>O, ne, aš jūsų rankos paspaudimą</w:t>
      </w:r>
    </w:p>
    <w:p>
      <w:pPr>
        <w:pStyle w:val="Normal"/>
        <w:rPr>
          <w:rFonts w:ascii="Courier New" w:hAnsi="Courier New" w:cs="Courier New"/>
          <w:sz w:val="28"/>
          <w:lang w:eastAsia="en-US"/>
        </w:rPr>
      </w:pPr>
      <w:r>
        <w:rPr>
          <w:rFonts w:cs="Courier New" w:ascii="Courier New" w:hAnsi="Courier New"/>
          <w:sz w:val="28"/>
          <w:lang w:eastAsia="en-US"/>
        </w:rPr>
        <w:t>Laikiau mostu garbingu ir kilniu.</w:t>
      </w:r>
    </w:p>
    <w:p>
      <w:pPr>
        <w:pStyle w:val="Normal"/>
        <w:rPr>
          <w:rFonts w:ascii="Courier New" w:hAnsi="Courier New" w:cs="Courier New"/>
          <w:sz w:val="28"/>
          <w:lang w:eastAsia="en-US"/>
        </w:rPr>
      </w:pPr>
      <w:r>
        <w:rPr>
          <w:rFonts w:cs="Courier New" w:ascii="Courier New" w:hAnsi="Courier New"/>
          <w:sz w:val="28"/>
          <w:lang w:eastAsia="en-US"/>
        </w:rPr>
        <w:t>Šventajam ranką spaudžia piligrimai,</w:t>
      </w:r>
    </w:p>
    <w:p>
      <w:pPr>
        <w:pStyle w:val="Normal"/>
        <w:rPr>
          <w:rFonts w:ascii="Courier New" w:hAnsi="Courier New" w:cs="Courier New"/>
          <w:sz w:val="28"/>
          <w:lang w:eastAsia="en-US"/>
        </w:rPr>
      </w:pPr>
      <w:r>
        <w:rPr>
          <w:rFonts w:cs="Courier New" w:ascii="Courier New" w:hAnsi="Courier New"/>
          <w:sz w:val="28"/>
          <w:lang w:eastAsia="en-US"/>
        </w:rPr>
        <w:t>Bet apsieina jie be bučinių,</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rauge su sekančiu trumpu dialogu, ji pasakė be galo dirbtinai. Balsas buvo nuostabus, bet intonacijos skambėjo nenatūraliai. Tonas buvo netinkamas, todėl iš žodžių dingo gyvybė. Dėl to aistra pasidarė netikra.</w:t>
      </w:r>
    </w:p>
    <w:p>
      <w:pPr>
        <w:pStyle w:val="Normal"/>
        <w:rPr>
          <w:rFonts w:ascii="Courier New" w:hAnsi="Courier New" w:cs="Courier New"/>
          <w:sz w:val="28"/>
          <w:lang w:eastAsia="en-US"/>
        </w:rPr>
      </w:pPr>
      <w:r>
        <w:rPr>
          <w:rFonts w:cs="Courier New" w:ascii="Courier New" w:hAnsi="Courier New"/>
          <w:sz w:val="28"/>
          <w:lang w:eastAsia="en-US"/>
        </w:rPr>
        <w:t>Dorianas Grėjus, žiūrėdamas į ją, išblyško. Jis buvo sutrikęs ir nerimavo. Nė vienas iš draugų nedrįso jam ką nors pasakyti. Jiems jinai pasirodė visiškai netikusi. Jie baisiai nusivylė.</w:t>
      </w:r>
    </w:p>
    <w:p>
      <w:pPr>
        <w:pStyle w:val="Normal"/>
        <w:rPr>
          <w:rFonts w:ascii="Courier New" w:hAnsi="Courier New" w:cs="Courier New"/>
          <w:sz w:val="28"/>
          <w:lang w:eastAsia="en-US"/>
        </w:rPr>
      </w:pPr>
      <w:r>
        <w:rPr>
          <w:rFonts w:cs="Courier New" w:ascii="Courier New" w:hAnsi="Courier New"/>
          <w:sz w:val="28"/>
          <w:lang w:eastAsia="en-US"/>
        </w:rPr>
        <w:t>Tačiau jie žinojo, kad kiekvienai Džuljetai tikrasis išbandymas - balkono scena antrajame veiksme. Jie laukė jos. Jeigu ir čia jai nepavyks, mergaitė tikrai neturi jokio talento.</w:t>
      </w:r>
    </w:p>
    <w:p>
      <w:pPr>
        <w:pStyle w:val="Normal"/>
        <w:rPr>
          <w:rFonts w:ascii="Courier New" w:hAnsi="Courier New" w:cs="Courier New"/>
          <w:sz w:val="28"/>
          <w:lang w:eastAsia="en-US"/>
        </w:rPr>
      </w:pPr>
      <w:r>
        <w:rPr>
          <w:rFonts w:cs="Courier New" w:ascii="Courier New" w:hAnsi="Courier New"/>
          <w:sz w:val="28"/>
          <w:lang w:eastAsia="en-US"/>
        </w:rPr>
        <w:t>Ji atrodė žaviai, kai mėnesienoje išėjo į balkoną. Šito nepaneigsi. Tačiau jos vaidyba buvo nepakenčiamai teatrališka ir juo toliau, tuo darėsi prastesnė. Judesiai tapo absurdiškai nenatūralūs. Visa, ką ji sakė, buvo baisiai perdėta. Puikųjį monolog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t>Man dengia veidą kaukė tamsumos,-</w:t>
      </w:r>
    </w:p>
    <w:p>
      <w:pPr>
        <w:pStyle w:val="Normal"/>
        <w:rPr>
          <w:rFonts w:ascii="Courier New" w:hAnsi="Courier New" w:cs="Courier New"/>
          <w:sz w:val="28"/>
          <w:lang w:eastAsia="en-US"/>
        </w:rPr>
      </w:pPr>
      <w:r>
        <w:rPr>
          <w:rFonts w:cs="Courier New" w:ascii="Courier New" w:hAnsi="Courier New"/>
          <w:sz w:val="28"/>
          <w:lang w:eastAsia="en-US"/>
        </w:rPr>
        <w:t>Kitaip - matytum, kaip raustu iš gėdos,</w:t>
      </w:r>
    </w:p>
    <w:p>
      <w:pPr>
        <w:pStyle w:val="Normal"/>
        <w:rPr>
          <w:rFonts w:ascii="Courier New" w:hAnsi="Courier New" w:cs="Courier New"/>
          <w:sz w:val="28"/>
          <w:lang w:eastAsia="en-US"/>
        </w:rPr>
      </w:pPr>
      <w:r>
        <w:rPr>
          <w:rFonts w:cs="Courier New" w:ascii="Courier New" w:hAnsi="Courier New"/>
          <w:sz w:val="28"/>
          <w:lang w:eastAsia="en-US"/>
        </w:rPr>
        <w:t>Jog mano kalbą šiąnakt nugirdai-</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 išpylė pedantiškai tiksliai lyg mokinukė, kurią deklamuoti mokė koks nors antraeilis deklamavimo mokytojas. Kai persilenkusi balkoną ėmė sakyti nuostabiąsias eile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t>Nors tu man mielas,-</w:t>
      </w:r>
    </w:p>
    <w:p>
      <w:pPr>
        <w:pStyle w:val="Normal"/>
        <w:rPr>
          <w:rFonts w:ascii="Courier New" w:hAnsi="Courier New" w:cs="Courier New"/>
          <w:sz w:val="28"/>
          <w:lang w:eastAsia="en-US"/>
        </w:rPr>
      </w:pPr>
      <w:r>
        <w:rPr>
          <w:rFonts w:cs="Courier New" w:ascii="Courier New" w:hAnsi="Courier New"/>
          <w:sz w:val="28"/>
          <w:lang w:eastAsia="en-US"/>
        </w:rPr>
        <w:t>Bijau aš mūsų sandoros naktinės.</w:t>
      </w:r>
    </w:p>
    <w:p>
      <w:pPr>
        <w:pStyle w:val="Normal"/>
        <w:rPr>
          <w:rFonts w:ascii="Courier New" w:hAnsi="Courier New" w:cs="Courier New"/>
          <w:sz w:val="28"/>
          <w:lang w:eastAsia="en-US"/>
        </w:rPr>
      </w:pPr>
      <w:r>
        <w:rPr>
          <w:rFonts w:cs="Courier New" w:ascii="Courier New" w:hAnsi="Courier New"/>
          <w:sz w:val="28"/>
          <w:lang w:eastAsia="en-US"/>
        </w:rPr>
        <w:t>Per daug jinai ūmi, per daug greita,</w:t>
      </w:r>
    </w:p>
    <w:p>
      <w:pPr>
        <w:pStyle w:val="Normal"/>
        <w:rPr>
          <w:rFonts w:ascii="Courier New" w:hAnsi="Courier New" w:cs="Courier New"/>
          <w:sz w:val="28"/>
          <w:lang w:eastAsia="en-US"/>
        </w:rPr>
      </w:pPr>
      <w:r>
        <w:rPr>
          <w:rFonts w:cs="Courier New" w:ascii="Courier New" w:hAnsi="Courier New"/>
          <w:sz w:val="28"/>
          <w:lang w:eastAsia="en-US"/>
        </w:rPr>
        <w:t>Per daug ji panaši į žaibo liepsną,</w:t>
      </w:r>
    </w:p>
    <w:p>
      <w:pPr>
        <w:pStyle w:val="Normal"/>
        <w:rPr>
          <w:rFonts w:ascii="Courier New" w:hAnsi="Courier New" w:cs="Courier New"/>
          <w:sz w:val="28"/>
          <w:lang w:eastAsia="en-US"/>
        </w:rPr>
      </w:pPr>
      <w:r>
        <w:rPr>
          <w:rFonts w:cs="Courier New" w:ascii="Courier New" w:hAnsi="Courier New"/>
          <w:sz w:val="28"/>
          <w:lang w:eastAsia="en-US"/>
        </w:rPr>
        <w:t>Kuri užgęsta danguje anksčiau,</w:t>
      </w:r>
    </w:p>
    <w:p>
      <w:pPr>
        <w:pStyle w:val="Normal"/>
        <w:rPr>
          <w:rFonts w:ascii="Courier New" w:hAnsi="Courier New" w:cs="Courier New"/>
          <w:sz w:val="28"/>
          <w:lang w:eastAsia="en-US"/>
        </w:rPr>
      </w:pPr>
      <w:r>
        <w:rPr>
          <w:rFonts w:cs="Courier New" w:ascii="Courier New" w:hAnsi="Courier New"/>
          <w:sz w:val="28"/>
          <w:lang w:eastAsia="en-US"/>
        </w:rPr>
        <w:t>Negu suspėji riktelėti: "žaibas!"</w:t>
      </w:r>
    </w:p>
    <w:p>
      <w:pPr>
        <w:pStyle w:val="Normal"/>
        <w:rPr>
          <w:rFonts w:ascii="Courier New" w:hAnsi="Courier New" w:cs="Courier New"/>
          <w:sz w:val="28"/>
          <w:lang w:eastAsia="en-US"/>
        </w:rPr>
      </w:pPr>
      <w:r>
        <w:rPr>
          <w:rFonts w:cs="Courier New" w:ascii="Courier New" w:hAnsi="Courier New"/>
          <w:sz w:val="28"/>
          <w:lang w:eastAsia="en-US"/>
        </w:rPr>
        <w:t>Labanaktis! Labanakt, mylimasis.</w:t>
      </w:r>
    </w:p>
    <w:p>
      <w:pPr>
        <w:pStyle w:val="Normal"/>
        <w:rPr>
          <w:rFonts w:ascii="Courier New" w:hAnsi="Courier New" w:cs="Courier New"/>
          <w:sz w:val="28"/>
          <w:lang w:eastAsia="en-US"/>
        </w:rPr>
      </w:pPr>
      <w:r>
        <w:rPr>
          <w:rFonts w:cs="Courier New" w:ascii="Courier New" w:hAnsi="Courier New"/>
          <w:sz w:val="28"/>
          <w:lang w:eastAsia="en-US"/>
        </w:rPr>
        <w:t>Lai mūsų meilės pumpuras švelnus</w:t>
      </w:r>
    </w:p>
    <w:p>
      <w:pPr>
        <w:pStyle w:val="Normal"/>
        <w:rPr>
          <w:rFonts w:ascii="Courier New" w:hAnsi="Courier New" w:cs="Courier New"/>
          <w:sz w:val="28"/>
          <w:lang w:eastAsia="en-US"/>
        </w:rPr>
      </w:pPr>
      <w:r>
        <w:rPr>
          <w:rFonts w:cs="Courier New" w:ascii="Courier New" w:hAnsi="Courier New"/>
          <w:sz w:val="28"/>
          <w:lang w:eastAsia="en-US"/>
        </w:rPr>
        <w:t>Nuo vasaros gaivinančio dvelkimo</w:t>
      </w:r>
    </w:p>
    <w:p>
      <w:pPr>
        <w:pStyle w:val="Normal"/>
        <w:rPr>
          <w:rFonts w:ascii="Courier New" w:hAnsi="Courier New" w:cs="Courier New"/>
          <w:sz w:val="28"/>
          <w:lang w:eastAsia="en-US"/>
        </w:rPr>
      </w:pPr>
      <w:r>
        <w:rPr>
          <w:rFonts w:cs="Courier New" w:ascii="Courier New" w:hAnsi="Courier New"/>
          <w:sz w:val="28"/>
          <w:lang w:eastAsia="en-US"/>
        </w:rPr>
        <w:t>Rytoj pražysta žiedu stebuklingu...</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žodžius ji tarė taip, lyg jie būtų visai beprasmiai. Tai nebuvo jaudinimasis. Anaiptol, ji atrodė visai rami. Tai buvo tik netikusi vaidyba. Ji buvo visiška nevykėlė.</w:t>
      </w:r>
    </w:p>
    <w:p>
      <w:pPr>
        <w:pStyle w:val="Normal"/>
        <w:rPr>
          <w:rFonts w:ascii="Courier New" w:hAnsi="Courier New" w:cs="Courier New"/>
          <w:sz w:val="28"/>
          <w:lang w:eastAsia="en-US"/>
        </w:rPr>
      </w:pPr>
      <w:r>
        <w:rPr>
          <w:rFonts w:cs="Courier New" w:ascii="Courier New" w:hAnsi="Courier New"/>
          <w:sz w:val="28"/>
          <w:lang w:eastAsia="en-US"/>
        </w:rPr>
        <w:t>Net paprasta, neišsilavinusi publika parteryje ir balkone liovėsi domėtis scena. Žmonės ėmė nerimauti, balsu kalbėtis ir švilpti. Žydas savininkas, stovėdamas beletažo gale, iš pykčio trypė kojomis ir keikėsi, Vienintelis abejingas žmogus buvo pati mergaitė.</w:t>
      </w:r>
    </w:p>
    <w:p>
      <w:pPr>
        <w:pStyle w:val="Normal"/>
        <w:rPr>
          <w:rFonts w:ascii="Courier New" w:hAnsi="Courier New" w:cs="Courier New"/>
          <w:sz w:val="28"/>
          <w:lang w:eastAsia="en-US"/>
        </w:rPr>
      </w:pPr>
      <w:r>
        <w:rPr>
          <w:rFonts w:cs="Courier New" w:ascii="Courier New" w:hAnsi="Courier New"/>
          <w:sz w:val="28"/>
          <w:lang w:eastAsia="en-US"/>
        </w:rPr>
        <w:t>Antrajam veiksmui pasibaigus, visi pratrūko švilpti, o lordas Henri pakilo nuo kėdės ir apsivilko apsiaustą.</w:t>
      </w:r>
    </w:p>
    <w:p>
      <w:pPr>
        <w:pStyle w:val="Normal"/>
        <w:rPr>
          <w:rFonts w:ascii="Courier New" w:hAnsi="Courier New" w:cs="Courier New"/>
          <w:sz w:val="28"/>
          <w:lang w:eastAsia="en-US"/>
        </w:rPr>
      </w:pPr>
      <w:r>
        <w:rPr>
          <w:rFonts w:cs="Courier New" w:ascii="Courier New" w:hAnsi="Courier New"/>
          <w:sz w:val="28"/>
          <w:lang w:eastAsia="en-US"/>
        </w:rPr>
        <w:t>- Ji iš tikrųjų graži, Dorianai, bet vaidinti nesugeba. Eime.</w:t>
      </w:r>
    </w:p>
    <w:p>
      <w:pPr>
        <w:pStyle w:val="Normal"/>
        <w:rPr>
          <w:rFonts w:ascii="Courier New" w:hAnsi="Courier New" w:cs="Courier New"/>
          <w:sz w:val="28"/>
          <w:lang w:eastAsia="en-US"/>
        </w:rPr>
      </w:pPr>
      <w:r>
        <w:rPr>
          <w:rFonts w:cs="Courier New" w:ascii="Courier New" w:hAnsi="Courier New"/>
          <w:sz w:val="28"/>
          <w:lang w:eastAsia="en-US"/>
        </w:rPr>
        <w:t>- Aš liksiu ligi pabaigos,- atsakė vaikinas atkakliu, kartėlio pilnu balsu.- Man labai gaila, kad sugaišinau jums vakarą, Hari. Atsiprašau jūsų abiejų.</w:t>
      </w:r>
    </w:p>
    <w:p>
      <w:pPr>
        <w:pStyle w:val="Normal"/>
        <w:rPr>
          <w:rFonts w:ascii="Courier New" w:hAnsi="Courier New" w:cs="Courier New"/>
          <w:sz w:val="28"/>
          <w:lang w:eastAsia="en-US"/>
        </w:rPr>
      </w:pPr>
      <w:r>
        <w:rPr>
          <w:rFonts w:cs="Courier New" w:ascii="Courier New" w:hAnsi="Courier New"/>
          <w:sz w:val="28"/>
          <w:lang w:eastAsia="en-US"/>
        </w:rPr>
        <w:t>- Mielas Dorianai, tikriausiai panelė Vein serga,- įsiterpė Holvordas.- Ateisim čia kitą vakarą.</w:t>
      </w:r>
    </w:p>
    <w:p>
      <w:pPr>
        <w:pStyle w:val="Normal"/>
        <w:rPr>
          <w:rFonts w:ascii="Courier New" w:hAnsi="Courier New" w:cs="Courier New"/>
          <w:sz w:val="28"/>
          <w:lang w:eastAsia="en-US"/>
        </w:rPr>
      </w:pPr>
      <w:r>
        <w:rPr>
          <w:rFonts w:cs="Courier New" w:ascii="Courier New" w:hAnsi="Courier New"/>
          <w:sz w:val="28"/>
          <w:lang w:eastAsia="en-US"/>
        </w:rPr>
        <w:t>- O, kad ji sirgtų! - tarė Dorianas.- Bet, man regis, ji tiesiog bejausmė ir šalta. Ji visiškai pasikeitė. Vakar vakare ji buvo didelė artistė. Šiandien - eilinė, prasta aktorėlė.</w:t>
      </w:r>
    </w:p>
    <w:p>
      <w:pPr>
        <w:pStyle w:val="Normal"/>
        <w:rPr>
          <w:rFonts w:ascii="Courier New" w:hAnsi="Courier New" w:cs="Courier New"/>
          <w:sz w:val="28"/>
          <w:lang w:eastAsia="en-US"/>
        </w:rPr>
      </w:pPr>
      <w:r>
        <w:rPr>
          <w:rFonts w:cs="Courier New" w:ascii="Courier New" w:hAnsi="Courier New"/>
          <w:sz w:val="28"/>
          <w:lang w:eastAsia="en-US"/>
        </w:rPr>
        <w:t>- Dorianai, nekalbėkit šitaip apie tą, kurią mylit. Meilė nuostabesnė už Meną.</w:t>
      </w:r>
    </w:p>
    <w:p>
      <w:pPr>
        <w:pStyle w:val="Normal"/>
        <w:rPr>
          <w:rFonts w:ascii="Courier New" w:hAnsi="Courier New" w:cs="Courier New"/>
          <w:sz w:val="28"/>
          <w:lang w:eastAsia="en-US"/>
        </w:rPr>
      </w:pPr>
      <w:r>
        <w:rPr>
          <w:rFonts w:cs="Courier New" w:ascii="Courier New" w:hAnsi="Courier New"/>
          <w:sz w:val="28"/>
          <w:lang w:eastAsia="en-US"/>
        </w:rPr>
        <w:t>- Tiek menas, tiek ir meilė - tik imitacijos formos,- pasakė lordas Henris.- Tačiau eime, Dorianai. Jums negalima čia ilgiau pasilikti. Žiūrėti blogą vaidybą kenkia žmogaus moralei. Beje, manau, nenorėtumėt, kad jūsų žmona vaidintų. Tad argi svarbu, jei ji Džuljetą vaidina lyg medinė lėlė? Ji labai graži, ir jeigu apie gyvenimą teišmano tik tiek, kiek apie vaidybą, jūsų laukia nuostabūs pergyvenimai. Tikrai pakerėti mus gali tik dviejų rūšių žmonės: tie, kurie žino absoliučiai viską, ir tie, kurie absoliučiai nieko nežino. Dėl dievo, mielas vaikine, kam taip sielvartauti! Jaunystės išlaikymo paslaptis - niekada nepatirti jausmų, kurie netinka. Eime su manimi ir Beziliu į klubą. Rūkysim cigaretes ir gersim už Sibilės Vein grožį. Ji graži. Ko dar bereikia?</w:t>
      </w:r>
    </w:p>
    <w:p>
      <w:pPr>
        <w:pStyle w:val="Normal"/>
        <w:rPr>
          <w:rFonts w:ascii="Courier New" w:hAnsi="Courier New" w:cs="Courier New"/>
          <w:sz w:val="28"/>
          <w:lang w:eastAsia="en-US"/>
        </w:rPr>
      </w:pPr>
      <w:r>
        <w:rPr>
          <w:rFonts w:cs="Courier New" w:ascii="Courier New" w:hAnsi="Courier New"/>
          <w:sz w:val="28"/>
          <w:lang w:eastAsia="en-US"/>
        </w:rPr>
        <w:t>- Išeikit, Hari! - sušuko vaikinas.- Noriu likti vienas. Bezili, eikit ir jūs. Ak, nejau nematot, kad man plyšta širdis?</w:t>
      </w:r>
    </w:p>
    <w:p>
      <w:pPr>
        <w:pStyle w:val="Normal"/>
        <w:rPr>
          <w:rFonts w:ascii="Courier New" w:hAnsi="Courier New" w:cs="Courier New"/>
          <w:sz w:val="28"/>
          <w:lang w:eastAsia="en-US"/>
        </w:rPr>
      </w:pPr>
      <w:r>
        <w:rPr>
          <w:rFonts w:cs="Courier New" w:ascii="Courier New" w:hAnsi="Courier New"/>
          <w:sz w:val="28"/>
          <w:lang w:eastAsia="en-US"/>
        </w:rPr>
        <w:t>Karštos ašaros užliejo jam akis, lūpos drebėjo; puolęs į ložės galą, jis atsirėmė į sieną ir užsidengė veidą rankomis.</w:t>
      </w:r>
    </w:p>
    <w:p>
      <w:pPr>
        <w:pStyle w:val="Normal"/>
        <w:rPr>
          <w:rFonts w:ascii="Courier New" w:hAnsi="Courier New" w:cs="Courier New"/>
          <w:sz w:val="28"/>
          <w:lang w:eastAsia="en-US"/>
        </w:rPr>
      </w:pPr>
      <w:r>
        <w:rPr>
          <w:rFonts w:cs="Courier New" w:ascii="Courier New" w:hAnsi="Courier New"/>
          <w:sz w:val="28"/>
          <w:lang w:eastAsia="en-US"/>
        </w:rPr>
        <w:t>- Eime, Bezili,- tarė lordas Henris, ir jo balsas buvo keistai švelnus. Abu vyrai išėjo.</w:t>
      </w:r>
    </w:p>
    <w:p>
      <w:pPr>
        <w:pStyle w:val="Normal"/>
        <w:rPr>
          <w:rFonts w:ascii="Courier New" w:hAnsi="Courier New" w:cs="Courier New"/>
          <w:sz w:val="28"/>
          <w:lang w:eastAsia="en-US"/>
        </w:rPr>
      </w:pPr>
      <w:r>
        <w:rPr>
          <w:rFonts w:cs="Courier New" w:ascii="Courier New" w:hAnsi="Courier New"/>
          <w:sz w:val="28"/>
          <w:lang w:eastAsia="en-US"/>
        </w:rPr>
        <w:t>Po kelių akimirkų sužibo rampos šviesos, ir pakilo uždanga trečiajam veiksmui. Dorianas Grėjus grįžo į savo vietą. Buvo išbalęs, atrodė išdidus ir abejingas. Spektaklis slinko be galo lėtai ir, rodės, niekada nepasibaigs. Pusė žiūrovų, išėjo, trinksėdami sunkiais batais ir juokdamiesi. Tai buvo tikras fiasko. Paskutinis veiksmas buvo vaidinamas beveik tuščiai salei. Nusileidžiant uždangai, publika kikeno, o kažkas net suvaitojo.</w:t>
      </w:r>
    </w:p>
    <w:p>
      <w:pPr>
        <w:pStyle w:val="Normal"/>
        <w:rPr>
          <w:rFonts w:ascii="Courier New" w:hAnsi="Courier New" w:cs="Courier New"/>
          <w:sz w:val="28"/>
          <w:lang w:eastAsia="en-US"/>
        </w:rPr>
      </w:pPr>
      <w:r>
        <w:rPr>
          <w:rFonts w:cs="Courier New" w:ascii="Courier New" w:hAnsi="Courier New"/>
          <w:sz w:val="28"/>
          <w:lang w:eastAsia="en-US"/>
        </w:rPr>
        <w:t>Vos tik pasibaigė spektaklis, Dorianas Grėjus nuskubėjo už scenos į artistų kambarį. Mergaitė stovėjo viena triumfuojančiu veidu. Akys liepsnojo nuostabia ugnimi. Ji visa spindėte spindėjo. Pravertos lūpos šypsojo, slėpdamos jai vienai težinomą paslaptį.</w:t>
      </w:r>
    </w:p>
    <w:p>
      <w:pPr>
        <w:pStyle w:val="Normal"/>
        <w:rPr>
          <w:rFonts w:ascii="Courier New" w:hAnsi="Courier New" w:cs="Courier New"/>
          <w:sz w:val="28"/>
          <w:lang w:eastAsia="en-US"/>
        </w:rPr>
      </w:pPr>
      <w:r>
        <w:rPr>
          <w:rFonts w:cs="Courier New" w:ascii="Courier New" w:hAnsi="Courier New"/>
          <w:sz w:val="28"/>
          <w:lang w:eastAsia="en-US"/>
        </w:rPr>
        <w:t>Dorianui įėjus, jinai pažvelgė į jį, ir begalinis džiaugsmas nušvietė jai veidą.</w:t>
      </w:r>
    </w:p>
    <w:p>
      <w:pPr>
        <w:pStyle w:val="Normal"/>
        <w:rPr>
          <w:rFonts w:ascii="Courier New" w:hAnsi="Courier New" w:cs="Courier New"/>
          <w:sz w:val="28"/>
          <w:lang w:eastAsia="en-US"/>
        </w:rPr>
      </w:pPr>
      <w:r>
        <w:rPr>
          <w:rFonts w:cs="Courier New" w:ascii="Courier New" w:hAnsi="Courier New"/>
          <w:sz w:val="28"/>
          <w:lang w:eastAsia="en-US"/>
        </w:rPr>
        <w:t>- Kaip prastai aš šį vakarą vaidinau, Dorianai,- sušuko ji.</w:t>
      </w:r>
    </w:p>
    <w:p>
      <w:pPr>
        <w:pStyle w:val="Normal"/>
        <w:rPr>
          <w:rFonts w:ascii="Courier New" w:hAnsi="Courier New" w:cs="Courier New"/>
          <w:sz w:val="28"/>
          <w:lang w:eastAsia="en-US"/>
        </w:rPr>
      </w:pPr>
      <w:r>
        <w:rPr>
          <w:rFonts w:cs="Courier New" w:ascii="Courier New" w:hAnsi="Courier New"/>
          <w:sz w:val="28"/>
          <w:lang w:eastAsia="en-US"/>
        </w:rPr>
        <w:t>- Klaikiai! - žvelgdamas į ją, atsakė jis nustebęs.- Klaikiai! Buvo baisu. Ar tu sergi? Neįsivaizduoji, kas dėjosi. Neįsivaizduoji, kaip aš kankinausi.</w:t>
      </w:r>
    </w:p>
    <w:p>
      <w:pPr>
        <w:pStyle w:val="Normal"/>
        <w:rPr>
          <w:rFonts w:ascii="Courier New" w:hAnsi="Courier New" w:cs="Courier New"/>
          <w:sz w:val="28"/>
          <w:lang w:eastAsia="en-US"/>
        </w:rPr>
      </w:pPr>
      <w:r>
        <w:rPr>
          <w:rFonts w:cs="Courier New" w:ascii="Courier New" w:hAnsi="Courier New"/>
          <w:sz w:val="28"/>
          <w:lang w:eastAsia="en-US"/>
        </w:rPr>
        <w:t>Mergaitė nusišypsojo.</w:t>
      </w:r>
    </w:p>
    <w:p>
      <w:pPr>
        <w:pStyle w:val="Normal"/>
        <w:rPr>
          <w:rFonts w:ascii="Courier New" w:hAnsi="Courier New" w:cs="Courier New"/>
          <w:sz w:val="28"/>
          <w:lang w:eastAsia="en-US"/>
        </w:rPr>
      </w:pPr>
      <w:r>
        <w:rPr>
          <w:rFonts w:cs="Courier New" w:ascii="Courier New" w:hAnsi="Courier New"/>
          <w:sz w:val="28"/>
          <w:lang w:eastAsia="en-US"/>
        </w:rPr>
        <w:t>- Dorianai,- pasakė ji, ir lėtai tariamas jo vardas skambėjo kai muzika, tarytum rausviems jos lūpų žiedlapiams jis būtų saldesnis už medų.- Dorianai, tu turėjai suprasti. Bet dabar jau supranti, ar ne?</w:t>
      </w:r>
    </w:p>
    <w:p>
      <w:pPr>
        <w:pStyle w:val="Normal"/>
        <w:rPr>
          <w:rFonts w:ascii="Courier New" w:hAnsi="Courier New" w:cs="Courier New"/>
          <w:sz w:val="28"/>
          <w:lang w:eastAsia="en-US"/>
        </w:rPr>
      </w:pPr>
      <w:r>
        <w:rPr>
          <w:rFonts w:cs="Courier New" w:ascii="Courier New" w:hAnsi="Courier New"/>
          <w:sz w:val="28"/>
          <w:lang w:eastAsia="en-US"/>
        </w:rPr>
        <w:t>- Ką suprantu?- piktai paklausė jis.</w:t>
      </w:r>
    </w:p>
    <w:p>
      <w:pPr>
        <w:pStyle w:val="Normal"/>
        <w:rPr>
          <w:rFonts w:ascii="Courier New" w:hAnsi="Courier New" w:cs="Courier New"/>
          <w:sz w:val="28"/>
          <w:lang w:eastAsia="en-US"/>
        </w:rPr>
      </w:pPr>
      <w:r>
        <w:rPr>
          <w:rFonts w:cs="Courier New" w:ascii="Courier New" w:hAnsi="Courier New"/>
          <w:sz w:val="28"/>
          <w:lang w:eastAsia="en-US"/>
        </w:rPr>
        <w:t>- Kodėl šį vakarą taip prastai vaidinau. Kodėl aš nuo šiol visada prastai vaidinsiu. Kodėl jau niekada gerai nebevaidinsiu.</w:t>
      </w:r>
    </w:p>
    <w:p>
      <w:pPr>
        <w:pStyle w:val="Normal"/>
        <w:rPr>
          <w:rFonts w:ascii="Courier New" w:hAnsi="Courier New" w:cs="Courier New"/>
          <w:sz w:val="28"/>
          <w:lang w:eastAsia="en-US"/>
        </w:rPr>
      </w:pPr>
      <w:r>
        <w:rPr>
          <w:rFonts w:cs="Courier New" w:ascii="Courier New" w:hAnsi="Courier New"/>
          <w:sz w:val="28"/>
          <w:lang w:eastAsia="en-US"/>
        </w:rPr>
        <w:t>Jis trūktelėjo pečiais.</w:t>
      </w:r>
    </w:p>
    <w:p>
      <w:pPr>
        <w:pStyle w:val="Normal"/>
        <w:rPr>
          <w:rFonts w:ascii="Courier New" w:hAnsi="Courier New" w:cs="Courier New"/>
          <w:sz w:val="28"/>
          <w:lang w:eastAsia="en-US"/>
        </w:rPr>
      </w:pPr>
      <w:r>
        <w:rPr>
          <w:rFonts w:cs="Courier New" w:ascii="Courier New" w:hAnsi="Courier New"/>
          <w:sz w:val="28"/>
          <w:lang w:eastAsia="en-US"/>
        </w:rPr>
        <w:t>- Turbūt sergi. Sirgdama neturėtum vaidinti. Tu apsijuokei. Mano draugams įsipyko. Man taip pat.</w:t>
      </w:r>
    </w:p>
    <w:p>
      <w:pPr>
        <w:pStyle w:val="Normal"/>
        <w:rPr>
          <w:rFonts w:ascii="Courier New" w:hAnsi="Courier New" w:cs="Courier New"/>
          <w:sz w:val="28"/>
          <w:lang w:eastAsia="en-US"/>
        </w:rPr>
      </w:pPr>
      <w:r>
        <w:rPr>
          <w:rFonts w:cs="Courier New" w:ascii="Courier New" w:hAnsi="Courier New"/>
          <w:sz w:val="28"/>
          <w:lang w:eastAsia="en-US"/>
        </w:rPr>
        <w:t>Ji tarsi negirdėjo jo kalbos. Džiaugsmas ją buvo mainyte permainęs. Ją laikė pagavusi laimės ekstazė.</w:t>
      </w:r>
    </w:p>
    <w:p>
      <w:pPr>
        <w:pStyle w:val="Normal"/>
        <w:rPr>
          <w:rFonts w:ascii="Courier New" w:hAnsi="Courier New" w:cs="Courier New"/>
          <w:sz w:val="28"/>
          <w:lang w:eastAsia="en-US"/>
        </w:rPr>
      </w:pPr>
      <w:r>
        <w:rPr>
          <w:rFonts w:cs="Courier New" w:ascii="Courier New" w:hAnsi="Courier New"/>
          <w:sz w:val="28"/>
          <w:lang w:eastAsia="en-US"/>
        </w:rPr>
        <w:t>- Dorianai, Dorianai! - sušuko ji.- Kol tavęs nepažinojau, vaidyba buvo vienintelė realybė mano gyvenime. Gyvenau tiktai scenoje. Galvojau, kad ten viskas tikra. Vieną vakarą buvau Rozalinda, kitą - Porcija, Beatričės džiaugsmas buvo mano džiaugsmas, Kordelijos sielvartas - mano sielvartas. Aš viskuo tikėjau. Paprasti žmonės, vaidinę drauge su manim, man atrodė kaip dievai. Pieštos dekoracijos buvo mano pasaulis. Aš nieko nepažinojau, tik šešėlius, ir laikiau juos tikrais. Atėjai tu, o mano nuostabioji meile, ir išvadavai mano sielą iš kalėjimo. Tu parodei, kas yra tikrovė. Šį vakarą pirmą sykį gyvenime aš kiaurai peržvelgiau beprasmybę, apgaulę ir kvailumą to tuščio karnavalo, kuriame visą laiką vaidinau. Šį vakarą pirmą sykį suvokiau, kad Romeo bjaurus, senas, nusigrimavęs, kad mėnesiena sode netikra, dekoracijos vulgarios, ir žodžiai, kuriuos turėjau tarti, netikri žodžiai, ne mano žodžiai, ne tie, kuriuos norėjau tarti. Tu man atnešei kažką aukštesnio, ką menas tiktai atspindėti tegali. Išmokei mane suprasti, kas yra meilė. Mano meile! Mano meile! Pasakų Prince! Gyvenimo Prince! Man koktūs tie šešėliai. Menas niekada man nebus toks brangus, koks esi tu. Kas mane riša su negyvom lėlėm scenoje? Kai šį vakarą atėjau į teatrą, negalėjau suprasti, kodėl visa man tapo svetima. Maniau, kad būsiu nuostabi. Pamačiau, kad nieko nepajėgiu. Ir staiga suvokiau, ką visa tai reiškia. O kai supratau, man pasidarė nepaprastai gera. Girdėjau, kaip jie švilpia, ir šypsojausi. Ką jie žino apie tokią meilę kaip mūsų? Pasiimk mane, Dorianai, pasiimk mane su savimi ten, kur mudu būsim vieni. Nekenčiu scenos. Galėčiau suvaidinti aistrą, kurios nejaučiu, bet negaliu vaidinti tokios aistros, kuri degina manė lyg ugnis. Ak, Dorianai, Dorianai, ar supranti dabar, ką visa tai reiškia? Net jeigu pajėgčiau, šventvagiška būtų vaidinti tuo metu, kai aš myliu. Tu man atvėrei akis.</w:t>
      </w:r>
    </w:p>
    <w:p>
      <w:pPr>
        <w:pStyle w:val="Normal"/>
        <w:rPr>
          <w:rFonts w:ascii="Courier New" w:hAnsi="Courier New" w:cs="Courier New"/>
          <w:sz w:val="28"/>
          <w:lang w:eastAsia="en-US"/>
        </w:rPr>
      </w:pPr>
      <w:r>
        <w:rPr>
          <w:rFonts w:cs="Courier New" w:ascii="Courier New" w:hAnsi="Courier New"/>
          <w:sz w:val="28"/>
          <w:lang w:eastAsia="en-US"/>
        </w:rPr>
        <w:t>Jis parkrito ant sofos ir nusigręžė.</w:t>
      </w:r>
    </w:p>
    <w:p>
      <w:pPr>
        <w:pStyle w:val="Normal"/>
        <w:rPr>
          <w:rFonts w:ascii="Courier New" w:hAnsi="Courier New" w:cs="Courier New"/>
          <w:sz w:val="28"/>
          <w:lang w:eastAsia="en-US"/>
        </w:rPr>
      </w:pPr>
      <w:r>
        <w:rPr>
          <w:rFonts w:cs="Courier New" w:ascii="Courier New" w:hAnsi="Courier New"/>
          <w:sz w:val="28"/>
          <w:lang w:eastAsia="en-US"/>
        </w:rPr>
        <w:t>- Tu nužudei mano meilę,- sumurmėjo jis.</w:t>
      </w:r>
    </w:p>
    <w:p>
      <w:pPr>
        <w:pStyle w:val="Normal"/>
        <w:rPr>
          <w:rFonts w:ascii="Courier New" w:hAnsi="Courier New" w:cs="Courier New"/>
          <w:sz w:val="28"/>
          <w:lang w:eastAsia="en-US"/>
        </w:rPr>
      </w:pPr>
      <w:r>
        <w:rPr>
          <w:rFonts w:cs="Courier New" w:ascii="Courier New" w:hAnsi="Courier New"/>
          <w:sz w:val="28"/>
          <w:lang w:eastAsia="en-US"/>
        </w:rPr>
        <w:t>Nustebusi ji pažvelgė į jį ir nusijuokė. Dorianas nieko nesakė. Ji priėjo prie jo ir mažais piršteliais ėmė glostyti jam plaukus. Paskui atsiklaupė ir prispaudė jo rankas sau prie lūpų. Jis atitraukė jas, ir virpulys perbėgo jo kūnu. Tada jis pašoko ir nuėjo prie durų.</w:t>
      </w:r>
    </w:p>
    <w:p>
      <w:pPr>
        <w:pStyle w:val="Normal"/>
        <w:rPr>
          <w:rFonts w:ascii="Courier New" w:hAnsi="Courier New" w:cs="Courier New"/>
          <w:sz w:val="28"/>
          <w:lang w:eastAsia="en-US"/>
        </w:rPr>
      </w:pPr>
      <w:r>
        <w:rPr>
          <w:rFonts w:cs="Courier New" w:ascii="Courier New" w:hAnsi="Courier New"/>
          <w:sz w:val="28"/>
          <w:lang w:eastAsia="en-US"/>
        </w:rPr>
        <w:t>- Taip! - sušuko jis.- Tu nužudei mano meilę. Tu įaudrindavai mano vaizduotę. O dabar nesužadini net smalsumo. Jokio įspūdžio nepalieki. Mylėjau tave, nes buvai nuostabi, buvai geniali, protinga, įkūnijai didelių poetų svajones ir bekūniams meno šešėliams suteikdavai pavidalą ir gyvybę. Visa tai tu nusviedei į šalį. Esi lėkšta ir kvaila. Dieve mano! Kokia beprotybė buvo mylėti tave! Koks aš kvailys! Tu man dabar niekis. Daugiau niekada į tave nežiūrėsiu. Niekada apie tave nebegalvosiu. Niekada nepaminėsiu tavo vardo. Tu nežinai, kuo man buvai kadaise. Taip, kadaise... Ak, negaliu apie tai pagalvoti! Verčiau mano akys niekada nebūtą tavęs regėjusios! Tu sužalojai mano gyvenimo romantiką. Kaip maža išmanai apie meilę, jei gali tvirtinti, kad ji griauna tavo meną! Be savo meno tu niekis. Mano padedama, būtum tapusi garsia, nepaprasta, didele aktore. Pasaulis būtų tave dievinęs, ir tu būtum turėjusi mano pavardę. O kas tu dabar? Trečiaeilė aktorėlė dailiu veideliu.</w:t>
      </w:r>
    </w:p>
    <w:p>
      <w:pPr>
        <w:pStyle w:val="Normal"/>
        <w:rPr>
          <w:rFonts w:ascii="Courier New" w:hAnsi="Courier New" w:cs="Courier New"/>
          <w:sz w:val="28"/>
          <w:lang w:eastAsia="en-US"/>
        </w:rPr>
      </w:pPr>
      <w:r>
        <w:rPr>
          <w:rFonts w:cs="Courier New" w:ascii="Courier New" w:hAnsi="Courier New"/>
          <w:sz w:val="28"/>
          <w:lang w:eastAsia="en-US"/>
        </w:rPr>
        <w:t>Mergaitė išblyško, ėmė drebėti, jai užgniaužė gerklę.</w:t>
      </w:r>
    </w:p>
    <w:p>
      <w:pPr>
        <w:pStyle w:val="Normal"/>
        <w:rPr>
          <w:rFonts w:ascii="Courier New" w:hAnsi="Courier New" w:cs="Courier New"/>
          <w:sz w:val="28"/>
          <w:lang w:eastAsia="en-US"/>
        </w:rPr>
      </w:pPr>
      <w:r>
        <w:rPr>
          <w:rFonts w:cs="Courier New" w:ascii="Courier New" w:hAnsi="Courier New"/>
          <w:sz w:val="28"/>
          <w:lang w:eastAsia="en-US"/>
        </w:rPr>
        <w:t>- Juk tu, Dorianai, kalbi nerimtai? - sušnibždėjo susidėjusi rankas.- Tu vaidini.</w:t>
      </w:r>
    </w:p>
    <w:p>
      <w:pPr>
        <w:pStyle w:val="Normal"/>
        <w:rPr>
          <w:rFonts w:ascii="Courier New" w:hAnsi="Courier New" w:cs="Courier New"/>
          <w:sz w:val="28"/>
          <w:lang w:eastAsia="en-US"/>
        </w:rPr>
      </w:pPr>
      <w:r>
        <w:rPr>
          <w:rFonts w:cs="Courier New" w:ascii="Courier New" w:hAnsi="Courier New"/>
          <w:sz w:val="28"/>
          <w:lang w:eastAsia="en-US"/>
        </w:rPr>
        <w:t>- Vaidinu! Vaidybą tau palieku. Tu taip nuostabiai sugebi vaidinti! - karčiai tarė jis.</w:t>
      </w:r>
    </w:p>
    <w:p>
      <w:pPr>
        <w:pStyle w:val="Normal"/>
        <w:rPr>
          <w:rFonts w:ascii="Courier New" w:hAnsi="Courier New" w:cs="Courier New"/>
          <w:sz w:val="28"/>
          <w:lang w:eastAsia="en-US"/>
        </w:rPr>
      </w:pPr>
      <w:r>
        <w:rPr>
          <w:rFonts w:cs="Courier New" w:ascii="Courier New" w:hAnsi="Courier New"/>
          <w:sz w:val="28"/>
          <w:lang w:eastAsia="en-US"/>
        </w:rPr>
        <w:t>Ji pakilo ir su gailiu, skausmo kupinu veidu priėjo prie Doriano, uždėjo ranką jam ant peties ir pažvelgė į akis. Jis atstūmė ją.</w:t>
      </w:r>
    </w:p>
    <w:p>
      <w:pPr>
        <w:pStyle w:val="Normal"/>
        <w:rPr>
          <w:rFonts w:ascii="Courier New" w:hAnsi="Courier New" w:cs="Courier New"/>
          <w:sz w:val="28"/>
          <w:lang w:eastAsia="en-US"/>
        </w:rPr>
      </w:pPr>
      <w:r>
        <w:rPr>
          <w:rFonts w:cs="Courier New" w:ascii="Courier New" w:hAnsi="Courier New"/>
          <w:sz w:val="28"/>
          <w:lang w:eastAsia="en-US"/>
        </w:rPr>
        <w:t>- Neliesk manęs! - sušuko jis.</w:t>
      </w:r>
    </w:p>
    <w:p>
      <w:pPr>
        <w:pStyle w:val="Normal"/>
        <w:rPr>
          <w:rFonts w:ascii="Courier New" w:hAnsi="Courier New" w:cs="Courier New"/>
          <w:sz w:val="28"/>
          <w:lang w:eastAsia="en-US"/>
        </w:rPr>
      </w:pPr>
      <w:r>
        <w:rPr>
          <w:rFonts w:cs="Courier New" w:ascii="Courier New" w:hAnsi="Courier New"/>
          <w:sz w:val="28"/>
          <w:lang w:eastAsia="en-US"/>
        </w:rPr>
        <w:t>Tyliai suvaitojusi, ji puolė jam po kojų ir liko gulėti, parkritusi lyg sutrypta gėlė.</w:t>
      </w:r>
    </w:p>
    <w:p>
      <w:pPr>
        <w:pStyle w:val="Normal"/>
        <w:rPr>
          <w:rFonts w:ascii="Courier New" w:hAnsi="Courier New" w:cs="Courier New"/>
          <w:sz w:val="28"/>
          <w:lang w:eastAsia="en-US"/>
        </w:rPr>
      </w:pPr>
      <w:r>
        <w:rPr>
          <w:rFonts w:cs="Courier New" w:ascii="Courier New" w:hAnsi="Courier New"/>
          <w:sz w:val="28"/>
          <w:lang w:eastAsia="en-US"/>
        </w:rPr>
        <w:t>- Dorianai, Dorianai, nepamesk manęs! - šnibždėjo ji.- Aš taip gailiuosi prastai vaidinusi. Visą laiką galvojau apie tave. Bet aš stengsiuos, tikrai stengsiuos. Mano meilė atėjo taip nelauktai. Man rodos, aš niekada nebūčiau jos pažinusi, jei tu nebūtum manęs bučiavęs, jei mudu nebūtumėm vienas antro bučiavę. Pabučiuok, mielas, mane dar sykį. Neišeik. Mano brolis... Ne, nesvarbu. Jis taip negalvojo. Tik juokavo... Ak, nejau tu negali man atleisti už šį vakarą? Aš labai daug dirbsiu, stengsiuos geriau vaidinti. Nebūk man žiaurus, nes myliu tave labiau už viską pasaulyje. Pagaliau aš tik vieną kartą neįtikau tau. Bet tavo teisybė, Dorianai. Turėjau nepamiršti, jog esu aktorė. Kvailai pasielgiau, bet kitaip negalėjau. Ak, nepalik, nepalik manęs.</w:t>
      </w:r>
    </w:p>
    <w:p>
      <w:pPr>
        <w:pStyle w:val="Normal"/>
        <w:rPr>
          <w:rFonts w:ascii="Courier New" w:hAnsi="Courier New" w:cs="Courier New"/>
          <w:sz w:val="28"/>
          <w:lang w:eastAsia="en-US"/>
        </w:rPr>
      </w:pPr>
      <w:r>
        <w:rPr>
          <w:rFonts w:cs="Courier New" w:ascii="Courier New" w:hAnsi="Courier New"/>
          <w:sz w:val="28"/>
          <w:lang w:eastAsia="en-US"/>
        </w:rPr>
        <w:t>Nesuvaldoma rauda užsmaugė ją. Ji susigūžė ant grindų lyg sužeistas žvėrelis, o Dorianas Grėjus savo gražiomis akimis žvelgė žemyn į ją, ir išdidi panieka iškreipė dailias jo lūpas. Kančios tų, kuriuos lioveisi mylėjęs, visada atrodo kažkokios juokingos. Sibilė Vein jam atrodė nepakenčiamai melodramatiška. Jos ašaros ir rauda jį erzino.</w:t>
      </w:r>
    </w:p>
    <w:p>
      <w:pPr>
        <w:pStyle w:val="Normal"/>
        <w:rPr>
          <w:rFonts w:ascii="Courier New" w:hAnsi="Courier New" w:cs="Courier New"/>
          <w:sz w:val="28"/>
          <w:lang w:eastAsia="en-US"/>
        </w:rPr>
      </w:pPr>
      <w:r>
        <w:rPr>
          <w:rFonts w:cs="Courier New" w:ascii="Courier New" w:hAnsi="Courier New"/>
          <w:sz w:val="28"/>
          <w:lang w:eastAsia="en-US"/>
        </w:rPr>
        <w:t>- Einu,- pagaliau tarė jis ramiu, aiškiu balsu.- Nenoriu tavęs skaudinti, bet mylėti nebegaliu. Tu mane apvylei.</w:t>
      </w:r>
    </w:p>
    <w:p>
      <w:pPr>
        <w:pStyle w:val="Normal"/>
        <w:rPr/>
      </w:pPr>
      <w:r>
        <w:rPr>
          <w:rFonts w:cs="Courier New" w:ascii="Courier New" w:hAnsi="Courier New"/>
          <w:sz w:val="28"/>
          <w:lang w:eastAsia="en-US"/>
        </w:rPr>
        <w:t>Sibilė nieko neatsakė, tik tyliai verkdama prislinko arčiau prie jo. Lyg akla ji ištiesė mažas rankas, tartum jo ieškodama. Bet jis apsisuko ir išėjo iš kambario. Bematant jis jau buvo lauke.</w:t>
      </w:r>
    </w:p>
    <w:p>
      <w:pPr>
        <w:pStyle w:val="Normal"/>
        <w:rPr>
          <w:rFonts w:ascii="Courier New" w:hAnsi="Courier New" w:cs="Courier New"/>
          <w:sz w:val="28"/>
          <w:lang w:eastAsia="en-US"/>
        </w:rPr>
      </w:pPr>
      <w:r>
        <w:rPr>
          <w:rFonts w:cs="Courier New" w:ascii="Courier New" w:hAnsi="Courier New"/>
          <w:sz w:val="28"/>
          <w:lang w:eastAsia="en-US"/>
        </w:rPr>
        <w:t>Ėjo beveik nežinodamas kur. Vėliau prisiminė klaidžiojęs apytamsėmis gatvėmis, ėjęs pro nykias juoduojančias tarpuvartes ir įtartinai atrodančius namus. Šaižiai kvatojančios moterys užkimusiais balsais kažką šaukė jam įkandin. Girtuokliai lyg milžiniškos beždžionės svyrino pro šalį, keikdamiesi ir bambėdami sau po nosimi. Jis matė liguistus vaikus, kiurksančius ant laiptų, girdėjo, kaip iš niūrių kiemų sklido klyksmai ir plūdimai.</w:t>
      </w:r>
    </w:p>
    <w:p>
      <w:pPr>
        <w:pStyle w:val="Normal"/>
        <w:rPr>
          <w:rFonts w:ascii="Courier New" w:hAnsi="Courier New" w:cs="Courier New"/>
          <w:sz w:val="28"/>
          <w:lang w:eastAsia="en-US"/>
        </w:rPr>
      </w:pPr>
      <w:r>
        <w:rPr>
          <w:rFonts w:cs="Courier New" w:ascii="Courier New" w:hAnsi="Courier New"/>
          <w:sz w:val="28"/>
          <w:lang w:eastAsia="en-US"/>
        </w:rPr>
        <w:t>Auštant atsidūrė netoli Kovent Gardeno. Tamsa išsisklaidė, ir blyškių žarų nutviekstas dangus išsigaubė į tyriausią perlą. Didžiuliai vežimai, pilni linguojančių lelijų, palengva dardėjo lygia tuščia gatve. Ore tvyrojo gėlių kvapas, o jų grožis tarytum vaistas maldė jam skausmą. Jis nusekė paskui vežimus į turgų ir ten žiūrėjo, kaip vyrai juos iškrauna. Baltai apsivilkęs vežėjas pasiūlė jam vyšnių. Dorianas padėkojo ir nusistebėjo, kodėl šis nesutiko imti pinigų, o paskui atsainiai pradėjo valgyti. Vyšnios buvo skintos vidurnaktį ir prisigėrusios mėnesienos vėsos. Ilga virtinė berniukų, nešinų krepšiais su margadryžėm tulpėm, geltonom ir raudonom rožėm, praėjo pro šalį ir nuvingiavo pro milžiniškas ryškiai žalių daržovių krūvas. Po portalu, paremtu pilkomis saulės nublukintomis kolonomis, stoviniavo pulkas nevalyvų vienplaukių merginų, laukiančių, kada gaus prekių išnešiojimui. Kitos būriavosi prie besivarstančių kavinės durų Pjacoje. Sunkūs krovininiai  arkliai, slysdami ir kanopomis kliūdami už nelygaus grindinio, žvangino pakinktais ir žvangučiais. Keli vežėjai miegojo sugulę ant maišu krūvos. Rausvakojai balandžiai rainais kaklais bėgiojo aplinkui, lesinėdami grūdelius.</w:t>
      </w:r>
    </w:p>
    <w:p>
      <w:pPr>
        <w:pStyle w:val="Normal"/>
        <w:rPr>
          <w:rFonts w:ascii="Courier New" w:hAnsi="Courier New" w:cs="Courier New"/>
          <w:sz w:val="28"/>
          <w:lang w:eastAsia="en-US"/>
        </w:rPr>
      </w:pPr>
      <w:r>
        <w:rPr>
          <w:rFonts w:cs="Courier New" w:ascii="Courier New" w:hAnsi="Courier New"/>
          <w:sz w:val="28"/>
          <w:lang w:eastAsia="en-US"/>
        </w:rPr>
        <w:t>Netrukus Dorianas pasisamdė vežiką ir parvažiavo namo. Ant slenksčio jis kiek pastovėjo, žiūrėdamas atgal į tylią aikštę su nebyliais sandariai uždangstytais langais ir uždarytom langinėm. Dangus jau buvo virtęs skaidriu opalu, ir jo fone namų stogai blizgėjo it sidabras. Iš kamino kitapus gatvės kilo plonytis dūmas. Violetiniu kaspinu jis rangėsi perlamutriniame ore.</w:t>
      </w:r>
    </w:p>
    <w:p>
      <w:pPr>
        <w:pStyle w:val="Normal"/>
        <w:rPr>
          <w:rFonts w:ascii="Courier New" w:hAnsi="Courier New" w:cs="Courier New"/>
          <w:sz w:val="28"/>
          <w:lang w:eastAsia="en-US"/>
        </w:rPr>
      </w:pPr>
      <w:r>
        <w:rPr>
          <w:rFonts w:cs="Courier New" w:ascii="Courier New" w:hAnsi="Courier New"/>
          <w:sz w:val="28"/>
          <w:lang w:eastAsia="en-US"/>
        </w:rPr>
        <w:t>Ąžuoliniais paneliais išmuštame hole nuo lubų kabojo didžiulis venecijietiškas paauksuotas žibintas, matyt, kadaise buvęs kokio dožo laive; jame dar tebedegė šviesos - trys virpantys plonyčiai mėlyni liepsnos žiedlapiai, apkraštuoti balta ugnimi. Dorianas juos užgesino ir, numetęs ant stalo skrybėlę bei apsiaustą, nuėjo pro biblioteką į savo miegamąjį, didelį aštuonkampį kambarį pirmame aukšte, kurį neseniai užgimusio prabangos pomėgio skatinamas buvo puošniai įrenggs ir išdabinęs įdomiais Renesanso gobelenais, surastais užmirštoje palėpėje Selbi Rojalyje. Spausdamas durų rankeną, jis žvilgterėjo į potretą, nutapytą Bezilio Holvordo. Ir atšlijo tarsi ko nustebęs. Paskui suglumęs įėjo į savo miegamąjį. Išėmęs gėlę iš švarko atlapo, jis valandėlę dvejojo. Pagaliau grįžo atgal, priėjo prie paveikslo ir ėmė įdėmiai jį apžiūrinėti. Dulsvoj prislopintoj šviesoj, kuri skverbėsi pro gelsvas šilkines užuolaidas, veidas jam pasirodė kiek pasikeitęs. Išraiška buvo nebe ta. Rodėsi, lyg lūpose būtų atsiradę kažkokio žiaurumo. Iš tiesų keista.</w:t>
      </w:r>
    </w:p>
    <w:p>
      <w:pPr>
        <w:pStyle w:val="Normal"/>
        <w:rPr>
          <w:rFonts w:ascii="Courier New" w:hAnsi="Courier New" w:cs="Courier New"/>
          <w:sz w:val="28"/>
          <w:lang w:eastAsia="en-US"/>
        </w:rPr>
      </w:pPr>
      <w:r>
        <w:rPr>
          <w:rFonts w:cs="Courier New" w:ascii="Courier New" w:hAnsi="Courier New"/>
          <w:sz w:val="28"/>
          <w:lang w:eastAsia="en-US"/>
        </w:rPr>
        <w:t>Jis apsisuko ir, priėjęs prie lango, atitraukė užuolaidą. Skaisti ryto šviesa užliejo kambarį ir nubloškė visus fantastiškus šešėlius į tamsius kampus, kur jie drebėdami susigūžė. Tačiau keistoji išraiška, kurią buvo pastebėjęs portreto veide, neišnyko, tartum dar labiau paryškėjo. Virpančiuose kaitrios saulės spinduliuose jis taip aiškiai matė žiaurumo linijas aplink lūpas, lyg po baisaus nusikaltimo būtų žiūrėjęs į save veidrodyje.</w:t>
      </w:r>
    </w:p>
    <w:p>
      <w:pPr>
        <w:pStyle w:val="Normal"/>
        <w:rPr>
          <w:rFonts w:ascii="Courier New" w:hAnsi="Courier New" w:cs="Courier New"/>
          <w:sz w:val="28"/>
          <w:lang w:eastAsia="en-US"/>
        </w:rPr>
      </w:pPr>
      <w:r>
        <w:rPr>
          <w:rFonts w:cs="Courier New" w:ascii="Courier New" w:hAnsi="Courier New"/>
          <w:sz w:val="28"/>
          <w:lang w:eastAsia="en-US"/>
        </w:rPr>
        <w:t>Jis staigiai atšoko ir, paėmęs nuo stalo apvalų veidrodį, aprėmintą dramblio kaulo kupidonais, vieną iš daugybės lordo Henrio dovanų, dirstelėjo į blizgančią jo gelmę. Tačiau jokia raukšlė nedarkė raudonų jo lūpų. Ką visa tai reiškė?</w:t>
      </w:r>
    </w:p>
    <w:p>
      <w:pPr>
        <w:pStyle w:val="Normal"/>
        <w:rPr>
          <w:rFonts w:ascii="Courier New" w:hAnsi="Courier New" w:cs="Courier New"/>
          <w:sz w:val="28"/>
          <w:lang w:eastAsia="en-US"/>
        </w:rPr>
      </w:pPr>
      <w:r>
        <w:rPr>
          <w:rFonts w:cs="Courier New" w:ascii="Courier New" w:hAnsi="Courier New"/>
          <w:sz w:val="28"/>
          <w:lang w:eastAsia="en-US"/>
        </w:rPr>
        <w:t>Jis pasitrynė akis, priėjo arčiau prie portreto ir vėl ėmė apžiūrinėti. Jokių permainų faktūroje nebuvo, tačiau, be abejonės, išraiška buvo kitokia. Tai buvo ne jo fantazija, o klaiki tikrovė.</w:t>
      </w:r>
    </w:p>
    <w:p>
      <w:pPr>
        <w:pStyle w:val="Normal"/>
        <w:rPr>
          <w:rFonts w:ascii="Courier New" w:hAnsi="Courier New" w:cs="Courier New"/>
          <w:sz w:val="28"/>
          <w:lang w:eastAsia="en-US"/>
        </w:rPr>
      </w:pPr>
      <w:r>
        <w:rPr>
          <w:rFonts w:cs="Courier New" w:ascii="Courier New" w:hAnsi="Courier New"/>
          <w:sz w:val="28"/>
          <w:lang w:eastAsia="en-US"/>
        </w:rPr>
        <w:t>Jis krito į kėdę ir susimąstė. Staiga jam dingtelėjo žodžiai, ištarti Bezilio Holvordo dirbtuvėje tą dieną, kai paveikslas buvo baigtas. Taip, puikiai juos prisiminė. Jis pareiškė beprotišką norą, kad pats liktų jaunas, o sentų portretas, kad jo paties grožis nenuvystų, o jo aistrų ir nuodėmių našta prislėgtų veidą drobėje, kad kančių ir minčių raukšlės išvagotų nutapytą jo atvaizdą, o jis pats išlaikytų švelnius ką tik prasiskleidusios jaunystės žiedus ir grožį. Nejau tas noras būtų išsipildęs? Ne, tai neįmanoma. Klaiku net pagalvoti. Ir vis dėlto priešais jį buvo portretas su žiaurumo žyme palei lūpas.</w:t>
      </w:r>
    </w:p>
    <w:p>
      <w:pPr>
        <w:pStyle w:val="Normal"/>
        <w:rPr/>
      </w:pPr>
      <w:r>
        <w:rPr>
          <w:rFonts w:cs="Courier New" w:ascii="Courier New" w:hAnsi="Courier New"/>
          <w:sz w:val="28"/>
          <w:lang w:eastAsia="en-US"/>
        </w:rPr>
        <w:t>Žiaurumo! Nejau jis buvo žiaurus? Ne jis, o mergaitė kalta. Jis laikė ją didele menininke ir pamilo, manydamas, kad ji tokia. O jinai jį apvylė. Pasirodė esanti lėkšta ir nieko neverta. Vis dėlto jį apėmė bekraštis gailestis, kai pagalvojo apie Sibilę, susmukusią prie jo kojų ir raudančią kaip kūdikis. Prisiminė, kaip abejingai žvelgė į ją. Kodėl jis toks? Kodėl jam duota tokia siela? Bet juk ir jis kentėjo. Per tris baisias valandas, kol baigėsi spektaklis, jis pergyveno ištisus skausmo šimtmečius, kančios amžinybę. Jo gyvenimas ne mažiau brangus kaip jos. Gal jis sužeidė ją amžinai, bet ir jinai akimirką buvo jį įskaudinusi. Be to, moterys skausmą pakelia lengviau. Jos gyvena jausmais. Tik apie jausmus galvoja. Ir meilužius įsigyja tik tam, kad galėtų kelti scenas. Taip sakė lordas Henris, o jis moteris pažįsta. Kam rūpintis Sibile Vein? Dabar jinai jam visiškai niekis.</w:t>
      </w:r>
    </w:p>
    <w:p>
      <w:pPr>
        <w:pStyle w:val="Normal"/>
        <w:rPr>
          <w:rFonts w:ascii="Courier New" w:hAnsi="Courier New" w:cs="Courier New"/>
          <w:sz w:val="28"/>
          <w:lang w:eastAsia="en-US"/>
        </w:rPr>
      </w:pPr>
      <w:r>
        <w:rPr>
          <w:rFonts w:cs="Courier New" w:ascii="Courier New" w:hAnsi="Courier New"/>
          <w:sz w:val="28"/>
          <w:lang w:eastAsia="en-US"/>
        </w:rPr>
        <w:t>Bet portretas? Ką apie jį manyti? Portrete slypi jo gyvenimo paslaptis, atsispindi jo istorija. Portretas išmokė Dorianą mylėti savo grožį. Ar išmokys bjaurėtis savo siela? Ar galės jis dar pažvelgti į portretą?</w:t>
      </w:r>
    </w:p>
    <w:p>
      <w:pPr>
        <w:pStyle w:val="Normal"/>
        <w:rPr>
          <w:rFonts w:ascii="Courier New" w:hAnsi="Courier New" w:cs="Courier New"/>
          <w:sz w:val="28"/>
          <w:lang w:eastAsia="en-US"/>
        </w:rPr>
      </w:pPr>
      <w:r>
        <w:rPr>
          <w:rFonts w:cs="Courier New" w:ascii="Courier New" w:hAnsi="Courier New"/>
          <w:sz w:val="28"/>
          <w:lang w:eastAsia="en-US"/>
        </w:rPr>
        <w:t>Ne, čia tik sutrikusių pojūčių sukelta iliuzija. Jis praleido klaikią naktį, ir dabar jam vaidenasi. Jam smegenyse atsirado mažytis ugninis taškelis, dėl kurio žmonėms susimaišo protas. Paveikslas nepasikeitė. Kvaila šitaip galvoti.</w:t>
      </w:r>
    </w:p>
    <w:p>
      <w:pPr>
        <w:pStyle w:val="Normal"/>
        <w:rPr>
          <w:rFonts w:ascii="Courier New" w:hAnsi="Courier New" w:cs="Courier New"/>
          <w:sz w:val="28"/>
          <w:lang w:eastAsia="en-US"/>
        </w:rPr>
      </w:pPr>
      <w:r>
        <w:rPr>
          <w:rFonts w:cs="Courier New" w:ascii="Courier New" w:hAnsi="Courier New"/>
          <w:sz w:val="28"/>
          <w:lang w:eastAsia="en-US"/>
        </w:rPr>
        <w:t>Tačiau portretas žvelgė į Dorianą savo gražiu sudarkytu veidu ir žiauria šypsena. Šviesūs plaukai spindėjo rytmečio saulėje. Mėlynos akys susidūrė su jo akimis. Begalinis gailestis ne sau, o nutapytam atvaizdui apėmė Dorianą. Atvaizdas jau buvo pasikeitęs. Ir dar daugiau keisis. Nubluks jo auksas. Baltos ir raudonos rožės nuvys. Sulig kiekvienu nusidėjimu nauja dėmė terš ir bjauros jo grožį. Bet daugiau jis nebenusidės. Paveikslas, ar pasikeitęs, ar ne, taps jam regima sąžinės emblema. Dorianas atsispirs pagundai. Nebesusitikinės su lordu Henriu, bent nebeklausys jo rafinuotų nuodingų teorijų, kurios Bezilio Holvordo sode pirmą sykį pažadino negalimų dalykų troškimą. Jis grįš pas Sibilę Vein, išpirks savo kaltę, ves ją, pasistengs vėl ją mylėti. Taip, jo pareiga tą padaryti. Tikriausiai jos kančia didesnė negu jo. Vargšas kūdikis! Jis buvo savanaudis ir žiauriai su ja pasielgė. Kerai, kuriuos ji skleidė, vėl grįš. Jie bus laimingi drauge. Gyvenimas su ja bus gražus ir tyras.</w:t>
      </w:r>
    </w:p>
    <w:p>
      <w:pPr>
        <w:pStyle w:val="Normal"/>
        <w:rPr>
          <w:rFonts w:ascii="Courier New" w:hAnsi="Courier New" w:cs="Courier New"/>
          <w:sz w:val="28"/>
          <w:lang w:eastAsia="en-US"/>
        </w:rPr>
      </w:pPr>
      <w:r>
        <w:rPr>
          <w:rFonts w:cs="Courier New" w:ascii="Courier New" w:hAnsi="Courier New"/>
          <w:sz w:val="28"/>
          <w:lang w:eastAsia="en-US"/>
        </w:rPr>
        <w:t>Jis pakilo nuo kėdės, nusipurtė, pažvelgęs į paveikslą, ir užstatė jį didele širma.</w:t>
      </w:r>
    </w:p>
    <w:p>
      <w:pPr>
        <w:pStyle w:val="Normal"/>
        <w:rPr>
          <w:rFonts w:ascii="Courier New" w:hAnsi="Courier New" w:cs="Courier New"/>
          <w:sz w:val="28"/>
          <w:lang w:eastAsia="en-US"/>
        </w:rPr>
      </w:pPr>
      <w:r>
        <w:rPr>
          <w:rFonts w:cs="Courier New" w:ascii="Courier New" w:hAnsi="Courier New"/>
          <w:sz w:val="28"/>
          <w:lang w:eastAsia="en-US"/>
        </w:rPr>
        <w:t>- Kaip klaiku,- sumurmėjo pats sau, priėjo prie lango ir jį atidarė.</w:t>
      </w:r>
    </w:p>
    <w:p>
      <w:pPr>
        <w:pStyle w:val="Normal"/>
        <w:rPr>
          <w:rFonts w:ascii="Courier New" w:hAnsi="Courier New" w:cs="Courier New"/>
          <w:sz w:val="28"/>
          <w:lang w:eastAsia="en-US"/>
        </w:rPr>
      </w:pPr>
      <w:r>
        <w:rPr>
          <w:rFonts w:cs="Courier New" w:ascii="Courier New" w:hAnsi="Courier New"/>
          <w:sz w:val="28"/>
          <w:lang w:eastAsia="en-US"/>
        </w:rPr>
        <w:t>Išėjęs į žalią veją, giliai įkvėpė. Gaivus rytmečio oras tarytum išsklaidė visas niūrias jo aistras. Jis galvojo tik apie Sibilę. Grįžo silpnas buvusios meilės aidas. Dorianas be paliovos kartojo jos vardą. Paukščiai, kurie čiulbėjo rasotame sode, tarsi pasakojo gėlėms apie j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I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Buvo gerokai po vidurdienio, kai Dorianas Grėjus atsibudo. Tarnas jau kelis sykius buvo atstypčiojęs į jo kambarį pažiūrėti, ar jaunasis šeimininkas dar nesikelia, ir stebėjosi, ko jis taip ilgai miega. Pagaliau sutilindžiavo varpelis, ir Viktoras tyliai įėjo, nešinas puodeliu arbatos ir krūva laiškų ant mažo padėklo iš senovinio Sevro porceliano. Jis atitraukė alyvuogių spalvos atlaso užuolaidas blizgančiu mėlynu pamušalu, kurios dengė tris aukštus langus.</w:t>
      </w:r>
    </w:p>
    <w:p>
      <w:pPr>
        <w:pStyle w:val="Normal"/>
        <w:rPr>
          <w:rFonts w:ascii="Courier New" w:hAnsi="Courier New" w:cs="Courier New"/>
          <w:sz w:val="28"/>
          <w:lang w:eastAsia="en-US"/>
        </w:rPr>
      </w:pPr>
      <w:r>
        <w:rPr>
          <w:rFonts w:cs="Courier New" w:ascii="Courier New" w:hAnsi="Courier New"/>
          <w:sz w:val="28"/>
          <w:lang w:eastAsia="en-US"/>
        </w:rPr>
        <w:t>- Šįryt mesjė gerai miegojot,- pasakė jis šypsodamas.</w:t>
      </w:r>
    </w:p>
    <w:p>
      <w:pPr>
        <w:pStyle w:val="Normal"/>
        <w:rPr>
          <w:rFonts w:ascii="Courier New" w:hAnsi="Courier New" w:cs="Courier New"/>
          <w:sz w:val="28"/>
          <w:lang w:eastAsia="en-US"/>
        </w:rPr>
      </w:pPr>
      <w:r>
        <w:rPr>
          <w:rFonts w:cs="Courier New" w:ascii="Courier New" w:hAnsi="Courier New"/>
          <w:sz w:val="28"/>
          <w:lang w:eastAsia="en-US"/>
        </w:rPr>
        <w:t>- Kelinta valanda, Viktorai? - mieguistai paklausė Dorianas Grėjus.</w:t>
      </w:r>
    </w:p>
    <w:p>
      <w:pPr>
        <w:pStyle w:val="Normal"/>
        <w:rPr>
          <w:rFonts w:ascii="Courier New" w:hAnsi="Courier New" w:cs="Courier New"/>
          <w:sz w:val="28"/>
          <w:lang w:eastAsia="en-US"/>
        </w:rPr>
      </w:pPr>
      <w:r>
        <w:rPr>
          <w:rFonts w:cs="Courier New" w:ascii="Courier New" w:hAnsi="Courier New"/>
          <w:sz w:val="28"/>
          <w:lang w:eastAsia="en-US"/>
        </w:rPr>
        <w:t>- Ketvirtis po pirmos, mesjė.</w:t>
      </w:r>
    </w:p>
    <w:p>
      <w:pPr>
        <w:pStyle w:val="Normal"/>
        <w:rPr>
          <w:rFonts w:ascii="Courier New" w:hAnsi="Courier New" w:cs="Courier New"/>
          <w:sz w:val="28"/>
          <w:lang w:eastAsia="en-US"/>
        </w:rPr>
      </w:pPr>
      <w:r>
        <w:rPr>
          <w:rFonts w:cs="Courier New" w:ascii="Courier New" w:hAnsi="Courier New"/>
          <w:sz w:val="28"/>
          <w:lang w:eastAsia="en-US"/>
        </w:rPr>
        <w:t>Kaip vėlu! Dorianas atsisėdo ir, gurkštelėjęs arbatos, ėmė žiūrinėti laiškus. Vienas buvo iš lordo Henrio, šį rytą atneštas pasiuntinio. Dorianas akimirką dvejojo, paskui atidėjo laišką į šalį. Kitus atsainiai atplėšė. Juose buvo įprastos vizitinės kortelės, kvietimai pietauti, bilietai į uždarus spektaklius, labdaringų koncertų programos ir panašūs popieriukai, kuriais sezono metu verste apverčiami visi aukštuomenės jaunuoliai. Buvo ten ir gana solidi sąskaita už Liudviko XV laikų kalinėto sidabro tualetinį komplektą, kurios Darianas dar nedrįso siųsti savo globėjams, itin senamadiškiems žmonėms, nesuprantantiems, kad mes gyvenam epochoje, kai tik nereikalingi daiktai tėra būtini. Buvo ir keli labai mandagūs laiškai iš Džermino gatvės palūkininkų, kurie siūlė paskolinti bet kokią sumą bet kokiu metu pačiom palankiausiom sąlygom.</w:t>
      </w:r>
    </w:p>
    <w:p>
      <w:pPr>
        <w:pStyle w:val="Normal"/>
        <w:rPr>
          <w:rFonts w:ascii="Courier New" w:hAnsi="Courier New" w:cs="Courier New"/>
          <w:sz w:val="28"/>
          <w:lang w:eastAsia="en-US"/>
        </w:rPr>
      </w:pPr>
      <w:r>
        <w:rPr>
          <w:rFonts w:cs="Courier New" w:ascii="Courier New" w:hAnsi="Courier New"/>
          <w:sz w:val="28"/>
          <w:lang w:eastAsia="en-US"/>
        </w:rPr>
        <w:t>Už kokių dešimt minučių Dorianas atsikėlė ir, užsimetęs puošnų šilkais siuvinėtą kašmyro chalatą, įėjo į vonios kambarį onikso grindimis. Po ilgo miego vėsus vanduo jį atgaivino. Jis tartum pamiršo viską, ką buvo patyręs. Vieną ar du sykius jam lyg ir pasivaideno, kad jis dalyvavęs kažkokioje keistoje tragedijoje, bet visa atrodė kaip sapne.</w:t>
      </w:r>
    </w:p>
    <w:p>
      <w:pPr>
        <w:pStyle w:val="Normal"/>
        <w:rPr>
          <w:rFonts w:ascii="Courier New" w:hAnsi="Courier New" w:cs="Courier New"/>
          <w:sz w:val="28"/>
          <w:lang w:eastAsia="en-US"/>
        </w:rPr>
      </w:pPr>
      <w:r>
        <w:rPr>
          <w:rFonts w:cs="Courier New" w:ascii="Courier New" w:hAnsi="Courier New"/>
          <w:sz w:val="28"/>
          <w:lang w:eastAsia="en-US"/>
        </w:rPr>
        <w:t>Apsirengęs tučtuojau nuėjo į biblioteką ir atsisėdo valgyti lengvų prancūziškų pusryčių, kurie jam buvo padėti ant mažo apskrito stalelio prie atviro lango. Diena buvo nepaprastai graži. Šiltas oras atrodė pritvinkęs kvapų. Įskrido bitė ir zvimbdama ėmė sukti ratus aplinkui vazą, stovinčią priešais jį, mėlyną kaip laumžirgis ir pilną geltonų lyg siera rožių. Dorianas jautėsi visiškai laimingas.</w:t>
      </w:r>
    </w:p>
    <w:p>
      <w:pPr>
        <w:pStyle w:val="Normal"/>
        <w:rPr>
          <w:rFonts w:ascii="Courier New" w:hAnsi="Courier New" w:cs="Courier New"/>
          <w:sz w:val="28"/>
          <w:lang w:eastAsia="en-US"/>
        </w:rPr>
      </w:pPr>
      <w:r>
        <w:rPr>
          <w:rFonts w:cs="Courier New" w:ascii="Courier New" w:hAnsi="Courier New"/>
          <w:sz w:val="28"/>
          <w:lang w:eastAsia="en-US"/>
        </w:rPr>
        <w:t>Staiga jo žvilgsnis užkliuvo už širmos, kurią buvo pastatęs priešais portretą, ir jį nukrėtė šiurpas.</w:t>
      </w:r>
    </w:p>
    <w:p>
      <w:pPr>
        <w:pStyle w:val="Normal"/>
        <w:rPr>
          <w:rFonts w:ascii="Courier New" w:hAnsi="Courier New" w:cs="Courier New"/>
          <w:sz w:val="28"/>
          <w:lang w:eastAsia="en-US"/>
        </w:rPr>
      </w:pPr>
      <w:r>
        <w:rPr>
          <w:rFonts w:cs="Courier New" w:ascii="Courier New" w:hAnsi="Courier New"/>
          <w:sz w:val="28"/>
          <w:lang w:eastAsia="en-US"/>
        </w:rPr>
        <w:t>- Ar mesjė šalta? - paklausė tarnas, dėdamas ant stalo omletą.- Gal langą uždaryti?</w:t>
      </w:r>
    </w:p>
    <w:p>
      <w:pPr>
        <w:pStyle w:val="Normal"/>
        <w:rPr>
          <w:rFonts w:ascii="Courier New" w:hAnsi="Courier New" w:cs="Courier New"/>
          <w:sz w:val="28"/>
          <w:lang w:eastAsia="en-US"/>
        </w:rPr>
      </w:pPr>
      <w:r>
        <w:rPr>
          <w:rFonts w:cs="Courier New" w:ascii="Courier New" w:hAnsi="Courier New"/>
          <w:sz w:val="28"/>
          <w:lang w:eastAsia="en-US"/>
        </w:rPr>
        <w:t>Dorianas papurtė galvą.</w:t>
      </w:r>
    </w:p>
    <w:p>
      <w:pPr>
        <w:pStyle w:val="Normal"/>
        <w:rPr>
          <w:rFonts w:ascii="Courier New" w:hAnsi="Courier New" w:cs="Courier New"/>
          <w:sz w:val="28"/>
          <w:lang w:eastAsia="en-US"/>
        </w:rPr>
      </w:pPr>
      <w:r>
        <w:rPr>
          <w:rFonts w:cs="Courier New" w:ascii="Courier New" w:hAnsi="Courier New"/>
          <w:sz w:val="28"/>
          <w:lang w:eastAsia="en-US"/>
        </w:rPr>
        <w:t>- Ne, nešalta,- sumurmėjo jis.</w:t>
      </w:r>
    </w:p>
    <w:p>
      <w:pPr>
        <w:pStyle w:val="Normal"/>
        <w:rPr>
          <w:rFonts w:ascii="Courier New" w:hAnsi="Courier New" w:cs="Courier New"/>
          <w:sz w:val="28"/>
          <w:lang w:eastAsia="en-US"/>
        </w:rPr>
      </w:pPr>
      <w:r>
        <w:rPr>
          <w:rFonts w:cs="Courier New" w:ascii="Courier New" w:hAnsi="Courier New"/>
          <w:sz w:val="28"/>
          <w:lang w:eastAsia="en-US"/>
        </w:rPr>
        <w:t>Nejau tai teisybė? Negi portretas iš tikrųjų pasikeitė? O gal vietoj šypsenos jam tik pasivaideno pykčio iškreiptos lūpos? Juk nutapyta drobė negali keistis. Tai absurdas. Bus ką papasakoti Beziliui kada nors. Galės pasijuokti.</w:t>
      </w:r>
    </w:p>
    <w:p>
      <w:pPr>
        <w:pStyle w:val="Normal"/>
        <w:rPr>
          <w:rFonts w:ascii="Courier New" w:hAnsi="Courier New" w:cs="Courier New"/>
          <w:sz w:val="28"/>
          <w:lang w:eastAsia="en-US"/>
        </w:rPr>
      </w:pPr>
      <w:r>
        <w:rPr>
          <w:rFonts w:cs="Courier New" w:ascii="Courier New" w:hAnsi="Courier New"/>
          <w:sz w:val="28"/>
          <w:lang w:eastAsia="en-US"/>
        </w:rPr>
        <w:t>Ir vis dėlto kaip ryškiai jis viską prisiminė! Iš pradžių sambrėškoje, paskui skaisčiai išaušus jis matė žiaurumo liniją aplink iškreiptas lūpas. Dorianas beveik bijojo akimirkos, kai tarnas išeis. Žinojo, kad vien pasilikęs turės apžiūrėti portretą. Bijojo realybės. Kai tarnas, atnešęs kavą ir cigaretes, pasisuko eiti, Dorianą pagavo baisiausias noras jo neišleisti. O kai išeidamas tarnas jau buvo beuždarąs duris, Dorianas jį šūktelėjo. Tarnas sustojo, laukdamas įsakymo. Valandėlę Dorianas žiūrėjo į jį.</w:t>
      </w:r>
    </w:p>
    <w:p>
      <w:pPr>
        <w:pStyle w:val="Normal"/>
        <w:rPr>
          <w:rFonts w:ascii="Courier New" w:hAnsi="Courier New" w:cs="Courier New"/>
          <w:sz w:val="28"/>
          <w:lang w:eastAsia="en-US"/>
        </w:rPr>
      </w:pPr>
      <w:r>
        <w:rPr>
          <w:rFonts w:cs="Courier New" w:ascii="Courier New" w:hAnsi="Courier New"/>
          <w:sz w:val="28"/>
          <w:lang w:eastAsia="en-US"/>
        </w:rPr>
        <w:t>- Viktorai, sakyk, kad manęs nėra, kad ir kas ateitų,- tarė jis atsidusęs.</w:t>
      </w:r>
    </w:p>
    <w:p>
      <w:pPr>
        <w:pStyle w:val="Normal"/>
        <w:rPr>
          <w:rFonts w:ascii="Courier New" w:hAnsi="Courier New" w:cs="Courier New"/>
          <w:sz w:val="28"/>
          <w:lang w:eastAsia="en-US"/>
        </w:rPr>
      </w:pPr>
      <w:r>
        <w:rPr>
          <w:rFonts w:cs="Courier New" w:ascii="Courier New" w:hAnsi="Courier New"/>
          <w:sz w:val="28"/>
          <w:lang w:eastAsia="en-US"/>
        </w:rPr>
        <w:t>Tarnas nusilenkė ir išėjo.</w:t>
      </w:r>
    </w:p>
    <w:p>
      <w:pPr>
        <w:pStyle w:val="Normal"/>
        <w:rPr>
          <w:rFonts w:ascii="Courier New" w:hAnsi="Courier New" w:cs="Courier New"/>
          <w:sz w:val="28"/>
          <w:lang w:eastAsia="en-US"/>
        </w:rPr>
      </w:pPr>
      <w:r>
        <w:rPr>
          <w:rFonts w:cs="Courier New" w:ascii="Courier New" w:hAnsi="Courier New"/>
          <w:sz w:val="28"/>
          <w:lang w:eastAsia="en-US"/>
        </w:rPr>
        <w:t>Tada Dorianas pakilo nuo stalo, užsidegė cigaretę ir krito ant prabangiom pagalvėm apkrautos kanapos, stovinčios priešais širmą. Širma buvo sena, iš paauksuotos ispaniškos odos, kurioje buvo įspaustas margintas Liudviko XIV laikų gėlių ornamentas. Dorianas įdėmiai ją apžiūrinėjo, svarstydamas, ar buvo jai kada tekę dengti žmogaus gyvenimo paslaptį.</w:t>
      </w:r>
    </w:p>
    <w:p>
      <w:pPr>
        <w:pStyle w:val="Normal"/>
        <w:rPr>
          <w:rFonts w:ascii="Courier New" w:hAnsi="Courier New" w:cs="Courier New"/>
          <w:sz w:val="28"/>
          <w:lang w:eastAsia="en-US"/>
        </w:rPr>
      </w:pPr>
      <w:r>
        <w:rPr>
          <w:rFonts w:cs="Courier New" w:ascii="Courier New" w:hAnsi="Courier New"/>
          <w:sz w:val="28"/>
          <w:lang w:eastAsia="en-US"/>
        </w:rPr>
        <w:t>O gal tos širmos neatstumti? Gal taip ir palikti? Kokia iš to žinojimo nauda? Jei iš tikrųjų taip įvyko - baisu. Jei ne - ko būgštauti? Bet kas bus, jei likimas ar koks dar šiurpesnis atsitiktinumas leis svetimoms akims pažvelgti už širmos ir išvysti tą klaikų pasikeitimą? Ką jis darytų, jei ateitų Bezilis Holvordas ir užsimanytų pažiūrėti savo paveikslą? Bezilis tikrai taip padarys. Ne, reikia išsiaiškinti, ir tučtuojau. Už tas baisias abejones nieko blogiau negali būti.</w:t>
      </w:r>
    </w:p>
    <w:p>
      <w:pPr>
        <w:pStyle w:val="Normal"/>
        <w:rPr>
          <w:rFonts w:ascii="Courier New" w:hAnsi="Courier New" w:cs="Courier New"/>
          <w:sz w:val="28"/>
          <w:lang w:eastAsia="en-US"/>
        </w:rPr>
      </w:pPr>
      <w:r>
        <w:rPr>
          <w:rFonts w:cs="Courier New" w:ascii="Courier New" w:hAnsi="Courier New"/>
          <w:sz w:val="28"/>
          <w:lang w:eastAsia="en-US"/>
        </w:rPr>
        <w:t>Jis atsistojo ir užrakino abejas duris. Bent tuo metu, kai žiūrės į savo gėdos kaukę, bus vienas. Paskui nustūmė į šalį širmą ir pažvelgė tiesiai į savo veidą. Tikra teisybė. Portretas buvo pasikeitęs.</w:t>
      </w:r>
    </w:p>
    <w:p>
      <w:pPr>
        <w:pStyle w:val="Normal"/>
        <w:rPr>
          <w:rFonts w:ascii="Courier New" w:hAnsi="Courier New" w:cs="Courier New"/>
          <w:sz w:val="28"/>
          <w:lang w:eastAsia="en-US"/>
        </w:rPr>
      </w:pPr>
      <w:r>
        <w:rPr>
          <w:rFonts w:cs="Courier New" w:ascii="Courier New" w:hAnsi="Courier New"/>
          <w:sz w:val="28"/>
          <w:lang w:eastAsia="en-US"/>
        </w:rPr>
        <w:t>Vėliau Dorianas ne sykį prisimindavo, ir visada su didele nuostaba, kad iš pradžių jis apžiūrinėjo portretą beveik su mokslininko susidomėjimu. Kad toks pakitimas galėjo įvykti, jam atrodė neįtikėtina. Ir vis dėlto tai buvo faktas. Nejau egzistuoja koks neapčiuopiamas ryšys tarp cheminių atomų, kurie drobėje virto spalva ir forma, ir sielos, kuri glūdi jame? Negi atomai gali atskleisti tai, ką mąsto jo siela, paversti tikrove tai, apie ką ji svajoja? O gal čia slypi kita, dar siaubingesnė priežastis? Šiurpas perbėgo jo kūnu, jis išsigando, vėl grįžo prie kanapos, atsigulė ir, nutirpęs iš baimės, ėmė žiūrėti į paveikslą.</w:t>
      </w:r>
    </w:p>
    <w:p>
      <w:pPr>
        <w:pStyle w:val="Normal"/>
        <w:rPr>
          <w:rFonts w:ascii="Courier New" w:hAnsi="Courier New" w:cs="Courier New"/>
          <w:sz w:val="28"/>
          <w:lang w:eastAsia="en-US"/>
        </w:rPr>
      </w:pPr>
      <w:r>
        <w:rPr>
          <w:rFonts w:cs="Courier New" w:ascii="Courier New" w:hAnsi="Courier New"/>
          <w:sz w:val="28"/>
          <w:lang w:eastAsia="en-US"/>
        </w:rPr>
        <w:t>Vieną dalyką portretas tikrai jau buvo padargs. Portretas padėjo jam suprasti, kaip neteisingai, žiauriai jis pasielgė su Sibile Vein. Dar ne vėlu ištaisyti. Sibilė dar gali tapti jo žmona. Nerealią ir egoistišką jo meilę palenks aukštesnė įtaka, pavers ją kilnesniu jausmu, ir portretas, kurį jam nutapė Bezilis Holvordas, bus jo gyvenimo kelrodis, bus tai, kas vieniems yra šventumas, kitiems sąžinė, o visiems - Dievo baimė. Yra narkotikų sąžinės graužimui numaldyti, vaistų, kurie užmigdo doros pajautimą. Bet štai čia, priešais jį, akivaizdus pražūtingo nuodėmės poveikio simbolis. Nuolatinis įrodymas, bylojantis apie tai, kaip žmonės žlugdo savo sielas.</w:t>
      </w:r>
    </w:p>
    <w:p>
      <w:pPr>
        <w:pStyle w:val="Normal"/>
        <w:rPr>
          <w:rFonts w:ascii="Courier New" w:hAnsi="Courier New" w:cs="Courier New"/>
          <w:sz w:val="28"/>
          <w:lang w:eastAsia="en-US"/>
        </w:rPr>
      </w:pPr>
      <w:r>
        <w:rPr>
          <w:rFonts w:cs="Courier New" w:ascii="Courier New" w:hAnsi="Courier New"/>
          <w:sz w:val="28"/>
          <w:lang w:eastAsia="en-US"/>
        </w:rPr>
        <w:t>Išmušė trečią valandą, paskui ketvirtą, du sykiu nuaidėjo laikrodžio dūžiai, mušdami pusvalandžius, bet Dorianas nė nekrustelėjo. Jis bandė surankioti raudonas savo gyvenimo gijas ir suausti jas į kokį raštą, rasti kelią kruvinų aistrų labirinte, kuriame klajojo. Nežinojo, ką daryti, ką galvoti. Pagaliau priėjo prie stalo ir sėdo rašyti aistringą laišką mergaitei, kurią buvo mylėjęs, melsdamas jos atleidimo, vadindamas save bepročiu. Lapą po lapo prirašė skaudžios atgailos ir dar skaudesnio sielvarto žodžių. Priekaištai sau - savotiška prabanga. Kai kaltinam save, jaučiam, kad niekas kitas neturi teisės mus apkaltinti. Ne kunigas, o pati išpažintis duoda mums nuodėmių atleidimą. Baigęs laišką, Dorianas pajuto, kad kaltė jam atleista.</w:t>
      </w:r>
    </w:p>
    <w:p>
      <w:pPr>
        <w:pStyle w:val="Normal"/>
        <w:rPr>
          <w:rFonts w:ascii="Courier New" w:hAnsi="Courier New" w:cs="Courier New"/>
          <w:sz w:val="28"/>
          <w:lang w:eastAsia="en-US"/>
        </w:rPr>
      </w:pPr>
      <w:r>
        <w:rPr>
          <w:rFonts w:cs="Courier New" w:ascii="Courier New" w:hAnsi="Courier New"/>
          <w:sz w:val="28"/>
          <w:lang w:eastAsia="en-US"/>
        </w:rPr>
        <w:t>Staiga kažkas pasibeldė į duris, ir jis išgirdo lordo Henrio balsą.</w:t>
      </w:r>
    </w:p>
    <w:p>
      <w:pPr>
        <w:pStyle w:val="Normal"/>
        <w:rPr>
          <w:rFonts w:ascii="Courier New" w:hAnsi="Courier New" w:cs="Courier New"/>
          <w:sz w:val="28"/>
          <w:lang w:eastAsia="en-US"/>
        </w:rPr>
      </w:pPr>
      <w:r>
        <w:rPr>
          <w:rFonts w:cs="Courier New" w:ascii="Courier New" w:hAnsi="Courier New"/>
          <w:sz w:val="28"/>
          <w:lang w:eastAsia="en-US"/>
        </w:rPr>
        <w:t>- Mielas bičiuli, privalau jus pamatyti. Tučtuojau mane įsileiskit. Negaliu pakęsti, kai šitaip sėdit užsidaręs.</w:t>
      </w:r>
    </w:p>
    <w:p>
      <w:pPr>
        <w:pStyle w:val="Normal"/>
        <w:rPr>
          <w:rFonts w:ascii="Courier New" w:hAnsi="Courier New" w:cs="Courier New"/>
          <w:sz w:val="28"/>
          <w:lang w:eastAsia="en-US"/>
        </w:rPr>
      </w:pPr>
      <w:r>
        <w:rPr>
          <w:rFonts w:cs="Courier New" w:ascii="Courier New" w:hAnsi="Courier New"/>
          <w:sz w:val="28"/>
          <w:lang w:eastAsia="en-US"/>
        </w:rPr>
        <w:t>Iš pradžių Dorianas nieko neatsakė ir sėdėjo nekrutėdamas. Beldimas netilo, pasidarė dar garsesnis. Taip, įleis lordą Henrį ir jam paaiškins, kad ketina pradėti naują gyvenimą; ginčysis su juo, jei reikės ginčytis, net išsiskirs, jei išsiskirti būtina. Dorianas pašoko, skubiai uždengė širma paveikslą ir atrakino duris.</w:t>
      </w:r>
    </w:p>
    <w:p>
      <w:pPr>
        <w:pStyle w:val="Normal"/>
        <w:rPr>
          <w:rFonts w:ascii="Courier New" w:hAnsi="Courier New" w:cs="Courier New"/>
          <w:sz w:val="28"/>
          <w:lang w:eastAsia="en-US"/>
        </w:rPr>
      </w:pPr>
      <w:r>
        <w:rPr>
          <w:rFonts w:cs="Courier New" w:ascii="Courier New" w:hAnsi="Courier New"/>
          <w:sz w:val="28"/>
          <w:lang w:eastAsia="en-US"/>
        </w:rPr>
        <w:t>- Man labai liūdna, Dorianai,- tarė įėjęs lordas Henris,- tačiau per daug apie tai negalvokit.</w:t>
      </w:r>
    </w:p>
    <w:p>
      <w:pPr>
        <w:pStyle w:val="Normal"/>
        <w:rPr>
          <w:rFonts w:ascii="Courier New" w:hAnsi="Courier New" w:cs="Courier New"/>
          <w:sz w:val="28"/>
          <w:lang w:eastAsia="en-US"/>
        </w:rPr>
      </w:pPr>
      <w:r>
        <w:rPr>
          <w:rFonts w:cs="Courier New" w:ascii="Courier New" w:hAnsi="Courier New"/>
          <w:sz w:val="28"/>
          <w:lang w:eastAsia="en-US"/>
        </w:rPr>
        <w:t>- Ar Sibilę Vein turit omenyje? - paklausė vaikinas.</w:t>
      </w:r>
    </w:p>
    <w:p>
      <w:pPr>
        <w:pStyle w:val="Normal"/>
        <w:rPr>
          <w:rFonts w:ascii="Courier New" w:hAnsi="Courier New" w:cs="Courier New"/>
          <w:sz w:val="28"/>
          <w:lang w:eastAsia="en-US"/>
        </w:rPr>
      </w:pPr>
      <w:r>
        <w:rPr>
          <w:rFonts w:cs="Courier New" w:ascii="Courier New" w:hAnsi="Courier New"/>
          <w:sz w:val="28"/>
          <w:lang w:eastAsia="en-US"/>
        </w:rPr>
        <w:t>- Be abejonės,- atsakė lordas Henris, grimzdamas į fotelį ir pamažu traukdamas nuo rankų geltonas pirštines.- Iš vienos pusės tai iš tikrųjų siaubinga, bet jūs čia niekuo dėtas. Sakykit, ar po spektaklio buvot nuėjęs pas ją į užkulisius?</w:t>
      </w:r>
    </w:p>
    <w:p>
      <w:pPr>
        <w:pStyle w:val="Normal"/>
        <w:rPr>
          <w:rFonts w:ascii="Courier New" w:hAnsi="Courier New" w:cs="Courier New"/>
          <w:sz w:val="28"/>
          <w:lang w:eastAsia="en-US"/>
        </w:rPr>
      </w:pPr>
      <w:r>
        <w:rPr>
          <w:rFonts w:cs="Courier New" w:ascii="Courier New" w:hAnsi="Courier New"/>
          <w:sz w:val="28"/>
          <w:lang w:eastAsia="en-US"/>
        </w:rPr>
        <w:t>- Buvau.</w:t>
      </w:r>
    </w:p>
    <w:p>
      <w:pPr>
        <w:pStyle w:val="Normal"/>
        <w:rPr>
          <w:rFonts w:ascii="Courier New" w:hAnsi="Courier New" w:cs="Courier New"/>
          <w:sz w:val="28"/>
          <w:lang w:eastAsia="en-US"/>
        </w:rPr>
      </w:pPr>
      <w:r>
        <w:rPr>
          <w:rFonts w:cs="Courier New" w:ascii="Courier New" w:hAnsi="Courier New"/>
          <w:sz w:val="28"/>
          <w:lang w:eastAsia="en-US"/>
        </w:rPr>
        <w:t>- Taip ir maniau. Ir iškėlėt jai sceną?</w:t>
      </w:r>
    </w:p>
    <w:p>
      <w:pPr>
        <w:pStyle w:val="Normal"/>
        <w:rPr>
          <w:rFonts w:ascii="Courier New" w:hAnsi="Courier New" w:cs="Courier New"/>
          <w:sz w:val="28"/>
          <w:lang w:eastAsia="en-US"/>
        </w:rPr>
      </w:pPr>
      <w:r>
        <w:rPr>
          <w:rFonts w:cs="Courier New" w:ascii="Courier New" w:hAnsi="Courier New"/>
          <w:sz w:val="28"/>
          <w:lang w:eastAsia="en-US"/>
        </w:rPr>
        <w:t>- Buvau žiaurus, Hari, tikrai žiaurus. Bet dabar viskas gerai. Nesigailiu nieko, kas įvyko. Išmokau labiau save pažinti.</w:t>
      </w:r>
    </w:p>
    <w:p>
      <w:pPr>
        <w:pStyle w:val="Normal"/>
        <w:rPr>
          <w:rFonts w:ascii="Courier New" w:hAnsi="Courier New" w:cs="Courier New"/>
          <w:sz w:val="28"/>
          <w:lang w:eastAsia="en-US"/>
        </w:rPr>
      </w:pPr>
      <w:r>
        <w:rPr>
          <w:rFonts w:cs="Courier New" w:ascii="Courier New" w:hAnsi="Courier New"/>
          <w:sz w:val="28"/>
          <w:lang w:eastAsia="en-US"/>
        </w:rPr>
        <w:t>- Ak, Dorianai, kaip aš džiaugiuosi, kad šitaip žiūrit į visa tai. Maniau, kad graužiatės, kad raunat savo puikias garbanas.</w:t>
      </w:r>
    </w:p>
    <w:p>
      <w:pPr>
        <w:pStyle w:val="Normal"/>
        <w:rPr>
          <w:rFonts w:ascii="Courier New" w:hAnsi="Courier New" w:cs="Courier New"/>
          <w:sz w:val="28"/>
          <w:lang w:eastAsia="en-US"/>
        </w:rPr>
      </w:pPr>
      <w:r>
        <w:rPr>
          <w:rFonts w:cs="Courier New" w:ascii="Courier New" w:hAnsi="Courier New"/>
          <w:sz w:val="28"/>
          <w:lang w:eastAsia="en-US"/>
        </w:rPr>
        <w:t>- Tai jau praėjo,- atsakė Dorianas, purtydamas galvą ir šypsodamas.- Dabar aš visai laimingas. Visų pirma supratau, kas yra sąžinė. Ne, tai ne tas, ką jūs man sakėt. Tai dieviškiausia, kas mums duota. Daugiau, Hari, nebesityčiokit iš sąžinės, bent man girdint. Noriu būti geras žmogus. Negaliu pakęsti minties, kad mano siela šlykšti.</w:t>
      </w:r>
    </w:p>
    <w:p>
      <w:pPr>
        <w:pStyle w:val="Normal"/>
        <w:rPr>
          <w:rFonts w:ascii="Courier New" w:hAnsi="Courier New" w:cs="Courier New"/>
          <w:sz w:val="28"/>
          <w:lang w:eastAsia="en-US"/>
        </w:rPr>
      </w:pPr>
      <w:r>
        <w:rPr>
          <w:rFonts w:cs="Courier New" w:ascii="Courier New" w:hAnsi="Courier New"/>
          <w:sz w:val="28"/>
          <w:lang w:eastAsia="en-US"/>
        </w:rPr>
        <w:t>- Žavus estetinis pagrindas moralei, Dorianai. Sveikinu jus. O nuo ko pradėsit?</w:t>
      </w:r>
    </w:p>
    <w:p>
      <w:pPr>
        <w:pStyle w:val="Normal"/>
        <w:rPr>
          <w:rFonts w:ascii="Courier New" w:hAnsi="Courier New" w:cs="Courier New"/>
          <w:sz w:val="28"/>
          <w:lang w:eastAsia="en-US"/>
        </w:rPr>
      </w:pPr>
      <w:r>
        <w:rPr>
          <w:rFonts w:cs="Courier New" w:ascii="Courier New" w:hAnsi="Courier New"/>
          <w:sz w:val="28"/>
          <w:lang w:eastAsia="en-US"/>
        </w:rPr>
        <w:t>- Vesiu Sibilę Vein.</w:t>
      </w:r>
    </w:p>
    <w:p>
      <w:pPr>
        <w:pStyle w:val="Normal"/>
        <w:rPr>
          <w:rFonts w:ascii="Courier New" w:hAnsi="Courier New" w:cs="Courier New"/>
          <w:sz w:val="28"/>
          <w:lang w:eastAsia="en-US"/>
        </w:rPr>
      </w:pPr>
      <w:r>
        <w:rPr>
          <w:rFonts w:cs="Courier New" w:ascii="Courier New" w:hAnsi="Courier New"/>
          <w:sz w:val="28"/>
          <w:lang w:eastAsia="en-US"/>
        </w:rPr>
        <w:t>- Sibilg Vein! - sušuko lordas Henris, stodamas ir žvelgdamas į Dorianą. Jis buvo apstulbęs ir priblokštas.- Bet, mano mielas Dorianai...</w:t>
      </w:r>
    </w:p>
    <w:p>
      <w:pPr>
        <w:pStyle w:val="Normal"/>
        <w:rPr>
          <w:rFonts w:ascii="Courier New" w:hAnsi="Courier New" w:cs="Courier New"/>
          <w:sz w:val="28"/>
          <w:lang w:eastAsia="en-US"/>
        </w:rPr>
      </w:pPr>
      <w:r>
        <w:rPr>
          <w:rFonts w:cs="Courier New" w:ascii="Courier New" w:hAnsi="Courier New"/>
          <w:sz w:val="28"/>
          <w:lang w:eastAsia="en-US"/>
        </w:rPr>
        <w:t>- Taip, Hari, žinau, ką norit pasakyti. Kokią baisybę apie santuoką. Nesakykit. Niekada man nebesakykit tokių dalykų. Prieš dvi dienas prašiau Sibilę tekėti už manęs. Nelaužysiu savo žodžio. Ji taps mano žmona.</w:t>
      </w:r>
    </w:p>
    <w:p>
      <w:pPr>
        <w:pStyle w:val="Normal"/>
        <w:rPr>
          <w:rFonts w:ascii="Courier New" w:hAnsi="Courier New" w:cs="Courier New"/>
          <w:sz w:val="28"/>
          <w:lang w:eastAsia="en-US"/>
        </w:rPr>
      </w:pPr>
      <w:r>
        <w:rPr>
          <w:rFonts w:cs="Courier New" w:ascii="Courier New" w:hAnsi="Courier New"/>
          <w:sz w:val="28"/>
          <w:lang w:eastAsia="en-US"/>
        </w:rPr>
        <w:t>- Jūsų žmona! Dorianai!.. Nejau negavot mano laiško? Šįryt parašiau ir per savo pasiuntinį atsiunčiau jums laišką.</w:t>
      </w:r>
    </w:p>
    <w:p>
      <w:pPr>
        <w:pStyle w:val="Normal"/>
        <w:rPr>
          <w:rFonts w:ascii="Courier New" w:hAnsi="Courier New" w:cs="Courier New"/>
          <w:sz w:val="28"/>
          <w:lang w:eastAsia="en-US"/>
        </w:rPr>
      </w:pPr>
      <w:r>
        <w:rPr>
          <w:rFonts w:cs="Courier New" w:ascii="Courier New" w:hAnsi="Courier New"/>
          <w:sz w:val="28"/>
          <w:lang w:eastAsia="en-US"/>
        </w:rPr>
        <w:t>- Jūsų laiško? Taip, prisimenu. Dar jo neskaičiau, Hari. Bijojau, kad ten rasiu ką nors, kas man nepatiks. Savo aforizmais jūs gyvenimą skaldot į gabalus.</w:t>
      </w:r>
    </w:p>
    <w:p>
      <w:pPr>
        <w:pStyle w:val="Normal"/>
        <w:rPr>
          <w:rFonts w:ascii="Courier New" w:hAnsi="Courier New" w:cs="Courier New"/>
          <w:sz w:val="28"/>
          <w:lang w:eastAsia="en-US"/>
        </w:rPr>
      </w:pPr>
      <w:r>
        <w:rPr>
          <w:rFonts w:cs="Courier New" w:ascii="Courier New" w:hAnsi="Courier New"/>
          <w:sz w:val="28"/>
          <w:lang w:eastAsia="en-US"/>
        </w:rPr>
        <w:t>- Vadinasi, nieko nežinot?</w:t>
      </w:r>
    </w:p>
    <w:p>
      <w:pPr>
        <w:pStyle w:val="Normal"/>
        <w:rPr>
          <w:rFonts w:ascii="Courier New" w:hAnsi="Courier New" w:cs="Courier New"/>
          <w:sz w:val="28"/>
          <w:lang w:eastAsia="en-US"/>
        </w:rPr>
      </w:pPr>
      <w:r>
        <w:rPr>
          <w:rFonts w:cs="Courier New" w:ascii="Courier New" w:hAnsi="Courier New"/>
          <w:sz w:val="28"/>
          <w:lang w:eastAsia="en-US"/>
        </w:rPr>
        <w:t>- Ko nežinau?</w:t>
      </w:r>
    </w:p>
    <w:p>
      <w:pPr>
        <w:pStyle w:val="Normal"/>
        <w:rPr>
          <w:rFonts w:ascii="Courier New" w:hAnsi="Courier New" w:cs="Courier New"/>
          <w:sz w:val="28"/>
          <w:lang w:eastAsia="en-US"/>
        </w:rPr>
      </w:pPr>
      <w:r>
        <w:rPr>
          <w:rFonts w:cs="Courier New" w:ascii="Courier New" w:hAnsi="Courier New"/>
          <w:sz w:val="28"/>
          <w:lang w:eastAsia="en-US"/>
        </w:rPr>
        <w:t>Lordas Henris perėjo per kambarį, atsisėdo šalia Doriano Grėjaus ir, paėmęs abi jo rankas, tvirtai suspaudė.</w:t>
      </w:r>
    </w:p>
    <w:p>
      <w:pPr>
        <w:pStyle w:val="Normal"/>
        <w:rPr>
          <w:rFonts w:ascii="Courier New" w:hAnsi="Courier New" w:cs="Courier New"/>
          <w:sz w:val="28"/>
          <w:lang w:eastAsia="en-US"/>
        </w:rPr>
      </w:pPr>
      <w:r>
        <w:rPr>
          <w:rFonts w:cs="Courier New" w:ascii="Courier New" w:hAnsi="Courier New"/>
          <w:sz w:val="28"/>
          <w:lang w:eastAsia="en-US"/>
        </w:rPr>
        <w:t>- Dorianai,- tarė jis.- Savo laiške - tik neišsigąskit - pranešiau jums, kad Sibilė Vein žuvo.</w:t>
      </w:r>
    </w:p>
    <w:p>
      <w:pPr>
        <w:pStyle w:val="Normal"/>
        <w:rPr>
          <w:rFonts w:ascii="Courier New" w:hAnsi="Courier New" w:cs="Courier New"/>
          <w:sz w:val="28"/>
          <w:lang w:eastAsia="en-US"/>
        </w:rPr>
      </w:pPr>
      <w:r>
        <w:rPr>
          <w:rFonts w:cs="Courier New" w:ascii="Courier New" w:hAnsi="Courier New"/>
          <w:sz w:val="28"/>
          <w:lang w:eastAsia="en-US"/>
        </w:rPr>
        <w:t>Skausmingas šūksnis išsiveržė iš vaikino lūpų, ir jis pašoko, išplėšdamas rankas iš lordo Henrio.</w:t>
      </w:r>
    </w:p>
    <w:p>
      <w:pPr>
        <w:pStyle w:val="Normal"/>
        <w:rPr>
          <w:rFonts w:ascii="Courier New" w:hAnsi="Courier New" w:cs="Courier New"/>
          <w:sz w:val="28"/>
          <w:lang w:eastAsia="en-US"/>
        </w:rPr>
      </w:pPr>
      <w:r>
        <w:rPr>
          <w:rFonts w:cs="Courier New" w:ascii="Courier New" w:hAnsi="Courier New"/>
          <w:sz w:val="28"/>
          <w:lang w:eastAsia="en-US"/>
        </w:rPr>
        <w:t>- Žuvo! Sibilė žuvo! Netiesa! Baisus melas! Kaip drįstat taip kalbėti?</w:t>
      </w:r>
    </w:p>
    <w:p>
      <w:pPr>
        <w:pStyle w:val="Normal"/>
        <w:rPr>
          <w:rFonts w:ascii="Courier New" w:hAnsi="Courier New" w:cs="Courier New"/>
          <w:sz w:val="28"/>
          <w:lang w:eastAsia="en-US"/>
        </w:rPr>
      </w:pPr>
      <w:r>
        <w:rPr>
          <w:rFonts w:cs="Courier New" w:ascii="Courier New" w:hAnsi="Courier New"/>
          <w:sz w:val="28"/>
          <w:lang w:eastAsia="en-US"/>
        </w:rPr>
        <w:t>- Tikra teisybė, Dorianai,- rimtai atsakė lordas Henris.- Visuose rytiniuose laikraščiuose rasit. Parašiau jums, prašydamas, kad, kol ateisiu, su niekuo nesikalbėtumėt. Žinoma, bus tardymas, bet jūs turit neįsivelti į šią istoriją. Tik Paryžiuje per tokius dalykus galima išgarsėti. O Londone žmonės labai prietaringi. Skandalu debiutuoti čia nedera. Verčiau pasitaupyti, kad senatvėj būtum įdomus. Tikiuosi, kad teatre niekas nežino jūsų pavardės? Jei nežino, viskas gerai. Ar kas matė, kai buvot jos kambary? Tatai labai svarbu.</w:t>
      </w:r>
    </w:p>
    <w:p>
      <w:pPr>
        <w:pStyle w:val="Normal"/>
        <w:rPr>
          <w:rFonts w:ascii="Courier New" w:hAnsi="Courier New" w:cs="Courier New"/>
          <w:sz w:val="28"/>
          <w:lang w:eastAsia="en-US"/>
        </w:rPr>
      </w:pPr>
      <w:r>
        <w:rPr>
          <w:rFonts w:cs="Courier New" w:ascii="Courier New" w:hAnsi="Courier New"/>
          <w:sz w:val="28"/>
          <w:lang w:eastAsia="en-US"/>
        </w:rPr>
        <w:t>Dorianas valandėlę nieko neatsakė. Jis buvo apkvaitęs iš siaubo. Galų gale užsmaugtu balsu pralemeno:</w:t>
      </w:r>
    </w:p>
    <w:p>
      <w:pPr>
        <w:pStyle w:val="Normal"/>
        <w:rPr>
          <w:rFonts w:ascii="Courier New" w:hAnsi="Courier New" w:cs="Courier New"/>
          <w:sz w:val="28"/>
          <w:lang w:eastAsia="en-US"/>
        </w:rPr>
      </w:pPr>
      <w:r>
        <w:rPr>
          <w:rFonts w:cs="Courier New" w:ascii="Courier New" w:hAnsi="Courier New"/>
          <w:sz w:val="28"/>
          <w:lang w:eastAsia="en-US"/>
        </w:rPr>
        <w:t>- Hari, jūs sakot - tardymas? Ką tai reiškia? Ar Sibilė?.. O Hari, aš nebepakelsiu... Nedelskit. Tučtuojau viską pasakykit.</w:t>
      </w:r>
    </w:p>
    <w:p>
      <w:pPr>
        <w:pStyle w:val="Normal"/>
        <w:rPr>
          <w:rFonts w:ascii="Courier New" w:hAnsi="Courier New" w:cs="Courier New"/>
          <w:sz w:val="28"/>
          <w:lang w:eastAsia="en-US"/>
        </w:rPr>
      </w:pPr>
      <w:r>
        <w:rPr>
          <w:rFonts w:cs="Courier New" w:ascii="Courier New" w:hAnsi="Courier New"/>
          <w:sz w:val="28"/>
          <w:lang w:eastAsia="en-US"/>
        </w:rPr>
        <w:t>- Esu įsitikings, Dorianai, kad ten nebūta nelaimingo atsitikimo, nors šitaip turi būti pranešta visuomenei. Išeidama iš teatro su motina maždaug apie pusę pirmos, ji staiga pasakė pamiršusi kažką viršuje. Kurį laiką jie jos laukė, tačiau ji negrįžo. Galiausiai rado ją grimo kambaryje nebegyvą ant grindų. Per klaidą ji buvo išgėrusi kažkokių nuodų, kuriuos teatre kažkam vartoja. Nežinau, kas ten į jų sudėtį įeina - ar ciano rūgštis, ar švino baltalas. Veikiausiai ciano rūgštis, nes ji, regis, mirė tučtuojau.</w:t>
      </w:r>
    </w:p>
    <w:p>
      <w:pPr>
        <w:pStyle w:val="Normal"/>
        <w:rPr>
          <w:rFonts w:ascii="Courier New" w:hAnsi="Courier New" w:cs="Courier New"/>
          <w:sz w:val="28"/>
          <w:lang w:eastAsia="en-US"/>
        </w:rPr>
      </w:pPr>
      <w:r>
        <w:rPr>
          <w:rFonts w:cs="Courier New" w:ascii="Courier New" w:hAnsi="Courier New"/>
          <w:sz w:val="28"/>
          <w:lang w:eastAsia="en-US"/>
        </w:rPr>
        <w:t>- Hari, Hari, tai klaiku! - sušuko vaikinas.</w:t>
      </w:r>
    </w:p>
    <w:p>
      <w:pPr>
        <w:pStyle w:val="Normal"/>
        <w:rPr>
          <w:rFonts w:ascii="Courier New" w:hAnsi="Courier New" w:cs="Courier New"/>
          <w:sz w:val="28"/>
          <w:lang w:eastAsia="en-US"/>
        </w:rPr>
      </w:pPr>
      <w:r>
        <w:rPr>
          <w:rFonts w:cs="Courier New" w:ascii="Courier New" w:hAnsi="Courier New"/>
          <w:sz w:val="28"/>
          <w:lang w:eastAsia="en-US"/>
        </w:rPr>
        <w:t>- Taip, žinoma, tai labai tragiška, bet jums į tą istoriją nereikia veltis. "The Standart" rašo, kad jai buvę septyniolika metų. Maniau, kad ji dar jaunesnė. Atrodė visiškas vaikas ir taip menkai nutuokė apie vaidybą. Dorianai, neimkit taip į širdį. Eime su manimi pietų, o paskui užsuksim į operą. Šiandien dainuoja Pati, ir visi suvažiuos. Galėsit užeiti į mano sesers ložę. Ten bus kelios elegantiškos damos.</w:t>
      </w:r>
    </w:p>
    <w:p>
      <w:pPr>
        <w:pStyle w:val="Normal"/>
        <w:rPr>
          <w:rFonts w:ascii="Courier New" w:hAnsi="Courier New" w:cs="Courier New"/>
          <w:sz w:val="28"/>
          <w:lang w:eastAsia="en-US"/>
        </w:rPr>
      </w:pPr>
      <w:r>
        <w:rPr>
          <w:rFonts w:cs="Courier New" w:ascii="Courier New" w:hAnsi="Courier New"/>
          <w:sz w:val="28"/>
          <w:lang w:eastAsia="en-US"/>
        </w:rPr>
        <w:t>- Tad aš nužudžiau Sibilę Vein,- beveik pats sau pasakė Dorianas Grėjus.- Nužudžiau taip, lyg būčiau jai gerklę peiliu perpjovęs. O vis dėlto rožės tokios pat gražios. Ir paukščiai mano sode čiulba taip pat linksmai. Šiandien pietausiu su jumis, paskui eisiu į operą ir turbūt vėliau kur nors vakarieniausiu. Koks neišpasakytai dramatiškas gyvenimas! Jei visa tai būčiau knygoje perskaitęs, Hari, tikriausiai būčiau verkęs. Tačiau kažkodėl dabar, kai tai ištiko mane patį, atrodo taip nepaprasta, jog verkti nebeįmanoma. Štai pirmas aistringas meilės laiškas, kurį parašiau savo gyvenime. Keista, kad pirmas aistringas meilės laiškas skirtas negyvai mergaitei. Kažin, ar jie ką jaučia, tie tylūs išblyškę žmonės, kuriuos vadinam negyvėliais? Sibilė!.. Ar ji jaučia, supranta, girdi? O Hari, kaip aš kadaise ją mylėjau! Dabar atrodo, kad visa tai buvo prieš daugelį metų. Ji man buvo viskas. Paskui atėjo tas klaikus vakaras - nejau tai buvo tik vakar,- kai ji taip prastai vaidino, ir širdis man vos neplyšo. Ji man viską paaiškino. Buvo be balo graudu. Bet manęs nėmaž nesujaudino. Galvojau, kad ji lėkšta. Staiga atsitiko vienas dalykas ir išgąsdino mane. Negaliu pasakyti kas, bet buvo baisu. Nusprendžiau grįžti pas ją. Pajutau blogai pasielgęs. O dabar ji nebegyva. Dieve mano, dieve mano! Hari, ką man daryti? Jūs nežinot, koks pavojus man gresia, ir niekas negali man padėti. Ji būtų padėjusi. Ji neturėjo teisės nusižudyti. Tai egoistiška.</w:t>
      </w:r>
    </w:p>
    <w:p>
      <w:pPr>
        <w:pStyle w:val="Normal"/>
        <w:rPr>
          <w:rFonts w:ascii="Courier New" w:hAnsi="Courier New" w:cs="Courier New"/>
          <w:sz w:val="28"/>
          <w:lang w:eastAsia="en-US"/>
        </w:rPr>
      </w:pPr>
      <w:r>
        <w:rPr>
          <w:rFonts w:cs="Courier New" w:ascii="Courier New" w:hAnsi="Courier New"/>
          <w:sz w:val="28"/>
          <w:lang w:eastAsia="en-US"/>
        </w:rPr>
        <w:t>- Mielas Dorianai,- tarė lordas Henris, imdamas cigaretę iš savo portsigaro ir išsitraukdamas degtukų dėžutę su aukso plokštelių šonais.- Moteris gali pataisyti vyrą tik įkyrėdama jam tiek, kad jis prarastų norą gyventi. Jei būtumėt vedęs šitą mergaitę, būtumėt buvęs nelaimingas. Be abejo, jūs būtumėt jai malonus. Su žmonėmis, kuriems esi abejingas, visada gali maloniai elgtis. Bet netrukus ji būtų supratusi, kad jūs jai visiškai abejingas. O kai moteris tą sužino apie savo vyrą, ji arba ima baisiai neskoningai rengtis, arba nešioti itin elegantiškas skrybėles, už kurias turi mokėti kitos moters vyras. Nekalbu jau apie tos santuokos socialinę nelygybę - tai būtų buvusi baisi klaida, ir aš tikrai nebūčiau leidęs jai įvykti, bet užtikrinu, kad, šiaip ar taip, toji santuoka būtų buvus visiškai nesėkminga.</w:t>
      </w:r>
    </w:p>
    <w:p>
      <w:pPr>
        <w:pStyle w:val="Normal"/>
        <w:rPr>
          <w:rFonts w:ascii="Courier New" w:hAnsi="Courier New" w:cs="Courier New"/>
          <w:sz w:val="28"/>
          <w:lang w:eastAsia="en-US"/>
        </w:rPr>
      </w:pPr>
      <w:r>
        <w:rPr>
          <w:rFonts w:cs="Courier New" w:ascii="Courier New" w:hAnsi="Courier New"/>
          <w:sz w:val="28"/>
          <w:lang w:eastAsia="en-US"/>
        </w:rPr>
        <w:t>- Tikriausiai,- sumurmėjo Dorianas, kuris išblyškęs kaip drobė vaikštinėjo po kambarį.- Bet aš maniau, kad ją vesti mano pareiga. Nesu kaltas, kad ta šiurpi tragedija man sutrukdė teisingai pasielgti. Prisimenu, kaip kartą jūs sakėt, kad visi geri norai turi kažkokio lemtingumo - jie visi pavėluoti. Mano tikrai tokie buvo.</w:t>
      </w:r>
    </w:p>
    <w:p>
      <w:pPr>
        <w:pStyle w:val="Normal"/>
        <w:rPr>
          <w:rFonts w:ascii="Courier New" w:hAnsi="Courier New" w:cs="Courier New"/>
          <w:sz w:val="28"/>
          <w:lang w:eastAsia="en-US"/>
        </w:rPr>
      </w:pPr>
      <w:r>
        <w:rPr>
          <w:rFonts w:cs="Courier New" w:ascii="Courier New" w:hAnsi="Courier New"/>
          <w:sz w:val="28"/>
          <w:lang w:eastAsia="en-US"/>
        </w:rPr>
        <w:t>- Geri norai yra beprasmis bandymas kištis į mokslo dėsnius. Jie kyla iš gryniausios tuštybės. O jų rezultatas - absoliutus nulis. Kartkartėmis jie suteikia mums tų retų bevaisių emocijų, kurios kokią savaitę išlaiko savo žavesį. Tai ir viskas, ką apie juos galima pasakyti. Jie paprasčiausi čekiai banke, kuriame nėra tavo sąskaitos.</w:t>
      </w:r>
    </w:p>
    <w:p>
      <w:pPr>
        <w:pStyle w:val="Normal"/>
        <w:rPr>
          <w:rFonts w:ascii="Courier New" w:hAnsi="Courier New" w:cs="Courier New"/>
          <w:sz w:val="28"/>
          <w:lang w:eastAsia="en-US"/>
        </w:rPr>
      </w:pPr>
      <w:r>
        <w:rPr>
          <w:rFonts w:cs="Courier New" w:ascii="Courier New" w:hAnsi="Courier New"/>
          <w:sz w:val="28"/>
          <w:lang w:eastAsia="en-US"/>
        </w:rPr>
        <w:t>- Hari,- sušuko Dorianas, eidamas artyn ir sėsdamas greta.- Kodėl aš negaliu tos tragedijos išgyventi taip, kaip norėčiau? Nemanau, kad būčiau beširdis. O ką jūs galvojat?</w:t>
      </w:r>
    </w:p>
    <w:p>
      <w:pPr>
        <w:pStyle w:val="Normal"/>
        <w:rPr>
          <w:rFonts w:ascii="Courier New" w:hAnsi="Courier New" w:cs="Courier New"/>
          <w:sz w:val="28"/>
          <w:lang w:eastAsia="en-US"/>
        </w:rPr>
      </w:pPr>
      <w:r>
        <w:rPr>
          <w:rFonts w:cs="Courier New" w:ascii="Courier New" w:hAnsi="Courier New"/>
          <w:sz w:val="28"/>
          <w:lang w:eastAsia="en-US"/>
        </w:rPr>
        <w:t>- Jūs, Dorianai, per pastarąsias dvi savaites per daug kvailysčių iškrėtėt, kad galėtumėt save vadinti beširdžiu,- atsakė lordas Henris, maloniai, melancholiškai šypsodamas.</w:t>
      </w:r>
    </w:p>
    <w:p>
      <w:pPr>
        <w:pStyle w:val="Normal"/>
        <w:rPr>
          <w:rFonts w:ascii="Courier New" w:hAnsi="Courier New" w:cs="Courier New"/>
          <w:sz w:val="28"/>
          <w:lang w:eastAsia="en-US"/>
        </w:rPr>
      </w:pPr>
      <w:r>
        <w:rPr>
          <w:rFonts w:cs="Courier New" w:ascii="Courier New" w:hAnsi="Courier New"/>
          <w:sz w:val="28"/>
          <w:lang w:eastAsia="en-US"/>
        </w:rPr>
        <w:t>Vaikinas susiraukė.</w:t>
      </w:r>
    </w:p>
    <w:p>
      <w:pPr>
        <w:pStyle w:val="Normal"/>
        <w:rPr>
          <w:rFonts w:ascii="Courier New" w:hAnsi="Courier New" w:cs="Courier New"/>
          <w:sz w:val="28"/>
          <w:lang w:eastAsia="en-US"/>
        </w:rPr>
      </w:pPr>
      <w:r>
        <w:rPr>
          <w:rFonts w:cs="Courier New" w:ascii="Courier New" w:hAnsi="Courier New"/>
          <w:sz w:val="28"/>
          <w:lang w:eastAsia="en-US"/>
        </w:rPr>
        <w:t>- Nepatinka man toks aiškinimas, Hari,- atsakė jis,- bet aš džiaugiuosi, kad nelaikot manęs beširdžiu. Nesu toks, žinau, kad nesu. Bet vis dėlto turiu prisipažinti, kad tai, kas įvyko, nejaudina manęs taip, kaip turėtų jaudinti. Man rodosi, kad čia tėra nuostabios pjesės nuostabi pabaiga. Ji kupina šiurpaus graikų tragedijos grožio. Man toje tragedijoje buvo skirtas svarbus vaidmuo, tačiau aš likau nesužeistas.</w:t>
      </w:r>
    </w:p>
    <w:p>
      <w:pPr>
        <w:pStyle w:val="Normal"/>
        <w:rPr>
          <w:rFonts w:ascii="Courier New" w:hAnsi="Courier New" w:cs="Courier New"/>
          <w:sz w:val="28"/>
          <w:lang w:eastAsia="en-US"/>
        </w:rPr>
      </w:pPr>
      <w:r>
        <w:rPr>
          <w:rFonts w:cs="Courier New" w:ascii="Courier New" w:hAnsi="Courier New"/>
          <w:sz w:val="28"/>
          <w:lang w:eastAsia="en-US"/>
        </w:rPr>
        <w:t>- Įdomus klausimas,- pasakė lordas Henris, kuriam buvo neapsakomai malonu žaisti vaikino nesąmoningu egotizmu,- be galo įdomus klausimas. Man regis, štai kaip galima jį paaiškinti. Dažnai tikros gyvenimo tragedijos įvyksta taip neestetiškai, jog žeidžia mus savo grubia prievarta, visišku nenuoseklumu, absurdiška beprasmybe, absoliučia stiliaus stoka. Jos bjaurios mums, kaip ir visa, kas vulgaru. Matom jose tik šiurkščią jėgą ir prieš ją sukylam. Bet gyvenime kartais tenka patirti tragediją, kurioje slypi meninio grožio elementai. Jei tie grožio elementai tikri, tragedija paveikia mūsų slaptą dramatizmo pojūtį. Staiga pasijuntam esą nebe veikėjai, o žiūrovai. O gal veikiau ir vieni, ir kiti. Stebime save, reginio žavumas mus pagauna. Kas gi iš tikrųjų šiuo atveju atsitiko? Kažkas nusižudė iš meilės jums. Gaila, kad man neteko to patirti. Tai būtų mane privertę mylėti meilę ligi pat mirties. Tos, kurios mane mylėjo,- jų nebuvo labai daug, tačiau kelios buvo,- gyvena sau sveikos dar ilgai ir po to, kai aš jomis ar jos manimi paliovė domėtis. Jos nutuko, pasidarė nuobodžios ir, kai mes susitinkam, leidžiasi į prisiminimus. Klaiki moterų atmintis! Kokia ji siaubinga! Ir apie kokį beribį intelekto sustingimą ji byloja! Reikia sugerti gyvenimo spalvas, bet niekada neprisiminti detalių. Detalės visada vulgarios.</w:t>
      </w:r>
    </w:p>
    <w:p>
      <w:pPr>
        <w:pStyle w:val="Normal"/>
        <w:rPr>
          <w:rFonts w:ascii="Courier New" w:hAnsi="Courier New" w:cs="Courier New"/>
          <w:sz w:val="28"/>
          <w:lang w:eastAsia="en-US"/>
        </w:rPr>
      </w:pPr>
      <w:r>
        <w:rPr>
          <w:rFonts w:cs="Courier New" w:ascii="Courier New" w:hAnsi="Courier New"/>
          <w:sz w:val="28"/>
          <w:lang w:eastAsia="en-US"/>
        </w:rPr>
        <w:t>- Reikės sode aguonų pasisėti! - atsiduso Dorianas.</w:t>
      </w:r>
    </w:p>
    <w:p>
      <w:pPr>
        <w:pStyle w:val="Normal"/>
        <w:rPr>
          <w:rFonts w:ascii="Courier New" w:hAnsi="Courier New" w:cs="Courier New"/>
          <w:sz w:val="28"/>
          <w:lang w:eastAsia="en-US"/>
        </w:rPr>
      </w:pPr>
      <w:r>
        <w:rPr>
          <w:rFonts w:cs="Courier New" w:ascii="Courier New" w:hAnsi="Courier New"/>
          <w:sz w:val="28"/>
          <w:lang w:eastAsia="en-US"/>
        </w:rPr>
        <w:t>- Nebūtina,- atsakė jo bičiulis.- Aguonų pilnas gyvenimas. Be abejonės, kartais viskas kiek užtrunka. Sykį ištisą sezoną švarko atlape nešiojau vien žibutes kaip gražų gedulą dėl meilės, kuri nieku būdu nenorėjo mirti. Pagaliau ji numirė. Nebeprisimenu, kas ją nužudė. Atrodo, mylimosios pasiūlymas visą pasaulį dėl manęs paaukoti. Tai visada siaubinga akimirka. Ji pribloškia mus amžinybės baime. Ką gi, ar patikėsit - prieš savaitę pietaudamas pas ledi Hempšyr, prie stalo atsidūriau greta minimos damos, ir ji primygtinai norėjo vėl viską pradėti iš naujo, atkasti praeitį ir iš nuolaužų sulipdyti ateitį. Buvau palaidojęs savo romaną asfodelių žiedais išklotame kape. Jinai vėl jį ištraukė ir ėmė įtikinėti mane, kad aš sugriovęs jai gyvenimą. Turiu pasakyti, kad pietus ji kirto su apetitu, todėl nejaučiau jokio nerimo. Bet kokį ji parodė skonio neturėjimą! Praeitis žavi vien tuo, kad ji praeitis, O moterys niekada nepastebi, kada nusileidžia uždanga. Jos visada nori šeštojo veiksmo, o kai tik visiškai prapuola susidomėjimas spektakliu, tuoj siūlo jį pratęsti. Jei joms kas duotų valią, kiekviena komedija baigtųsi tragiškai, o farsas būtų kiekvienos tragedijos apogėjus. Moterys nenatūralios, todėl meno natūros nejaučia. Jūs už mane laimingesnis. Patikėkit, Dorianai, kad nė viena moteris, kurią pažinojau, nebūtų dėl manęs padariusi to, ką dėl jūsų padarė Sibilė Vein. Eilinės moterys pačios save paguodžia. Kai kurios ima rengtis sentimentalių spalvų drabužiais. Niekada nepasitikėkit moterim, kuri dėvi rausvai violetinius drabužius nesvarbu kokio ji amžiaus, arba tokia, kuri, persiritusi per trisdešimt penkerius, mėgsta rausvus kaspinus. Tai jau byloja, kad jos turi praeitį. Kitos guodžiasi, netikėtai atrasdamos savo vyrų dorybes. Jos visiems kaišioja į akis savo šeimyninę laimę, tartum čia būtų pati patraukliausia nuodėmė. Kai kurias nuramina religija. Religijos paslaptys jas žavi kaip koks flirtas,- taip sykį man pasakojo  viena moteris, ir aš tą galiu suprasti. Be to, niekada taip nepaglostysi žmogaus tuštybės, kaip pavadindamas jį nusidėjėliu. Sąžinė mus visus paverčia egoistais. Taip, nesuskaičiuosi galimybių pasiguosti, kurias moterys randa nūdieniam gyvenime. Teisybė, nepaminėjau pačios svarbiausios.</w:t>
      </w:r>
    </w:p>
    <w:p>
      <w:pPr>
        <w:pStyle w:val="Normal"/>
        <w:rPr>
          <w:rFonts w:ascii="Courier New" w:hAnsi="Courier New" w:cs="Courier New"/>
          <w:sz w:val="28"/>
          <w:lang w:eastAsia="en-US"/>
        </w:rPr>
      </w:pPr>
      <w:r>
        <w:rPr>
          <w:rFonts w:cs="Courier New" w:ascii="Courier New" w:hAnsi="Courier New"/>
          <w:sz w:val="28"/>
          <w:lang w:eastAsia="en-US"/>
        </w:rPr>
        <w:t>- Kokios, Hari? - abejingai paklausė vaikinas.</w:t>
      </w:r>
    </w:p>
    <w:p>
      <w:pPr>
        <w:pStyle w:val="Normal"/>
        <w:rPr>
          <w:rFonts w:ascii="Courier New" w:hAnsi="Courier New" w:cs="Courier New"/>
          <w:sz w:val="28"/>
          <w:lang w:eastAsia="en-US"/>
        </w:rPr>
      </w:pPr>
      <w:r>
        <w:rPr>
          <w:rFonts w:cs="Courier New" w:ascii="Courier New" w:hAnsi="Courier New"/>
          <w:sz w:val="28"/>
          <w:lang w:eastAsia="en-US"/>
        </w:rPr>
        <w:t>- Pačios akivaizdžiausios. Praradus savo gerbėją, paveržti svetimą. Aukštojoj visuomenėj tatai visada pataiso moters reputaciją. Bet, tiesą sakant, Dorianai, kaip labai skyrėsi Sibilė Vein nuo tų moteru, kurias dažniausiai sutinkame! Jos mirtis man kažkuo graži. Džiaugiuosi, galėdamas gyventi epochoje, kai pasitaiko tokių stebuklų. Jie verčia patikėti realumu tų dalykų, kuriais mes paprastai žaidžiam - romantika, aistra, meile.</w:t>
      </w:r>
    </w:p>
    <w:p>
      <w:pPr>
        <w:pStyle w:val="Normal"/>
        <w:rPr>
          <w:rFonts w:ascii="Courier New" w:hAnsi="Courier New" w:cs="Courier New"/>
          <w:sz w:val="28"/>
          <w:lang w:eastAsia="en-US"/>
        </w:rPr>
      </w:pPr>
      <w:r>
        <w:rPr>
          <w:rFonts w:cs="Courier New" w:ascii="Courier New" w:hAnsi="Courier New"/>
          <w:sz w:val="28"/>
          <w:lang w:eastAsia="en-US"/>
        </w:rPr>
        <w:t>- Aš buvau jai neapsakomai žiaurus. Jūs tatai pamirštat.</w:t>
      </w:r>
    </w:p>
    <w:p>
      <w:pPr>
        <w:pStyle w:val="Normal"/>
        <w:rPr>
          <w:rFonts w:ascii="Courier New" w:hAnsi="Courier New" w:cs="Courier New"/>
          <w:sz w:val="28"/>
          <w:lang w:eastAsia="en-US"/>
        </w:rPr>
      </w:pPr>
      <w:r>
        <w:rPr>
          <w:rFonts w:cs="Courier New" w:ascii="Courier New" w:hAnsi="Courier New"/>
          <w:sz w:val="28"/>
          <w:lang w:eastAsia="en-US"/>
        </w:rPr>
        <w:t>- Ko gero, moterys labiau už viską vertina žiaurumą, atvirą žiaurumą. Jų instinktai nuostabiai primityvūs. Mes joms davėm laisvę, bet jos vis tiek liko vergės, ieškančios sau šeimininkų. Mėgsta būti valdomos. Neabejoju, kad buvot nuostabus. Nesu jūsų matęs iš tikrųjų smarkiai supykusio, bet galiu įsivaizduoti, kaip pasigėrėtinai atrodėt. Ir pagaliau užvakar jūs man kai ką pasakėt, kas tąsyk man pasirodė grynai fantastiška, bet dabar matau, kad buvot teisus, ir tai viską išsprendžia.</w:t>
      </w:r>
    </w:p>
    <w:p>
      <w:pPr>
        <w:pStyle w:val="Normal"/>
        <w:rPr>
          <w:rFonts w:ascii="Courier New" w:hAnsi="Courier New" w:cs="Courier New"/>
          <w:sz w:val="28"/>
          <w:lang w:eastAsia="en-US"/>
        </w:rPr>
      </w:pPr>
      <w:r>
        <w:rPr>
          <w:rFonts w:cs="Courier New" w:ascii="Courier New" w:hAnsi="Courier New"/>
          <w:sz w:val="28"/>
          <w:lang w:eastAsia="en-US"/>
        </w:rPr>
        <w:t>- 0 ką aš pasakiau, Hari?</w:t>
      </w:r>
    </w:p>
    <w:p>
      <w:pPr>
        <w:pStyle w:val="Normal"/>
        <w:rPr>
          <w:rFonts w:ascii="Courier New" w:hAnsi="Courier New" w:cs="Courier New"/>
          <w:sz w:val="28"/>
          <w:lang w:eastAsia="en-US"/>
        </w:rPr>
      </w:pPr>
      <w:r>
        <w:rPr>
          <w:rFonts w:cs="Courier New" w:ascii="Courier New" w:hAnsi="Courier New"/>
          <w:sz w:val="28"/>
          <w:lang w:eastAsia="en-US"/>
        </w:rPr>
        <w:t>- Sakėt, kad Sibilė Vein jums įkūnija visas poezijos herojes, kad vieną vakarą ji Dezdemona, kitą - Ofelija, kad numirusi kaip Džuljeta, ji prisikelia kaip Imodžena.</w:t>
      </w:r>
    </w:p>
    <w:p>
      <w:pPr>
        <w:pStyle w:val="Normal"/>
        <w:rPr>
          <w:rFonts w:ascii="Courier New" w:hAnsi="Courier New" w:cs="Courier New"/>
          <w:sz w:val="28"/>
          <w:lang w:eastAsia="en-US"/>
        </w:rPr>
      </w:pPr>
      <w:r>
        <w:rPr>
          <w:rFonts w:cs="Courier New" w:ascii="Courier New" w:hAnsi="Courier New"/>
          <w:sz w:val="28"/>
          <w:lang w:eastAsia="en-US"/>
        </w:rPr>
        <w:t>- Dabar ji niekada nebeprisikels,- sušnibždėjo vaikinas, užsidengdamas rankomis veidą.</w:t>
      </w:r>
    </w:p>
    <w:p>
      <w:pPr>
        <w:pStyle w:val="Normal"/>
        <w:rPr>
          <w:rFonts w:ascii="Courier New" w:hAnsi="Courier New" w:cs="Courier New"/>
          <w:sz w:val="28"/>
          <w:lang w:eastAsia="en-US"/>
        </w:rPr>
      </w:pPr>
      <w:r>
        <w:rPr>
          <w:rFonts w:cs="Courier New" w:ascii="Courier New" w:hAnsi="Courier New"/>
          <w:sz w:val="28"/>
          <w:lang w:eastAsia="en-US"/>
        </w:rPr>
        <w:t>- Taip, ji niekada nebeprisikels. Ji suvaidino paskutinį savo vaidmenį. Bet pagalvokit apie tą vienišą mirtį bjauriam grimo kambary kaip apie keistą kraupų fragmentą iš kokios nors Jokūbo Stiuarto laikų tragedijos, kaip apie nuostabią sceną iš Vebsterio, Fordo ar Sirilo Ternerio pjesės. Mergaitė niekada tikrai negyveno, todėl tikrai ir nenumirė. Bet jums ji visada buvo svajonė, dvasia, praskriejusi per Šekspyro pjeses ir suteikusi joms dar daugiau grožio, fleita, pro kurią Šekspyro muzika skambėjo dar sodriau ir džiaugsmingiau. Tą akimirką, kai tik susidūrė su gyvenimu, ji sutrypė jį, o jis sutrypė ją, todėl jinai pasitraukė. Jei norit, gedėkit Ofelijos. Barstykitės galvą pelenais, apraudodamas pasmaugtą Kordeliją. Keikit dangų, nes žuvo Brabancijaus duktė. Bet neliekit veltui ašarų dėl Sibilės Vein. Ji buvo mažiau reali už jas visas.</w:t>
      </w:r>
    </w:p>
    <w:p>
      <w:pPr>
        <w:pStyle w:val="Normal"/>
        <w:rPr>
          <w:rFonts w:ascii="Courier New" w:hAnsi="Courier New" w:cs="Courier New"/>
          <w:sz w:val="28"/>
          <w:lang w:eastAsia="en-US"/>
        </w:rPr>
      </w:pPr>
      <w:r>
        <w:rPr>
          <w:rFonts w:cs="Courier New" w:ascii="Courier New" w:hAnsi="Courier New"/>
          <w:sz w:val="28"/>
          <w:lang w:eastAsia="en-US"/>
        </w:rPr>
        <w:t>Stojo tyla. Kambaryje brėško vakaras. Iš sodo tykiai sidabro kojomis atsėlino šešėliai. Daiktų spalvos palengva blėso.</w:t>
      </w:r>
    </w:p>
    <w:p>
      <w:pPr>
        <w:pStyle w:val="Normal"/>
        <w:rPr>
          <w:rFonts w:ascii="Courier New" w:hAnsi="Courier New" w:cs="Courier New"/>
          <w:sz w:val="28"/>
          <w:lang w:eastAsia="en-US"/>
        </w:rPr>
      </w:pPr>
      <w:r>
        <w:rPr>
          <w:rFonts w:cs="Courier New" w:ascii="Courier New" w:hAnsi="Courier New"/>
          <w:sz w:val="28"/>
          <w:lang w:eastAsia="en-US"/>
        </w:rPr>
        <w:t>Po valandėlės Dorianas Grėjus pakėlė akis.</w:t>
      </w:r>
    </w:p>
    <w:p>
      <w:pPr>
        <w:pStyle w:val="Normal"/>
        <w:rPr>
          <w:rFonts w:ascii="Courier New" w:hAnsi="Courier New" w:cs="Courier New"/>
          <w:sz w:val="28"/>
          <w:lang w:eastAsia="en-US"/>
        </w:rPr>
      </w:pPr>
      <w:r>
        <w:rPr>
          <w:rFonts w:cs="Courier New" w:ascii="Courier New" w:hAnsi="Courier New"/>
          <w:sz w:val="28"/>
          <w:lang w:eastAsia="en-US"/>
        </w:rPr>
        <w:t>- Hari, jūs man išaiškinot mane patį,- tyliai tarė jis, lyg ir atsidusdamas su palengvėjimu.- Ką jūs kalbėjot, visa tai pats jaučiu, bet kažkodėl man buvo baisu ir neįstengiau sau šito pasakyti. Kaip puikiai jūs mane pažįstat! Tačiau nebekalbėkim apie tai, kas atsitiko. Tai buvo nuostabus pergyvenimas. Štai ir viskas. Kažin, ar gyvenimas man dar duos ką taip nuostabaus.</w:t>
      </w:r>
    </w:p>
    <w:p>
      <w:pPr>
        <w:pStyle w:val="Normal"/>
        <w:rPr>
          <w:rFonts w:ascii="Courier New" w:hAnsi="Courier New" w:cs="Courier New"/>
          <w:sz w:val="28"/>
          <w:lang w:eastAsia="en-US"/>
        </w:rPr>
      </w:pPr>
      <w:r>
        <w:rPr>
          <w:rFonts w:cs="Courier New" w:ascii="Courier New" w:hAnsi="Courier New"/>
          <w:sz w:val="28"/>
          <w:lang w:eastAsia="en-US"/>
        </w:rPr>
        <w:t>- Gyvenimas jums viską duos, Dorianai. Tokiam gražiam žmogui viskas pasiekiama.</w:t>
      </w:r>
    </w:p>
    <w:p>
      <w:pPr>
        <w:pStyle w:val="Normal"/>
        <w:rPr>
          <w:rFonts w:ascii="Courier New" w:hAnsi="Courier New" w:cs="Courier New"/>
          <w:sz w:val="28"/>
          <w:lang w:eastAsia="en-US"/>
        </w:rPr>
      </w:pPr>
      <w:r>
        <w:rPr>
          <w:rFonts w:cs="Courier New" w:ascii="Courier New" w:hAnsi="Courier New"/>
          <w:sz w:val="28"/>
          <w:lang w:eastAsia="en-US"/>
        </w:rPr>
        <w:t>- Bet, Hari, juk aš pasidarysiu sudžiūvęs, senas, raukšlėtas. Kas tada?</w:t>
      </w:r>
    </w:p>
    <w:p>
      <w:pPr>
        <w:pStyle w:val="Normal"/>
        <w:rPr>
          <w:rFonts w:ascii="Courier New" w:hAnsi="Courier New" w:cs="Courier New"/>
          <w:sz w:val="28"/>
          <w:lang w:eastAsia="en-US"/>
        </w:rPr>
      </w:pPr>
      <w:r>
        <w:rPr>
          <w:rFonts w:cs="Courier New" w:ascii="Courier New" w:hAnsi="Courier New"/>
          <w:sz w:val="28"/>
          <w:lang w:eastAsia="en-US"/>
        </w:rPr>
        <w:t>- A, tada,- atsakė lordas Henris, kildamas eiti,- tada, mielas Dorianai, teks pakovoti dėl savo pergalių. Dabar jos pačios ateina. Ne, jūs privalot išsaugoti savo grožį. Mes gyvename epochoje, kuri negali būti išmintinga, nes per daug skaito, ir negali būti graži, nes per daug galvoja. Jūs mums reikalingas. O dabar verčiau apsirenkit ir važiuojam į klubą. Mes ir taip jau vėluojam.</w:t>
      </w:r>
    </w:p>
    <w:p>
      <w:pPr>
        <w:pStyle w:val="Normal"/>
        <w:rPr>
          <w:rFonts w:ascii="Courier New" w:hAnsi="Courier New" w:cs="Courier New"/>
          <w:sz w:val="28"/>
          <w:lang w:eastAsia="en-US"/>
        </w:rPr>
      </w:pPr>
      <w:r>
        <w:rPr>
          <w:rFonts w:cs="Courier New" w:ascii="Courier New" w:hAnsi="Courier New"/>
          <w:sz w:val="28"/>
          <w:lang w:eastAsia="en-US"/>
        </w:rPr>
        <w:t>- Aš gal operoje susitiksiu su jumis, Hari. Jaučiuosi per daug išvargęs ir nenoriu valgyti. Koks jūsų sesers ložės numeris?</w:t>
      </w:r>
    </w:p>
    <w:p>
      <w:pPr>
        <w:pStyle w:val="Normal"/>
        <w:rPr>
          <w:rFonts w:ascii="Courier New" w:hAnsi="Courier New" w:cs="Courier New"/>
          <w:sz w:val="28"/>
          <w:lang w:eastAsia="en-US"/>
        </w:rPr>
      </w:pPr>
      <w:r>
        <w:rPr>
          <w:rFonts w:cs="Courier New" w:ascii="Courier New" w:hAnsi="Courier New"/>
          <w:sz w:val="28"/>
          <w:lang w:eastAsia="en-US"/>
        </w:rPr>
        <w:t>- Rodos, dvidešimt septintas. Pirmoje eilėje. Ant durų pamatysit jos pavardę. Bet man labai gaila, kad neisit pietauti.</w:t>
      </w:r>
    </w:p>
    <w:p>
      <w:pPr>
        <w:pStyle w:val="Normal"/>
        <w:rPr>
          <w:rFonts w:ascii="Courier New" w:hAnsi="Courier New" w:cs="Courier New"/>
          <w:sz w:val="28"/>
          <w:lang w:eastAsia="en-US"/>
        </w:rPr>
      </w:pPr>
      <w:r>
        <w:rPr>
          <w:rFonts w:cs="Courier New" w:ascii="Courier New" w:hAnsi="Courier New"/>
          <w:sz w:val="28"/>
          <w:lang w:eastAsia="en-US"/>
        </w:rPr>
        <w:t>- Nesinori,- atsainiai tarė Dorianas.- Bet aš nepaprastai dėkingas jums už viską, ką pasakėt. Jūs iš tikrųjų geriausias mano draugas. Niekas manęs taip nesupranta kaip jūs.</w:t>
      </w:r>
    </w:p>
    <w:p>
      <w:pPr>
        <w:pStyle w:val="Normal"/>
        <w:rPr>
          <w:rFonts w:ascii="Courier New" w:hAnsi="Courier New" w:cs="Courier New"/>
          <w:sz w:val="28"/>
          <w:lang w:eastAsia="en-US"/>
        </w:rPr>
      </w:pPr>
      <w:r>
        <w:rPr>
          <w:rFonts w:cs="Courier New" w:ascii="Courier New" w:hAnsi="Courier New"/>
          <w:sz w:val="28"/>
          <w:lang w:eastAsia="en-US"/>
        </w:rPr>
        <w:t>- Čia tik mūsų draugystės pradžia, Dorianai,- atsakė lordas Henris, spausdamas jam ranką.- Likit sveikas. Susitiksim prieš pusę dešimtos. Nepamirškit, dainuoja Pati.</w:t>
      </w:r>
    </w:p>
    <w:p>
      <w:pPr>
        <w:pStyle w:val="Normal"/>
        <w:rPr>
          <w:rFonts w:ascii="Courier New" w:hAnsi="Courier New" w:cs="Courier New"/>
          <w:sz w:val="28"/>
          <w:lang w:eastAsia="en-US"/>
        </w:rPr>
      </w:pPr>
      <w:r>
        <w:rPr>
          <w:rFonts w:cs="Courier New" w:ascii="Courier New" w:hAnsi="Courier New"/>
          <w:sz w:val="28"/>
          <w:lang w:eastAsia="en-US"/>
        </w:rPr>
        <w:t>Kai lordas Henris uždarė duris, Dorianas Grėjus paskambino, po kelių minučių atėjo lempomis nešinas Viktoras ir užtraukė užuolaidas. Dorianas nekantriai laukė jo išeinant. Jam rodėsi, kad tarnas neapsakomai ilgai gaišta.</w:t>
      </w:r>
    </w:p>
    <w:p>
      <w:pPr>
        <w:pStyle w:val="Normal"/>
        <w:rPr>
          <w:rFonts w:ascii="Courier New" w:hAnsi="Courier New" w:cs="Courier New"/>
          <w:sz w:val="28"/>
          <w:lang w:eastAsia="en-US"/>
        </w:rPr>
      </w:pPr>
      <w:r>
        <w:rPr>
          <w:rFonts w:cs="Courier New" w:ascii="Courier New" w:hAnsi="Courier New"/>
          <w:sz w:val="28"/>
          <w:lang w:eastAsia="en-US"/>
        </w:rPr>
        <w:t>Vos tik jam išėjus, Dorianas tučtuojau puolė prie širmos ir atitraukė. Ne, naujų permainų portrete nebuvo. Apie Sibilės mirtį portretas sužinojo anksčiau už Dorianą. Jis pajunta kiekvieną dalyką tuojau, vos jam gyvenime nutikus. Nuožmus žiaurumas, kuris bjaurojo gražias lūpų linijas, be abejonės, atsirado tą pačią akimirką, kai mergaitė išgėrė nuodų. O gal pasekmėms portretas abejingas? Gal reaguoja tik į tai, kas vyksta Doriano sieloje? Taip svarstydamas Dorianas pagalvojo, kad kada nors pamatys, kaip paveikslas keičiasi, jam bežiūrint, ir nuo tos minties šiurpas perbėgo jo kūnu.</w:t>
      </w:r>
    </w:p>
    <w:p>
      <w:pPr>
        <w:pStyle w:val="Normal"/>
        <w:rPr>
          <w:rFonts w:ascii="Courier New" w:hAnsi="Courier New" w:cs="Courier New"/>
          <w:sz w:val="28"/>
          <w:lang w:eastAsia="en-US"/>
        </w:rPr>
      </w:pPr>
      <w:r>
        <w:rPr>
          <w:rFonts w:cs="Courier New" w:ascii="Courier New" w:hAnsi="Courier New"/>
          <w:sz w:val="28"/>
          <w:lang w:eastAsia="en-US"/>
        </w:rPr>
        <w:t>Vargšė Sibilė! Kaip tai buvo romantiška! Scenoje ji dažnai vaidindavo mirtį. O paskui Mirtis pati ją palietė ir išsivedė. Kaip ji suvaidino tą pačią paskutinę klaikią sceną? Ar keikė jį mirdama? Ne, ji mirė iš meilės jam, ir nuo šiol meilė jam bus šventa. Jinai viską išpirko, paaukodama savo gyvybę. Jis daugiau nebegalvos apie tai, ką iškentė dėl jos tą baisų vakarą teatre. Prisimins ją kaip nuostabų tragišką personažą, pasiųstą į pasaulio sceną įrodyti meilės aukščiausią realybę. Argi ji ne nuostabus tragiškas personažas? Ašaros užplūdo jam akis, prisiminus vaikišką jos povyzą, linksmą žaismingą būdą, baikštų virpantį grakštumą. Jis skubiai nuvijo prisiminimus ir vėl pažvelgė į paveikslą.</w:t>
      </w:r>
    </w:p>
    <w:p>
      <w:pPr>
        <w:pStyle w:val="Normal"/>
        <w:rPr>
          <w:rFonts w:ascii="Courier New" w:hAnsi="Courier New" w:cs="Courier New"/>
          <w:sz w:val="28"/>
          <w:lang w:eastAsia="en-US"/>
        </w:rPr>
      </w:pPr>
      <w:r>
        <w:rPr>
          <w:rFonts w:cs="Courier New" w:ascii="Courier New" w:hAnsi="Courier New"/>
          <w:sz w:val="28"/>
          <w:lang w:eastAsia="en-US"/>
        </w:rPr>
        <w:t>Dorianas pajuto, kad tikrai atėjo metas apsispręsti. O gal jis jau apsisprendė? Taip, gyvenimas jau buvo nusprendęs už jį, gyvenimas ir paties Doriano begalinis domėjimasis juo. Amžina jaunystė, nepasotinama aistra, rafinuoti slapti malonumai, pašėlę džiaugsmai ir beprotiškos nuodėmės. Visa tai teks jam. O portretas neš jo gėdos naštą. Štai ir viskas.</w:t>
      </w:r>
    </w:p>
    <w:p>
      <w:pPr>
        <w:pStyle w:val="Normal"/>
        <w:rPr>
          <w:rFonts w:ascii="Courier New" w:hAnsi="Courier New" w:cs="Courier New"/>
          <w:sz w:val="28"/>
          <w:lang w:eastAsia="en-US"/>
        </w:rPr>
      </w:pPr>
      <w:r>
        <w:rPr>
          <w:rFonts w:cs="Courier New" w:ascii="Courier New" w:hAnsi="Courier New"/>
          <w:sz w:val="28"/>
          <w:lang w:eastAsia="en-US"/>
        </w:rPr>
        <w:t>Skausmas suspaudė jam širdį, pagalvojus, kaip bus išniekintas gražusis veidas paveikslo drobėje. Sykį, valiūkiškai mėgdžiodamas Narcizą, jis pabučiavo ar bent dėjosi bučiuojąs tas nutapytas lūpas, kurios dabar taip žiauriai jam šypsojo. Kiekvieną rytą jis sėdėdavo priešais portretą, gėrėdamasis jo grožiu, ir tarpais jam rodėsi, kad beveik jį įsimylėjo. Nejau portretas keisis sulig kiekviena nuotaika, kuriai Dorianas pasiduos. Nejau taps baisus, šlykštus ir turės būti slepiamas užrakintame kambaryje, uždarytas nuo saulės, kuri taip dažnai dar skaisčiau nuauksindavo banguojančių jo plaukų stebuklą? Kaip gaila! Kaip gaila!</w:t>
      </w:r>
    </w:p>
    <w:p>
      <w:pPr>
        <w:pStyle w:val="Normal"/>
        <w:rPr>
          <w:rFonts w:ascii="Courier New" w:hAnsi="Courier New" w:cs="Courier New"/>
          <w:sz w:val="28"/>
          <w:lang w:eastAsia="en-US"/>
        </w:rPr>
      </w:pPr>
      <w:r>
        <w:rPr>
          <w:rFonts w:cs="Courier New" w:ascii="Courier New" w:hAnsi="Courier New"/>
          <w:sz w:val="28"/>
          <w:lang w:eastAsia="en-US"/>
        </w:rPr>
        <w:t>Akimirką Dorianui net dingtelėjo mintis pasimelsti, kad tas baisus ryšys tarp jo ir portreto nutrūktų. Portretas pasikeitė, nes Dorianas to meldė, gal malda padės, ir portretas nebesikeis. Bet nejaugi žmogus, šiek tiek pažinęs Gyvenimą, atsisakytų galimybės likti visada jaunas,  kad ir kokia fantastiška toji galimybė būtų, kad ir kokias lemtingas pasekmes ji užtrauktų? Be to, argi iš tikrųjų tai priklauso nuo jo? Negi dėl jo maldos įvyko toks pakitimas? Gal čia slypi kokia keista mokslo priežastis? Jei mintis gali paveikti gyvą organizmą, kodėl ji negalėtų veikti negyvų, neorganinių daiktuų? Taip, kodėl be minties, be sąmoningo noro daiktai, esantys ne mumyse, negalėtų vibruoti kartu su mūsų nuotaikomis ir aistromis, kodėl slapta meilė ar slapta neapykanta negalėtų persiduoti iš atomo į atomą? Tačiau priežastis nesvarbu. Jis niekada malda nebegundys tos baisios jėgos. Jei paveikslas turi keistis, jis keisis. Štai ir viskas. Kam per daug gilintis?</w:t>
      </w:r>
    </w:p>
    <w:p>
      <w:pPr>
        <w:pStyle w:val="Normal"/>
        <w:rPr>
          <w:rFonts w:ascii="Courier New" w:hAnsi="Courier New" w:cs="Courier New"/>
          <w:sz w:val="28"/>
          <w:lang w:eastAsia="en-US"/>
        </w:rPr>
      </w:pPr>
      <w:r>
        <w:rPr>
          <w:rFonts w:cs="Courier New" w:ascii="Courier New" w:hAnsi="Courier New"/>
          <w:sz w:val="28"/>
          <w:lang w:eastAsia="en-US"/>
        </w:rPr>
        <w:t>Juk stebėti portretą bus tikras malonumas. Jis galės matyti slapčiausius savo sielos vingius. Portretas taps pačiu stebuklingiausiu iš visų veidrodžių. Taip, kaip jis atspindėjo Doriano kūną, dabar atspindės sielą. O kai portretas sulauks žiemos, Dorianas vis dar tebestovės ten, kur ant vasaros slenksčio virpa pavasaris. Kai kraujas dings iš portreto veido ir liks tiktai blyški kreidinė kaukė švininėmis akimis, Dorianas tebeturės jaunystės kerus. Nė vienas jo grožio žiedas nenuvys. Gyvenimo pulsas plaks kaip plakęs. Kaip koks graikų dievas jis bus stiprus, vikrus, džiugus. Ar svarbu, kas atsitiks spalvotam jo atvaizdui drobėje? Kad tik jam pačiam nieko nebūtų. Tai svarbiausia.</w:t>
      </w:r>
    </w:p>
    <w:p>
      <w:pPr>
        <w:pStyle w:val="Normal"/>
        <w:rPr>
          <w:rFonts w:ascii="Courier New" w:hAnsi="Courier New" w:cs="Courier New"/>
          <w:sz w:val="28"/>
          <w:lang w:eastAsia="en-US"/>
        </w:rPr>
      </w:pPr>
      <w:r>
        <w:rPr>
          <w:rFonts w:cs="Courier New" w:ascii="Courier New" w:hAnsi="Courier New"/>
          <w:sz w:val="28"/>
          <w:lang w:eastAsia="en-US"/>
        </w:rPr>
        <w:t>Šypsodamas jis vėl pastatė širmą priešais paveikslą, paskui nuėjo į miegamąjį, kur tarnas jau laukė jo. Po valandos Dorianas buvo operoje, ir lordas Henris sėdėjo pasilenkęs prie jo kėdė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X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i kitą rytą jis sėdėjo prie pusryčių stalo, į kambarį tarnas įleido Bezilį Holvordą.</w:t>
      </w:r>
    </w:p>
    <w:p>
      <w:pPr>
        <w:pStyle w:val="Normal"/>
        <w:rPr>
          <w:rFonts w:ascii="Courier New" w:hAnsi="Courier New" w:cs="Courier New"/>
          <w:sz w:val="28"/>
          <w:lang w:eastAsia="en-US"/>
        </w:rPr>
      </w:pPr>
      <w:r>
        <w:rPr>
          <w:rFonts w:cs="Courier New" w:ascii="Courier New" w:hAnsi="Courier New"/>
          <w:sz w:val="28"/>
          <w:lang w:eastAsia="en-US"/>
        </w:rPr>
        <w:t>- Kaip gerai, kad radau jus, Dorianai,- tarė jis niūriai.- Vakar vakare buvau atėjęs, bet man pasakė, kad jūs operoje. Žinoma, supratau, kad tai netiesa. Bet būtų buvę geriau, jei būtumėt pasakęs, kur iš tikrųjų nuėjot. Visą vakarą nuogąstavau, kad paskui vieną tragediją nepasektų kita. Manau, kad būtumėt galėjęs atsiųsti man telegramą, vos tik apie tai išgirdot. Visai atsitiktinai perskaičiau klube vakariniam "Gloubo" numeryje. Tučtuojau atėjau čionai ir labai nusiminiau jūsų neradęs. Negaliu apsakyti, kaip man skaudu dėl to, kas nutiko. Žinau, kaip jūs kenčiat. Bet kurgi buvot? Gal buvot nuėjęs pas mergaitės motiną? Jau ketinau važiuoti jums įkandin. Laikraštyje buvo adresas. Rodos, kažkur Justeno gatvėje, ar ne? Bet pabūgau sutrukdyti - juk skausmo palengvinti aš negaliu. Vargšė moteriškė! Kokia jos būklė! Juk tai vienintelė jos dukra! Ką ji sakė?</w:t>
      </w:r>
    </w:p>
    <w:p>
      <w:pPr>
        <w:pStyle w:val="Normal"/>
        <w:rPr>
          <w:rFonts w:ascii="Courier New" w:hAnsi="Courier New" w:cs="Courier New"/>
          <w:sz w:val="28"/>
          <w:lang w:eastAsia="en-US"/>
        </w:rPr>
      </w:pPr>
      <w:r>
        <w:rPr>
          <w:rFonts w:cs="Courier New" w:ascii="Courier New" w:hAnsi="Courier New"/>
          <w:sz w:val="28"/>
          <w:lang w:eastAsia="en-US"/>
        </w:rPr>
        <w:t>- Mano mielas Bezili, iš kur aš galiu žinoti? - sumurmėjo Dorianas Grėjus, baisiausiai nuobodžiaujančiu veidu gurkšnodamas gelsvą vyną iš dailios Venecijos stiklo taurės, inkrustuotos auksiniais karoliukais.- Buvau operoje. Gaila, kad neatvažiavot. Susipažinau su ledi Gvendolina, Hario seserimi. Sėdėjom jos ložėje. Ji nepaprastai žavinga, o Pati dainavo dieviškai. Nekalbėkit apie baisybes. Jei apie ką nekalbi, atrodo, kad nieko ir neįvyko. Haris teigia, kad tik žodžiai daiktams suteikia realumo. Galiu pasakyti, kad ji nebuvo vienintelis tos moters vaikas. Yra dar sūnus, tikriausiai šaunus vaikinas. Bet jis ne aktorius. Rodos, jūrininkas. O dabar papasakokit apie save. Ką šiuo metu tapot?</w:t>
      </w:r>
    </w:p>
    <w:p>
      <w:pPr>
        <w:pStyle w:val="Normal"/>
        <w:rPr>
          <w:rFonts w:ascii="Courier New" w:hAnsi="Courier New" w:cs="Courier New"/>
          <w:sz w:val="28"/>
          <w:lang w:eastAsia="en-US"/>
        </w:rPr>
      </w:pPr>
      <w:r>
        <w:rPr>
          <w:rFonts w:cs="Courier New" w:ascii="Courier New" w:hAnsi="Courier New"/>
          <w:sz w:val="28"/>
          <w:lang w:eastAsia="en-US"/>
        </w:rPr>
        <w:t>- Jūs buvot operoje? - nustebo Holvordas. Jis kalbėjo iš lėto, o balsas buvo pilnas skausmingos įtampos.- Nuėjot į operą, tuo tarpu Sibilė Vein gulėjo negyva kažkokiam skurdžiam kambarėly! Galit kalbėti apie tai, kokios žavios kitos moterys, kaip dieviškai dainavo Pati, o tuo tarpu mergaitė, kurią mylėjot, dar nenunešta į kapus ilsėtis ramybėje. Žmogau, ar žinot, kokios baisybės laukia mažo balto jos kūnelio!</w:t>
      </w:r>
    </w:p>
    <w:p>
      <w:pPr>
        <w:pStyle w:val="Normal"/>
        <w:rPr>
          <w:rFonts w:ascii="Courier New" w:hAnsi="Courier New" w:cs="Courier New"/>
          <w:sz w:val="28"/>
          <w:lang w:eastAsia="en-US"/>
        </w:rPr>
      </w:pPr>
      <w:r>
        <w:rPr>
          <w:rFonts w:cs="Courier New" w:ascii="Courier New" w:hAnsi="Courier New"/>
          <w:sz w:val="28"/>
          <w:lang w:eastAsia="en-US"/>
        </w:rPr>
        <w:t>- Liaukitės, Bezili. Nenoriu klausytis! - sušuko Dorianas pašokdamas.- Neturit teisės apie tai kalbėti. Kas įvyko, įvyko. Kas buvo, praėjo.</w:t>
      </w:r>
    </w:p>
    <w:p>
      <w:pPr>
        <w:pStyle w:val="Normal"/>
        <w:rPr>
          <w:rFonts w:ascii="Courier New" w:hAnsi="Courier New" w:cs="Courier New"/>
          <w:sz w:val="28"/>
          <w:lang w:eastAsia="en-US"/>
        </w:rPr>
      </w:pPr>
      <w:r>
        <w:rPr>
          <w:rFonts w:cs="Courier New" w:ascii="Courier New" w:hAnsi="Courier New"/>
          <w:sz w:val="28"/>
          <w:lang w:eastAsia="en-US"/>
        </w:rPr>
        <w:t>- Vakar diena jums praeitis?</w:t>
      </w:r>
    </w:p>
    <w:p>
      <w:pPr>
        <w:pStyle w:val="Normal"/>
        <w:rPr>
          <w:rFonts w:ascii="Courier New" w:hAnsi="Courier New" w:cs="Courier New"/>
          <w:sz w:val="28"/>
          <w:lang w:eastAsia="en-US"/>
        </w:rPr>
      </w:pPr>
      <w:r>
        <w:rPr>
          <w:rFonts w:cs="Courier New" w:ascii="Courier New" w:hAnsi="Courier New"/>
          <w:sz w:val="28"/>
          <w:lang w:eastAsia="en-US"/>
        </w:rPr>
        <w:t>- Kuo čia dėtas laikas? Tik lėkštiems žmonėms reikia daugelio metų, kad jie galėtų atsikratyti kokiu jausmu. Žmogus, kuris geba save valdyti, skausmą gali įveikti taip pat lengvai, kaip ir rasti naują malonumą. Nenoriu vergauti savo jausmams. Noriu jais naudotis, mėgautis ir juos valdyti.</w:t>
      </w:r>
    </w:p>
    <w:p>
      <w:pPr>
        <w:pStyle w:val="Normal"/>
        <w:rPr>
          <w:rFonts w:ascii="Courier New" w:hAnsi="Courier New" w:cs="Courier New"/>
          <w:sz w:val="28"/>
          <w:lang w:eastAsia="en-US"/>
        </w:rPr>
      </w:pPr>
      <w:r>
        <w:rPr>
          <w:rFonts w:cs="Courier New" w:ascii="Courier New" w:hAnsi="Courier New"/>
          <w:sz w:val="28"/>
          <w:lang w:eastAsia="en-US"/>
        </w:rPr>
        <w:t>- Dorianai, tai klaiku! Kažkas jus visiškai permainė. Atrodot visai taip, kaip tas nuostabus berniukas, kuris kasdien ateidavo į mano dirbtuvę pozuoti paveikslui. Bet tada buvot paprastas, natūralus, širdingas. Buvot pats tyriausias visame pasaulyje. O dabar aš nesuprantu, kas jums? Kalbat, lyg neturėtumėt širdies, nepažintumėt užuojautos. Čia Hario įtaka. Matau.</w:t>
      </w:r>
    </w:p>
    <w:p>
      <w:pPr>
        <w:pStyle w:val="Normal"/>
        <w:rPr>
          <w:rFonts w:ascii="Courier New" w:hAnsi="Courier New" w:cs="Courier New"/>
          <w:sz w:val="28"/>
          <w:lang w:eastAsia="en-US"/>
        </w:rPr>
      </w:pPr>
      <w:r>
        <w:rPr>
          <w:rFonts w:cs="Courier New" w:ascii="Courier New" w:hAnsi="Courier New"/>
          <w:sz w:val="28"/>
          <w:lang w:eastAsia="en-US"/>
        </w:rPr>
        <w:t>Vaikinas iškaito ir, priėjęs prie lango, valandėlę žvelgė į žalią, mirguliuojantį, saulės nutviekstą sodą.</w:t>
      </w:r>
    </w:p>
    <w:p>
      <w:pPr>
        <w:pStyle w:val="Normal"/>
        <w:rPr>
          <w:rFonts w:ascii="Courier New" w:hAnsi="Courier New" w:cs="Courier New"/>
          <w:sz w:val="28"/>
          <w:lang w:eastAsia="en-US"/>
        </w:rPr>
      </w:pPr>
      <w:r>
        <w:rPr>
          <w:rFonts w:cs="Courier New" w:ascii="Courier New" w:hAnsi="Courier New"/>
          <w:sz w:val="28"/>
          <w:lang w:eastAsia="en-US"/>
        </w:rPr>
        <w:t>- Hariui aš daug už ką dėkingas, Bezili,- galų gale pasakė jis.- Daugiau negu jums. Jūs mane išmokėt tiktai tuštybės.</w:t>
      </w:r>
    </w:p>
    <w:p>
      <w:pPr>
        <w:pStyle w:val="Normal"/>
        <w:rPr>
          <w:rFonts w:ascii="Courier New" w:hAnsi="Courier New" w:cs="Courier New"/>
          <w:sz w:val="28"/>
          <w:lang w:eastAsia="en-US"/>
        </w:rPr>
      </w:pPr>
      <w:r>
        <w:rPr>
          <w:rFonts w:cs="Courier New" w:ascii="Courier New" w:hAnsi="Courier New"/>
          <w:sz w:val="28"/>
          <w:lang w:eastAsia="en-US"/>
        </w:rPr>
        <w:t>- Ką gi, ir už tai esu nubaustas, Dorianai, ar būsiu kada nors nubaustas.</w:t>
      </w:r>
    </w:p>
    <w:p>
      <w:pPr>
        <w:pStyle w:val="Normal"/>
        <w:rPr>
          <w:rFonts w:ascii="Courier New" w:hAnsi="Courier New" w:cs="Courier New"/>
          <w:sz w:val="28"/>
          <w:lang w:eastAsia="en-US"/>
        </w:rPr>
      </w:pPr>
      <w:r>
        <w:rPr>
          <w:rFonts w:cs="Courier New" w:ascii="Courier New" w:hAnsi="Courier New"/>
          <w:sz w:val="28"/>
          <w:lang w:eastAsia="en-US"/>
        </w:rPr>
        <w:t>- Nežinau, Bezili, ką turit omeny! - sušuko Dorianas atsigręždamas.- Nežinau, ko norit! Sakykit, ko norit!</w:t>
      </w:r>
    </w:p>
    <w:p>
      <w:pPr>
        <w:pStyle w:val="Normal"/>
        <w:rPr>
          <w:rFonts w:ascii="Courier New" w:hAnsi="Courier New" w:cs="Courier New"/>
          <w:sz w:val="28"/>
          <w:lang w:eastAsia="en-US"/>
        </w:rPr>
      </w:pPr>
      <w:r>
        <w:rPr>
          <w:rFonts w:cs="Courier New" w:ascii="Courier New" w:hAnsi="Courier New"/>
          <w:sz w:val="28"/>
          <w:lang w:eastAsia="en-US"/>
        </w:rPr>
        <w:t>- Noriu to Doriano Grėjaus, kurį tapydavau,- liūdnai pasakė dailininkas.</w:t>
      </w:r>
    </w:p>
    <w:p>
      <w:pPr>
        <w:pStyle w:val="Normal"/>
        <w:rPr>
          <w:rFonts w:ascii="Courier New" w:hAnsi="Courier New" w:cs="Courier New"/>
          <w:sz w:val="28"/>
          <w:lang w:eastAsia="en-US"/>
        </w:rPr>
      </w:pPr>
      <w:r>
        <w:rPr>
          <w:rFonts w:cs="Courier New" w:ascii="Courier New" w:hAnsi="Courier New"/>
          <w:sz w:val="28"/>
          <w:lang w:eastAsia="en-US"/>
        </w:rPr>
        <w:t>- Bezili,- tarė jaunuolis, prieidamas prie jo ir dėdamas ranką jam ant peties,- per vėlai atėjot. Vakar, išgirdęs, kad Sibilė Vein nusižudė...</w:t>
      </w:r>
    </w:p>
    <w:p>
      <w:pPr>
        <w:pStyle w:val="Normal"/>
        <w:rPr>
          <w:rFonts w:ascii="Courier New" w:hAnsi="Courier New" w:cs="Courier New"/>
          <w:sz w:val="28"/>
          <w:lang w:eastAsia="en-US"/>
        </w:rPr>
      </w:pPr>
      <w:r>
        <w:rPr>
          <w:rFonts w:cs="Courier New" w:ascii="Courier New" w:hAnsi="Courier New"/>
          <w:sz w:val="28"/>
          <w:lang w:eastAsia="en-US"/>
        </w:rPr>
        <w:t>- Nusižudė! O viešpatie! Nejaugi tai teisybė? - sušuko Holvordas, siaubo iškreiptu veidu atsigręžęs į Dorianą:</w:t>
      </w:r>
    </w:p>
    <w:p>
      <w:pPr>
        <w:pStyle w:val="Normal"/>
        <w:rPr>
          <w:rFonts w:ascii="Courier New" w:hAnsi="Courier New" w:cs="Courier New"/>
          <w:sz w:val="28"/>
          <w:lang w:eastAsia="en-US"/>
        </w:rPr>
      </w:pPr>
      <w:r>
        <w:rPr>
          <w:rFonts w:eastAsia="Courier New" w:cs="Courier New" w:ascii="Courier New" w:hAnsi="Courier New"/>
          <w:sz w:val="28"/>
          <w:lang w:eastAsia="en-US"/>
        </w:rPr>
        <w:t xml:space="preserve">  </w:t>
      </w:r>
      <w:r>
        <w:rPr>
          <w:rFonts w:cs="Courier New" w:ascii="Courier New" w:hAnsi="Courier New"/>
          <w:sz w:val="28"/>
          <w:lang w:eastAsia="en-US"/>
        </w:rPr>
        <w:t>- Mielas Bezili. Negi manot, kad ten būta niekingo atsitiktinumo? Žinoma, ji nusižudė.</w:t>
      </w:r>
    </w:p>
    <w:p>
      <w:pPr>
        <w:pStyle w:val="Normal"/>
        <w:rPr>
          <w:rFonts w:ascii="Courier New" w:hAnsi="Courier New" w:cs="Courier New"/>
          <w:sz w:val="28"/>
          <w:lang w:eastAsia="en-US"/>
        </w:rPr>
      </w:pPr>
      <w:r>
        <w:rPr>
          <w:rFonts w:cs="Courier New" w:ascii="Courier New" w:hAnsi="Courier New"/>
          <w:sz w:val="28"/>
          <w:lang w:eastAsia="en-US"/>
        </w:rPr>
        <w:t>Holvordas užsidengė veidą rankomis.</w:t>
      </w:r>
    </w:p>
    <w:p>
      <w:pPr>
        <w:pStyle w:val="Normal"/>
        <w:rPr>
          <w:rFonts w:ascii="Courier New" w:hAnsi="Courier New" w:cs="Courier New"/>
          <w:sz w:val="28"/>
          <w:lang w:eastAsia="en-US"/>
        </w:rPr>
      </w:pPr>
      <w:r>
        <w:rPr>
          <w:rFonts w:cs="Courier New" w:ascii="Courier New" w:hAnsi="Courier New"/>
          <w:sz w:val="28"/>
          <w:lang w:eastAsia="en-US"/>
        </w:rPr>
        <w:t>- Kaip baisu,- sušnibždėjo jis, ir drebulys perbėgo jo kūnu.</w:t>
      </w:r>
    </w:p>
    <w:p>
      <w:pPr>
        <w:pStyle w:val="Normal"/>
        <w:rPr>
          <w:rFonts w:ascii="Courier New" w:hAnsi="Courier New" w:cs="Courier New"/>
          <w:sz w:val="28"/>
          <w:lang w:eastAsia="en-US"/>
        </w:rPr>
      </w:pPr>
      <w:r>
        <w:rPr>
          <w:rFonts w:cs="Courier New" w:ascii="Courier New" w:hAnsi="Courier New"/>
          <w:sz w:val="28"/>
          <w:lang w:eastAsia="en-US"/>
        </w:rPr>
        <w:t>- Ne,- tarė Dorianas Grėjus,- nieko baisaus čia nėra. Tai viena didžiųjų romantinių mūsų amžiaus tragedijų. Paprastai aktoriai gyvena patį banaliausią gyvenimą. Tai geri vyrai, ištikimos žmonos. Žodžiu, nuobodybės. Jūs mane suprantat - visos tos vidurinių klasių dorybės. Kokia skirtinga buvo Sibilė! Ji pergyveno nuostabiausią savo tragediją. Visada buvo herojė. Paskutinį vakarą - tą vakarą, kai jūs ją matėt,- ji vaidino prastai, nes jau buvo pažinusi tikrą meilę. Kai suprato savo nerealumą, mirė taip, kaip būtų mirusi Džuljeta. Iš gyvenimo ji vėl grįžo į meno sferą. Kažkuo ji panaši į kanking. Kankinio mirties beprasmybė, veltui išeikvotas grožis glūdi jos mirtyje. Bet, kaip sakiau, nemanykit, kad aš nesikankinau. Jei būtumėt atėjęs vakar atitinkamu metu - pusę šešių ar be penkiolikos šešios,- būtumėt radęs mane ašaromis paplūdusį. Net Haris, kuris buvo čia ir pranešė tą žinią, nenumanė, ką aš pergyvenau. Neišpasakytai kentėjau. Paskui viskas praėjo. Jausmo pakartoti nebegaliu. To niekas negali, išskyrus sentimentalistus. O jūs, Bezili, baisiai neteisingas. Ateinat manęs paguosti. Tai miela. Bet, radęs mane nurimusį, nirštat. Štai kokia žmonių užuojauta! Jūs man primenat istoriją, pasakotą Hario apie kažkokį filantropą, kuris dvidešimt savo gyvenimo metų stengėsi atlyginti už kažkokią skriaudą ar pakeisti kažkokį neteisingą įstatymą - tiksliai nebeprisimenu. Galų gale jam pavyko, tačiau jo nusivylimas buvo beribis. Jis visiškai nebeturėjo ką veikti, vos nenumirė iš nuobodulio ir pasidarė nepataisomu mizantropu. O be to, mielas mano Bezili, jeigu iš tikrųjų norit mane paguosti, verčiau išmokykit pamiršti, kas įvyko, arba pažvelgti į viską menininko akimis. Ar ne Gotjė rašė apie &lt;I&gt;la consolation des arts&lt;/I&gt;? Prisimenu, kaip vieną dieną jūsų dirbtuvėje radau knygelę pergamento viršeliais ir joje užtikau tą žavią frazę. Aš nesu panašus į vaikiną, apie kurį jūs man pasakojot, kai buvom drauge nuvykę į Marlou, vaikiną, kuris sakydavo, jog geltonas atlasas galįs numaldyti visas gyvenimo padarytas nuoskaudas. Mėgstu gražius daiktus, kuriuos galima paliesti, paimti į rankas. Seną brokatą, pažaliavusią bronzą, lako dirbinius, raižytą dramblio kaulą, rafinuotą aplinką, prabangą, pompastiškumą, nes visa tai labai praturtina žmogų. Bet už viską man brangesnis meninis temperamentas, kurį jie sukuria ar bent atskleidžia. Tapęs savojo gyvenimo žiūrovu, kaip sako Haris, pabėgi nuo gyvenimo kančių. Žinau, stebitės, girdėdamas mane taip kalbant. Jūs nesuvokiat, kaip aš subrendau. Kai mes susipažinom, buvau mokinukas. Dabar esu vyras. Turiu naujų aistrų, naujų minčių, naujų idėjų. Aš kitoks, bet mylėkit mane kaip mylėjęs. Pasikeičiau, tačiau jūs privalot likti mano draugas. Žinoma, Hari aš labai branginu, bet žinau, kad jūs geresnis už jį. Nesat stipresnis, per daug bijotės gyvenimo, bet geresnis. O kokie laimingi mudu buvom drauge! Nepalikit manęs, Bezili, ir nesiginčykit su manimi. Esu toks, koks esu. Nieko nepadarysi.</w:t>
      </w:r>
    </w:p>
    <w:p>
      <w:pPr>
        <w:pStyle w:val="Normal"/>
        <w:rPr>
          <w:rFonts w:ascii="Courier New" w:hAnsi="Courier New" w:cs="Courier New"/>
          <w:sz w:val="28"/>
          <w:lang w:eastAsia="en-US"/>
        </w:rPr>
      </w:pPr>
      <w:r>
        <w:rPr>
          <w:rFonts w:cs="Courier New" w:ascii="Courier New" w:hAnsi="Courier New"/>
          <w:sz w:val="28"/>
          <w:lang w:eastAsia="en-US"/>
        </w:rPr>
        <w:t>Dailininką jo kalba keistai sujaudino. Vaikinas jam buvo be galo brangus, o pažintis su juo tapo posūkiu jo kūryboje. Apie priekaištus jis nė galvoti nebegalėjo. Pagaliau gal Doriano abejingumas tik laikina nuotaika, kuri veikiai praeis. Juk Dorianas turi tiek gerų savybių, tiek taurumo.</w:t>
      </w:r>
    </w:p>
    <w:p>
      <w:pPr>
        <w:pStyle w:val="Normal"/>
        <w:rPr>
          <w:rFonts w:ascii="Courier New" w:hAnsi="Courier New" w:cs="Courier New"/>
          <w:sz w:val="28"/>
          <w:lang w:eastAsia="en-US"/>
        </w:rPr>
      </w:pPr>
      <w:r>
        <w:rPr>
          <w:rFonts w:cs="Courier New" w:ascii="Courier New" w:hAnsi="Courier New"/>
          <w:sz w:val="28"/>
          <w:lang w:eastAsia="en-US"/>
        </w:rPr>
        <w:t>- Ką gi, Dorianai,- galų gale tarė dailininkas, liūdnai šypsodamas.- Nuo šiol su jumis daugiau nebekalbėsiu apie tą baisų įvykį. Tikiuosi, kad ryšium su juo nebus minima jūsų pavardė. Kvota įvyks šiandien po pietų. Ar jie kvietė jus?</w:t>
      </w:r>
    </w:p>
    <w:p>
      <w:pPr>
        <w:pStyle w:val="Normal"/>
        <w:rPr>
          <w:rFonts w:ascii="Courier New" w:hAnsi="Courier New" w:cs="Courier New"/>
          <w:sz w:val="28"/>
          <w:lang w:eastAsia="en-US"/>
        </w:rPr>
      </w:pPr>
      <w:r>
        <w:rPr>
          <w:rFonts w:cs="Courier New" w:ascii="Courier New" w:hAnsi="Courier New"/>
          <w:sz w:val="28"/>
          <w:lang w:eastAsia="en-US"/>
        </w:rPr>
        <w:t>Dorianas papurtė galvą; paminėjus žodį "kvota", jo veide šmėkštelėjo susierzinimas. Tokie dalykai žemi ir niekingi.</w:t>
      </w:r>
    </w:p>
    <w:p>
      <w:pPr>
        <w:pStyle w:val="Normal"/>
        <w:rPr>
          <w:rFonts w:ascii="Courier New" w:hAnsi="Courier New" w:cs="Courier New"/>
          <w:sz w:val="28"/>
          <w:lang w:eastAsia="en-US"/>
        </w:rPr>
      </w:pPr>
      <w:r>
        <w:rPr>
          <w:rFonts w:cs="Courier New" w:ascii="Courier New" w:hAnsi="Courier New"/>
          <w:sz w:val="28"/>
          <w:lang w:eastAsia="en-US"/>
        </w:rPr>
        <w:t>- Jie nežino mano pavardės,- atsakė jis.</w:t>
      </w:r>
    </w:p>
    <w:p>
      <w:pPr>
        <w:pStyle w:val="Normal"/>
        <w:rPr>
          <w:rFonts w:ascii="Courier New" w:hAnsi="Courier New" w:cs="Courier New"/>
          <w:sz w:val="28"/>
          <w:lang w:eastAsia="en-US"/>
        </w:rPr>
      </w:pPr>
      <w:r>
        <w:rPr>
          <w:rFonts w:cs="Courier New" w:ascii="Courier New" w:hAnsi="Courier New"/>
          <w:sz w:val="28"/>
          <w:lang w:eastAsia="en-US"/>
        </w:rPr>
        <w:t>- Bet jinai tikriausiai žinojo?</w:t>
      </w:r>
    </w:p>
    <w:p>
      <w:pPr>
        <w:pStyle w:val="Normal"/>
        <w:rPr>
          <w:rFonts w:ascii="Courier New" w:hAnsi="Courier New" w:cs="Courier New"/>
          <w:sz w:val="28"/>
          <w:lang w:eastAsia="en-US"/>
        </w:rPr>
      </w:pPr>
      <w:r>
        <w:rPr>
          <w:rFonts w:cs="Courier New" w:ascii="Courier New" w:hAnsi="Courier New"/>
          <w:sz w:val="28"/>
          <w:lang w:eastAsia="en-US"/>
        </w:rPr>
        <w:t>- Tik mano vardą, ir esu tikras, kad niekad jo niekam nepaminėjo. Sykį jinai man sakė, kad visi labai domėjęsi, kas aš, bet ji tolydžio kartojusi, kad aš Pasakų Princas. Tai buvo labai gražu. Būtinai nupieškit man Sibilę. Norėčiau turėti kai ką daugiau, ne tik kelių bučinių ir kelių pakrikų graudžių žodžių prisiminimą.</w:t>
      </w:r>
    </w:p>
    <w:p>
      <w:pPr>
        <w:pStyle w:val="Normal"/>
        <w:rPr>
          <w:rFonts w:ascii="Courier New" w:hAnsi="Courier New" w:cs="Courier New"/>
          <w:sz w:val="28"/>
          <w:lang w:eastAsia="en-US"/>
        </w:rPr>
      </w:pPr>
      <w:r>
        <w:rPr>
          <w:rFonts w:cs="Courier New" w:ascii="Courier New" w:hAnsi="Courier New"/>
          <w:sz w:val="28"/>
          <w:lang w:eastAsia="en-US"/>
        </w:rPr>
        <w:t>- Pasistengsiu. ką nors padaryti, Dorianai, jei tik norit. Bet jūs turit vėl ateiti ir man pozuoti. Be jūsų negaliu toliau dirbti.</w:t>
      </w:r>
    </w:p>
    <w:p>
      <w:pPr>
        <w:pStyle w:val="Normal"/>
        <w:rPr>
          <w:rFonts w:ascii="Courier New" w:hAnsi="Courier New" w:cs="Courier New"/>
          <w:sz w:val="28"/>
          <w:lang w:eastAsia="en-US"/>
        </w:rPr>
      </w:pPr>
      <w:r>
        <w:rPr>
          <w:rFonts w:cs="Courier New" w:ascii="Courier New" w:hAnsi="Courier New"/>
          <w:sz w:val="28"/>
          <w:lang w:eastAsia="en-US"/>
        </w:rPr>
        <w:t>- Niekada nebegalėsiu jums pozuoti, Bezili. Tai neįmanoma!- suriko jis atšokdamas.</w:t>
      </w:r>
    </w:p>
    <w:p>
      <w:pPr>
        <w:pStyle w:val="Normal"/>
        <w:rPr>
          <w:rFonts w:ascii="Courier New" w:hAnsi="Courier New" w:cs="Courier New"/>
          <w:sz w:val="28"/>
          <w:lang w:eastAsia="en-US"/>
        </w:rPr>
      </w:pPr>
      <w:r>
        <w:rPr>
          <w:rFonts w:cs="Courier New" w:ascii="Courier New" w:hAnsi="Courier New"/>
          <w:sz w:val="28"/>
          <w:lang w:eastAsia="en-US"/>
        </w:rPr>
        <w:t>Dailininkas įdėmiai žiūrėjo į jį.</w:t>
      </w:r>
    </w:p>
    <w:p>
      <w:pPr>
        <w:pStyle w:val="Normal"/>
        <w:rPr>
          <w:rFonts w:ascii="Courier New" w:hAnsi="Courier New" w:cs="Courier New"/>
          <w:sz w:val="28"/>
          <w:lang w:eastAsia="en-US"/>
        </w:rPr>
      </w:pPr>
      <w:r>
        <w:rPr>
          <w:rFonts w:cs="Courier New" w:ascii="Courier New" w:hAnsi="Courier New"/>
          <w:sz w:val="28"/>
          <w:lang w:eastAsia="en-US"/>
        </w:rPr>
        <w:t>- Mielas jaunuoli, kokia nesąmonė! - sušuko jis.- Nejau jums nepatinka mano nutapytas portretas? Kur jis? Kodėl jį uždengėt širma? Leiskit man pasižiūrėti. Čia geriausias kūrinys, kokį esu sukūręs. Nukelkit širmą, Dorianai. Tiesiog gėda, kad jūsų tarnas šitaip slepia mano darbą. Vos tik įėjęs pajutau, kad kambarys kitaip atrodo.</w:t>
      </w:r>
    </w:p>
    <w:p>
      <w:pPr>
        <w:pStyle w:val="Normal"/>
        <w:rPr>
          <w:rFonts w:ascii="Courier New" w:hAnsi="Courier New" w:cs="Courier New"/>
          <w:sz w:val="28"/>
          <w:lang w:eastAsia="en-US"/>
        </w:rPr>
      </w:pPr>
      <w:r>
        <w:rPr>
          <w:rFonts w:cs="Courier New" w:ascii="Courier New" w:hAnsi="Courier New"/>
          <w:sz w:val="28"/>
          <w:lang w:eastAsia="en-US"/>
        </w:rPr>
        <w:t>- Tarnas, Bezili, čia niekuo nedėtas. Nejau manot, kad aš jam leidžiu pertvarkinėti kambarį? Kartais jis gėlių pastato, ir viskas. Ne, aš pats tą padariau. Šviesa portretui buvo per ryški.</w:t>
      </w:r>
    </w:p>
    <w:p>
      <w:pPr>
        <w:pStyle w:val="Normal"/>
        <w:rPr>
          <w:rFonts w:ascii="Courier New" w:hAnsi="Courier New" w:cs="Courier New"/>
          <w:sz w:val="28"/>
          <w:lang w:eastAsia="en-US"/>
        </w:rPr>
      </w:pPr>
      <w:r>
        <w:rPr>
          <w:rFonts w:cs="Courier New" w:ascii="Courier New" w:hAnsi="Courier New"/>
          <w:sz w:val="28"/>
          <w:lang w:eastAsia="en-US"/>
        </w:rPr>
        <w:t>- Per ryški! Tikriausiai ne, drauguži. Čia jam puikiausia vieta. Leiskit pažiūrėti.</w:t>
      </w:r>
    </w:p>
    <w:p>
      <w:pPr>
        <w:pStyle w:val="Normal"/>
        <w:rPr>
          <w:rFonts w:ascii="Courier New" w:hAnsi="Courier New" w:cs="Courier New"/>
          <w:sz w:val="28"/>
          <w:lang w:eastAsia="en-US"/>
        </w:rPr>
      </w:pPr>
      <w:r>
        <w:rPr>
          <w:rFonts w:cs="Courier New" w:ascii="Courier New" w:hAnsi="Courier New"/>
          <w:sz w:val="28"/>
          <w:lang w:eastAsia="en-US"/>
        </w:rPr>
        <w:t>Ir Holvordas pasuko į kambario kampą. Siaubo šūksnis išsiveržė iš Doriano Grėjaus lūpų ir jis puolė tarp dailininko ir širmos.</w:t>
      </w:r>
    </w:p>
    <w:p>
      <w:pPr>
        <w:pStyle w:val="Normal"/>
        <w:rPr>
          <w:rFonts w:ascii="Courier New" w:hAnsi="Courier New" w:cs="Courier New"/>
          <w:sz w:val="28"/>
          <w:lang w:eastAsia="en-US"/>
        </w:rPr>
      </w:pPr>
      <w:r>
        <w:rPr>
          <w:rFonts w:cs="Courier New" w:ascii="Courier New" w:hAnsi="Courier New"/>
          <w:sz w:val="28"/>
          <w:lang w:eastAsia="en-US"/>
        </w:rPr>
        <w:t>- Bezili,- tarė jis labai išblyškęs,- nežiūrėkit į portretą. Aš nenoriu.</w:t>
      </w:r>
    </w:p>
    <w:p>
      <w:pPr>
        <w:pStyle w:val="Normal"/>
        <w:rPr>
          <w:rFonts w:ascii="Courier New" w:hAnsi="Courier New" w:cs="Courier New"/>
          <w:sz w:val="28"/>
          <w:lang w:eastAsia="en-US"/>
        </w:rPr>
      </w:pPr>
      <w:r>
        <w:rPr>
          <w:rFonts w:cs="Courier New" w:ascii="Courier New" w:hAnsi="Courier New"/>
          <w:sz w:val="28"/>
          <w:lang w:eastAsia="en-US"/>
        </w:rPr>
        <w:t>- Nežiūrėti į savo kūrinį? Ne, jūs juokaujat. Kodėl man negalima pasižiūrėti? - juokdamasis sušuko Holvordas.</w:t>
      </w:r>
    </w:p>
    <w:p>
      <w:pPr>
        <w:pStyle w:val="Normal"/>
        <w:rPr>
          <w:rFonts w:ascii="Courier New" w:hAnsi="Courier New" w:cs="Courier New"/>
          <w:sz w:val="28"/>
          <w:lang w:eastAsia="en-US"/>
        </w:rPr>
      </w:pPr>
      <w:r>
        <w:rPr>
          <w:rFonts w:cs="Courier New" w:ascii="Courier New" w:hAnsi="Courier New"/>
          <w:sz w:val="28"/>
          <w:lang w:eastAsia="en-US"/>
        </w:rPr>
        <w:t>- Jei bandysit pažiūrėti, Bezili, prisiekiu, kad kol gyvas daugiau su jumis nebesišnekėsiu. Aš nejuokauju. Nieko neaiškinsiu, o jūs nieko neklausinėkit. Bet prisiminkit - jei paliesit širmą, tarp mūsų viskas baigta.</w:t>
      </w:r>
    </w:p>
    <w:p>
      <w:pPr>
        <w:pStyle w:val="Normal"/>
        <w:rPr>
          <w:rFonts w:ascii="Courier New" w:hAnsi="Courier New" w:cs="Courier New"/>
          <w:sz w:val="28"/>
          <w:lang w:eastAsia="en-US"/>
        </w:rPr>
      </w:pPr>
      <w:r>
        <w:rPr>
          <w:rFonts w:cs="Courier New" w:ascii="Courier New" w:hAnsi="Courier New"/>
          <w:sz w:val="28"/>
          <w:lang w:eastAsia="en-US"/>
        </w:rPr>
        <w:t>Holvordas sustojo lyg stabo ištiktas. Be galo nustebęs jis žvelgė į Dorianą. Tokio Doriano dar niekada nebuvo matęs. Vaikinas buvo tiesiog baltas iš pykčio. Kumščiai sugniaužti, o akių lėliukės lyg žydros liepsnos diskai. Jis visas drebėjo.</w:t>
      </w:r>
    </w:p>
    <w:p>
      <w:pPr>
        <w:pStyle w:val="Normal"/>
        <w:rPr>
          <w:rFonts w:ascii="Courier New" w:hAnsi="Courier New" w:cs="Courier New"/>
          <w:sz w:val="28"/>
          <w:lang w:eastAsia="en-US"/>
        </w:rPr>
      </w:pPr>
      <w:r>
        <w:rPr>
          <w:rFonts w:cs="Courier New" w:ascii="Courier New" w:hAnsi="Courier New"/>
          <w:sz w:val="28"/>
          <w:lang w:eastAsia="en-US"/>
        </w:rPr>
        <w:t>- Dorianai!</w:t>
      </w:r>
    </w:p>
    <w:p>
      <w:pPr>
        <w:pStyle w:val="Normal"/>
        <w:rPr>
          <w:rFonts w:ascii="Courier New" w:hAnsi="Courier New" w:cs="Courier New"/>
          <w:sz w:val="28"/>
          <w:lang w:eastAsia="en-US"/>
        </w:rPr>
      </w:pPr>
      <w:r>
        <w:rPr>
          <w:rFonts w:cs="Courier New" w:ascii="Courier New" w:hAnsi="Courier New"/>
          <w:sz w:val="28"/>
          <w:lang w:eastAsia="en-US"/>
        </w:rPr>
        <w:t>- Nekalbėkit!</w:t>
      </w:r>
    </w:p>
    <w:p>
      <w:pPr>
        <w:pStyle w:val="Normal"/>
        <w:rPr>
          <w:rFonts w:ascii="Courier New" w:hAnsi="Courier New" w:cs="Courier New"/>
          <w:sz w:val="28"/>
          <w:lang w:eastAsia="en-US"/>
        </w:rPr>
      </w:pPr>
      <w:r>
        <w:rPr>
          <w:rFonts w:cs="Courier New" w:ascii="Courier New" w:hAnsi="Courier New"/>
          <w:sz w:val="28"/>
          <w:lang w:eastAsia="en-US"/>
        </w:rPr>
        <w:t>- Kas gi nutiko? Aišku, jei nenorit, nežiūrėsiu,- gana šaltai tarė dailininkas ir apsisukęs nuėjo prie lango.- Bet iš tiesų gana kvaila, kad man negalima pažiūrėti į savo darbą, tuo labiau kad šį rudenį ketinu jį išstatyti parodoje Paryžiuje. Gal prieš tai dar sykį pertrauksiu laku, todėl vis tiek turėsiu jį pamatyti, tad kodėl ne šiandien?</w:t>
      </w:r>
    </w:p>
    <w:p>
      <w:pPr>
        <w:pStyle w:val="Normal"/>
        <w:rPr>
          <w:rFonts w:ascii="Courier New" w:hAnsi="Courier New" w:cs="Courier New"/>
          <w:sz w:val="28"/>
          <w:lang w:eastAsia="en-US"/>
        </w:rPr>
      </w:pPr>
      <w:r>
        <w:rPr>
          <w:rFonts w:cs="Courier New" w:ascii="Courier New" w:hAnsi="Courier New"/>
          <w:sz w:val="28"/>
          <w:lang w:eastAsia="en-US"/>
        </w:rPr>
        <w:t>- Išstatyti parodoje! Jūs norit jį išstatyti? - sušuko Dorianas Grėjus, ir keistas siaubas apėmė jį.</w:t>
      </w:r>
    </w:p>
    <w:p>
      <w:pPr>
        <w:pStyle w:val="Normal"/>
        <w:rPr>
          <w:rFonts w:ascii="Courier New" w:hAnsi="Courier New" w:cs="Courier New"/>
          <w:sz w:val="28"/>
          <w:lang w:eastAsia="en-US"/>
        </w:rPr>
      </w:pPr>
      <w:r>
        <w:rPr>
          <w:rFonts w:cs="Courier New" w:ascii="Courier New" w:hAnsi="Courier New"/>
          <w:sz w:val="28"/>
          <w:lang w:eastAsia="en-US"/>
        </w:rPr>
        <w:t>Nejaugi pasauliui bus parodyta jo paslaptis? Negi į jo gyvenimo slėpinį spoksos žmonės? Neįmanoma! Kažką - jis nežinojo ką - reikėjo tučtuojau padaryti.</w:t>
      </w:r>
    </w:p>
    <w:p>
      <w:pPr>
        <w:pStyle w:val="Normal"/>
        <w:rPr>
          <w:rFonts w:ascii="Courier New" w:hAnsi="Courier New" w:cs="Courier New"/>
          <w:sz w:val="28"/>
          <w:lang w:eastAsia="en-US"/>
        </w:rPr>
      </w:pPr>
      <w:r>
        <w:rPr>
          <w:rFonts w:cs="Courier New" w:ascii="Courier New" w:hAnsi="Courier New"/>
          <w:sz w:val="28"/>
          <w:lang w:eastAsia="en-US"/>
        </w:rPr>
        <w:t>- Taigi nemanau, kad prieštarautumėt. Žoržas Peti ketina surinkti geriausius mano paveikslus specialiai parodai Riu de Sez, kuri bus atidaryta pirmąją spalio savaitę. Portretas tik mėnesiui bus paimtas. Manau, kad tokį laikotarpį lengvai be jo apsieisit. Be to, Londone jūsų net nebus tuo metu. O jeigu laikot už širmos, paveikslas tikriausiai jums nelabai brangus.</w:t>
      </w:r>
    </w:p>
    <w:p>
      <w:pPr>
        <w:pStyle w:val="Normal"/>
        <w:rPr>
          <w:rFonts w:ascii="Courier New" w:hAnsi="Courier New" w:cs="Courier New"/>
          <w:sz w:val="28"/>
          <w:lang w:eastAsia="en-US"/>
        </w:rPr>
      </w:pPr>
      <w:r>
        <w:rPr>
          <w:rFonts w:cs="Courier New" w:ascii="Courier New" w:hAnsi="Courier New"/>
          <w:sz w:val="28"/>
          <w:lang w:eastAsia="en-US"/>
        </w:rPr>
        <w:t>Dorianas Grėjus persibraukė ranka per kaktą. Ji buvo išrasojusi. Dorianas pasijuto atsidūręs ant baisaus pavojaus slenksčio.</w:t>
      </w:r>
    </w:p>
    <w:p>
      <w:pPr>
        <w:pStyle w:val="Normal"/>
        <w:rPr>
          <w:rFonts w:ascii="Courier New" w:hAnsi="Courier New" w:cs="Courier New"/>
          <w:sz w:val="28"/>
          <w:lang w:eastAsia="en-US"/>
        </w:rPr>
      </w:pPr>
      <w:r>
        <w:rPr>
          <w:rFonts w:cs="Courier New" w:ascii="Courier New" w:hAnsi="Courier New"/>
          <w:sz w:val="28"/>
          <w:lang w:eastAsia="en-US"/>
        </w:rPr>
        <w:t>- Prieš mėnesį sakėt, kad niekada jo neduosit į parodas,- sušuko jis.- Kodėl apsigalvojot? Jūs, kurie dedatės esą nuoseklūs, kaip ir visi pasiduodat nuotaikoms. Vienintelis skirtumas, kad jūsų nuotaikos beprasmės. Juk nepamiršot iškilmingai man žadėjęs, kad niekas pasaulyje jūsų neprivers duoti portreto į parodą. Visai tą patį sakėt ir Hariui.</w:t>
      </w:r>
    </w:p>
    <w:p>
      <w:pPr>
        <w:pStyle w:val="Normal"/>
        <w:rPr>
          <w:rFonts w:ascii="Courier New" w:hAnsi="Courier New" w:cs="Courier New"/>
          <w:sz w:val="28"/>
          <w:lang w:eastAsia="en-US"/>
        </w:rPr>
      </w:pPr>
      <w:r>
        <w:rPr>
          <w:rFonts w:cs="Courier New" w:ascii="Courier New" w:hAnsi="Courier New"/>
          <w:sz w:val="28"/>
          <w:lang w:eastAsia="en-US"/>
        </w:rPr>
        <w:t>Staiga Dorianas nutilo, ir jo akys blykstelėjo. Jis prisiminė, kaip lordas Henris pusiau rimtai, pusiau juokais sykį jam tarė: "Jei norit labai įdomiai praleisti ketvirtį valandos, priverskit Bezilį pasakyti, kodėl jis nenori eksponuoti jūsų portreto. Man jis pasakė, ir tai buvo didelė naujiena". Taip, gal ir Bezilis turi savų paslapčių. Jis paklaus ir ištirs.</w:t>
      </w:r>
    </w:p>
    <w:p>
      <w:pPr>
        <w:pStyle w:val="Normal"/>
        <w:rPr>
          <w:rFonts w:ascii="Courier New" w:hAnsi="Courier New" w:cs="Courier New"/>
          <w:sz w:val="28"/>
          <w:lang w:eastAsia="en-US"/>
        </w:rPr>
      </w:pPr>
      <w:r>
        <w:rPr>
          <w:rFonts w:cs="Courier New" w:ascii="Courier New" w:hAnsi="Courier New"/>
          <w:sz w:val="28"/>
          <w:lang w:eastAsia="en-US"/>
        </w:rPr>
        <w:t>- Bezili,- tarė jis, priėjęs visai arti ir žvelgdamas jam tiesiai į akis,- mes abu turim savų paslapčių. Pasakykit man savąją, tada ir aš jums atskleisiu savąją. Kodėl atsisakėt duoti mano portretą į parodą?</w:t>
      </w:r>
    </w:p>
    <w:p>
      <w:pPr>
        <w:pStyle w:val="Normal"/>
        <w:rPr>
          <w:rFonts w:ascii="Courier New" w:hAnsi="Courier New" w:cs="Courier New"/>
          <w:sz w:val="28"/>
          <w:lang w:eastAsia="en-US"/>
        </w:rPr>
      </w:pPr>
      <w:r>
        <w:rPr>
          <w:rFonts w:cs="Courier New" w:ascii="Courier New" w:hAnsi="Courier New"/>
          <w:sz w:val="28"/>
          <w:lang w:eastAsia="en-US"/>
        </w:rPr>
        <w:t>Dailininkas nejučia krūptelėjo.</w:t>
      </w:r>
    </w:p>
    <w:p>
      <w:pPr>
        <w:pStyle w:val="Normal"/>
        <w:rPr>
          <w:rFonts w:ascii="Courier New" w:hAnsi="Courier New" w:cs="Courier New"/>
          <w:sz w:val="28"/>
          <w:lang w:eastAsia="en-US"/>
        </w:rPr>
      </w:pPr>
      <w:r>
        <w:rPr>
          <w:rFonts w:cs="Courier New" w:ascii="Courier New" w:hAnsi="Courier New"/>
          <w:sz w:val="28"/>
          <w:lang w:eastAsia="en-US"/>
        </w:rPr>
        <w:t>- Dorianai, jei pasakyčiau, jūs mane mažiau bemylėtumėt, tikriausiai dar išjuoktumėt. Nepakęsčiau nei viena, nei kita. Jei norit, kad niekada nebepažvelgčiau į portretą, sutinku. Visada galėsiu žiūrėti į jus. Jei norit, kad geriausias mano darbas būtų paslėptas nuo pasaulio, neprieštarauju. Mūsų draugystė man brangesnė už garsą ir šlovę.</w:t>
      </w:r>
    </w:p>
    <w:p>
      <w:pPr>
        <w:pStyle w:val="Normal"/>
        <w:rPr>
          <w:rFonts w:ascii="Courier New" w:hAnsi="Courier New" w:cs="Courier New"/>
          <w:sz w:val="28"/>
          <w:lang w:eastAsia="en-US"/>
        </w:rPr>
      </w:pPr>
      <w:r>
        <w:rPr>
          <w:rFonts w:cs="Courier New" w:ascii="Courier New" w:hAnsi="Courier New"/>
          <w:sz w:val="28"/>
          <w:lang w:eastAsia="en-US"/>
        </w:rPr>
        <w:t>- Ne, Bezili, privalot pasakyti,- spyrėsi Dorianas Grėjus.- Manau, jog turiu teisę žinoti.</w:t>
      </w:r>
    </w:p>
    <w:p>
      <w:pPr>
        <w:pStyle w:val="Normal"/>
        <w:rPr>
          <w:rFonts w:ascii="Courier New" w:hAnsi="Courier New" w:cs="Courier New"/>
          <w:sz w:val="28"/>
          <w:lang w:eastAsia="en-US"/>
        </w:rPr>
      </w:pPr>
      <w:r>
        <w:rPr>
          <w:rFonts w:cs="Courier New" w:ascii="Courier New" w:hAnsi="Courier New"/>
          <w:sz w:val="28"/>
          <w:lang w:eastAsia="en-US"/>
        </w:rPr>
        <w:t>Baimė išnyko, suėmė smalsumas. Jis buvo pasiryžęs iškvosti Bezilio Holvordo paslaptį.</w:t>
      </w:r>
    </w:p>
    <w:p>
      <w:pPr>
        <w:pStyle w:val="Normal"/>
        <w:rPr>
          <w:rFonts w:ascii="Courier New" w:hAnsi="Courier New" w:cs="Courier New"/>
          <w:sz w:val="28"/>
          <w:lang w:eastAsia="en-US"/>
        </w:rPr>
      </w:pPr>
      <w:r>
        <w:rPr>
          <w:rFonts w:cs="Courier New" w:ascii="Courier New" w:hAnsi="Courier New"/>
          <w:sz w:val="28"/>
          <w:lang w:eastAsia="en-US"/>
        </w:rPr>
        <w:t>- Sėskimės, Dorianai,- tarė dailininkas, jis atrodė sutrikęs.- Sėskimės. Ir atsakykit man į vieną klausimą. Ar pastebėjote paveiksle ką nors nepaprasta, ką nors, kas iš pradžių galbūt nekrito jums į akis, bet paskui staiga išryškėjo?</w:t>
      </w:r>
    </w:p>
    <w:p>
      <w:pPr>
        <w:pStyle w:val="Normal"/>
        <w:rPr>
          <w:rFonts w:ascii="Courier New" w:hAnsi="Courier New" w:cs="Courier New"/>
          <w:sz w:val="28"/>
          <w:lang w:eastAsia="en-US"/>
        </w:rPr>
      </w:pPr>
      <w:r>
        <w:rPr>
          <w:rFonts w:cs="Courier New" w:ascii="Courier New" w:hAnsi="Courier New"/>
          <w:sz w:val="28"/>
          <w:lang w:eastAsia="en-US"/>
        </w:rPr>
        <w:t>- Bezili,- sušuko vaikinas, drebančiom rankom įsikibęs į kėdės atramą ir žvelgdamas į jį klaikaus išgąsčio pilnomis akimis.</w:t>
      </w:r>
    </w:p>
    <w:p>
      <w:pPr>
        <w:pStyle w:val="Normal"/>
        <w:rPr>
          <w:rFonts w:ascii="Courier New" w:hAnsi="Courier New" w:cs="Courier New"/>
          <w:sz w:val="28"/>
          <w:lang w:eastAsia="en-US"/>
        </w:rPr>
      </w:pPr>
      <w:r>
        <w:rPr>
          <w:rFonts w:cs="Courier New" w:ascii="Courier New" w:hAnsi="Courier New"/>
          <w:sz w:val="28"/>
          <w:lang w:eastAsia="en-US"/>
        </w:rPr>
        <w:t>- Matau, kad pastebėjot. Nekalbėkit. Palaukit, kol išgirsit viską, ką turiu jums pasakyti. Dorianai, nuo pat tos akimirkos, kai jus sutikau, jaučiau nepaprastą jūsų įtaką. Mano siela, protas, kūrybinės galios,- visa buvo jūsų valdžioje. Jumyse mačiau įsikūnijus tą neregimą idealą, kurio prisiminimas mus, menininkus, vilioja lyg koks nepaprastas sapnas. Dievinau jus. Pavydėjau kiekvienam, su kuo kalbėjotės. Norėjau jus turėti tiktai sau. Buvau laimingas tik su jumis. O kai jūsų nebūdavo, rasdavau jus savo mene. Be abejonės, niekada jums apie tai neprasitariau. Tai buvo neįmanoma. Nebūtumėt supratęs. Aš ir pats vargiai save tesupratau. Tik žinojau, kad prieš mano akis - tobulybė ir kad pasaulis dabar man nuostabus, gal net per daug nuostabus, nes toks besaikis dievinimas slepia pavojus - baisu prarasti tą, kurį dievini, ir baisu likti jo valdžioje... Bėgo savaitės, ir jūs vis labiau mane traukėt. Paskui atėjo nauja stadija. Buvau jau nutapęs jus kaip Parį puošniais šarvais ir kaip Adonį, apsigaubusį medžiotojo apsiaustu su blizgančia ietimi. Sunkiais lotoso žiedais vainikuotas jūs sėdėjot Adriano barko priekyje, žvelgdamas tolin per žalius drumstus Nilo vandenis. Pasilenkęs prie ramaus šaltinio, jūs stovėjot kažkokiam miške Graikijoje ir žvelgėt į savo stebuklingo veido atspindį tykiam vandens sidabre. Visa tai buvo intuityvu, idealu, tolima, kaip ir turi būti mene. Vieną dieną - kartais man rodosi, kad ji buvo lemtinga,- ryžausi nutapyti nuostabų jūsų portretą, nutapyti tokį, koks iš tikrųjų esat, ne mirusių epochų apdarais, o savais drabužiais, savoj aplinkoj. Gal tai buvo metodo realizmas, gal nuostabi jūsų individualybė, iškilusi prieš mane jokiom miglom ar šydais nepridengta, pasakyti negaliu. Bet žinau, kad tapydamas jaučiau, kaip kiekviename dažų taškelyje, kiekviename teptuko brūkštelėjime ryškėja mano paslaptis. Pradėjau bijoti, kad kiti nesuprastų kaip aš jus dievinu. Suvokiau, Dorianai, per daug pasakęs, per daug savęs įdėjęs į portretą. Ir tada nusprendžiau niekada neduoti paveikslo į jokią parodą. Jūs truputėlį pyktelėjot, bet tada nesupratot, ką man visa tai reiškė. Haris, kuriam apie tai papasakojau, juokėsi iš manęs. Bet aš nepaisiau. Taigi. Kai portretas buvo baigtas ir aš vienas prie jo sėdėjau, supratau, jog neklydau... Ką gi, po kelių dienų portretas iškeliavo iš mano dirbtuvės, ir kai tik aš išsivadavau iš nepakeliamų jo kerų, man pasirodė, kad buvau kvailai įsikalęs galvon jame dar kažko esant, be jūsų grožio ir mano sugebėjimo tapyti. Net dabar man atrodo, jog klysta tas, kuris mano, kad aistra, kurią menininkas jaučia kurdamas, matoma jo kūrinyje. Menas visada abstraktesnis, negu mes įsivaizduojam. Forma ir spalva kalba mums apie formą ir spalvą, ir nieko daugiau. Dažnai man atrodo, kad menas veikiau slepia menininką, negu jį atskleidžia. Todėl, gavęs iš Paryžiaus pasiūlymą, nusprendžiau jūsų portretą padaryti savo parodos centru. Man niekada nedingtelėjo, kad jūs galėtumėt atsisakyti. Dabar matau, kad jūs teisus. Paveikslo eksponuoti negalima. Nepykit, Dorianai, už tai, ką jums pasakiau. Sykį jau Hariui esu sakęs - jūs sutvertas dievinimui.</w:t>
      </w:r>
    </w:p>
    <w:p>
      <w:pPr>
        <w:pStyle w:val="Normal"/>
        <w:rPr>
          <w:rFonts w:ascii="Courier New" w:hAnsi="Courier New" w:cs="Courier New"/>
          <w:sz w:val="28"/>
          <w:lang w:eastAsia="en-US"/>
        </w:rPr>
      </w:pPr>
      <w:r>
        <w:rPr>
          <w:rFonts w:cs="Courier New" w:ascii="Courier New" w:hAnsi="Courier New"/>
          <w:sz w:val="28"/>
          <w:lang w:eastAsia="en-US"/>
        </w:rPr>
        <w:t>Dorianas Grėjus giliai atsikvėpė. Jo skruostai vėl atgavo spalvą, lūpose žaidė šypsnys. Pavojus praėjo. Kurį laiką jis saugus. Ir vis dėlto jis pajuto begalinę užuojautą dailininkui, atlikusiam tokią keistą išpažintį, ir klausinėjo savęs, ar galėtų kada koks draugas taip stipriai paveikti jį patį. Lordas Henris žavėjo jį savo nepaprastu pavojingumu. Tiktai. Buvo pernelyg protingas ir ciniškas, kad būtų galima jį pamilti. Ar atsiras žmogus, kurį Dorianas galėtų taip neįprastai dievinti? Ar gyvenimas jam tai žada?</w:t>
      </w:r>
    </w:p>
    <w:p>
      <w:pPr>
        <w:pStyle w:val="Normal"/>
        <w:rPr>
          <w:rFonts w:ascii="Courier New" w:hAnsi="Courier New" w:cs="Courier New"/>
          <w:sz w:val="28"/>
          <w:lang w:eastAsia="en-US"/>
        </w:rPr>
      </w:pPr>
      <w:r>
        <w:rPr>
          <w:rFonts w:cs="Courier New" w:ascii="Courier New" w:hAnsi="Courier New"/>
          <w:sz w:val="28"/>
          <w:lang w:eastAsia="en-US"/>
        </w:rPr>
        <w:t>- Labai keista, Dorianai,- tarė Holvordas,- kad jūs tai pastebėjot portrete. Ar iš tikrųjų pastebėjot?</w:t>
      </w:r>
    </w:p>
    <w:p>
      <w:pPr>
        <w:pStyle w:val="Normal"/>
        <w:rPr>
          <w:rFonts w:ascii="Courier New" w:hAnsi="Courier New" w:cs="Courier New"/>
          <w:sz w:val="28"/>
          <w:lang w:eastAsia="en-US"/>
        </w:rPr>
      </w:pPr>
      <w:r>
        <w:rPr>
          <w:rFonts w:cs="Courier New" w:ascii="Courier New" w:hAnsi="Courier New"/>
          <w:sz w:val="28"/>
          <w:lang w:eastAsia="en-US"/>
        </w:rPr>
        <w:t>- Kažką pastebėjau,- atsakė Dorianas.- Kažką labai keista.</w:t>
      </w:r>
    </w:p>
    <w:p>
      <w:pPr>
        <w:pStyle w:val="Normal"/>
        <w:rPr>
          <w:rFonts w:ascii="Courier New" w:hAnsi="Courier New" w:cs="Courier New"/>
          <w:sz w:val="28"/>
          <w:lang w:eastAsia="en-US"/>
        </w:rPr>
      </w:pPr>
      <w:r>
        <w:rPr>
          <w:rFonts w:cs="Courier New" w:ascii="Courier New" w:hAnsi="Courier New"/>
          <w:sz w:val="28"/>
          <w:lang w:eastAsia="en-US"/>
        </w:rPr>
        <w:t>- Ką gi, gal neprieštarausit, jei dabar į jį pažvelgsiu?</w:t>
      </w:r>
    </w:p>
    <w:p>
      <w:pPr>
        <w:pStyle w:val="Normal"/>
        <w:rPr>
          <w:rFonts w:ascii="Courier New" w:hAnsi="Courier New" w:cs="Courier New"/>
          <w:sz w:val="28"/>
          <w:lang w:eastAsia="en-US"/>
        </w:rPr>
      </w:pPr>
      <w:r>
        <w:rPr>
          <w:rFonts w:cs="Courier New" w:ascii="Courier New" w:hAnsi="Courier New"/>
          <w:sz w:val="28"/>
          <w:lang w:eastAsia="en-US"/>
        </w:rPr>
        <w:t>Dorianas papurtė galvą.</w:t>
      </w:r>
    </w:p>
    <w:p>
      <w:pPr>
        <w:pStyle w:val="Normal"/>
        <w:rPr>
          <w:rFonts w:ascii="Courier New" w:hAnsi="Courier New" w:cs="Courier New"/>
          <w:sz w:val="28"/>
          <w:lang w:eastAsia="en-US"/>
        </w:rPr>
      </w:pPr>
      <w:r>
        <w:rPr>
          <w:rFonts w:cs="Courier New" w:ascii="Courier New" w:hAnsi="Courier New"/>
          <w:sz w:val="28"/>
          <w:lang w:eastAsia="en-US"/>
        </w:rPr>
        <w:t>- Neprašykit manęs, Bezili. Nieku būdu neleisiu jums prieiti prie portreto.</w:t>
      </w:r>
    </w:p>
    <w:p>
      <w:pPr>
        <w:pStyle w:val="Normal"/>
        <w:rPr>
          <w:rFonts w:ascii="Courier New" w:hAnsi="Courier New" w:cs="Courier New"/>
          <w:sz w:val="28"/>
          <w:lang w:eastAsia="en-US"/>
        </w:rPr>
      </w:pPr>
      <w:r>
        <w:rPr>
          <w:rFonts w:cs="Courier New" w:ascii="Courier New" w:hAnsi="Courier New"/>
          <w:sz w:val="28"/>
          <w:lang w:eastAsia="en-US"/>
        </w:rPr>
        <w:t>- Kada nors juk leisit?</w:t>
      </w:r>
    </w:p>
    <w:p>
      <w:pPr>
        <w:pStyle w:val="Normal"/>
        <w:rPr>
          <w:rFonts w:ascii="Courier New" w:hAnsi="Courier New" w:cs="Courier New"/>
          <w:sz w:val="28"/>
          <w:lang w:eastAsia="en-US"/>
        </w:rPr>
      </w:pPr>
      <w:r>
        <w:rPr>
          <w:rFonts w:cs="Courier New" w:ascii="Courier New" w:hAnsi="Courier New"/>
          <w:sz w:val="28"/>
          <w:lang w:eastAsia="en-US"/>
        </w:rPr>
        <w:t>- Niekada.</w:t>
      </w:r>
    </w:p>
    <w:p>
      <w:pPr>
        <w:pStyle w:val="Normal"/>
        <w:rPr>
          <w:rFonts w:ascii="Courier New" w:hAnsi="Courier New" w:cs="Courier New"/>
          <w:sz w:val="28"/>
          <w:lang w:eastAsia="en-US"/>
        </w:rPr>
      </w:pPr>
      <w:r>
        <w:rPr>
          <w:rFonts w:cs="Courier New" w:ascii="Courier New" w:hAnsi="Courier New"/>
          <w:sz w:val="28"/>
          <w:lang w:eastAsia="en-US"/>
        </w:rPr>
        <w:t>- Gal ir jūsų teisybė. O dabar, Dorianai, likit sveikas. Jūs buvot vienintelis žmogus mano gyvenime, iš tikrųjų turėjęs įtakos mano kūrybai. Jei esu ką gera padargs, tai tik jūsų dėka. Ak, jūs nenumanot, kaip man sunku buvo visa tai pasakyti.</w:t>
      </w:r>
    </w:p>
    <w:p>
      <w:pPr>
        <w:pStyle w:val="Normal"/>
        <w:rPr>
          <w:rFonts w:ascii="Courier New" w:hAnsi="Courier New" w:cs="Courier New"/>
          <w:sz w:val="28"/>
          <w:lang w:eastAsia="en-US"/>
        </w:rPr>
      </w:pPr>
      <w:r>
        <w:rPr>
          <w:rFonts w:cs="Courier New" w:ascii="Courier New" w:hAnsi="Courier New"/>
          <w:sz w:val="28"/>
          <w:lang w:eastAsia="en-US"/>
        </w:rPr>
        <w:t>- Mielas Bezili,- tarė Dorianas,- ką gi jūs pasakėt? Kad supratot per daug manimi žavėjęsis. Čia netgi ne komplimentas.</w:t>
      </w:r>
    </w:p>
    <w:p>
      <w:pPr>
        <w:pStyle w:val="Normal"/>
        <w:rPr>
          <w:rFonts w:ascii="Courier New" w:hAnsi="Courier New" w:cs="Courier New"/>
          <w:sz w:val="28"/>
          <w:lang w:eastAsia="en-US"/>
        </w:rPr>
      </w:pPr>
      <w:r>
        <w:rPr>
          <w:rFonts w:cs="Courier New" w:ascii="Courier New" w:hAnsi="Courier New"/>
          <w:sz w:val="28"/>
          <w:lang w:eastAsia="en-US"/>
        </w:rPr>
        <w:t>- Komplimentų sakyti aš nė neketinu. Tai buvo išpažintis. Dabar, kai ją atlikau, rodos, kažkas užgeso manyje. Gal niekada nereikia kalbėti apie tai, ką dievini.</w:t>
      </w:r>
    </w:p>
    <w:p>
      <w:pPr>
        <w:pStyle w:val="Normal"/>
        <w:rPr>
          <w:rFonts w:ascii="Courier New" w:hAnsi="Courier New" w:cs="Courier New"/>
          <w:sz w:val="28"/>
          <w:lang w:eastAsia="en-US"/>
        </w:rPr>
      </w:pPr>
      <w:r>
        <w:rPr>
          <w:rFonts w:cs="Courier New" w:ascii="Courier New" w:hAnsi="Courier New"/>
          <w:sz w:val="28"/>
          <w:lang w:eastAsia="en-US"/>
        </w:rPr>
        <w:t>- Ši išpažintis mane apvylė.</w:t>
      </w:r>
    </w:p>
    <w:p>
      <w:pPr>
        <w:pStyle w:val="Normal"/>
        <w:rPr>
          <w:rFonts w:ascii="Courier New" w:hAnsi="Courier New" w:cs="Courier New"/>
          <w:sz w:val="28"/>
          <w:lang w:eastAsia="en-US"/>
        </w:rPr>
      </w:pPr>
      <w:r>
        <w:rPr>
          <w:rFonts w:cs="Courier New" w:ascii="Courier New" w:hAnsi="Courier New"/>
          <w:sz w:val="28"/>
          <w:lang w:eastAsia="en-US"/>
        </w:rPr>
        <w:t>- O ko tikėjotės, Dorianai? Negi ką kita įžiūrėjot paveiksle? Juk ten nieko daugiau neįžiūrėsi?</w:t>
      </w:r>
    </w:p>
    <w:p>
      <w:pPr>
        <w:pStyle w:val="Normal"/>
        <w:rPr>
          <w:rFonts w:ascii="Courier New" w:hAnsi="Courier New" w:cs="Courier New"/>
          <w:sz w:val="28"/>
          <w:lang w:eastAsia="en-US"/>
        </w:rPr>
      </w:pPr>
      <w:r>
        <w:rPr>
          <w:rFonts w:cs="Courier New" w:ascii="Courier New" w:hAnsi="Courier New"/>
          <w:sz w:val="28"/>
          <w:lang w:eastAsia="en-US"/>
        </w:rPr>
        <w:t>- Ne, nieko daugiau neįžiūrėsi. Kodėl klausiat? Tačiau apie dievinimą nebekalbėkit. Tai kvaila. Mudu draugai, Bezili, ir visada turim likti draugais.</w:t>
      </w:r>
    </w:p>
    <w:p>
      <w:pPr>
        <w:pStyle w:val="Normal"/>
        <w:rPr>
          <w:rFonts w:ascii="Courier New" w:hAnsi="Courier New" w:cs="Courier New"/>
          <w:sz w:val="28"/>
          <w:lang w:eastAsia="en-US"/>
        </w:rPr>
      </w:pPr>
      <w:r>
        <w:rPr>
          <w:rFonts w:cs="Courier New" w:ascii="Courier New" w:hAnsi="Courier New"/>
          <w:sz w:val="28"/>
          <w:lang w:eastAsia="en-US"/>
        </w:rPr>
        <w:t>- Jūs turit Harį,- liūdnai tarė dailininkas.</w:t>
      </w:r>
    </w:p>
    <w:p>
      <w:pPr>
        <w:pStyle w:val="Normal"/>
        <w:rPr>
          <w:rFonts w:ascii="Courier New" w:hAnsi="Courier New" w:cs="Courier New"/>
          <w:sz w:val="28"/>
          <w:lang w:eastAsia="en-US"/>
        </w:rPr>
      </w:pPr>
      <w:r>
        <w:rPr>
          <w:rFonts w:cs="Courier New" w:ascii="Courier New" w:hAnsi="Courier New"/>
          <w:sz w:val="28"/>
          <w:lang w:eastAsia="en-US"/>
        </w:rPr>
        <w:t>- Ak, Harį? - sušuko vaikinas, skambiai nusijuokdamas. - Haris leidžia dienas kalbėdamas apie tai, kas neįtikėtina, o naktis - darydamas tai, kas neįmanoma. Ir aš norėčiau taip gyventi. Bet, nelaimei ištikus, vargu ar eičiau pas Harį. Veikiau pas jus, Bezili.</w:t>
      </w:r>
    </w:p>
    <w:p>
      <w:pPr>
        <w:pStyle w:val="Normal"/>
        <w:rPr>
          <w:rFonts w:ascii="Courier New" w:hAnsi="Courier New" w:cs="Courier New"/>
          <w:sz w:val="28"/>
          <w:lang w:eastAsia="en-US"/>
        </w:rPr>
      </w:pPr>
      <w:r>
        <w:rPr>
          <w:rFonts w:cs="Courier New" w:ascii="Courier New" w:hAnsi="Courier New"/>
          <w:sz w:val="28"/>
          <w:lang w:eastAsia="en-US"/>
        </w:rPr>
        <w:t>- Ir vėl pozuotumėt man?</w:t>
      </w:r>
    </w:p>
    <w:p>
      <w:pPr>
        <w:pStyle w:val="Normal"/>
        <w:rPr>
          <w:rFonts w:ascii="Courier New" w:hAnsi="Courier New" w:cs="Courier New"/>
          <w:sz w:val="28"/>
          <w:lang w:eastAsia="en-US"/>
        </w:rPr>
      </w:pPr>
      <w:r>
        <w:rPr>
          <w:rFonts w:cs="Courier New" w:ascii="Courier New" w:hAnsi="Courier New"/>
          <w:sz w:val="28"/>
          <w:lang w:eastAsia="en-US"/>
        </w:rPr>
        <w:t>- Nieku būdu!</w:t>
      </w:r>
    </w:p>
    <w:p>
      <w:pPr>
        <w:pStyle w:val="Normal"/>
        <w:rPr>
          <w:rFonts w:ascii="Courier New" w:hAnsi="Courier New" w:cs="Courier New"/>
          <w:sz w:val="28"/>
          <w:lang w:eastAsia="en-US"/>
        </w:rPr>
      </w:pPr>
      <w:r>
        <w:rPr>
          <w:rFonts w:cs="Courier New" w:ascii="Courier New" w:hAnsi="Courier New"/>
          <w:sz w:val="28"/>
          <w:lang w:eastAsia="en-US"/>
        </w:rPr>
        <w:t>- Atsisakydamas jūs žlugdot mane kaip menininką. Niekam nėra pavykę rasti dviejų idealų. Nedažnas ir vieną randa.</w:t>
      </w:r>
    </w:p>
    <w:p>
      <w:pPr>
        <w:pStyle w:val="Normal"/>
        <w:rPr>
          <w:rFonts w:ascii="Courier New" w:hAnsi="Courier New" w:cs="Courier New"/>
          <w:sz w:val="28"/>
          <w:lang w:eastAsia="en-US"/>
        </w:rPr>
      </w:pPr>
      <w:r>
        <w:rPr>
          <w:rFonts w:cs="Courier New" w:ascii="Courier New" w:hAnsi="Courier New"/>
          <w:sz w:val="28"/>
          <w:lang w:eastAsia="en-US"/>
        </w:rPr>
        <w:t>- Negaliu to paaiškinti, Bezili, bet pozuoti jums nebepozuosiu niekada. Portrete slypi kažkas lemtinga. Jis gyvena savą gyvenimą. Ateisiu pas jus arbatos. Tai bus ne mažiau malonu.</w:t>
      </w:r>
    </w:p>
    <w:p>
      <w:pPr>
        <w:pStyle w:val="Normal"/>
        <w:rPr>
          <w:rFonts w:ascii="Courier New" w:hAnsi="Courier New" w:cs="Courier New"/>
          <w:sz w:val="28"/>
          <w:lang w:eastAsia="en-US"/>
        </w:rPr>
      </w:pPr>
      <w:r>
        <w:rPr>
          <w:rFonts w:cs="Courier New" w:ascii="Courier New" w:hAnsi="Courier New"/>
          <w:sz w:val="28"/>
          <w:lang w:eastAsia="en-US"/>
        </w:rPr>
        <w:t>- Jums gal ir maloniau,- nusiminęs sumurmėjo dailininkas.- O dabar likit sveikas. Gaila, kad neleidžiat man dar sykį pažvelgti į portretą. Bet nieko nepadarysi. Suprantu jūsų jausmus.</w:t>
      </w:r>
    </w:p>
    <w:p>
      <w:pPr>
        <w:pStyle w:val="Normal"/>
        <w:rPr>
          <w:rFonts w:ascii="Courier New" w:hAnsi="Courier New" w:cs="Courier New"/>
          <w:sz w:val="28"/>
          <w:lang w:eastAsia="en-US"/>
        </w:rPr>
      </w:pPr>
      <w:r>
        <w:rPr>
          <w:rFonts w:cs="Courier New" w:ascii="Courier New" w:hAnsi="Courier New"/>
          <w:sz w:val="28"/>
          <w:lang w:eastAsia="en-US"/>
        </w:rPr>
        <w:t>Jam išėjus iš kambario, Dorianas Grėjus nusišypsojo. Vargšas Bezilis, jis visai nenumanė tikrosios priežasties! Ir kaip keista, kad, užuot atskleidęs savo paslaptį, Dorianas visai atsitiktinai iškvotė draugą. Kiek daug jam paaiškino ta keista išpažintis! Absurdiškus dailininko pavydo priepuolius, begalinę ištikimybę, nežabotas panegirikas, keistą uždarumą - dabar Dorianas viską suprato, ir jam buvo skaudu. Kažkuo tragiška buvo toji romantiška draugystė.</w:t>
      </w:r>
    </w:p>
    <w:p>
      <w:pPr>
        <w:pStyle w:val="Normal"/>
        <w:rPr>
          <w:rFonts w:ascii="Courier New" w:hAnsi="Courier New" w:cs="Courier New"/>
          <w:sz w:val="28"/>
          <w:lang w:eastAsia="en-US"/>
        </w:rPr>
      </w:pPr>
      <w:r>
        <w:rPr>
          <w:rFonts w:cs="Courier New" w:ascii="Courier New" w:hAnsi="Courier New"/>
          <w:sz w:val="28"/>
          <w:lang w:eastAsia="en-US"/>
        </w:rPr>
        <w:t>Jis atsiduso ir paskambino. Portretą būtiniausiai reikėjo paslėpti. Negalima rizikuoti, kad jį kas pamatytų. Kokia beprotybė palikti daiktą nors ir vienai valandai kambaryje, į kurį gali įeiti bet kuris iš jo draugų.</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i įėjo tarnas, Dorianas įdėmiai pažiūrėjo į jį ir suabejojo, ar kartais šis nebus susigundęs žvilgterėti už širmos. Tarnas atrodė visiškai abejingas ir laukė įsakymų. Dorianas užsidegė cigaretę, priėjo prie veidrodžio ir pažiūrėjo į jį. Veidrodyje jis puikiausiai matė Viktoro veidą. Tai buvo rami vergiškumo kaukė. Bijoti nebuvo ko. Tačiau pasisaugoti būtų ne pro šalį.</w:t>
      </w:r>
    </w:p>
    <w:p>
      <w:pPr>
        <w:pStyle w:val="Normal"/>
        <w:rPr>
          <w:rFonts w:ascii="Courier New" w:hAnsi="Courier New" w:cs="Courier New"/>
          <w:sz w:val="28"/>
          <w:lang w:eastAsia="en-US"/>
        </w:rPr>
      </w:pPr>
      <w:r>
        <w:rPr>
          <w:rFonts w:cs="Courier New" w:ascii="Courier New" w:hAnsi="Courier New"/>
          <w:sz w:val="28"/>
          <w:lang w:eastAsia="en-US"/>
        </w:rPr>
        <w:t>Lėtai tardamas žodžius, Dorianas liepė pranešti ekonomei norįs ją matyti, o paskui įsakė tarnui nueiti pas rėmų dirbėją ir paprašyti, kad tučtuojau atsiųstų du vyrus. Dorianui pasirodė, kad Viktoras, eidamas iš kambario, žvilgterėjo į širmą. O gal jam tik pasivaideno?</w:t>
      </w:r>
    </w:p>
    <w:p>
      <w:pPr>
        <w:pStyle w:val="Normal"/>
        <w:rPr>
          <w:rFonts w:ascii="Courier New" w:hAnsi="Courier New" w:cs="Courier New"/>
          <w:sz w:val="28"/>
          <w:lang w:eastAsia="en-US"/>
        </w:rPr>
      </w:pPr>
      <w:r>
        <w:rPr>
          <w:rFonts w:cs="Courier New" w:ascii="Courier New" w:hAnsi="Courier New"/>
          <w:sz w:val="28"/>
          <w:lang w:eastAsia="en-US"/>
        </w:rPr>
        <w:t>Po kelių minučių į biblioteką atplustėjo ponia Lyf juoda šilkine suknele, senoviškom megztom pirštinaitėm ant raukšlėtų rankų. Dorianas paprašė rakto nuo pamokų kambario.</w:t>
      </w:r>
    </w:p>
    <w:p>
      <w:pPr>
        <w:pStyle w:val="Normal"/>
        <w:rPr>
          <w:rFonts w:ascii="Courier New" w:hAnsi="Courier New" w:cs="Courier New"/>
          <w:sz w:val="28"/>
          <w:lang w:eastAsia="en-US"/>
        </w:rPr>
      </w:pPr>
      <w:r>
        <w:rPr>
          <w:rFonts w:cs="Courier New" w:ascii="Courier New" w:hAnsi="Courier New"/>
          <w:sz w:val="28"/>
          <w:lang w:eastAsia="en-US"/>
        </w:rPr>
        <w:t>- Nuo senojo pamokų kambario, ponas Dorianai? - sušuko ji. - Juk ten pilna dulkių. Turiu viską apruošti, sutvarkyti, prieš jums įeinant. O dabar ten jums, pone, nedera eiti. Nieku būdu.</w:t>
      </w:r>
    </w:p>
    <w:p>
      <w:pPr>
        <w:pStyle w:val="Normal"/>
        <w:rPr>
          <w:rFonts w:ascii="Courier New" w:hAnsi="Courier New" w:cs="Courier New"/>
          <w:sz w:val="28"/>
          <w:lang w:eastAsia="en-US"/>
        </w:rPr>
      </w:pPr>
      <w:r>
        <w:rPr>
          <w:rFonts w:cs="Courier New" w:ascii="Courier New" w:hAnsi="Courier New"/>
          <w:sz w:val="28"/>
          <w:lang w:eastAsia="en-US"/>
        </w:rPr>
        <w:t>- Tvarkyti nereikia, Lyf. Man tik rakto reikia.</w:t>
      </w:r>
    </w:p>
    <w:p>
      <w:pPr>
        <w:pStyle w:val="Normal"/>
        <w:rPr>
          <w:rFonts w:ascii="Courier New" w:hAnsi="Courier New" w:cs="Courier New"/>
          <w:sz w:val="28"/>
          <w:lang w:eastAsia="en-US"/>
        </w:rPr>
      </w:pPr>
      <w:r>
        <w:rPr>
          <w:rFonts w:cs="Courier New" w:ascii="Courier New" w:hAnsi="Courier New"/>
          <w:sz w:val="28"/>
          <w:lang w:eastAsia="en-US"/>
        </w:rPr>
        <w:t>- Ten nuėjęs, pone, visas voratinkliais apkibsit. Beveik penkerius metus, nuo to laiko, kai mirė jo šviesybė senasis lordas, ten niekas kojos nebuvo įkėlęs.</w:t>
      </w:r>
    </w:p>
    <w:p>
      <w:pPr>
        <w:pStyle w:val="Normal"/>
        <w:rPr>
          <w:rFonts w:ascii="Courier New" w:hAnsi="Courier New" w:cs="Courier New"/>
          <w:sz w:val="28"/>
          <w:lang w:eastAsia="en-US"/>
        </w:rPr>
      </w:pPr>
      <w:r>
        <w:rPr>
          <w:rFonts w:cs="Courier New" w:ascii="Courier New" w:hAnsi="Courier New"/>
          <w:sz w:val="28"/>
          <w:lang w:eastAsia="en-US"/>
        </w:rPr>
        <w:t>Senelį paminėjus, Dorianas krūptelėjo. Prisiminimai apie jį buvo atgrasūs.</w:t>
      </w:r>
    </w:p>
    <w:p>
      <w:pPr>
        <w:pStyle w:val="Normal"/>
        <w:rPr>
          <w:rFonts w:ascii="Courier New" w:hAnsi="Courier New" w:cs="Courier New"/>
          <w:sz w:val="28"/>
          <w:lang w:eastAsia="en-US"/>
        </w:rPr>
      </w:pPr>
      <w:r>
        <w:rPr>
          <w:rFonts w:cs="Courier New" w:ascii="Courier New" w:hAnsi="Courier New"/>
          <w:sz w:val="28"/>
          <w:lang w:eastAsia="en-US"/>
        </w:rPr>
        <w:t>- Nesvarbu,- atsakė jis. - Noriu ten žvilgterėti. Štai ir viskas. Duokit man raktą.</w:t>
      </w:r>
    </w:p>
    <w:p>
      <w:pPr>
        <w:pStyle w:val="Normal"/>
        <w:rPr>
          <w:rFonts w:ascii="Courier New" w:hAnsi="Courier New" w:cs="Courier New"/>
          <w:sz w:val="28"/>
          <w:lang w:eastAsia="en-US"/>
        </w:rPr>
      </w:pPr>
      <w:r>
        <w:rPr>
          <w:rFonts w:cs="Courier New" w:ascii="Courier New" w:hAnsi="Courier New"/>
          <w:sz w:val="28"/>
          <w:lang w:eastAsia="en-US"/>
        </w:rPr>
        <w:t>- Štai raktas, pone,- tarė senoji moteris, drebančiom rankom grabinėdama raktų pundą.- Štai raktas. Tuojau jį atsegsiu. Bet juk jūs, pone, neketinat ten apsigyventi, čia apačioje jums taip patogu.</w:t>
      </w:r>
    </w:p>
    <w:p>
      <w:pPr>
        <w:pStyle w:val="Normal"/>
        <w:rPr>
          <w:rFonts w:ascii="Courier New" w:hAnsi="Courier New" w:cs="Courier New"/>
          <w:sz w:val="28"/>
          <w:lang w:eastAsia="en-US"/>
        </w:rPr>
      </w:pPr>
      <w:r>
        <w:rPr>
          <w:rFonts w:cs="Courier New" w:ascii="Courier New" w:hAnsi="Courier New"/>
          <w:sz w:val="28"/>
          <w:lang w:eastAsia="en-US"/>
        </w:rPr>
        <w:t>- Ne, ne,- sušuko jis sudirgęs,- ačiū, Lyf. Daugiau man nieko nereikia.</w:t>
      </w:r>
    </w:p>
    <w:p>
      <w:pPr>
        <w:pStyle w:val="Normal"/>
        <w:rPr>
          <w:rFonts w:ascii="Courier New" w:hAnsi="Courier New" w:cs="Courier New"/>
          <w:sz w:val="28"/>
          <w:lang w:eastAsia="en-US"/>
        </w:rPr>
      </w:pPr>
      <w:r>
        <w:rPr>
          <w:rFonts w:cs="Courier New" w:ascii="Courier New" w:hAnsi="Courier New"/>
          <w:sz w:val="28"/>
          <w:lang w:eastAsia="en-US"/>
        </w:rPr>
        <w:t>Valandėlę ji dar plepėjo apie kai kurias namų ūkio smulkmenas. Dorianas atsiduso ir pasakė, kad galinti tvarkytis kaip tinkama. Ji išėjo iš kambario švytėdama.</w:t>
      </w:r>
    </w:p>
    <w:p>
      <w:pPr>
        <w:pStyle w:val="Normal"/>
        <w:rPr>
          <w:rFonts w:ascii="Courier New" w:hAnsi="Courier New" w:cs="Courier New"/>
          <w:sz w:val="28"/>
          <w:lang w:eastAsia="en-US"/>
        </w:rPr>
      </w:pPr>
      <w:r>
        <w:rPr>
          <w:rFonts w:cs="Courier New" w:ascii="Courier New" w:hAnsi="Courier New"/>
          <w:sz w:val="28"/>
          <w:lang w:eastAsia="en-US"/>
        </w:rPr>
        <w:t>Kai durys užsidarė, Dorianas įsikišo raktą į kišenę ir apsidairė. Žvilgsnis užkliuvo už didelės purpurinio atlaso skraistės, gausiai siuvinėtos auksu, nuostabaus septyniolikto amžiaus Venecijos dirbinio, kurį jo senelis buvo radęs kažkokiam vienuolyne netoli Bolonijos. Taip, į ją bus galima suvynioti tą baisų daiktą. Gal ne sykį ji buvo naudota kaip marška numirėliui uždengti. O dabar ji paslėps tą, kuriame glūdi puvinys, baisesnis už lavono, tą, kuris skleis siaubą, o pats niekada nemirs. Kaip lavoną graužia kirminai, taip jo nuodėmės išvarpys drobėje nutapytą paveikslą. Jos subjauros jo grožį, sugrauš jo žavesį. Jos jį suterš ir išniekins. Ir vis dėlto portretas liks gyvas. Niekada nemirs.</w:t>
      </w:r>
    </w:p>
    <w:p>
      <w:pPr>
        <w:pStyle w:val="Normal"/>
        <w:rPr>
          <w:rFonts w:ascii="Courier New" w:hAnsi="Courier New" w:cs="Courier New"/>
          <w:sz w:val="28"/>
          <w:lang w:eastAsia="en-US"/>
        </w:rPr>
      </w:pPr>
      <w:r>
        <w:rPr>
          <w:rFonts w:cs="Courier New" w:ascii="Courier New" w:hAnsi="Courier New"/>
          <w:sz w:val="28"/>
          <w:lang w:eastAsia="en-US"/>
        </w:rPr>
        <w:t>Šiurpas nukrėtė Dorianą, ir akimirką jis pasigailėjo nepasakęs Beziliui tikrosios priežasties, kodėl norėjo paslėpti paveikslą. Bezilis būtų jam padėjęs atsispirti lordo Henrio poveikiui ir dar žalingesnei jo paties temperamento įtakai. Holvordo meilėje - tai iš tikrųjų buvo meilė - visa buvo kilnu ir intelektualu. Tai ne tik fizinis susižavėjimas grožiu, kurį sukelia pojūčiai ir kuris miršta, pojūčiams atbukus. Tai tokia meilė, kurią pažinojo ir Mikelandželas, ir Montenisi, ir Vinkelmanas, ir pats Šekspyras. Taip, Bezilis būtų galėjęs jį išgelbėti. Bet dabar per vėlu. Praeitį visada galima sunaikinti. Atgaila, atsižadėjimas, užmarštis tą gali padaryti. Bet nuo ateities nepabėgsi. Dorianas jautė savyje aistras, kurios prasiverš visu baisumu, svajones, kurios, tapusios tikrove, tamsiu šešėliu apniauks jo gyvenimą.</w:t>
      </w:r>
    </w:p>
    <w:p>
      <w:pPr>
        <w:pStyle w:val="Normal"/>
        <w:rPr>
          <w:rFonts w:ascii="Courier New" w:hAnsi="Courier New" w:cs="Courier New"/>
          <w:sz w:val="28"/>
          <w:lang w:eastAsia="en-US"/>
        </w:rPr>
      </w:pPr>
      <w:r>
        <w:rPr>
          <w:rFonts w:cs="Courier New" w:ascii="Courier New" w:hAnsi="Courier New"/>
          <w:sz w:val="28"/>
          <w:lang w:eastAsia="en-US"/>
        </w:rPr>
        <w:t>Jis nudengė nuo kanapos didžiulę purpuro ir aukso skraistę ir, laikydamas ją rankose, nuėjo už širmos. Ar veidas drobėje pabjaurėjo? Atrodė, kad portretas daugiau nebepasikeitė, tačiau Dorianas juo dar labiau šlykštėjosi. Aukso plaukai, mėlynos akys, rožinės lūpos - visa tebebuvo. Tik išraiška kita. Šiurpi savo žiaurumu. Kokie menki atrodė Bezilio priekaištai dėl Sibilės Vein, palyginus su tuo, kas jį kaltino ir smerkė iš portreto,- kokie menki ir bereikšmiai! Iš drobės į jį žvelgė jo paties siela ir šaukėsi teisybės. Skausmas iškreipė jam veidą, ir jis užmetė brangųjį dangalą ant paveikslo. Tuo metu kažkas pabeldė į duris. Dorianas išlindo iš už širmos tą akimirką, kai į kambarį įėjo tarnas.</w:t>
      </w:r>
    </w:p>
    <w:p>
      <w:pPr>
        <w:pStyle w:val="Normal"/>
        <w:rPr>
          <w:rFonts w:ascii="Courier New" w:hAnsi="Courier New" w:cs="Courier New"/>
          <w:sz w:val="28"/>
          <w:lang w:eastAsia="en-US"/>
        </w:rPr>
      </w:pPr>
      <w:r>
        <w:rPr>
          <w:rFonts w:cs="Courier New" w:ascii="Courier New" w:hAnsi="Courier New"/>
          <w:sz w:val="28"/>
          <w:lang w:eastAsia="en-US"/>
        </w:rPr>
        <w:t>- Mesjė, vyrai jau čia.</w:t>
      </w:r>
    </w:p>
    <w:p>
      <w:pPr>
        <w:pStyle w:val="Normal"/>
        <w:rPr>
          <w:rFonts w:ascii="Courier New" w:hAnsi="Courier New" w:cs="Courier New"/>
          <w:sz w:val="28"/>
          <w:lang w:eastAsia="en-US"/>
        </w:rPr>
      </w:pPr>
      <w:r>
        <w:rPr>
          <w:rFonts w:cs="Courier New" w:ascii="Courier New" w:hAnsi="Courier New"/>
          <w:sz w:val="28"/>
          <w:lang w:eastAsia="en-US"/>
        </w:rPr>
        <w:t>Dorianas suprato turįs tučtuojau atsikratyti šiuo žmogumi. Tarnui nevalia sužinoti, kur bus nugabentas paveikslas. Jis, atrodo, gudrus, o akys įdėmios, klastingos. Sėdęs už rašomojo stalo, Dorianas brūkštelėjo raštelį lordui Henriui, prašydamas, kad tas atsiųstų jam ką nors paskaityti, ir primindamas, kad juodu sutarę susitikti vakare penkiolika po aštuonių.</w:t>
      </w:r>
    </w:p>
    <w:p>
      <w:pPr>
        <w:pStyle w:val="Normal"/>
        <w:rPr>
          <w:rFonts w:ascii="Courier New" w:hAnsi="Courier New" w:cs="Courier New"/>
          <w:sz w:val="28"/>
          <w:lang w:eastAsia="en-US"/>
        </w:rPr>
      </w:pPr>
      <w:r>
        <w:rPr>
          <w:rFonts w:cs="Courier New" w:ascii="Courier New" w:hAnsi="Courier New"/>
          <w:sz w:val="28"/>
          <w:lang w:eastAsia="en-US"/>
        </w:rPr>
        <w:t>- Palauk atsakymo,- paliepė jis, įteikdamas tarnui raštelį,- ir atvesk čia vyrus.</w:t>
      </w:r>
    </w:p>
    <w:p>
      <w:pPr>
        <w:pStyle w:val="Normal"/>
        <w:rPr>
          <w:rFonts w:ascii="Courier New" w:hAnsi="Courier New" w:cs="Courier New"/>
          <w:sz w:val="28"/>
          <w:lang w:eastAsia="en-US"/>
        </w:rPr>
      </w:pPr>
      <w:r>
        <w:rPr>
          <w:rFonts w:cs="Courier New" w:ascii="Courier New" w:hAnsi="Courier New"/>
          <w:sz w:val="28"/>
          <w:lang w:eastAsia="en-US"/>
        </w:rPr>
        <w:t>Po dviejų ar trijų minučių vėl pasigirdo beldimas į duris, ir pats ponas Haberdas, įžymusis rėmų dirbėjas iš Saut Odlio gatvės, įėjo su žaliūku jaunu vyru, savo padėjėju. Haberdas buvo raudonskruostis žmogelis rudomis žandenomis, kurio pagarbą menui buvo gerokai ataušinusios amžinai tuščios daugumos klientų, dailininkų, kišenės. Paprastai jis niekada neidavo iš savo dirbtuvės. Laukdavo, kad patys klientai ateitų. Bet Dorianui Grėjui visada darydavo išimtį. Dorianas kažkuo patraukdavo visus žmones. Vien tiktai į jį pasižiūrėti būdavo malonu.</w:t>
      </w:r>
    </w:p>
    <w:p>
      <w:pPr>
        <w:pStyle w:val="Normal"/>
        <w:rPr>
          <w:rFonts w:ascii="Courier New" w:hAnsi="Courier New" w:cs="Courier New"/>
          <w:sz w:val="28"/>
          <w:lang w:eastAsia="en-US"/>
        </w:rPr>
      </w:pPr>
      <w:r>
        <w:rPr>
          <w:rFonts w:cs="Courier New" w:ascii="Courier New" w:hAnsi="Courier New"/>
          <w:sz w:val="28"/>
          <w:lang w:eastAsia="en-US"/>
        </w:rPr>
        <w:t>- Kuo galiu būti naudingas, ponas Grėjau? - paklausė jis, trindamas putlias strazdanotas rankas. - Pamaniau, kad man pačiam bus didelė garbė pas jus atvykti. Turiu be galo gražius rėmus. Varžytinėse aptikau. Seni, florentietiški. Spėju, kad jie iš Fonthilo. Puikiai tiktų religinio siužeto paveikslui.</w:t>
      </w:r>
    </w:p>
    <w:p>
      <w:pPr>
        <w:pStyle w:val="Normal"/>
        <w:rPr>
          <w:rFonts w:ascii="Courier New" w:hAnsi="Courier New" w:cs="Courier New"/>
          <w:sz w:val="28"/>
          <w:lang w:eastAsia="en-US"/>
        </w:rPr>
      </w:pPr>
      <w:r>
        <w:rPr>
          <w:rFonts w:cs="Courier New" w:ascii="Courier New" w:hAnsi="Courier New"/>
          <w:sz w:val="28"/>
          <w:lang w:eastAsia="en-US"/>
        </w:rPr>
        <w:t>- Labai gaila, kad gaištat, pats čia ateidamas, ponas Haberdai. Būtinai užsuksiu kada nors pažiūrėti rėmų, nors šiuo metu religiniu menu nelabai tesidomiu. Šiandien aš tik noriu nugabenti į viršų vieną paveikslą. Jis gana sunkus, todėl ir pamaniau, kad jūs galėtumėt atsiųsti man porą savo vyrukų.</w:t>
      </w:r>
    </w:p>
    <w:p>
      <w:pPr>
        <w:pStyle w:val="Normal"/>
        <w:rPr>
          <w:rFonts w:ascii="Courier New" w:hAnsi="Courier New" w:cs="Courier New"/>
          <w:sz w:val="28"/>
          <w:lang w:eastAsia="en-US"/>
        </w:rPr>
      </w:pPr>
      <w:r>
        <w:rPr>
          <w:rFonts w:cs="Courier New" w:ascii="Courier New" w:hAnsi="Courier New"/>
          <w:sz w:val="28"/>
          <w:lang w:eastAsia="en-US"/>
        </w:rPr>
        <w:t>- Nesirūpinkit, ponas Grėjau. Džiaugiuosi, kad galiu būti jums naudingas. Kur, pone, tas meno kūrinys?</w:t>
      </w:r>
    </w:p>
    <w:p>
      <w:pPr>
        <w:pStyle w:val="Normal"/>
        <w:rPr>
          <w:rFonts w:ascii="Courier New" w:hAnsi="Courier New" w:cs="Courier New"/>
          <w:sz w:val="28"/>
          <w:lang w:eastAsia="en-US"/>
        </w:rPr>
      </w:pPr>
      <w:r>
        <w:rPr>
          <w:rFonts w:cs="Courier New" w:ascii="Courier New" w:hAnsi="Courier New"/>
          <w:sz w:val="28"/>
          <w:lang w:eastAsia="en-US"/>
        </w:rPr>
        <w:t>- Štai,- atsakė Dorianas Grėjus. - Ar galėsit nunešti, nenuėmę skraistės? Nenoriu, kad benešant susibraižytų.</w:t>
      </w:r>
    </w:p>
    <w:p>
      <w:pPr>
        <w:pStyle w:val="Normal"/>
        <w:rPr>
          <w:rFonts w:ascii="Courier New" w:hAnsi="Courier New" w:cs="Courier New"/>
          <w:sz w:val="28"/>
          <w:lang w:eastAsia="en-US"/>
        </w:rPr>
      </w:pPr>
      <w:r>
        <w:rPr>
          <w:rFonts w:cs="Courier New" w:ascii="Courier New" w:hAnsi="Courier New"/>
          <w:sz w:val="28"/>
          <w:lang w:eastAsia="en-US"/>
        </w:rPr>
        <w:t>- Nunešim, pone,- atsakė paslaugusis rėmų dirbėjas ir kartu su padėjėju nukabino paveikslą nuo ilgų varinių grandinių. - O kur, ponas Grėjau, liepsit gabenti?</w:t>
      </w:r>
    </w:p>
    <w:p>
      <w:pPr>
        <w:pStyle w:val="Normal"/>
        <w:rPr>
          <w:rFonts w:ascii="Courier New" w:hAnsi="Courier New" w:cs="Courier New"/>
          <w:sz w:val="28"/>
          <w:lang w:eastAsia="en-US"/>
        </w:rPr>
      </w:pPr>
      <w:r>
        <w:rPr>
          <w:rFonts w:cs="Courier New" w:ascii="Courier New" w:hAnsi="Courier New"/>
          <w:sz w:val="28"/>
          <w:lang w:eastAsia="en-US"/>
        </w:rPr>
        <w:t>- Parodysiu kelią, ponas Haberdai. Malonėkite eiti įkandin. O gal verčiau eikit pirmi. Deja, teks lipti į patį viršų. Lipsime priekiniais laiptais, nes jie platesni.</w:t>
      </w:r>
    </w:p>
    <w:p>
      <w:pPr>
        <w:pStyle w:val="Normal"/>
        <w:rPr>
          <w:rFonts w:ascii="Courier New" w:hAnsi="Courier New" w:cs="Courier New"/>
          <w:sz w:val="28"/>
          <w:lang w:eastAsia="en-US"/>
        </w:rPr>
      </w:pPr>
      <w:r>
        <w:rPr>
          <w:rFonts w:cs="Courier New" w:ascii="Courier New" w:hAnsi="Courier New"/>
          <w:sz w:val="28"/>
          <w:lang w:eastAsia="en-US"/>
        </w:rPr>
        <w:t>Jis palaikė atidargs jiems duris, ir jie, išėję į prieškambarį, ėmė kopti aukštyn. Portretas su prabangiais rėmais buvo labai gremėzdiškas, ir nors Haberdas mandagiai protestavo,- būdamas tikras amatininkas, jis jokiu būdu negalėjo pakęsti, kad džentelmenas dirbtų bet kokį naudingą darbą,- Dorianas kartkartėmis paveikslą prilaikydavo, pagelbėdamas vyrams.</w:t>
      </w:r>
    </w:p>
    <w:p>
      <w:pPr>
        <w:pStyle w:val="Normal"/>
        <w:rPr>
          <w:rFonts w:ascii="Courier New" w:hAnsi="Courier New" w:cs="Courier New"/>
          <w:sz w:val="28"/>
          <w:lang w:eastAsia="en-US"/>
        </w:rPr>
      </w:pPr>
      <w:r>
        <w:rPr>
          <w:rFonts w:cs="Courier New" w:ascii="Courier New" w:hAnsi="Courier New"/>
          <w:sz w:val="28"/>
          <w:lang w:eastAsia="en-US"/>
        </w:rPr>
        <w:t>- Nelengva, pone,- sušvenkštė žmogelis, kai jie pasiekė laiptų aikštelę viršuje, ir nusišluostė blizgančią kaktą.</w:t>
      </w:r>
    </w:p>
    <w:p>
      <w:pPr>
        <w:pStyle w:val="Normal"/>
        <w:rPr>
          <w:rFonts w:ascii="Courier New" w:hAnsi="Courier New" w:cs="Courier New"/>
          <w:sz w:val="28"/>
          <w:lang w:eastAsia="en-US"/>
        </w:rPr>
      </w:pPr>
      <w:r>
        <w:rPr>
          <w:rFonts w:cs="Courier New" w:ascii="Courier New" w:hAnsi="Courier New"/>
          <w:sz w:val="28"/>
          <w:lang w:eastAsia="en-US"/>
        </w:rPr>
        <w:t>- Taip, gana sunku,- sumurmėjo Dorianas, rakindamas duris į kambarį, kuris turėjo saugoti keistąją jo gyvenimo paslaptį ir slėpti jo sielą nuo žmonių akių.</w:t>
      </w:r>
    </w:p>
    <w:p>
      <w:pPr>
        <w:pStyle w:val="Normal"/>
        <w:rPr>
          <w:rFonts w:ascii="Courier New" w:hAnsi="Courier New" w:cs="Courier New"/>
          <w:sz w:val="28"/>
          <w:lang w:eastAsia="en-US"/>
        </w:rPr>
      </w:pPr>
      <w:r>
        <w:rPr>
          <w:rFonts w:cs="Courier New" w:ascii="Courier New" w:hAnsi="Courier New"/>
          <w:sz w:val="28"/>
          <w:lang w:eastAsia="en-US"/>
        </w:rPr>
        <w:t>Daugiau kaip ketverius metus jis nebuvo čia kojos įkėlęs,- iš teisybės, nuo to laiko, kai vaikystėje čia ateidavo žaisti, o vėliau, kiek paūgėjęs, ruošti pamokų. Tai buvo erdvus, proporcingas kambarys, kurį paskutinysis lordas Kelsou specialiai įrengė savo anūkui, nes dėl nepaprasto panašumo į motiną, taip pat ir dėl kitų priežasčių jo nekentė ir norėjo laikyti kuo toliau nuo savęs. Dorianui kambarys pasirodė menkai tepasikeitęs. Čia tebestovėjo milžiniška itališka skrynia - &lt;I&gt;cassone&lt;/I&gt;, įmantriai išmargintais šonais ir patamsėjusiais auksuotais apkaustais, kurioje Dorianas, mažas būdamas, mėgdavo slėptis. Čia buvo ir atlaso medžio knygų spinta su aptriušusiais jo vadovėliais. Už jos ant sienos kabojo tas pats apskuręs flamandiškas gobelenas, kuriame išblukęs karalius ir karalienė sode žaidžia šachmatais, pro šalį joja pulkas sakalininkų, o ant pirštinėm apmautų jų riešų tupi sakalai su gaubtais ant galvų. Kaip puikiai jis viską prisiminė! Besidairant jam prieš akis iškilo kiekviena jo vienišos vaikystės akimirka. Jis prisiminė nesuterštą vaiko dienų tyrumą ir pasibaisėjo, kad kaip tik čia bus paslėptas lemtingasis portretas. Kaip maža jis numanė anuo prabėgusiu metu apie tai, kas jo laukė!</w:t>
      </w:r>
    </w:p>
    <w:p>
      <w:pPr>
        <w:pStyle w:val="Normal"/>
        <w:rPr>
          <w:rFonts w:ascii="Courier New" w:hAnsi="Courier New" w:cs="Courier New"/>
          <w:sz w:val="28"/>
          <w:lang w:eastAsia="en-US"/>
        </w:rPr>
      </w:pPr>
      <w:r>
        <w:rPr>
          <w:rFonts w:cs="Courier New" w:ascii="Courier New" w:hAnsi="Courier New"/>
          <w:sz w:val="28"/>
          <w:lang w:eastAsia="en-US"/>
        </w:rPr>
        <w:t>Bet namuose nebuvo kitos patalpos, labiau apsaugotos nuo smalsių akių. Raktą turės jis pats, ir niekas kitas negalės čia patekti. Po purpuro dangalu veidas, nutapytas drobėje, galės pasidaryti goslus, išpurtęs, nešvarus. Ar ne vis tiek? Niekas jo nepamatys. Ir jis pats nežiūrės.</w:t>
      </w:r>
    </w:p>
    <w:p>
      <w:pPr>
        <w:pStyle w:val="Normal"/>
        <w:rPr>
          <w:rFonts w:ascii="Courier New" w:hAnsi="Courier New" w:cs="Courier New"/>
          <w:sz w:val="28"/>
          <w:lang w:eastAsia="en-US"/>
        </w:rPr>
      </w:pPr>
      <w:r>
        <w:rPr>
          <w:rFonts w:cs="Courier New" w:ascii="Courier New" w:hAnsi="Courier New"/>
          <w:sz w:val="28"/>
          <w:lang w:eastAsia="en-US"/>
        </w:rPr>
        <w:t>Kam stebėti šlykštų savo sielos gedimą? Jis išsaugos jaunystę, to gana. Pagaliau negi jis negali dar pasitaisyti? Nebūtinai jo ateitis turi būti tokia gėdinga. Gal į jo gyvenimą ateis meilė, apvalys jį, apsaugos nuo tų nuodėmių, kurios jau, rodos, kirba ir jo sieloje, ir jo kūne, nuo tų keistų, neaprašomų nuodėmių, kurioms vien jų paslaptingumas jau teikia žavesio ir rafinuotumo. Gal kada nors žiaurumas išnyks iš tų raudonų juslingų lūpų, ir jis galės parodyti pasauliui Bezilio Holvordo šedevrą.</w:t>
      </w:r>
    </w:p>
    <w:p>
      <w:pPr>
        <w:pStyle w:val="Normal"/>
        <w:rPr>
          <w:rFonts w:ascii="Courier New" w:hAnsi="Courier New" w:cs="Courier New"/>
          <w:sz w:val="28"/>
          <w:lang w:eastAsia="en-US"/>
        </w:rPr>
      </w:pPr>
      <w:r>
        <w:rPr>
          <w:rFonts w:cs="Courier New" w:ascii="Courier New" w:hAnsi="Courier New"/>
          <w:sz w:val="28"/>
          <w:lang w:eastAsia="en-US"/>
        </w:rPr>
        <w:t>Ne, vilties nėra. Kas valandą, kas dieną jo atvaizdas paveiksle vis labiau sens. Jis gali išvengti nuodėmės bjaurumo, bet senatvės bjaurumo neišvengsi. Skruostai įdubs arba suglebs. Geltonos raukšlės apsups blėstančias akis, ir jos bus klaikios. Plaukai praras blizgesį, burna, kaip ir visų senių, prasižios arba atvėps ir atrodys kvaila ar atgrasi. Kaklas pasidarys raukšlėtas, rankos šaltos, mėlynom gyslom išvagotas kūnas susisukęs, kaip ir jo senelio, kuris jam vaikystėje buvo toks rūstus. Paveikslą reikia paslėpt. Kitos išeities nėra.</w:t>
      </w:r>
    </w:p>
    <w:p>
      <w:pPr>
        <w:pStyle w:val="Normal"/>
        <w:rPr>
          <w:rFonts w:ascii="Courier New" w:hAnsi="Courier New" w:cs="Courier New"/>
          <w:sz w:val="28"/>
          <w:lang w:eastAsia="en-US"/>
        </w:rPr>
      </w:pPr>
      <w:r>
        <w:rPr>
          <w:rFonts w:cs="Courier New" w:ascii="Courier New" w:hAnsi="Courier New"/>
          <w:sz w:val="28"/>
          <w:lang w:eastAsia="en-US"/>
        </w:rPr>
        <w:t>- Prašau įnešti, ponas Haberdai,- apsigręždamas tarė jis pavargusiu balsu. - Atleiskit, kad priverčiau jus taip ilgai laukti. Užsigalvojau apie kažką kita.</w:t>
      </w:r>
    </w:p>
    <w:p>
      <w:pPr>
        <w:pStyle w:val="Normal"/>
        <w:rPr>
          <w:rFonts w:ascii="Courier New" w:hAnsi="Courier New" w:cs="Courier New"/>
          <w:sz w:val="28"/>
          <w:lang w:eastAsia="en-US"/>
        </w:rPr>
      </w:pPr>
      <w:r>
        <w:rPr>
          <w:rFonts w:cs="Courier New" w:ascii="Courier New" w:hAnsi="Courier New"/>
          <w:sz w:val="28"/>
          <w:lang w:eastAsia="en-US"/>
        </w:rPr>
        <w:t>- Nieko, ponas Grėjau, džiaugiuosi gavęs pailsėti,- atsakė rėmu dirbėjas, vis dar gaudydamas kvapą. - Kur jį statysim, pone?</w:t>
      </w:r>
    </w:p>
    <w:p>
      <w:pPr>
        <w:pStyle w:val="Normal"/>
        <w:rPr>
          <w:rFonts w:ascii="Courier New" w:hAnsi="Courier New" w:cs="Courier New"/>
          <w:sz w:val="28"/>
          <w:lang w:eastAsia="en-US"/>
        </w:rPr>
      </w:pPr>
      <w:r>
        <w:rPr>
          <w:rFonts w:cs="Courier New" w:ascii="Courier New" w:hAnsi="Courier New"/>
          <w:sz w:val="28"/>
          <w:lang w:eastAsia="en-US"/>
        </w:rPr>
        <w:t>- Bet kur. Štai čia bus gerai. Nenoriu jo kabinti. Tik atremkit į sieną. Ačiū.</w:t>
      </w:r>
    </w:p>
    <w:p>
      <w:pPr>
        <w:pStyle w:val="Normal"/>
        <w:rPr>
          <w:rFonts w:ascii="Courier New" w:hAnsi="Courier New" w:cs="Courier New"/>
          <w:sz w:val="28"/>
          <w:lang w:eastAsia="en-US"/>
        </w:rPr>
      </w:pPr>
      <w:r>
        <w:rPr>
          <w:rFonts w:cs="Courier New" w:ascii="Courier New" w:hAnsi="Courier New"/>
          <w:sz w:val="28"/>
          <w:lang w:eastAsia="en-US"/>
        </w:rPr>
        <w:t>- Gal galima, pone, pažvelgti į meno kūrinį?</w:t>
      </w:r>
    </w:p>
    <w:p>
      <w:pPr>
        <w:pStyle w:val="Normal"/>
        <w:rPr>
          <w:rFonts w:ascii="Courier New" w:hAnsi="Courier New" w:cs="Courier New"/>
          <w:sz w:val="28"/>
          <w:lang w:eastAsia="en-US"/>
        </w:rPr>
      </w:pPr>
      <w:r>
        <w:rPr>
          <w:rFonts w:cs="Courier New" w:ascii="Courier New" w:hAnsi="Courier New"/>
          <w:sz w:val="28"/>
          <w:lang w:eastAsia="en-US"/>
        </w:rPr>
        <w:t>Dorianas krūptelėjo.</w:t>
      </w:r>
    </w:p>
    <w:p>
      <w:pPr>
        <w:pStyle w:val="Normal"/>
        <w:rPr>
          <w:rFonts w:ascii="Courier New" w:hAnsi="Courier New" w:cs="Courier New"/>
          <w:sz w:val="28"/>
          <w:lang w:eastAsia="en-US"/>
        </w:rPr>
      </w:pPr>
      <w:r>
        <w:rPr>
          <w:rFonts w:cs="Courier New" w:ascii="Courier New" w:hAnsi="Courier New"/>
          <w:sz w:val="28"/>
          <w:lang w:eastAsia="en-US"/>
        </w:rPr>
        <w:t>- Jums, ponas Haberdai, nebus įdomu,- atsakė jis, nenuleisdamas akių nuo vyriškio. Dorianas buvo pasirengęs šokti ir partrenkti jį žemėn, jei tas tik išdrįstuį pakelti prabangiąją uždangą, kuri saugojo jo gyvenimo paslaptį. - Daugiau jūsų nebetrukdysiu. Dėkoju, kad buvot toks malonus ir atėjot.</w:t>
      </w:r>
    </w:p>
    <w:p>
      <w:pPr>
        <w:pStyle w:val="Normal"/>
        <w:rPr>
          <w:rFonts w:ascii="Courier New" w:hAnsi="Courier New" w:cs="Courier New"/>
          <w:sz w:val="28"/>
          <w:lang w:eastAsia="en-US"/>
        </w:rPr>
      </w:pPr>
      <w:r>
        <w:rPr>
          <w:rFonts w:cs="Courier New" w:ascii="Courier New" w:hAnsi="Courier New"/>
          <w:sz w:val="28"/>
          <w:lang w:eastAsia="en-US"/>
        </w:rPr>
        <w:t>- Nėra už ką, nėra už ką, ponas Grėjau. Visada pasirengęs jums patarnauti, pone.</w:t>
      </w:r>
    </w:p>
    <w:p>
      <w:pPr>
        <w:pStyle w:val="Normal"/>
        <w:rPr>
          <w:rFonts w:ascii="Courier New" w:hAnsi="Courier New" w:cs="Courier New"/>
          <w:sz w:val="28"/>
          <w:lang w:eastAsia="en-US"/>
        </w:rPr>
      </w:pPr>
      <w:r>
        <w:rPr>
          <w:rFonts w:cs="Courier New" w:ascii="Courier New" w:hAnsi="Courier New"/>
          <w:sz w:val="28"/>
          <w:lang w:eastAsia="en-US"/>
        </w:rPr>
        <w:t>Ir ponas Haberdas nukaukšėjo laiptais žemyn, lydimas padėjėjo, kuris dirstelėjo atgal į Dorianą su baikščia nuostaba šiurkščiame, nedailiame veide. Tokio gražaus žmogaus jis dar nebuvo regėjęs.</w:t>
      </w:r>
    </w:p>
    <w:p>
      <w:pPr>
        <w:pStyle w:val="Normal"/>
        <w:rPr>
          <w:rFonts w:ascii="Courier New" w:hAnsi="Courier New" w:cs="Courier New"/>
          <w:sz w:val="28"/>
          <w:lang w:eastAsia="en-US"/>
        </w:rPr>
      </w:pPr>
      <w:r>
        <w:rPr>
          <w:rFonts w:cs="Courier New" w:ascii="Courier New" w:hAnsi="Courier New"/>
          <w:sz w:val="28"/>
          <w:lang w:eastAsia="en-US"/>
        </w:rPr>
        <w:t>Nutilus jų žingsnių aidui, Dorianas užrakino duris ir įsikišo raktą į kišenę. Dabar jautėsi saugus. Niekas niekada nebepažvelgs į baisųjį portretą. Jokios kitos akys, išskyrus jo paties, nebepamatys jo gėdos.</w:t>
      </w:r>
    </w:p>
    <w:p>
      <w:pPr>
        <w:pStyle w:val="Normal"/>
        <w:rPr>
          <w:rFonts w:ascii="Courier New" w:hAnsi="Courier New" w:cs="Courier New"/>
          <w:sz w:val="28"/>
          <w:lang w:eastAsia="en-US"/>
        </w:rPr>
      </w:pPr>
      <w:r>
        <w:rPr>
          <w:rFonts w:cs="Courier New" w:ascii="Courier New" w:hAnsi="Courier New"/>
          <w:sz w:val="28"/>
          <w:lang w:eastAsia="en-US"/>
        </w:rPr>
        <w:t>Grįžęs į biblioteką, pamatė, kad jau po penkių ir arbata paduota. Ant mažo tamsaus kvapnaus medžio stalelio, gausiai inkrustuoto perlamutru,- stalelį jam buvo dovanojusi jo globėjo žmona, ledi Redli, daili profesionali ligonė, kuri praeitą žiemą praleido Kaire,- gulėjo lordo Henrio laiškelis, o greta geltona knyga apdriskusiu viršeliu ir apčiurintais kampais. Ant arbatos padėklo jis rado &lt;I&gt;"The Saint James Gazette"&lt;/I&gt; vakarinį numerį. Vadinasi, Viktoras jau grįžęs. Dorianui parūpo, ar Viktoras prieškambaryje sutiko išeinančius vyrus ir ar iškvotė iš jų, ką jie čia veikė. Jis tikrai pasiges paveikslo, be abejonės, jau dabar, dengdamas stalą arbatai, pasigedo. Širma nebuvo pastatyta atgal, ir sienoje žiojėjo tuščia vieta. Gal kokį vakarą Dorianas užklups jį tykinant aukštyn ir bandant atidaryti to kambario duris. Baisu turėti šnipą savo namuose. Jis buvo girdėjęs apie turtingus žmones, kuriuos visą gyvenimą šantažavo koks tarnas, perskaitęs laišką, nugirdęs pokalbį, radęs nukritusią kortelę su adresu, po pagalve užtikęs sudžiūvusią gėlę ar suglemžtą mezginių skiautę.</w:t>
      </w:r>
    </w:p>
    <w:p>
      <w:pPr>
        <w:pStyle w:val="Normal"/>
        <w:rPr>
          <w:rFonts w:ascii="Courier New" w:hAnsi="Courier New" w:cs="Courier New"/>
          <w:sz w:val="28"/>
          <w:lang w:eastAsia="en-US"/>
        </w:rPr>
      </w:pPr>
      <w:r>
        <w:rPr>
          <w:rFonts w:cs="Courier New" w:ascii="Courier New" w:hAnsi="Courier New"/>
          <w:sz w:val="28"/>
          <w:lang w:eastAsia="en-US"/>
        </w:rPr>
        <w:t>Dorianas atsiduso ir, įsipylęs arbatos, atplėšė lordo Henrio laiškutį. Lordas Henris tik rašė siunčiąs vakarinį laikraštį ir knygą, kuri Dorianui gal būsianti įdomi, ir pranešė lauksiąs klube penkiolika po aštuonių. Dorianas vangiai atskleidė &lt;I&gt;"The Saint James Gazette"&lt;/I&gt; ir permetė akimis. Jo dėmesį patraukė raudonu pieštuku pažymėta vieta penktame puslapyje. Ten buvo rašom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TT&gt;KVOTA DĖL AKTORĖ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Šį rytą Bel Taverne, Hoksteno gatvėje, ponas Dertbis, apygardos prokuroras, atliko kvotą dėl Sibilės Vein, jaunos aktorės, pastaruoju metu dirbusios Rojalio teatre, Holborne. Patvirtinta, kad mirtis įvykusi dėl nelaimingo atsitikimo. Pareikšta užuojauta velionės motinai, kuri labai jaudinosi, duodama parodymus ir klausydama daktaro Birelio pranešimo apie lavono skrodimo rezultatus.&lt;/TT&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s susiraukė, perplėšė laikraštį pusiau ir, perėjęs per kambarį, išmetė skiautes. Kaip bjauru! Ir koks šlykštus tikrasis bjaurumas! Jis pyktelėjo ant lordo Henrio, atsiuntusio jam šį pranešimą. Tikrai kvaila buvo apibraukti jį raudonu pieštuku. Juk Viktoras galėjo perskaityti. Tokiam daiktui anglų kalbą jis mokėjo daugiau negu reikia.</w:t>
      </w:r>
    </w:p>
    <w:p>
      <w:pPr>
        <w:pStyle w:val="Normal"/>
        <w:rPr>
          <w:rFonts w:ascii="Courier New" w:hAnsi="Courier New" w:cs="Courier New"/>
          <w:sz w:val="28"/>
          <w:lang w:eastAsia="en-US"/>
        </w:rPr>
      </w:pPr>
      <w:r>
        <w:rPr>
          <w:rFonts w:cs="Courier New" w:ascii="Courier New" w:hAnsi="Courier New"/>
          <w:sz w:val="28"/>
          <w:lang w:eastAsia="en-US"/>
        </w:rPr>
        <w:t>O gal jis jau perskaitė ir pradėjo įtarinėti. Bet negi tai svarbu? Kas sieja Dorianą Grėjų su Sibilės Vein mirtimi? Nebuvo ko bijoti. Dorianas Grėjus jos nenužudė.</w:t>
      </w:r>
    </w:p>
    <w:p>
      <w:pPr>
        <w:pStyle w:val="Normal"/>
        <w:rPr>
          <w:rFonts w:ascii="Courier New" w:hAnsi="Courier New" w:cs="Courier New"/>
          <w:sz w:val="28"/>
          <w:lang w:eastAsia="en-US"/>
        </w:rPr>
      </w:pPr>
      <w:r>
        <w:rPr>
          <w:rFonts w:cs="Courier New" w:ascii="Courier New" w:hAnsi="Courier New"/>
          <w:sz w:val="28"/>
          <w:lang w:eastAsia="en-US"/>
        </w:rPr>
        <w:t>Jo žvilgsnis užkliuvo už knygos, kurią lordas Henris buvo jam atsiuntęs. Kas tai per knyga, nusistebėjo jis. Priėjo prie mažojo perlų spalvos aštuonkampio stalelio, kuris jam visada atrodydavo lyg sidabro korys, nulipdytas kokių nepaprastų Egipto bičių, paėmė knygą ir, nugrimzdęs į fotelį, pradėjo vartyti. Po kelių minučių knyga jį pagavo. Tokios keistos knygos jam nebuvo tekę skaityti. Atrodė, lyg švelniai fleitų melodijai skambant pro jį būtų žygiavęs nebylus paradas visų pasaulio nuodėmių puikiausiais apdarais. Tai, ką jis tik miglotai įsivaizdavo, staiga virto tikrove. Tai, ko niekada neįsivaizdavo, palengva skleidėsi prieš akis.</w:t>
      </w:r>
    </w:p>
    <w:p>
      <w:pPr>
        <w:pStyle w:val="Normal"/>
        <w:rPr>
          <w:rFonts w:ascii="Courier New" w:hAnsi="Courier New" w:cs="Courier New"/>
          <w:sz w:val="28"/>
          <w:lang w:eastAsia="en-US"/>
        </w:rPr>
      </w:pPr>
      <w:r>
        <w:rPr>
          <w:rFonts w:cs="Courier New" w:ascii="Courier New" w:hAnsi="Courier New"/>
          <w:sz w:val="28"/>
          <w:lang w:eastAsia="en-US"/>
        </w:rPr>
        <w:t>Tai buvo romanas be siužeto ir tik su vienu veikėju, veikiau tai buvo psichologinė studija apie vieną jauną paryžietį, kuris praleido gyvenimą, mėgindamas devynioliktame amžiuje išbandyti visų praėjusių epochų, išskyrus jo amžių, aistras ir mąstymo būdus ir tokiu keliu savyje sukaupti įvairias būsenas, kurias buvo patyrusi pasaulio dvasia. Visos tos savęs atsižadėjimo formos, žmonių neprotingai vadinamos dorybėmis, jį žavėjo savo nenatūralumu nė kiek ne mažiau, kaip ir tas natūralus maištas, kurį išmintingieji ir dabar tebevadina nuodėme. Knyga buvo parašyta savotišku išdailintu stiliumi, gyvu ir drauge miglotu, pilnu žargono ir archaizmų, technikos terminų ir puošnių parafrazių, būdingų kai kuriems prancūzų simbolistų mokyklos atstovams. Metaforos buvo didžiulės lyg orchidėjos ir tokių pat subtilių spalvų. Pojūčių gyvenimas buvo aprašomas mistinės filosofijos terminais. Kartkartėmis buvo sunku susigaudyti, ar skaitai kokio viduramžių šventojo ekstazės aprašymus, ar liguistus mūsų dienų nusidėjėlio prisipažinimus. Tai buvo nuodinga knyga. Iš jos puslapių, tartum sklido troškus smilkalų kvapas ir drumstė protą. Beskaitant skyrių po skyriaus, sakinių ritmas, subtili jų muzikos monotonija, pilna sudėtingų refrenų ir periodų, vaikino galvoje sukėlė savotiškus sapnus, liguistas svajones, ir jis nė nepajuto, kaip ėmė gesti diena ir slinkti šešėliai!</w:t>
      </w:r>
    </w:p>
    <w:p>
      <w:pPr>
        <w:pStyle w:val="Normal"/>
        <w:rPr>
          <w:rFonts w:ascii="Courier New" w:hAnsi="Courier New" w:cs="Courier New"/>
          <w:sz w:val="28"/>
          <w:lang w:eastAsia="en-US"/>
        </w:rPr>
      </w:pPr>
      <w:r>
        <w:rPr>
          <w:rFonts w:cs="Courier New" w:ascii="Courier New" w:hAnsi="Courier New"/>
          <w:sz w:val="28"/>
          <w:lang w:eastAsia="en-US"/>
        </w:rPr>
        <w:t>Pro langus žvelgė giedras žalvario dangus, persmeigtas vienintele žvaigžde. Dorianas skaitė prieblandoje tol, kol nieko nebebuvo matyti. Paskui, kai tarnas kelis sykius jam priminė, koks vėlus metas, pakilo, nuėjo į kitą kambarį, padėjo knygą ant mažo florentietiško stalelio, kuris visada stovėdavo prie jo lovos, ir ėmė rengtis vakarienei.</w:t>
      </w:r>
    </w:p>
    <w:p>
      <w:pPr>
        <w:pStyle w:val="Normal"/>
        <w:rPr>
          <w:rFonts w:ascii="Courier New" w:hAnsi="Courier New" w:cs="Courier New"/>
          <w:sz w:val="28"/>
          <w:lang w:eastAsia="en-US"/>
        </w:rPr>
      </w:pPr>
      <w:r>
        <w:rPr>
          <w:rFonts w:cs="Courier New" w:ascii="Courier New" w:hAnsi="Courier New"/>
          <w:sz w:val="28"/>
          <w:lang w:eastAsia="en-US"/>
        </w:rPr>
        <w:t>Jau buvo beveik devynios, kai jis atvyko į klubą. Ten rado lordą Henrį, sėdintį vieną kambaryje ir baisiausiai nuobodžiaujantį.</w:t>
      </w:r>
    </w:p>
    <w:p>
      <w:pPr>
        <w:pStyle w:val="Normal"/>
        <w:rPr>
          <w:rFonts w:ascii="Courier New" w:hAnsi="Courier New" w:cs="Courier New"/>
          <w:sz w:val="28"/>
          <w:lang w:eastAsia="en-US"/>
        </w:rPr>
      </w:pPr>
      <w:r>
        <w:rPr>
          <w:rFonts w:cs="Courier New" w:ascii="Courier New" w:hAnsi="Courier New"/>
          <w:sz w:val="28"/>
          <w:lang w:eastAsia="en-US"/>
        </w:rPr>
        <w:t>- Atleiskit, Hari,- sušuko Dorianas,- bet kaltas jūs. Knyga, kurią atsiuntėt, taip mane pakerėjo, kad užmiršau laiką.</w:t>
      </w:r>
    </w:p>
    <w:p>
      <w:pPr>
        <w:pStyle w:val="Normal"/>
        <w:rPr>
          <w:rFonts w:ascii="Courier New" w:hAnsi="Courier New" w:cs="Courier New"/>
          <w:sz w:val="28"/>
          <w:lang w:eastAsia="en-US"/>
        </w:rPr>
      </w:pPr>
      <w:r>
        <w:rPr>
          <w:rFonts w:cs="Courier New" w:ascii="Courier New" w:hAnsi="Courier New"/>
          <w:sz w:val="28"/>
          <w:lang w:eastAsia="en-US"/>
        </w:rPr>
        <w:t>- Aš ir maniau, kad ji patiks jums,- atsakė lordas Henris, kildamas nuo kėdės.</w:t>
      </w:r>
    </w:p>
    <w:p>
      <w:pPr>
        <w:pStyle w:val="Normal"/>
        <w:rPr>
          <w:rFonts w:ascii="Courier New" w:hAnsi="Courier New" w:cs="Courier New"/>
          <w:sz w:val="28"/>
          <w:lang w:eastAsia="en-US"/>
        </w:rPr>
      </w:pPr>
      <w:r>
        <w:rPr>
          <w:rFonts w:cs="Courier New" w:ascii="Courier New" w:hAnsi="Courier New"/>
          <w:sz w:val="28"/>
          <w:lang w:eastAsia="en-US"/>
        </w:rPr>
        <w:t>- Nesakiau, kad ji man patiko, Hari. Sakiau, kad ji mane pakerėjo. Čia kas kita.</w:t>
      </w:r>
    </w:p>
    <w:p>
      <w:pPr>
        <w:pStyle w:val="Normal"/>
        <w:rPr>
          <w:rFonts w:ascii="Courier New" w:hAnsi="Courier New" w:cs="Courier New"/>
          <w:sz w:val="28"/>
          <w:lang w:eastAsia="en-US"/>
        </w:rPr>
      </w:pPr>
      <w:r>
        <w:rPr>
          <w:rFonts w:cs="Courier New" w:ascii="Courier New" w:hAnsi="Courier New"/>
          <w:sz w:val="28"/>
          <w:lang w:eastAsia="en-US"/>
        </w:rPr>
        <w:t>- Ak, jau suvokiat skirtumą,- tyliai tarė lordas Henris.</w:t>
      </w:r>
    </w:p>
    <w:p>
      <w:pPr>
        <w:pStyle w:val="Normal"/>
        <w:rPr>
          <w:rFonts w:ascii="Courier New" w:hAnsi="Courier New" w:cs="Courier New"/>
          <w:sz w:val="28"/>
          <w:lang w:eastAsia="en-US"/>
        </w:rPr>
      </w:pPr>
      <w:r>
        <w:rPr>
          <w:rFonts w:cs="Courier New" w:ascii="Courier New" w:hAnsi="Courier New"/>
          <w:sz w:val="28"/>
          <w:lang w:eastAsia="en-US"/>
        </w:rPr>
        <w:t>Ir juodu nuėjo į valgomąj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augelį metų Dorianas Grėjus negalėjo išsivaduoti iš šios knygos poveikio. O gal teisingiau būtų sakyti, niekada nė nemėgino išsivaduoti. Jis atsisiųsdino iš Paryžiaus ne mažiau kaip devynis didelio formato prabangius egzempliorius ir davė juos įrišti skirtingų spalvų viršeliais taip, kad jie atitiktų įvairias jo nuotaikas ir besikeičiančius įgeidžius, kurių, kaip rodėsi, jis kartais visiškai nebesutramdydavo. Herojus, žavus jaunas paryžietis, kurio charakteryje taip keistai buvo susipynę romantiko ir mokslininko temperamentai, tapo jam savotišku idealu. Ir iš tikrųjų knygoje tarytum buvo išdėstyta paties Doriano gyvenimo istorija, užrašyta jam dar jos neišgyvenus.</w:t>
      </w:r>
    </w:p>
    <w:p>
      <w:pPr>
        <w:pStyle w:val="Normal"/>
        <w:rPr>
          <w:rFonts w:ascii="Courier New" w:hAnsi="Courier New" w:cs="Courier New"/>
          <w:sz w:val="28"/>
          <w:lang w:eastAsia="en-US"/>
        </w:rPr>
      </w:pPr>
      <w:r>
        <w:rPr>
          <w:rFonts w:cs="Courier New" w:ascii="Courier New" w:hAnsi="Courier New"/>
          <w:sz w:val="28"/>
          <w:lang w:eastAsia="en-US"/>
        </w:rPr>
        <w:t>Vienu atžvilgiu jis buvo laimingesnis už fantastiškąjį romano herojų. Jis niekada nepatyrė - iš teisybės, net neturėjo galimybės patirti - tos kiek juokingos veidrodžių, poliruotų metalo paviršių ir stovinčio vandens baimės, kuri taip anksti ėmė kamuoti jaunąjį paryžietį ir kuri atsirado, netikėtai nuvytus kadaise nuostabiam jo grožiui. Beveik su žiauriu džiaugsmu,- o gal žiaurumas glūdi kiekviename džiaugsme, kaip, be jokios abejonės, glūdi kiekviename malonume,- Dorianas skaitydavo antrąją knygos dalį, kur tikrai tragiškai, gal tik truputį perdėtai, buvo pasakojama apie sielvartą ir neviltį žmogaus, praradusio tai, ką labiausiai brangino kituose žmonėse ir visame pasaulyje.</w:t>
      </w:r>
    </w:p>
    <w:p>
      <w:pPr>
        <w:pStyle w:val="Normal"/>
        <w:rPr>
          <w:rFonts w:ascii="Courier New" w:hAnsi="Courier New" w:cs="Courier New"/>
          <w:sz w:val="28"/>
          <w:lang w:eastAsia="en-US"/>
        </w:rPr>
      </w:pPr>
      <w:r>
        <w:rPr>
          <w:rFonts w:cs="Courier New" w:ascii="Courier New" w:hAnsi="Courier New"/>
          <w:sz w:val="28"/>
          <w:lang w:eastAsia="en-US"/>
        </w:rPr>
        <w:t>O nuostabus Doriano grožis, kuris buvo taip pakerėjęs Bezilį Holvordą ir daugelį kitų, nėmaž neblėso. Net ir tie, kurie buvo girdėję pačias pikčiausias kalbas apie Dorianą,- kartkartėmis gandai apie jo gyvenimo būdą klaidžiodavo po Londoną ir sukeldavo šnekas klubuose,- jį pamatę, negalėjo patikėti gėdingais kaltinimais. Dorianas visada atrodydavo taip, lyg gyvenimo purvas nebūtų jo sutepęs. Jam įėjus į kambarį, nutildavo nešvankios vyrų kalbos. Jo veido tyrumas tarytum smerkdavo juos. Jį matydami, jie prisimindavo nekaltybę, kurią buvo suteršę. Jie stebėjosi, kaip toks žavus, elegantiškas žmogus galėjo išvengti tokio purvino ir goslaus amžiaus dėmių.</w:t>
      </w:r>
    </w:p>
    <w:p>
      <w:pPr>
        <w:pStyle w:val="Normal"/>
        <w:rPr>
          <w:rFonts w:ascii="Courier New" w:hAnsi="Courier New" w:cs="Courier New"/>
          <w:sz w:val="28"/>
          <w:lang w:eastAsia="en-US"/>
        </w:rPr>
      </w:pPr>
      <w:r>
        <w:rPr>
          <w:rFonts w:cs="Courier New" w:ascii="Courier New" w:hAnsi="Courier New"/>
          <w:sz w:val="28"/>
          <w:lang w:eastAsia="en-US"/>
        </w:rPr>
        <w:t>Dažnai, grįžęs namo po vienos iš tų, paslaptingų ilgai trunkančių išvykų, kurios sukeldavo keistus spėliojimus tarp jo draugų ir tų, kurie tarėsi esą jo draugai, Dorianas sėlindavo aukštyn prie uždarų kambario durų, atrakindavo jas raktu, kurio niekada nepalikdavo, ir su veidrodžiu rankoje stovėdavo priešais Bezilio Holvordo nutapytą portretą, žiūrėdamas čia į bjaurį, senstantį veidą drobėje, čia į gražų jauną veidą, šypsantį poliruotame veidrodyje. Kuo ryškesnis būdavo kontrastas, tuo didesnį malonumą jausdavo Dorianas Grėjus. Jis vis labiau ir labiau žavėjosi savo grožiu ir vis labiau ir labiau domėjosi savo sielos puvimu. Smulkmeniškai atidžiai, o kartais ir su klaikiu, šiurpiu džiugesiu tyrinėdavo jis bjaurias raukšles, kurios vagojo suvytusią kaktą ar telkėsi aplinkui stambią goslią burną; kartais jis svarstydavo, kas baisiau - nuodėmių ar senatvės pėdsakai. Jis pridėdavo baltas savo rankas prie šiurkščių išpurtusių rankų paveiksle ir šypsodavosi. Jis šaipėsi iš sukiužusio kūno, suglebusių rankų ir kojų.</w:t>
      </w:r>
    </w:p>
    <w:p>
      <w:pPr>
        <w:pStyle w:val="Normal"/>
        <w:rPr>
          <w:rFonts w:ascii="Courier New" w:hAnsi="Courier New" w:cs="Courier New"/>
          <w:sz w:val="28"/>
          <w:lang w:eastAsia="en-US"/>
        </w:rPr>
      </w:pPr>
      <w:r>
        <w:rPr>
          <w:rFonts w:cs="Courier New" w:ascii="Courier New" w:hAnsi="Courier New"/>
          <w:sz w:val="28"/>
          <w:lang w:eastAsia="en-US"/>
        </w:rPr>
        <w:t>Teisybė, kartais nakčia, gulėdamas savo miegamajame, iškvėpintame švelniausiais kvepalais, ar purviname įtartinos smuklės kambary netoli dokų, kur svetimu vardu pasivadinęs ir persirengęs dažnai lankydavosi, jis galvodavo apie tą pragaištį, kurią užtraukė savo sielai, ir jo sielvartas buvo grynai egoistiškas, todėl ypač skaudus. Bet tokios akimirkos būdavo retos. Noras pažinti gyvenimą, kurį pirmą kartą   jam sužadino lordas Henris, kai jie drauge sėdėjo jų bičiulio sode, tolydžio tenkinamas, vis labiau augo. Kuo daugiau Dorianas žinojo, tuo daugiau troško žinoti. Jį kankino pašėlęs alkis, kuris malšinamas tik didėjo.</w:t>
      </w:r>
    </w:p>
    <w:p>
      <w:pPr>
        <w:pStyle w:val="Normal"/>
        <w:rPr>
          <w:rFonts w:ascii="Courier New" w:hAnsi="Courier New" w:cs="Courier New"/>
          <w:sz w:val="28"/>
          <w:lang w:eastAsia="en-US"/>
        </w:rPr>
      </w:pPr>
      <w:r>
        <w:rPr>
          <w:rFonts w:cs="Courier New" w:ascii="Courier New" w:hAnsi="Courier New"/>
          <w:sz w:val="28"/>
          <w:lang w:eastAsia="en-US"/>
        </w:rPr>
        <w:t>Tačiau su aukštąja visuomene Dorianas vis dėlto nebuvo toks jau neapdairus. Žiemą vieną ar du sykius per mėnesį, o sezono metu kiekvieną trečiadienį jis atverdavo pasauliui savo gražių namų duris ir pasikviesdavo įžymiausių to meto muzikantų, kad šie savo meno stebuklais žavėtų jo svečius. Jo rengiami nedideli pietūs, kuriuos suruošti jam visada pagelbėdavo lordas Henris, garsėjo tiek apgalvotu svečių parinkimu ir susodinimu, tiek ir nepaprastai skoningu stalų padengimu, kur nelyginant subtilioje simfonijoje buvo suderinta egzotiškos gėlės, siuvinėtos staltiesės ir senoviniai aukso bei sidabro indai. Iš tikrųjų, daugelis žmonių, ypač labai jaunų vyrų, matė ar tarėsi matą Doriano Grėjaus asmenyje įsikūnijus tą idealą, apie kurį jie svajojo Itone arba Oksforde, idealą, jungiantį tikrą mokslininko kultūrą su pasauliečio taktu, rafinuotumu ir puikiomis manieromis. Jiems Dorianas buvo vienas iš tų, apie kuriuos Dantė yra rašęs, kad jie, "garbindami grožį, patys darosi tobuli". Kaip ir Gotjė, taip ir jis buvo iš tų, kuriems egzistavo "regimasis pasaulis".</w:t>
      </w:r>
    </w:p>
    <w:p>
      <w:pPr>
        <w:pStyle w:val="Normal"/>
        <w:rPr>
          <w:rFonts w:ascii="Courier New" w:hAnsi="Courier New" w:cs="Courier New"/>
          <w:sz w:val="28"/>
          <w:lang w:eastAsia="en-US"/>
        </w:rPr>
      </w:pPr>
      <w:r>
        <w:rPr>
          <w:rFonts w:cs="Courier New" w:ascii="Courier New" w:hAnsi="Courier New"/>
          <w:sz w:val="28"/>
          <w:lang w:eastAsia="en-US"/>
        </w:rPr>
        <w:t>Suprantama, Gyvenimą jis laikė svarbiausiu, didžiausiu iš visų menų, kiti menai buvo tarsi pasiruošimas jam. Žavėjo jį ir mada, kuri trumpai valandėlei tai, kas atrodo fantastiška, padaro visuotina, žavėjosi jis ir dendizmu, kuris savaip mėgino teigti absoliutų grožio modernumą. Jo rengimosi būdas, savotiški stiliai, kuriuos kartkartėmis pamėgdavo, akivaizdžiai veikė jaunus dabitas, kurie puikaudavosi Meifero baliuose ar Pel Melo klubuose ir mėgdžiodavo viską, ką jis darė, bandydami bereikšmėmis detalėmis atkurti jam būdingo puošnumo žavesį, į kurį pats Dorianas tik pusiau rimtai težiūrėjo.</w:t>
      </w:r>
    </w:p>
    <w:p>
      <w:pPr>
        <w:pStyle w:val="Normal"/>
        <w:rPr>
          <w:rFonts w:ascii="Courier New" w:hAnsi="Courier New" w:cs="Courier New"/>
          <w:sz w:val="28"/>
          <w:lang w:eastAsia="en-US"/>
        </w:rPr>
      </w:pPr>
      <w:r>
        <w:rPr>
          <w:rFonts w:cs="Courier New" w:ascii="Courier New" w:hAnsi="Courier New"/>
          <w:sz w:val="28"/>
          <w:lang w:eastAsia="en-US"/>
        </w:rPr>
        <w:t>Nors Dorianas itin noriai užėmė vietą visuomenėje, kuri jam buvo pasiūlyta, vos tik sulaukė pilnametystės, ir jį džiugino mintis, kad galėsiąs tapti savo meto Londonui tuo, kuo Nerono imperijos laikų Romai buvo "Satyrikono" autorius, vis dėlto širdies gelmėje jis troško vaidinti reikšmingesnį vaidmenį negu paprasto &lt;I&gt;arbiter elegantiarum&lt;/I&gt;, su kuriuo tariamasi dėl papuošalu, kaklaraiščio mazgo ar dėl lazdelės nešiojimo. Jis stengėsi sukurti naują gyvenimo stilių, paremtą išmintinga filosofija bei nustatytais principais, ir aukščiausią gyvenimo prasmę matė pojūčių sudvasinime.</w:t>
      </w:r>
    </w:p>
    <w:p>
      <w:pPr>
        <w:pStyle w:val="Normal"/>
        <w:rPr>
          <w:rFonts w:ascii="Courier New" w:hAnsi="Courier New" w:cs="Courier New"/>
          <w:sz w:val="28"/>
          <w:lang w:eastAsia="en-US"/>
        </w:rPr>
      </w:pPr>
      <w:r>
        <w:rPr>
          <w:rFonts w:cs="Courier New" w:ascii="Courier New" w:hAnsi="Courier New"/>
          <w:sz w:val="28"/>
          <w:lang w:eastAsia="en-US"/>
        </w:rPr>
        <w:t>Pojūčių garbinimas dažnai ir pagrįstai yra smerkiamas, nes iš prigimties žmonės instinktyviai bijo aistrų ir jausmų, kurie atrodo stipresni už juos pačius ir kurie, kaip visiems žinoma, būdingi ir žemesnėms gyvūnu formoms. Tačiau Dorianas Grėjus manė, kad tikroji pojūčių prigimtis dar niekada nebuvusi suprasta ir kad pojūčiai likę laukiniai ir gyvuliški tik todėl, jog pasaulis norėjo juos sutramdyti badu ar užslopinti kankinimais, užuot įkvėpęs jiems naujo dvasingumo, to dvasingumo, kurio pagrindinis bruožas - subtilus grožio instinktas. Pažvelgus atgal į žmogaus kelią per Istoriją, Dorianą apimdavo gailestis. Tiek daug atsisakyta! Ir dėl tokio menko tikslo! Būta beprotiškų atkaklių atsižadėjimų, klaikaus savęs kankinimo ir neigimo, kilusių iš baimės ir žeminančių daug baisiau negu tas tariamas nuopuolių, kurio per savo neišmanymą žmonės bandė išvengti. Gamta, pilna nepaprastos ironijos, veja anachoretus į tyrus pas žvėris, o atsiskyrėliui siunčia į draugus laukų gyvulėlius.</w:t>
      </w:r>
    </w:p>
    <w:p>
      <w:pPr>
        <w:pStyle w:val="Normal"/>
        <w:rPr>
          <w:rFonts w:ascii="Courier New" w:hAnsi="Courier New" w:cs="Courier New"/>
          <w:sz w:val="28"/>
          <w:lang w:eastAsia="en-US"/>
        </w:rPr>
      </w:pPr>
      <w:r>
        <w:rPr>
          <w:rFonts w:cs="Courier New" w:ascii="Courier New" w:hAnsi="Courier New"/>
          <w:sz w:val="28"/>
          <w:lang w:eastAsia="en-US"/>
        </w:rPr>
        <w:t>Taip, teisus buvo lordas Henris, pranašavęs naująjį hedonizmą, kuris atnaujinsiąs gyvenimą ir išvaduosiąs jį nuo to atšiauraus ir nemalonaus puritonizmo, kažkodėl nūnai vėl atgijusio. Be abejonės, tas hedonizmas remsis protu, bet niekada nepriims jokios teorijos, jokios sistemos, kuri reikalautų atsižadėti bet kokio pavidalo jausminės patirties. Hedonizmo tikslas - pati patirtis, o ne patirties vaisiai, vis tiek, ar jie saldūs, ar kartūs. Nei asketizmui, kuris žudo pojūčius, nei vulgariam ištvirkavimui, kuris juos bukina, ten vietos nebus. Hedonizmas išmokys žmogų atsidėti gyvenimo akimirkoms, nes ir pats gyvenimas tėra akimirka.</w:t>
      </w:r>
    </w:p>
    <w:p>
      <w:pPr>
        <w:pStyle w:val="Normal"/>
        <w:rPr>
          <w:rFonts w:ascii="Courier New" w:hAnsi="Courier New" w:cs="Courier New"/>
          <w:sz w:val="28"/>
          <w:lang w:eastAsia="en-US"/>
        </w:rPr>
      </w:pPr>
      <w:r>
        <w:rPr>
          <w:rFonts w:cs="Courier New" w:ascii="Courier New" w:hAnsi="Courier New"/>
          <w:sz w:val="28"/>
          <w:lang w:eastAsia="en-US"/>
        </w:rPr>
        <w:t>Kam nėra tekę nubusti prieš aušrą po besapnės nakties, kai mirtis tampa beveik geidžiama, ar po siaubo ir klaikaus džiaugsmo nakties, kai smegenų ląstelėmis skrieja šmėklos, baisesnės už pačią tikrovę, pilnos tos vitališkos jėgos, kuri tūno visose groteskiškose formose ir gotikos menui suteikia amžiną gyvybę, nes gotika, atrodytų, skirta kaip tik tiems, kurių protą kamuoja svajonių liga? Palengva balti ryto pirštai smelkiasi pro užuolaidas, ir jos tarytum virpa. Nebylūs, juodi fantastiškų pavidalų šešėliai nutykina į kambario kampus ir lieka ten gūžoti. Lauke tarp lapų jau spurda paukščiai, girdėti, kaip žmonės eina į darbą, kaip dūsauja ir rauda vėjas, kuris, atskridęs nuo kalnų, bastosi aplink tylų namą, tarytum bijodamas pažadinti miegančius, ir vis dėlto norom nenorom gena miegą iš purpurinio jo urvo. Vienas paskui kitą kyla plonyčiai tamsos šydai, pamažėle daiktai atgauna savo formą ir spalvas, ir mes matom, kaip aušra grąžina pasauliui jo pirmykštį vaizdą. Blyškiuose veidrodžiuose vėl atgyja atspindžiai. Užgesusios žvakės stovi kur stovėjusios, greta guli nebaigta pjaustyti knyga, kurią skaitei, ar prie vielutės pritaisyta gėlė, kuria buvai pasipuošęs baliuje, ar laiškas, kurį bijojai perskaityti ar skaitei pernelyg dažnai. Lyg ir niekas nepasikeitė. Iš nerealių nakties šešėlių sugrįžta tikrovė, kurią pažįsti. Belieka pradėti gyvenimą nuo ten, kur buvai sustojęs, bet štai atsėlina siaubas, sukausto tave, ir tu jauti, kad veltui eikvoji jėgas tam pačiam įkyriam stereotipinių įpročių rate, arba tave pagauna pašėlęs noras vieną rytą atmerkti akis ir išvysti pasaulį, kuris nakties tamsoje būtų tavo džiaugsmui atsinaujinęs, pasaulį, kur visi daiktai turėtų naują formą ir naujas spalvas, būtį kitokie ir juose glūdėtų kitos paslaptys, pasaulį, kuriame praeičiai liktų labai maža vietos ar ji visai išnyktų, ar galų gale bent nebeegzistuoti kaip sąmoninga pareiga ar atgaila, kai apmaudą jauti net džiaugsmą prisimindamas, o apie buvusį malonumą galvoji su skausmu.</w:t>
      </w:r>
    </w:p>
    <w:p>
      <w:pPr>
        <w:pStyle w:val="Normal"/>
        <w:rPr>
          <w:rFonts w:ascii="Courier New" w:hAnsi="Courier New" w:cs="Courier New"/>
          <w:sz w:val="28"/>
          <w:lang w:eastAsia="en-US"/>
        </w:rPr>
      </w:pPr>
      <w:r>
        <w:rPr>
          <w:rFonts w:cs="Courier New" w:ascii="Courier New" w:hAnsi="Courier New"/>
          <w:sz w:val="28"/>
          <w:lang w:eastAsia="en-US"/>
        </w:rPr>
        <w:t>Tokių pasaulių kūrimas Dorianui Grėjui rodėsi esąs tikrasis gyvenimo tikslas ar vienas iš tikrųjų tikslų; ieškodamas pojūčių, kurie tuo pat metu būtų ir nauji, ir malonūs ir kuriuose glūdėtų romantikai taip būtinas nepaprastumas, Dorianas dažnai pereidavo prie tam tikrų mąstymo modelių, kurie, kaip jis žinojo, buvo priešingi jo prigimčiai, pasiduodavo vylingai jų įtakai, o paskui, sutraukęs jų spalvas, pasotinęs proto smalsumą, pamesdavo su tuo keistu abejingumu, kuris ne tik puikiai derinasi su karštu temperamentu, bet, anot moderniųjų psichologų, dažnai sudaro būtiną jo egzistavimo sąlygą.</w:t>
      </w:r>
    </w:p>
    <w:p>
      <w:pPr>
        <w:pStyle w:val="Normal"/>
        <w:rPr>
          <w:rFonts w:ascii="Courier New" w:hAnsi="Courier New" w:cs="Courier New"/>
          <w:sz w:val="28"/>
          <w:lang w:eastAsia="en-US"/>
        </w:rPr>
      </w:pPr>
      <w:r>
        <w:rPr>
          <w:rFonts w:cs="Courier New" w:ascii="Courier New" w:hAnsi="Courier New"/>
          <w:sz w:val="28"/>
          <w:lang w:eastAsia="en-US"/>
        </w:rPr>
        <w:t>Sykį pasklido gandas, kad Dorianas ketinąs pereiti į katalikų tikėjimą. Iš tikrųjų Romos katalikų apeigos visad jį labai masino. Tame kasdieniniame aukojime, kuris buvo daug baisesnis už visus antikinio pasaulio aukojimus, Dorianą jaudino tiek didingas pojūčiais suvokiamos realybės paneigimas, tiek ir primityvus jos elementų paprastumas bei jos simbolizuojamos amžinos žmogaus tragedijos patosas. Dorianui patikdavo klūpoti ant šaltų marmuro grindų ir žiūrėti į kunigą, kuris, apsivilkęs standžia gėlėta dalmatika, baltomis rankomis palengva atstumia tabernakulį dengiantį šydą arba kelia aukštyn brangakmeniais išpuoštą, žibinto formos monstranciją su baltutėlaičiu paplotėliu, kartais iš tikro atrodančiu lyg &lt;I&gt;panis caelestis&lt;/I&gt;, angelų duona; arba kaip kunigas, apsitaisęs Kristaus kančių apdaru, perlaužia ostiją ir deda į taurę ir už nuodėmes mušasi į krūtinę. Savotiškai jį žavėjo rūkstantys smilkytuvai, kuriuos lyg didžiules auksines gėles siūbuoja susikaupę berniukai, apvilkti mezginiais ir purpuru. Išeidamas jis su nuostaba žvelgdavo į juodas klausyklas, o kartais ilgai sėdėdavo jų šešėlyje, klausydamasis, kaip pro nudilusius grotelius vyrai ir moterys šnibžda tikrąsias savo gyvenimo istorijas.</w:t>
      </w:r>
    </w:p>
    <w:p>
      <w:pPr>
        <w:pStyle w:val="Normal"/>
        <w:rPr>
          <w:rFonts w:ascii="Courier New" w:hAnsi="Courier New" w:cs="Courier New"/>
          <w:sz w:val="28"/>
          <w:lang w:eastAsia="en-US"/>
        </w:rPr>
      </w:pPr>
      <w:r>
        <w:rPr>
          <w:rFonts w:cs="Courier New" w:ascii="Courier New" w:hAnsi="Courier New"/>
          <w:sz w:val="28"/>
          <w:lang w:eastAsia="en-US"/>
        </w:rPr>
        <w:t>Bet jis niekada nepadarė klaidos ir savo intelektualinio augimo nesukaustė, formaliai išpažindamas kokį tikėjimą ar priimdamas kokią sistemą; namo, kuriame galima gyventi, nesumaišė su smukle, kuri tinka tik pernakvoti vieną naktį ar prisiglausti kelias nakties valandas, kai nėra žvaigždžių ir kai mėnuo pasislėpęs. Vienu metu jį domino misticizmas, turįs nuostabią galią paprastus daiktus paversti nepaprastais, ir subtilusis antinomianizmas, kuris dažniausiai jį lydi; domėjosi kurį laiką ir materialistinėmis vokiečių darvinizmo doktrinomis ir, jausdamas keistą pasitenkinimą, ieškodavo žmonių minčių bei aistrų ištakų kokioje balzganoje smegenų ląstelėje ar baltame organizmo nerve, žavėdamasis teorija, įrodinėjančia absoliučią dvasios priklausomybę nuo tam tikrų fizinių sąlygų, liguistų ar sveikų, normalių ar pakenktų. Tačiau, kaip jau buvo minėta, jokia teorija apie gyvenimą Dorianui nebuvo svarbesnė už patį gyvenimą. Jis labai aiškiai suvokė, kokie bevaisiai visi intelektualiniai svarstymai, kai jie atskiriami nuo veiklos ir patirties. Jis žinojo, kad pojūčiai gali atskleisti ne mažiau dvasinių paslapčių kaip siela.</w:t>
      </w:r>
    </w:p>
    <w:p>
      <w:pPr>
        <w:pStyle w:val="Normal"/>
        <w:rPr>
          <w:rFonts w:ascii="Courier New" w:hAnsi="Courier New" w:cs="Courier New"/>
          <w:sz w:val="28"/>
          <w:lang w:eastAsia="en-US"/>
        </w:rPr>
      </w:pPr>
      <w:r>
        <w:rPr>
          <w:rFonts w:cs="Courier New" w:ascii="Courier New" w:hAnsi="Courier New"/>
          <w:sz w:val="28"/>
          <w:lang w:eastAsia="en-US"/>
        </w:rPr>
        <w:t>Todėl jis ėmė studijuoti kvepalus, jų gamybos paslaptis; jis distiliuodavo sodraus kvapo aliejus ir degindavo aromatingus rytietiškus sakus. Jis suprato, kad nėra tokios dvasinės būsenos, kuri neturėtų atitikmens pojūčiuose, ir nusprendė atskleisti jų tikruosius ryšius, išaiškinti, kas glūdi smilkaluose, kad jie žmogui sukelia mistinę nuotaiką, kodėl ambra sužadina aistras, o žibutės primena mirusią meilę, kodėl muskusas sudrumsčia protą, o čampakas teršia vaizduotę, jis bandė sukurti kvepalų psichologiją, nustatyti, kaip veikia saldžiai kvepiančios šaknys, žiedadulkių pilnos gėlės, aromatingi balzamai, tamsus ir kvapnus medis, nardas, kuris žmogų pykina, hovenija, kuri sumaišo protą, ir alijošius, kuris, kaip sako, išsklaido melancholiją.</w:t>
      </w:r>
    </w:p>
    <w:p>
      <w:pPr>
        <w:pStyle w:val="Normal"/>
        <w:rPr>
          <w:rFonts w:ascii="Courier New" w:hAnsi="Courier New" w:cs="Courier New"/>
          <w:sz w:val="28"/>
          <w:lang w:eastAsia="en-US"/>
        </w:rPr>
      </w:pPr>
      <w:r>
        <w:rPr>
          <w:rFonts w:cs="Courier New" w:ascii="Courier New" w:hAnsi="Courier New"/>
          <w:sz w:val="28"/>
          <w:lang w:eastAsia="en-US"/>
        </w:rPr>
        <w:t>Paskui jis pasinėrė vien į muziką ir ilgoje salėje grotuotais langais, aukso ir cinoberio lubomis ir alyvuogių spalvos lakuotomis sienomis jis ruošdavo keistus koncertus, kuriuose pašėlę čigonai mažomis citromis brązgindavo siautulingas melodijas arba geltonomis skraistėmis orūs tunisiečiai virpindavo įtemptas didžiulių liutnių stygas, tuo tarpu išsišiepę negrai monotoniškai mušdavo varinius būgnus, o liekni su tiurbanais indai, susirangę ant raudonį demblių pūsdavo ilgus nendrinius ar varinius vamzdžius ir kerėdavo ar dėdavosi kerį didžiules kobras ir baisias raguotas gyvates. Tarpais, kai Šūberto grakštumas, gražus Šopeno liūdesys ir paties Bethoveno galingos harmonijos neveikė jo klausos, jį jaudindavo šaižūs barbariškos muzikos intervalai ir aštrūs disonansai. Iš visų pasaulio šalių jis surinko keisčiausių instrumentų, kokių tik galėjo rasti tiek išmirusių tautų kapuose, tiek tarp tų negausių laukinių genčių, kurios nebuvo susidūrusios su Vakarų civilizacija. Jis mėgdavo juos čiupinėti, bandyti. Jo kolekcijoje buvo Rio Negro indėnų paslaptingasis džuruparis, į kurį moterims draudžiama pažvelgti ir kurį jaunuoliai gali pamatyti tik po pasninko ir plakimo rykštėmis, molinių ąsočių iš Peru, kurie klykia šaižiai lyg paukščiai, ir fleitų iš žmonių kaulų, tokių pat, kokias Alfonsas de Ovalas girdėjo Čilėje, ir žalių jaspių, randamų netoli Kuskoi ir žvangančių neapsakomai maloniai. Doriano kolekcijoje buvo margintų arbūzų su akmenukais, kurie purtomi barškėdavo; buvo ilgas meksikietiškas klarinas, kuris skamba ne pučiant orą, o traukiant; buvo ir čaižus Amazonės genčių turas, kuriuo duoda ženklą sargybiniai, kiaurą dieną tupintys aukštuose medžiuose, ir kurio balsas girdimas, kaip pasakojama, už devynių mylių; buvo ir teponactlis su dviem virpančiais mediniais liežuvėliais, mušamas lazdomis, išteptomis elastingais sakais, gaunamais iš augalų sulčių, panašių į pieną; ir actekų varpeliai jotli, sukabinti kekėmis lyg vynuogės; ir milžiniškas cilindrinis būgnas, aptemptas didžiulių gyvačių odomis, panašus į tą, kurį matė Bernalas Diasas, kai drauge su Kortesu įžengė į meksikiečių šventovę, ir kurio graudų garsą taip vaizdžiai aprašė. Šitie fantastiški instrumentai Dorianą žavėjo, jis jautė keistą malonumą, galvodamas, kad Menas, kaip ir Gamta, turi savų išgamų, šlykštaus pavidalo ir bjauraus balso daiktų. Tačiau ilgainiui jie jam įkyrėjo, ir jis vėl sėdėdavo savo ložėje operoje vienas arba su lordu Henriu ir su didžiausiu malonumu klausydavosi "Tanhoizerio", šio didžio kūrinio uvertiūroje įžvelgdamas savo sielos tragedijos išraišką.</w:t>
      </w:r>
    </w:p>
    <w:p>
      <w:pPr>
        <w:pStyle w:val="Normal"/>
        <w:rPr>
          <w:rFonts w:ascii="Courier New" w:hAnsi="Courier New" w:cs="Courier New"/>
          <w:sz w:val="28"/>
          <w:lang w:eastAsia="en-US"/>
        </w:rPr>
      </w:pPr>
      <w:r>
        <w:rPr>
          <w:rFonts w:cs="Courier New" w:ascii="Courier New" w:hAnsi="Courier New"/>
          <w:sz w:val="28"/>
          <w:lang w:eastAsia="en-US"/>
        </w:rPr>
        <w:t>Vėliau jis ėmė domėtis brangakmeniais ir į kaukių balių atėjo persirengęs Prancūzijos admirolu Anu de Žuajezu, o jo drabužius puošė penki šimtai šešiasdešimt perlų. Šis pomėgis jam nepraėjo daugelį metų, iš teisybės, išliko visą gyvenimą. Dažnai jis ištisą dieną praleisdavo rūšiuodamas ir dėliodamas į dėželes savo brangakmenių kolekcijas. Jis turėjo alyvų žalumo chrizoberilą, kuris lempos šviesoje tapdavo raudonas, kimofaną su plonytėm sidabro gyslelėm, šviesiai žalią peridotą, rausvų kaip rožė ir gelsvų kaip vynas topazų, skaisčiai raudonų rubinų su virpančiom keturkampėm žvaigždėm viduje, ugninių granatų, oranžinių ir violetinių špinelių, ametistų, marguojančių pakaitomis rubinų ir safyrų sluoksniais. Jis mėgo raudoną saulės akmens auksą ir perlinį mėnulio akmens baltumą, ir vaivorykščių atspindžius baltam kaip pienas opale. Iš Amsterdamo jis parsisiųsdino tris be galo didelius ir nepaprastai sodrios spalvos smaragdus, turėjo &lt;I&gt;de la vieille roche&lt;/I&gt; turkį, kurio jam pavydėjo visi žinovai.</w:t>
      </w:r>
    </w:p>
    <w:p>
      <w:pPr>
        <w:pStyle w:val="Normal"/>
        <w:rPr>
          <w:rFonts w:ascii="Courier New" w:hAnsi="Courier New" w:cs="Courier New"/>
          <w:sz w:val="28"/>
          <w:lang w:eastAsia="en-US"/>
        </w:rPr>
      </w:pPr>
      <w:r>
        <w:rPr>
          <w:rFonts w:cs="Courier New" w:ascii="Courier New" w:hAnsi="Courier New"/>
          <w:sz w:val="28"/>
          <w:lang w:eastAsia="en-US"/>
        </w:rPr>
        <w:t>Jis rado ir nuostabių legendų apie brangakmenius. Alfonso knygoje &lt;I&gt;"Clericalis Disciplina"&lt;/I&gt; buvo minima gyvatė tikro hiacinto akimis, o Aleksandro, Ematėjos užkariautojo, romantiškoje istorijoje pasakojama, kad Jordano slėnyje buvę rastos gyvatės, "kurioms ant nugarų augo tikrų smaragdų vainikai". Filostratas pasakoja, kad slibino smegenyse buvęs brangakmenis, ir, "parodžius auksines raides bei purpurinį drabužį", pabaisą buvę galima užmigdyti ir nudėti. Didžiojo chemiko Pjero de Bonifaco nuomone, deimantas žmogų darąs nematomą, o Indijos agatas teikiąs jam iškalbingumo. Karneolas numaldąs pyktį, hiacintas užmigdąs, ametistas išblaškąs vyno svaigulį. Granatas išvaikąs velnius, opalas atimąs iš mėnulio jo spalvą. Selenitas augąs ir mažėjąs drauge su mėnuliu, o melocijus, kuris padeda rasti vagis, tik pateptas ožiukų krauju ima veikti. Leonardas Kamilas matęs baltą akmenį, išimtą iš ką tik užmuštos rupūžės galvos, kuris gelbėjęs nuo nuodų. O bezoaras, rastas Arabijos elnio širdyje, gydęs nuo maro. Arabijos paukščių lizduose būdavę aspilatų, kurie, kaip rašė Demokritas, juos nešiojantį žmogų saugą nuo ugnies.</w:t>
      </w:r>
    </w:p>
    <w:p>
      <w:pPr>
        <w:pStyle w:val="Normal"/>
        <w:rPr>
          <w:rFonts w:ascii="Courier New" w:hAnsi="Courier New" w:cs="Courier New"/>
          <w:sz w:val="28"/>
          <w:lang w:eastAsia="en-US"/>
        </w:rPr>
      </w:pPr>
      <w:r>
        <w:rPr>
          <w:rFonts w:cs="Courier New" w:ascii="Courier New" w:hAnsi="Courier New"/>
          <w:sz w:val="28"/>
          <w:lang w:eastAsia="en-US"/>
        </w:rPr>
        <w:t>Ceilono karalius savo vainikavimo iškilmėse jojęs per miestą su dideliu rubinu rankoje. Jono Kunigo karališkųjų rūmų vartai buvę "padaryti iš karneolo ir juose įstatytas raguotosios gyvatės ragas, kad niekas negalėtų įnešti nuodų". Viršum frontono buvę du aukso obuoliai su dviem granatais viduje, kad dieną žibėtų auksas, o nakčia - granatai. Keistame Lodžo romane "Amerikos Margarita" pasakojama, kad karalienės miegamajame buvę galima regėti "iš sidabro iškaltas visas skaisčiąsias pasaulio moteris, žiūrinčias pro gražius chrizolitų, granatų ir žalių smaragdų veidrodžius". Markas Polas matęs Zipangu gyventojus dedant rožinius perlus mirusiems į burnas. Buvo legenda apie jūrų baidyklę, įsimylėjusią perlą, kurį naras pagrobęs ir atnešęs karaliui Perozui, baidyklė nužudžiusi vagį ir devynerius metus gedėjusi prarasto perlo. Kai hunai nusivilioję karalių į didelę duobę, kaip pasakoja Prokopijus, tas nusviedęs perlą ir niekas jo neberadęs, nors imperatorius Anastasijus ir siūlęs už jį penkis šimtus aukso gabalų. Malabaro karalius vienam venecijiečiui rodęs rožančių iš trijų šimtį keturių perlų - kiekvienam jo garbinamam dievui buvę skirta po perlą.</w:t>
      </w:r>
    </w:p>
    <w:p>
      <w:pPr>
        <w:pStyle w:val="Normal"/>
        <w:rPr>
          <w:rFonts w:ascii="Courier New" w:hAnsi="Courier New" w:cs="Courier New"/>
          <w:sz w:val="28"/>
          <w:lang w:eastAsia="en-US"/>
        </w:rPr>
      </w:pPr>
      <w:r>
        <w:rPr>
          <w:rFonts w:cs="Courier New" w:ascii="Courier New" w:hAnsi="Courier New"/>
          <w:sz w:val="28"/>
          <w:lang w:eastAsia="en-US"/>
        </w:rPr>
        <w:t>Kai Valentinua hercogas, Aleksandro VI sūnus, aplankė Prancūzijos karalių Liudviką XII, jo arklys, kaip rašo Brantomas, buvo apdengtas aukso plokštelėmis, o hercogo kepurę puošė dvi eilės rizbinų, kurie skleidė didžią šviesą. Anglijos karaliaus Karolio balnakilpės buvo apkabinėtos keturiais šimtais dvidešimt vienu deimantu. Ričardas II turėjęs apsiaustą, vertą trisdešimt tūkstančių markių perdėm nužertą raudonaisiais špineliais. Holas aprašė, kaip buvo apsivilkęs Henrikas VIII kai prieš vainikavimą jojo į Tauerį: auksinio brokato švarkas, liemenė nusagstyta deimantais ir kitais brangakmeniais, o didžiulė perpetė - iš raudonųjų špinelių". Jokūbo I favoritės nešiojo smaragdų auskarus filigraninio aukso apsodais. Edvardas II Pjerui Gavestonui dovanojo raudono aukso šarvus, prismaigstytus hiacintų, apykaklę iš aukso rožių su turkiais ir šalmą, nusėtą perlais. Henrikas II nešiojo brangakmeniais puoštas pirštines ligi alkūnių ir turėjo kumštinę pirštinę sakalams su prisiūtais dvylika rubinų ir penkiasdešimt dviem dideliais perlais. Karolio Drąsiojo, paskutinio tos giminės Burgundijos hercogo, kepurė buvo apkabinėta kriaušės pavidalo perlais ir nusagstyta safyrais.</w:t>
      </w:r>
    </w:p>
    <w:p>
      <w:pPr>
        <w:pStyle w:val="Normal"/>
        <w:rPr>
          <w:rFonts w:ascii="Courier New" w:hAnsi="Courier New" w:cs="Courier New"/>
          <w:sz w:val="28"/>
          <w:lang w:eastAsia="en-US"/>
        </w:rPr>
      </w:pPr>
      <w:r>
        <w:rPr>
          <w:rFonts w:cs="Courier New" w:ascii="Courier New" w:hAnsi="Courier New"/>
          <w:sz w:val="28"/>
          <w:lang w:eastAsia="en-US"/>
        </w:rPr>
        <w:t>Koks nuostabus buvo gyvenimas kitados! Kokia prabangi ištaiga ir koks puošnumas! Net skaityti apie prašmatnų gyvenimą tų, kurie jau mirę, buvo be galo malonu.</w:t>
      </w:r>
    </w:p>
    <w:p>
      <w:pPr>
        <w:pStyle w:val="Normal"/>
        <w:rPr>
          <w:rFonts w:ascii="Courier New" w:hAnsi="Courier New" w:cs="Courier New"/>
          <w:sz w:val="28"/>
          <w:lang w:eastAsia="en-US"/>
        </w:rPr>
      </w:pPr>
      <w:r>
        <w:rPr>
          <w:rFonts w:cs="Courier New" w:ascii="Courier New" w:hAnsi="Courier New"/>
          <w:sz w:val="28"/>
          <w:lang w:eastAsia="en-US"/>
        </w:rPr>
        <w:t>Paskui Dorianas susižavėjo siuvinėtais daiktais ir gobelenais, kurie šiaurės Europos tautų vėsiuose būstuose atstojo freskas. Išnagrinėjęs šią sritį,- Dorianas pasižymėjo retu sugebėjimu absoliučiai įsitraukti į tai, kas jam tuo momentu įdomu,- jis beveik nusiminė, pamatęs, kaip Laikas žudo visa, kas gražu ir nepaprasta. Jam pačiam vis dėlto pavyko tos lemties išvengti. Bėgo vasara po vasaros, daug kartų žydėjo ir vyto geltoni žonkiliai, daug sykių kartojosi siaubo naktų gėda, o jis buvo nepasikeitęs. Nė viena žiema nesudarkė jo veido, nepakando jo grožio, žydinčio kaip gėlė. Visiškai kitoks buvo daiktų likimas. Kur jie dingo? Kur dabar tas didžiulis krokų spalvos apdaras, vaizduojantis dievų kovą su gigantais, kurį tamsiaveidės merginos išaudė Atėnei pasidžiaugti? Kur tas didysis velarius, kurį Neronas buvo įsakęs užtiesti ant Koliziejaus Romoje, kur toji milžiniška purpurinė burė, kurioje buvo atvaizduotas žvaigždėtas dangus ir Apolonas su aukso vadelėmis rankose, važnyčiojantis baltais žirgais pakinkytą aukso karietą? Jis geidė pamatyti tas keistas Saulės žyniui išaustas staltieses, ant kurių būdavo išdėliojami puotos skanėstai ir kepsniai; karaliaus Chilperiko įkapių drobulę su trimis šimtais aukso bičių; fantastiškus drabužius, kėlusius Ponto vyskupui pasipiktinimą, papuoštus liūtais, panteromis, lokiais, miškais, uolomis ir medžiotojais, viskuo, ką pamatęs gamtoje gali nupiešti dailininkas; Karolio Urleaniečio apsiaustą, ant kurio rankovių buvęs išsiuvinėtas tekstas dainos, prasidedančios žodžiais: &lt;I&gt;"Madame, je suis tout joyeux"&lt;/I&gt;, o natos buvusios išrašytos auksu, kiekviena keturkampė nata, kaip anuomet buvo žymima, buvo iš keturių perlų. Jis skaitė apie kambarį Reimso pilyje, įrengtą Burgundijus karalienei Joanai ir išdabintą "trylika šimtų ir dvidešimt viena auksu siuvinėta papūga, papuošta karaliaus herbais, ir penkiais šimtais šešiasdešimt viena peteliške, kurių sparnus taip pat puošė karalienės herbai".</w:t>
      </w:r>
    </w:p>
    <w:p>
      <w:pPr>
        <w:pStyle w:val="Normal"/>
        <w:rPr>
          <w:rFonts w:ascii="Courier New" w:hAnsi="Courier New" w:cs="Courier New"/>
          <w:sz w:val="28"/>
          <w:lang w:eastAsia="en-US"/>
        </w:rPr>
      </w:pPr>
      <w:r>
        <w:rPr>
          <w:rFonts w:cs="Courier New" w:ascii="Courier New" w:hAnsi="Courier New"/>
          <w:sz w:val="28"/>
          <w:lang w:eastAsia="en-US"/>
        </w:rPr>
        <w:t>Kotrynos Medičį gedulo guolis buvęs apmuštas juodu aksomu, nubarstytu pusmėnuliais ir saulėmis; jo užuolaidos buvusios Damasko šilko su lapų vainikais ir girliandomis aukso bei sidabro fone, o kraštai buvę išsiuvinėti perlais; kambario sienos buvę iš sidabro audeklo, eilėmis nukabinto karalienės herbais iš juodo aksomo. Liudviko XIV kambaryje buvusios auksu išsiuvinėtos penkiolikos pėdų aukštumo kariatidės. Lenkijos karaliaus Sobieskio paradinės lovos baldakimas buvęs iš auksinio Smirnos brokato, kuriame turkiais buvo išsiuvinėti Korano posakiai. Baldakimo ramsčiai buvę iš nuostabiai kalinėto paauksuoto sidabro, gausiai papuošto medalionais iš emalio ir brangakmenių. Baldakimas buvęs paimtas iš turkų stovyklos prie Vienos, po auksu žibančiu jo kupolu stovėjusi Mohamedo vėliava.</w:t>
      </w:r>
    </w:p>
    <w:p>
      <w:pPr>
        <w:pStyle w:val="Normal"/>
        <w:rPr>
          <w:rFonts w:ascii="Courier New" w:hAnsi="Courier New" w:cs="Courier New"/>
          <w:sz w:val="28"/>
          <w:lang w:eastAsia="en-US"/>
        </w:rPr>
      </w:pPr>
      <w:r>
        <w:rPr>
          <w:rFonts w:cs="Courier New" w:ascii="Courier New" w:hAnsi="Courier New"/>
          <w:sz w:val="28"/>
          <w:lang w:eastAsia="en-US"/>
        </w:rPr>
        <w:t>Ištisus metus Dorianas rinko pačius rečiausius audinių ir siuvinėtų daiktų pavyzdžius, kokius tik galėjo rasti; jis gavo puikių Delio muslinų, dailiai ataustų auksinėm palmetėm ir išsiuvinėtų švytinčiais vabalų sparneliais; gazinių Dakos audinių, kurie Rytuose dėl jų perregimumo vadinami "austu oru", "tekančiu vandeniu" ar "vakaro rasa"; keistai ornamentuotų audeklų iš Javos; nuostabių geltonų kiniškų draperijų; gavo knygų, įrištų rusvai geltonu atlasu ar šviesiai mėlynu šilku su &lt;I&gt;fleurs de lys&lt;/I&gt;, paukščiais ir paveikslais; vengriško nėrimo šydų, Sicilijos brokatų, standaus ispaniško aksomo, gruzinų dirbinių su paauksuotomis monetomis, žalsvai auksinio atspalvio japoniškų foukousų su nuostabių plunksnų paukščiais.</w:t>
      </w:r>
    </w:p>
    <w:p>
      <w:pPr>
        <w:pStyle w:val="Normal"/>
        <w:rPr>
          <w:rFonts w:ascii="Courier New" w:hAnsi="Courier New" w:cs="Courier New"/>
          <w:sz w:val="28"/>
          <w:lang w:eastAsia="en-US"/>
        </w:rPr>
      </w:pPr>
      <w:r>
        <w:rPr>
          <w:rFonts w:cs="Courier New" w:ascii="Courier New" w:hAnsi="Courier New"/>
          <w:sz w:val="28"/>
          <w:lang w:eastAsia="en-US"/>
        </w:rPr>
        <w:t>Ypatingą potraukį jis jautė taip pat bažnytiniams drabužiams, kaip ir viskam, kas susiję su bažnyčios apeigomis. Ilgose kedro dėžėse, kurios buvo sustatytos pasieniais jo namo vakarinėje galerijoje, jis laikė sukrovęs daugybę retų ir gražių apdarų, būtinų Kristaus sužadėtinei, nes ji privalo gerbtis purpuru, brangakmeniais ir plonyte drobe, kad paslėptų išblyškusį, išvargusį savo kūną, nualintą kančių, kurių ji pati trokšta, ir sužalotą skausmų, kuriais pati save kamuoja.</w:t>
      </w:r>
    </w:p>
    <w:p>
      <w:pPr>
        <w:pStyle w:val="Normal"/>
        <w:rPr>
          <w:rFonts w:ascii="Courier New" w:hAnsi="Courier New" w:cs="Courier New"/>
          <w:sz w:val="28"/>
          <w:lang w:eastAsia="en-US"/>
        </w:rPr>
      </w:pPr>
      <w:r>
        <w:rPr>
          <w:rFonts w:cs="Courier New" w:ascii="Courier New" w:hAnsi="Courier New"/>
          <w:sz w:val="28"/>
          <w:lang w:eastAsia="en-US"/>
        </w:rPr>
        <w:t>Jis turėjo taip pat puošnią kapą iš tamsiai raudono šilko ir auksu atausto damasto, papuošto ornamentu iš auksinių granatų, gulinčių ant stilizuotų žiedų šešiais žiedlapiais, o iš abiejų pusių smulkiais perlais buvo išsiuvinėti ananasų motyvai. Apkraščiai buvo padalinti į skyrelius, vaizduojančius scenas iš Švenčiausios mergelės gyvenimo, o Švenčiausios mergelės vainikavimo scena buvo šilko siūlais išsiuvinėta ant gaubto. Tai buvo XV amžiaus italų darbas. Kita kapa buvo žalio aksomo, išsiuvinėto širdimis iš akanto lapų, iš kurių kilo balti žiedai ilgais kotais, o žiedai buvo išvarstyti sidabro siūlais ir spalvotais krištolo karoliukais. Sagtis buvo papuošta serafimo galva, iškiliai siuvinėta aukso siūlais. Apkraščiai buvo išausti rombais iš raudonų ir auksinių šilko siūlų ir nusagstyti medalionais, vaizduojančiais šventuosius bei kankinius, tarp kurių buvo ir šventas Sebastijonas. Dorianas turėjo ir arnotų iš geltono kaip gintaras ir iš mėlyno šilko, iš auksinio brokato ir iš geltono šilkinio damasto ir auksinio audeklo, papuošto Kristaus kančių ir nukryžiavimo vaizdais, išsiuvinėto liūtais, povais ir kitokiomis emblemomis; jis turėjo dalmatikų iš balto atlaso ir rausvo šilkinio damasto, išdabintų tulpėmis, delfinais ir lelijomis; tualnių iš avietinio aksomo ir mėlynos drobės, daugybę korporalų, taurės uždangalų ir skraisčių su Kristaus atvaizdu. Mistinės apeigos, kurioms tie daiktai buvo skirti, kažkuo dirgino jam vaizduotę.</w:t>
      </w:r>
    </w:p>
    <w:p>
      <w:pPr>
        <w:pStyle w:val="Normal"/>
        <w:rPr>
          <w:rFonts w:ascii="Courier New" w:hAnsi="Courier New" w:cs="Courier New"/>
          <w:sz w:val="28"/>
          <w:lang w:eastAsia="en-US"/>
        </w:rPr>
      </w:pPr>
      <w:r>
        <w:rPr>
          <w:rFonts w:cs="Courier New" w:ascii="Courier New" w:hAnsi="Courier New"/>
          <w:sz w:val="28"/>
          <w:lang w:eastAsia="en-US"/>
        </w:rPr>
        <w:t>Šie lobiai ir visa, ką Dorianas buvo sukaupęs gražiuose savo namuose, padėdavo jam užsimiršti, pabėgti nors keliems mėnesiams nuo baimės, kuri tarpais atrodydavo nebepakeliama. Negyvenamame užrakintame kambaryje, kur prabėgo beveik visa jo vaikystė, jis pats savo rankomis buvo pakabinęs ant sienos baisųjį portretą, kurio besikeičiantys bruožai rodė jam tikrąjį jo nuopuolį, o priešais portretą uždangos vietoje kabojo purpuro ir aukso marška. Ištisas savaites jis ten neįeidavo, užmiršdavo šlykštųjį atvaizdą, vėl atgaudavo širdies ramybę, nuostabų džiaugsmingumą, troškimą mėgautis pačia savo egzistencija. Paskui staiga kokią naktį jis išsėlindavo iš namų, eidavo į baisias landynes netoli Blu Geito laukų ir išbūdavo ten daugelį dienų, kol jį pagaliau iš ten išvydavo. Grįžęs sėdėdavo priešais paveikslą; kartais šlykštėdavosi ir portretu, ir savimi, o kartais didžiuodavosi savo individualizmu, kuris nuodėmei suteikia beveik pusę jos žavesio, ir pilnas slapto pasitenkinimo šypsodavo sudarkytam savo antrininkui, nešančiam jo naštą.</w:t>
      </w:r>
    </w:p>
    <w:p>
      <w:pPr>
        <w:pStyle w:val="Normal"/>
        <w:rPr>
          <w:rFonts w:ascii="Courier New" w:hAnsi="Courier New" w:cs="Courier New"/>
          <w:sz w:val="28"/>
          <w:lang w:eastAsia="en-US"/>
        </w:rPr>
      </w:pPr>
      <w:r>
        <w:rPr>
          <w:rFonts w:cs="Courier New" w:ascii="Courier New" w:hAnsi="Courier New"/>
          <w:sz w:val="28"/>
          <w:lang w:eastAsia="en-US"/>
        </w:rPr>
        <w:t>Po kelerių metų Dorianas jau nebepajėgdavo ilgesniam laikui išvažiuoti iš Anglijos ir atsisakė vilos Truvilyje, kuri priklausė jiedviem su lordu Henriu, taip pat ir balto namo, apsupto mūro siena Alžyro mieste, kur jie buvo praleidę ne vieną žiemą. Jis nebegalėjo atsiskirti nuo paveikslo, tapusio svarbia jo gyvenimo dalimi, be to, bijojo, kad, jam išvykus, kas nors neįsibrautų į kambarį, nepaisant tvirtų skersinių, kuriais jis buvo įsakęs apkalti duris.</w:t>
      </w:r>
    </w:p>
    <w:p>
      <w:pPr>
        <w:pStyle w:val="Normal"/>
        <w:rPr>
          <w:rFonts w:ascii="Courier New" w:hAnsi="Courier New" w:cs="Courier New"/>
          <w:sz w:val="28"/>
          <w:lang w:eastAsia="en-US"/>
        </w:rPr>
      </w:pPr>
      <w:r>
        <w:rPr>
          <w:rFonts w:cs="Courier New" w:ascii="Courier New" w:hAnsi="Courier New"/>
          <w:sz w:val="28"/>
          <w:lang w:eastAsia="en-US"/>
        </w:rPr>
        <w:t>Dorianas puikiai suvokė, kad jei kas ir įsibrautų, vis tiek nieko nesuprastų. Teisybė, portretas, nors šlykštus ir bjaurus, tebebuvo nepaprastai panašus į jį, bet ką jie galėtų susigaudyti? Jis išjuoktų kiekvieną, kuris pabandytų iš jo tyčiotis. Juk ne jis tapė portretą. Negi jam rūpi, kad atvaizdas toks atgrasus ir gėdingas. Net jei jis ir pasakytų, ar kas patikėtų?</w:t>
      </w:r>
    </w:p>
    <w:p>
      <w:pPr>
        <w:pStyle w:val="Normal"/>
        <w:rPr>
          <w:rFonts w:ascii="Courier New" w:hAnsi="Courier New" w:cs="Courier New"/>
          <w:sz w:val="28"/>
          <w:lang w:eastAsia="en-US"/>
        </w:rPr>
      </w:pPr>
      <w:r>
        <w:rPr>
          <w:rFonts w:cs="Courier New" w:ascii="Courier New" w:hAnsi="Courier New"/>
          <w:sz w:val="28"/>
          <w:lang w:eastAsia="en-US"/>
        </w:rPr>
        <w:t>Ir vis dėlto jis bijojo. Kartais didžiuliuose savo namuose Notingemšyre, linksmindamas elegantiškus savo luomo jaunus vyrus, su kuriais paprastai bičiuliaudavosi, ir stulbindamas visą grafystę įnoringa savo gyvenimo prabanga bei prašmatniu blizgesiu, jis netikėtai palikdavo svečius ir skubėdavo atgal į Londoną pažiūrėti, ar kas nepasikėsino į duris, ar tebėra paveikslas. O jeigu jį pavogtų? Vien nuo tos minties Dorianui iš siaubo stingdavo kraujas. Tada pasaulis tikrai sužinotų jo paslaptį. O gal žmonės ir dabar jį įtaria.</w:t>
      </w:r>
    </w:p>
    <w:p>
      <w:pPr>
        <w:pStyle w:val="Normal"/>
        <w:rPr>
          <w:rFonts w:ascii="Courier New" w:hAnsi="Courier New" w:cs="Courier New"/>
          <w:sz w:val="28"/>
          <w:lang w:eastAsia="en-US"/>
        </w:rPr>
      </w:pPr>
      <w:r>
        <w:rPr>
          <w:rFonts w:cs="Courier New" w:ascii="Courier New" w:hAnsi="Courier New"/>
          <w:sz w:val="28"/>
          <w:lang w:eastAsia="en-US"/>
        </w:rPr>
        <w:t>Nors didžiuma žavėjosi Dorianu, bet buvo nemaža ir tokių, kurie juo nepasitikėjo. Jo vos neišmetė iš vieno Vest Endo klubo, kuriam dėl savo kilmės bei padėties tikrai turėjo teisę priklausyti; buvo pasakojama, kad sykį, kai draugas jį atsivedęs į "Čerčilio" rūkomąjį, Beriko hercogas ir dar vienas džentelmenas demonstratyviai pakilę ir išėję. Keistos istorijos ėmė sklisti apie jį, kai jis jau turėjo dvidešimt penkerius metus. Buvo šnekama, kad jį matę besipešantį su svetimšaliais jūreiviais landynėje Vaitčepelio pakraštyje, kad jis bendraująs su vagimis ir netikrų pinigų dirbėjais ir žinąs jų amato paslaptis. Visi kalbėjo apie keistus jo dingimus, o kai jis vėl pasirodydavo žmonėse, vyrai šnibždėdavosi pakampiais arba praeidavo pro jį su niekinančia šypsena, ar žiūrėdavo į jį šaltomis tiriančiomis akimis, tartum pasiryžę atskleisti jo paslaptį.</w:t>
      </w:r>
    </w:p>
    <w:p>
      <w:pPr>
        <w:pStyle w:val="Normal"/>
        <w:rPr>
          <w:rFonts w:ascii="Courier New" w:hAnsi="Courier New" w:cs="Courier New"/>
          <w:sz w:val="28"/>
          <w:lang w:eastAsia="en-US"/>
        </w:rPr>
      </w:pPr>
      <w:r>
        <w:rPr>
          <w:rFonts w:cs="Courier New" w:ascii="Courier New" w:hAnsi="Courier New"/>
          <w:sz w:val="28"/>
          <w:lang w:eastAsia="en-US"/>
        </w:rPr>
        <w:t>Į tokį atžarumą ir į bandymus jį paniekinti Dorianas nekreipdavo jokio dėmesio, ir daugeliui žmonių atviras linksmas jo būdas, žavus berniukiškas šypsnys ir neapsakomai maloni nuostabi jo jaunystė, kuri, atrodė, niekada nepraeis, geriausiai paneigdavo visus šmeižtus, nes taip jie vadindavo kalbas, sklindančias apie Dorianą. Tačiau buvo pastebėta, kad artimiausi Doriano draugai po kurio laiko ėmė jo vengti. Moterys, kurios beprotiškai jį mylėjo ir dėl jo buvo pasiryžusios iškęsti visuomenės pasmerkimą bei paminti nusistovėjusius papročius, blykšdavo iš gėdos ir siaubo, kai į kambarį įeidavo Dorianas.</w:t>
      </w:r>
    </w:p>
    <w:p>
      <w:pPr>
        <w:pStyle w:val="Normal"/>
        <w:rPr>
          <w:rFonts w:ascii="Courier New" w:hAnsi="Courier New" w:cs="Courier New"/>
          <w:sz w:val="28"/>
          <w:lang w:eastAsia="en-US"/>
        </w:rPr>
      </w:pPr>
      <w:r>
        <w:rPr>
          <w:rFonts w:cs="Courier New" w:ascii="Courier New" w:hAnsi="Courier New"/>
          <w:sz w:val="28"/>
          <w:lang w:eastAsia="en-US"/>
        </w:rPr>
        <w:t>Bet tos pašnibždomis pasakojamos skandalingos istorijos daugelio žmonių akyse Dorianui teikė tik dar daugiau keisto ir pavojingo patrauklumo. Jis buvo apdraustas didžiulio savo turto. Visuomenė, bent civilizuota visuomenė, nelinkusi tikėti tuo, kas kenkia turtingiems ir tuo pat metu įdomiems žmonėms. Ji instinktyviai jaučia, kad gražios manieros svarbiau už moralę, ir jos akyse gerą vardą turintis žmogus mažiau vertas už tą, kuris turi gerą virėją. Galų gale menka paguoda, jei sužinai, kad žmogus, tave vaišinęs prastais pietumis ir netikusiu vynu, gyvena nepriekaištingą gyvenimą. Kaip sykį, svarstant šį klausimą, pasakė lordas Henris, net pačios didžiausios dorybės negali išpirkti pusiau atvėsusių pietų, ir nepasakysi, kad jis klystų. Nes aukštosios visuomenės dėsniai yra ar bent turėtų būti panašūs į meno dėsnius. Forma čia būtina. Joje turėtų būti apeigų iškilmingumo, o kartu ir jų nerealumo, ir romantinės pjesės nenuoširdumas turėtų joje sietis su sąmoju ir grožiu, kurie tokioms pjesėms teikia patrauklumo. Nejau nenuoširdumas toks baisus daiktas? Juk tai tik metodas, padedantis suteikti asmeniui daugiapusiškumo.</w:t>
      </w:r>
    </w:p>
    <w:p>
      <w:pPr>
        <w:pStyle w:val="Normal"/>
        <w:rPr>
          <w:rFonts w:ascii="Courier New" w:hAnsi="Courier New" w:cs="Courier New"/>
          <w:sz w:val="28"/>
          <w:lang w:eastAsia="en-US"/>
        </w:rPr>
      </w:pPr>
      <w:r>
        <w:rPr>
          <w:rFonts w:cs="Courier New" w:ascii="Courier New" w:hAnsi="Courier New"/>
          <w:sz w:val="28"/>
          <w:lang w:eastAsia="en-US"/>
        </w:rPr>
        <w:t>Taip bent samprotavo Dorianas Grėjus. Jį stebindavo lėkšta psichologija tą, kurie žmogaus "ego" suvokia kaip kažką paprastą, pastovų, patikimą, vienalytį savo esme. Dorianui žmogus - būtybė su miriadais gyvenimų ir miriadais pojūčių, sudėtingas daugiaformis padaras, turįs savyje keistą minčių ir aistrų palikimą, net jo kūną ženklina kraupios mirusių protėvių ligos. Dorianas mėgo vaikštinėti po nykią šaltą paveikslų galeriją savo viloje ir apžiūrinėti portretus tų, kurių kraujas tekėjo jo gyslose. Štai Filipas Herbertas, Frensio Osborno aprašytas "Karalienės Elžbietos ir karaliaus Jokūbo viešpatavimo laikų memuaruose" kaip žmogus, kurį "karaliaus dvaras lepino už gražų veidą, neilgai jam tarnavusį". Ar kartais ne jaunojo Herberto gyvenimą Dorianas dabar gyvena? Gal koks keistas nuodingas pradas ėjo iš kūno į kūną, kol pasiekė jį? Gal miglotas to žuvusio grožio nujautimas paskatino jį Bezilio Holvordo dirbtuvėje taip netikėtai, beveik be jokios priežasties ištarti beprotiškus žodžius, visiškai pakeitusius jo gyvenimą? Antai auksu siuvinėta raudona liemene, brangakmeniais nusagstytu apsiaustu, auksu apvedžiota klostine apykakle ir rankogaliais stovi seras Entonis Šerardas, o jam prie kojų guli sidabriniai su juosvu atspalviu šarvai. Ką Dorianas paveldėjo iš šito žmogaus? Gal iš Džovanos Neapolietės meilužio gavo nuodėmių ir gėdos palikimą? O gal Doriano darbai - svajonės, kurių velionis nedrįso paversti tikrove? Štai iš nublukusios drobės šypsosi ledi Elizabeta Deveru su perregimu gobtuvu, perlą korsažu rausvomis įkirptomis rankovėmis. Dešinėje rankoje gėlė, o kairiąja liečia emalinę baltų ir raudonų rožių apykaklę. Greta ant stalo guli mandolina ir obuolys. Maži smailianosiai batukai padabinti didelėm žaliom rozetėm. Dorianas žinojo jos gyvenimą ir keistas istorijas, pasakojamas apie jos meilužius. Ar kas nors ir iš jos temperamento jam atiteko? Rodėsi, kad tos pailgos akys sunkiais vokais smalsiai žvelgia į jį. O ką jis gavo iš Džordžo Vilobio pudruotais plaukais ir fantastiškom muselėm ant veido? Koks piktas jis atrodo! Rūškanas, pajuodęs, paniekos iškreiptos goslios lūpos. Dailūs nėrinių rankogaliai dengia liesas geltonas rankas, pernelyg gausiai apmaustytas žiedais. Jis buvo aštuoniolikto amžiaus dabita, o jaunystėje lordo Ferarso draugas. O ką gavo iš antrojo lordo Beknemo, kuris buvo Princo regento bičiulis didžiausio jo siautėjimo dienomis ir vienas iš slaptų jo vedybų su ponia Fitsherbert liudininkų? Koks jis atrodo išdidus ir gražus su savo kaštoninėm garbanom ir įžūlia poza! Kokias jo aistras paveldėjo Dorianas? Amžininkai laikė jį negarbingu žmogumi. Jis vadovaudavo orgijoms Karton Hauze. Ant krūtinės jam spindėjo Keliaraiščio ordinas. Greta kabojo jo žmonos, juodai apsirengusios, išblyškusios plonalūpės moters, portretas. Ir jos kraujas tekėjo Doriano gyslomis. Kaip keista! O čia jo motina drėgnomis vynu suvilgytomis lūpomis ir ledi Hamilton veidu - jis žinojo, ką iš jos paveldėjo. Iš jos gavo grožį ir aistrą kitų grožiui. Apsivilkusi laisvu bakchantės apdaru, jinai juokėsi jam iš portreto. Vynuogių lapai puošė plaukus. Purpuras liejosi iš taurės, kurią ji laikė. Kūno spalva portrete buvo nublukusi, bet akys vis dar stebino gilumu ir atspalvio gražumu. Jos tarytum sekė Dorianą, kur tik jis ėjo.</w:t>
      </w:r>
    </w:p>
    <w:p>
      <w:pPr>
        <w:pStyle w:val="Normal"/>
        <w:rPr>
          <w:rFonts w:ascii="Courier New" w:hAnsi="Courier New" w:cs="Courier New"/>
          <w:sz w:val="28"/>
          <w:lang w:eastAsia="en-US"/>
        </w:rPr>
      </w:pPr>
      <w:r>
        <w:rPr>
          <w:rFonts w:cs="Courier New" w:ascii="Courier New" w:hAnsi="Courier New"/>
          <w:sz w:val="28"/>
          <w:lang w:eastAsia="en-US"/>
        </w:rPr>
        <w:t>Žmogus turi protėvių ne tik giminėje, bet ir literatūroje, ir galbūt čia daugelis jį savo tipu bei temperamentu jam artimesni, o jų įtaka sąmoningai suvokiama. Kartais Dorianui Grėjui atrodydavo, kad visa žmonijos istorija - jo paties gyvenimo metraštis, ne to gyvenimo, kurį jis iš tikrųjų gyveno tam tikromis sąlygomis, bet to, kurį sukūrė jo vaizduotė, kuris egzistavo jo mintyse ir aistrose. Jis jautėsi pažįstąs visus tuos keistus, baisius žmones, kurie praėjo pro pasaulio sceną ir nuodėmei suteikė tiek žavumo, o blogiui rafinuotumo. Jam atrodė, kad tam tikra prasme jų gyvenimas buvo ir jo paties.</w:t>
      </w:r>
    </w:p>
    <w:p>
      <w:pPr>
        <w:pStyle w:val="Normal"/>
        <w:rPr>
          <w:rFonts w:ascii="Courier New" w:hAnsi="Courier New" w:cs="Courier New"/>
          <w:sz w:val="28"/>
          <w:lang w:eastAsia="en-US"/>
        </w:rPr>
      </w:pPr>
      <w:r>
        <w:rPr>
          <w:rFonts w:cs="Courier New" w:ascii="Courier New" w:hAnsi="Courier New"/>
          <w:sz w:val="28"/>
          <w:lang w:eastAsia="en-US"/>
        </w:rPr>
        <w:t>Ir herojus tos nuostabios knygos, kuri taip paveikė Dorianą, patyrė panašų fantazijos žaismą. Septintame skyriuje jis pasakoja, kaip, būdamas Tiberijumi, sėdėjęs Kapryje, sode, vainikuotas laurais, kurie jį saugoję nuo žaibo, ir skaitęs gėdingas Elefantidės knygas, aplinkui jį vaikštinėję nykštukai ir povai, o fleitistas erzinęs smilkytoją; būdamas Kaligula, jis puotavęs arklidėse su žalmarškiniais žokėjais ir vakarieniavęs iš dramblio kaulo ėdžių drauge su žirgu brangakmeniais papuoštom kamanom; būdamas Domicianu, jis vaikštinėjęs koridoriumi, apstatytu marmuriniais veidrodžiais, ir įkritusiom akim žvalgęsis, ar kur neatsispindi durklas, kuriam lemta užbaigti jo dienas; jį kankinęs nuobodulys, baisusis &lt;I&gt;taedium vitae&lt;/I&gt;, apimantis tuos, kuriems gyvenimas nieko nešykšti; sėdėdamas cirke, jis pro skaidrį smaragdą stebėjęs kruvinas skerdynes, o paskui perlais ir purpuru papuoštais neštuvais mulai sidabrinėm pasagom nešę jį Granatų gatve į Aukso rūmus ir jis girdėjęs, kaip minia šaukusi, kad jis - cezaris Neronas; buvo jis ir Elagabalas, kuris, nusidažęs veidą, verpęs drauge su moterimis ir įsakęs iš Kartaginos atgabenti mėnulį, kad mistinėje santuokoje jį sujungtą su saule.</w:t>
      </w:r>
    </w:p>
    <w:p>
      <w:pPr>
        <w:pStyle w:val="Normal"/>
        <w:rPr>
          <w:rFonts w:ascii="Courier New" w:hAnsi="Courier New" w:cs="Courier New"/>
          <w:sz w:val="28"/>
          <w:lang w:eastAsia="en-US"/>
        </w:rPr>
      </w:pPr>
      <w:r>
        <w:rPr>
          <w:rFonts w:cs="Courier New" w:ascii="Courier New" w:hAnsi="Courier New"/>
          <w:sz w:val="28"/>
          <w:lang w:eastAsia="en-US"/>
        </w:rPr>
        <w:t>Daug sykių Dorianas skaitė šį fantastišką skyrių ir du sekančius, kur lyg keistuose gobelenuose ar tobuluose emalio dirbiniuose buvo vaizduojami baisūs ir gražūs veidai tų, kuriuos Yda, Kraujas ir Nuobodulys pavertė baidyklėmis ar bepročiais; ten buvo Filipas, Milano hercogas, kuris nužudė savo žmoną ir nudažė jai lūpas raudonais nuodais, kad jos meilužis įsiurbtų mirtį, myluodamas jos lavoną; Pjetras Barbis, venecijietis, žinomas kaip popiežius Paulius_II, kuris, tuštybės pagautas, norėjo užsidėti vardą Formozus ir kurio tiara, kainavusi du šimtus tūkstančių florinų, buvo pirkta baisaus nusikaltimo kaina; Džanas Marija Viskontis, kuris šunimis pjudydavo gyvus žmones ir kurio nužudytą kūną rožėmis nuklojo jį mylėjusi paleistuvė; Bordžija ant balto žirgo su šalimais jojančia Brolžudyste ir apsiaustu, išteptu Peroto krauju; Pjetras Rarijus, jaunasis Florencijos arkivyskupas, kardinolas, Siksto_IV sūnus ir favoritas, kurio grožiui galėjo prilygti tik jo ištvirkimas, kuris priimdavo Leonorą Aragonietę balto ir raudono šilko paviljone, išpuoštame nimfomis ir kentaurais, ir kuris auksu apdarė berniuką, kad tas per puotą jam patarnautų kaip Ganimedas ar Hilas; Ezelinas, kuriam tik mirties reginys išblaškydavo melancholiją ir kuris turėjo silpnybę kraujui, kaip kiti turi silpnybę raudonam vynui,- velnio sūnus, kaip buvo sakoma, apgavęs tėvą, lošdamas kauliukais iš savo sielos; Džambatistas Čibas, kuris šaipydamasis pasivadino Inocentu ir kuriam į sustingusias venas žydas gydytojas supylė trijų jaunuolių kraują; Sidžizmondas Malatesta, Izotos meilužis ir Riminio valdovas, kurio atvaizdas buvo sudegintas Romoje kaip Dievo ir žmonių priešo ir kuris staltiesėle pasmaugė Poliseną ir davė Džinevrai d'Esle nuodų smaragdo taurėje, o norėdamas pagerbti gėdingą aistrą, pastatė krikščionims melstis pagonių šventyklą; Karolis_VI, kuris taip neišpasakytai mylėjo savo brolienę, jog kažkoks raupsuotasis jam išpranašavęs pamišimą, o protui aptemus, jį būsią galima nuraminti tik saracėniškomis kortomis su Meilės, Mirties ir Beprotybės atvaizdais; Grifonetas Baljonis puošnia striuke, brangakmeniais išdabinta berete, garbanomis lyg akanto lapais; jis nužudė Astorą drauge su jo nuotaka ir Simonetą kartu su pažu; jo grožis buvęs toks nepaprastas, kad tuo metu, kai jis merdėjo geltonoje aikštėje Perudžoje, net tie, kurie jo nekentė, negalėjo tverti neverkę, o Atlanta, kadaise jį prakeikusi, dabar laimino.</w:t>
      </w:r>
    </w:p>
    <w:p>
      <w:pPr>
        <w:pStyle w:val="Normal"/>
        <w:rPr>
          <w:rFonts w:ascii="Courier New" w:hAnsi="Courier New" w:cs="Courier New"/>
          <w:sz w:val="28"/>
          <w:lang w:eastAsia="en-US"/>
        </w:rPr>
      </w:pPr>
      <w:r>
        <w:rPr>
          <w:rFonts w:cs="Courier New" w:ascii="Courier New" w:hAnsi="Courier New"/>
          <w:sz w:val="28"/>
          <w:lang w:eastAsia="en-US"/>
        </w:rPr>
        <w:t>Kažkoks baisus patrauklumas slypėjo juose. Nakčia Dorianas juos sapnuodavo, o dieną jie drumsdavo jam vaizduotę. Renesansas žinojo keistų būdų nuodyti - nuodydavo šalmu ar liepsnojančiu deglu, siuvinėta pirštine ar brangakmeniais nusėta vėduokle, paauksuotu kvepiančiu rutulėliu ar gintaro vėriniu. Dorianą Grėjų užnuodijo knyga. Būdavo akimirkų, kai jis į blogį žiūrėdavo kaip į priemonę, padedančią įgyvendinti jo grožio koncepcij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ai atsitiko lapkričio devintą, jo trisdešimt aštuntosios gimimo dienos išvakarėse, kaip jis vėliau dažnai prisimindavo.</w:t>
      </w:r>
    </w:p>
    <w:p>
      <w:pPr>
        <w:pStyle w:val="Normal"/>
        <w:rPr>
          <w:rFonts w:ascii="Courier New" w:hAnsi="Courier New" w:cs="Courier New"/>
          <w:sz w:val="28"/>
          <w:lang w:eastAsia="en-US"/>
        </w:rPr>
      </w:pPr>
      <w:r>
        <w:rPr>
          <w:rFonts w:cs="Courier New" w:ascii="Courier New" w:hAnsi="Courier New"/>
          <w:sz w:val="28"/>
          <w:lang w:eastAsia="en-US"/>
        </w:rPr>
        <w:t>Vakare apie vienuoliktą valandą jis grįžo namo iš lordo Henrio, kur buvo kviestas pietų, įsisupęs į šiltus kailinius, nes naktis buvo šalta ir ūkanota. Grosvenoro aikštės ir Saut Odli gatvės kampe pro rūką labai skubėdamas praėjo žmogus, pasistatęs pilko apsiausto apykaklę. Rankoje jis nešėsi kelionmaišį. Dorianas jį pažino. Tai buvo Bezilis Holvordas. Keistas baimės jausmas, kurio Dorianas nemokėjo paaiškinti, pagavo jį. Jis neišsidavė pažinęs ir skubiai nuėjo toliau savo namų link.</w:t>
      </w:r>
    </w:p>
    <w:p>
      <w:pPr>
        <w:pStyle w:val="Normal"/>
        <w:rPr>
          <w:rFonts w:ascii="Courier New" w:hAnsi="Courier New" w:cs="Courier New"/>
          <w:sz w:val="28"/>
          <w:lang w:eastAsia="en-US"/>
        </w:rPr>
      </w:pPr>
      <w:r>
        <w:rPr>
          <w:rFonts w:cs="Courier New" w:ascii="Courier New" w:hAnsi="Courier New"/>
          <w:sz w:val="28"/>
          <w:lang w:eastAsia="en-US"/>
        </w:rPr>
        <w:t>Bet Holvordas jį pamatė. Dorianas išgirdo, kaip iš pradžių jis sustojo, o paskui ėmė skubiai eiti įkandin. Po kelių akimirkų jo ranka jau lietė Doriano alkūnę.</w:t>
      </w:r>
    </w:p>
    <w:p>
      <w:pPr>
        <w:pStyle w:val="Normal"/>
        <w:rPr>
          <w:rFonts w:ascii="Courier New" w:hAnsi="Courier New" w:cs="Courier New"/>
          <w:sz w:val="28"/>
          <w:lang w:eastAsia="en-US"/>
        </w:rPr>
      </w:pPr>
      <w:r>
        <w:rPr>
          <w:rFonts w:cs="Courier New" w:ascii="Courier New" w:hAnsi="Courier New"/>
          <w:sz w:val="28"/>
          <w:lang w:eastAsia="en-US"/>
        </w:rPr>
        <w:t>- Dorianai! Kaip man pavyko! Nuo devynių laukiau jūsų bibliotekoje. Galų gale man pagailo jūsų tarno ir liepiau mane išleisti ir pačiam eiti gulti. Vidurnakčio traukiniu išvažiuoju į Paryžių ir prieš išvykdamas būtinai norėjau jus pamatyti. Kai ėjot pro šalį, pažinau jus, veikiau, jūsų kailinius. Bet nebuvau visai tikras. Negi manęs nepažinot?</w:t>
      </w:r>
    </w:p>
    <w:p>
      <w:pPr>
        <w:pStyle w:val="Normal"/>
        <w:rPr>
          <w:rFonts w:ascii="Courier New" w:hAnsi="Courier New" w:cs="Courier New"/>
          <w:sz w:val="28"/>
          <w:lang w:eastAsia="en-US"/>
        </w:rPr>
      </w:pPr>
      <w:r>
        <w:rPr>
          <w:rFonts w:cs="Courier New" w:ascii="Courier New" w:hAnsi="Courier New"/>
          <w:sz w:val="28"/>
          <w:lang w:eastAsia="en-US"/>
        </w:rPr>
        <w:t>- Tokiam rūke, mielas Bezili? Net Grosvenoro aikštės nebeatpažįstu. Rodos, mano namai kažkur čia, bet užtikrinti negalėčiau. Gaila, kad jūs išvykstat, nes labai seniai jūsų nemačiau. Tikriausiai greit grįšit?</w:t>
      </w:r>
    </w:p>
    <w:p>
      <w:pPr>
        <w:pStyle w:val="Normal"/>
        <w:rPr>
          <w:rFonts w:ascii="Courier New" w:hAnsi="Courier New" w:cs="Courier New"/>
          <w:sz w:val="28"/>
          <w:lang w:eastAsia="en-US"/>
        </w:rPr>
      </w:pPr>
      <w:r>
        <w:rPr>
          <w:rFonts w:cs="Courier New" w:ascii="Courier New" w:hAnsi="Courier New"/>
          <w:sz w:val="28"/>
          <w:lang w:eastAsia="en-US"/>
        </w:rPr>
        <w:t>- Ne. Šešis mėnesius nebūsiu Anglijoj. Ketinu Paryžiuje išsinuomoti dirbtuvę ir ten užsidaryti tol, kol baigsiu didelį paveikslą, kurį esu sumanęs. Tačiau ne apie save norėjau pakalbėti. Štai mes prie jūsų durų. Leiskit valandėlę užsukti. Turiu jums kai ką pasakyti.</w:t>
      </w:r>
    </w:p>
    <w:p>
      <w:pPr>
        <w:pStyle w:val="Normal"/>
        <w:rPr>
          <w:rFonts w:ascii="Courier New" w:hAnsi="Courier New" w:cs="Courier New"/>
          <w:sz w:val="28"/>
          <w:lang w:eastAsia="en-US"/>
        </w:rPr>
      </w:pPr>
      <w:r>
        <w:rPr>
          <w:rFonts w:cs="Courier New" w:ascii="Courier New" w:hAnsi="Courier New"/>
          <w:sz w:val="28"/>
          <w:lang w:eastAsia="en-US"/>
        </w:rPr>
        <w:t>- Mielai. Bet ar nepavėluosit į traukinį? - paklausė abejingai Dorianas, užlipęs laiptais ir atrakinęs duris.</w:t>
      </w:r>
    </w:p>
    <w:p>
      <w:pPr>
        <w:pStyle w:val="Normal"/>
        <w:rPr>
          <w:rFonts w:ascii="Courier New" w:hAnsi="Courier New" w:cs="Courier New"/>
          <w:sz w:val="28"/>
          <w:lang w:eastAsia="en-US"/>
        </w:rPr>
      </w:pPr>
      <w:r>
        <w:rPr>
          <w:rFonts w:cs="Courier New" w:ascii="Courier New" w:hAnsi="Courier New"/>
          <w:sz w:val="28"/>
          <w:lang w:eastAsia="en-US"/>
        </w:rPr>
        <w:t>Pro rūką prasiskverbusioje žibinto šviesoje Holvordas žvilgterėjo į savo laikrodį.</w:t>
      </w:r>
    </w:p>
    <w:p>
      <w:pPr>
        <w:pStyle w:val="Normal"/>
        <w:rPr>
          <w:rFonts w:ascii="Courier New" w:hAnsi="Courier New" w:cs="Courier New"/>
          <w:sz w:val="28"/>
          <w:lang w:eastAsia="en-US"/>
        </w:rPr>
      </w:pPr>
      <w:r>
        <w:rPr>
          <w:rFonts w:cs="Courier New" w:ascii="Courier New" w:hAnsi="Courier New"/>
          <w:sz w:val="28"/>
          <w:lang w:eastAsia="en-US"/>
        </w:rPr>
        <w:t>- Turiu marias laiko,- atsakė jis. - Traukinys išeis penkiolika po dvylikos, o dabar tik vienuolika. Teisybę pasakius, kai susitikom, ėjau į klubą jūsų ieškoti. Matot, dėl bagažo gaišti man neteks, nes sunkiuosius daiktus jau išsiunčiau. Visa, ką vežuosi, sukrauta į šį kelionmaišį, ir aš be vargo per dvidešimt minučių nueisiu ligi Viktorijos stoties.</w:t>
      </w:r>
    </w:p>
    <w:p>
      <w:pPr>
        <w:pStyle w:val="Normal"/>
        <w:rPr>
          <w:rFonts w:ascii="Courier New" w:hAnsi="Courier New" w:cs="Courier New"/>
          <w:sz w:val="28"/>
          <w:lang w:eastAsia="en-US"/>
        </w:rPr>
      </w:pPr>
      <w:r>
        <w:rPr>
          <w:rFonts w:cs="Courier New" w:ascii="Courier New" w:hAnsi="Courier New"/>
          <w:sz w:val="28"/>
          <w:lang w:eastAsia="en-US"/>
        </w:rPr>
        <w:t>Dorianas pažvelgė į jį ir nusišypsojo.</w:t>
      </w:r>
    </w:p>
    <w:p>
      <w:pPr>
        <w:pStyle w:val="Normal"/>
        <w:rPr>
          <w:rFonts w:ascii="Courier New" w:hAnsi="Courier New" w:cs="Courier New"/>
          <w:sz w:val="28"/>
          <w:lang w:eastAsia="en-US"/>
        </w:rPr>
      </w:pPr>
      <w:r>
        <w:rPr>
          <w:rFonts w:cs="Courier New" w:ascii="Courier New" w:hAnsi="Courier New"/>
          <w:sz w:val="28"/>
          <w:lang w:eastAsia="en-US"/>
        </w:rPr>
        <w:t>- Kaip įdomiai keliauja žymus dailininkas! Gledstono kelionmaišis ir apsiaustas! Prašau vidun, nes rūko prieis į namus. Tik žiūrėkit, nekalbėkit nieko rimta. Šiais laikais nieko rimta nebėra. Bent neturėtų būti.</w:t>
      </w:r>
    </w:p>
    <w:p>
      <w:pPr>
        <w:pStyle w:val="Normal"/>
        <w:rPr>
          <w:rFonts w:ascii="Courier New" w:hAnsi="Courier New" w:cs="Courier New"/>
          <w:sz w:val="28"/>
          <w:lang w:eastAsia="en-US"/>
        </w:rPr>
      </w:pPr>
      <w:r>
        <w:rPr>
          <w:rFonts w:cs="Courier New" w:ascii="Courier New" w:hAnsi="Courier New"/>
          <w:sz w:val="28"/>
          <w:lang w:eastAsia="en-US"/>
        </w:rPr>
        <w:t>Holvordas, eidamas į vidų, papurtė galvą ir nusekė įkandin Doriano į biblioteką. Ten, dideliame atvirame židinyje, skaisčiai liepsnojo malkos. Lempos buvo uždegtos, o ant stalelio, papuošto įvairių atspalvių medienos mozaika, stovėjo atidengta olandiška sidabrinė gėrimų dėžė su keliais gazuoto vandens sifonais ir didelėm krištolo taurėm.</w:t>
      </w:r>
    </w:p>
    <w:p>
      <w:pPr>
        <w:pStyle w:val="Normal"/>
        <w:rPr>
          <w:rFonts w:ascii="Courier New" w:hAnsi="Courier New" w:cs="Courier New"/>
          <w:sz w:val="28"/>
          <w:lang w:eastAsia="en-US"/>
        </w:rPr>
      </w:pPr>
      <w:r>
        <w:rPr>
          <w:rFonts w:cs="Courier New" w:ascii="Courier New" w:hAnsi="Courier New"/>
          <w:sz w:val="28"/>
          <w:lang w:eastAsia="en-US"/>
        </w:rPr>
        <w:t>- Matot, Dorianai, jūsų tarnas pasirūpino, kad man būtų jauku. Davė man viską, ko norėjau, net ir jūsų aukščiausios rūšies cigarečių. Tikrai vaišingas žmogus. Man jis daug labiau patinka už tą prancūzą, kuris anksčiau buvo. Beje, kur jis dingo?</w:t>
      </w:r>
    </w:p>
    <w:p>
      <w:pPr>
        <w:pStyle w:val="Normal"/>
        <w:rPr>
          <w:rFonts w:ascii="Courier New" w:hAnsi="Courier New" w:cs="Courier New"/>
          <w:sz w:val="28"/>
          <w:lang w:eastAsia="en-US"/>
        </w:rPr>
      </w:pPr>
      <w:r>
        <w:rPr>
          <w:rFonts w:cs="Courier New" w:ascii="Courier New" w:hAnsi="Courier New"/>
          <w:sz w:val="28"/>
          <w:lang w:eastAsia="en-US"/>
        </w:rPr>
        <w:t>Dorianas patraukė pečiais.</w:t>
      </w:r>
    </w:p>
    <w:p>
      <w:pPr>
        <w:pStyle w:val="Normal"/>
        <w:rPr>
          <w:rFonts w:ascii="Courier New" w:hAnsi="Courier New" w:cs="Courier New"/>
          <w:sz w:val="28"/>
          <w:lang w:eastAsia="en-US"/>
        </w:rPr>
      </w:pPr>
      <w:r>
        <w:rPr>
          <w:rFonts w:cs="Courier New" w:ascii="Courier New" w:hAnsi="Courier New"/>
          <w:sz w:val="28"/>
          <w:lang w:eastAsia="en-US"/>
        </w:rPr>
        <w:t>- Rodos, vedė ledi Redli kambarinę ir įkurdino ją Paryžiuje kaip anglę siuvėją. Teko girdėti, ten dabar užėjusi anglomanija. Gana kvailai elgiasi tie prancūzai, ar ne? Bet, žinot, jis buvo visai neblogas tarnas. Niekada jo nemėgau, tačiau skųstis negalėjau. Dažnai esi linkęs įsivaizduoti absurdiškus dalykus. Jis iš tikrųjų buvo man labai ištikimas, ir atrodė, kad išvažiuodamas nuoširdžiai liūdėjo. Gal dar gersit brendžio su gazuotu vandeniu? O gal reinvynio su selteriu? Aš visada geriu reinvynį su selteriu. Tikriausiai jo yra gretimam kambary.</w:t>
      </w:r>
    </w:p>
    <w:p>
      <w:pPr>
        <w:pStyle w:val="Normal"/>
        <w:rPr>
          <w:rFonts w:ascii="Courier New" w:hAnsi="Courier New" w:cs="Courier New"/>
          <w:sz w:val="28"/>
          <w:lang w:eastAsia="en-US"/>
        </w:rPr>
      </w:pPr>
      <w:r>
        <w:rPr>
          <w:rFonts w:cs="Courier New" w:ascii="Courier New" w:hAnsi="Courier New"/>
          <w:sz w:val="28"/>
          <w:lang w:eastAsia="en-US"/>
        </w:rPr>
        <w:t>- Ačiū, nieko daugiau nebenoriu,- atsakė dailininkas, nusiimdamas kepurę ir apsiaustą ir mesdamas ant kelionmaišio, kurį buvo pastatęs kampe. - O dabar, mielas bičiuli, noriu su jumis rimtai pasišnekėti. Nesiraukykit. Nuo to man dar sunkiau.</w:t>
      </w:r>
    </w:p>
    <w:p>
      <w:pPr>
        <w:pStyle w:val="Normal"/>
        <w:rPr>
          <w:rFonts w:ascii="Courier New" w:hAnsi="Courier New" w:cs="Courier New"/>
          <w:sz w:val="28"/>
          <w:lang w:eastAsia="en-US"/>
        </w:rPr>
      </w:pPr>
      <w:r>
        <w:rPr>
          <w:rFonts w:cs="Courier New" w:ascii="Courier New" w:hAnsi="Courier New"/>
          <w:sz w:val="28"/>
          <w:lang w:eastAsia="en-US"/>
        </w:rPr>
        <w:t>- O apie ką šnekėsim? - sušuko Dorianas irzliai, kaip buvo pratęs, ir klestelėjo ant sofos. - Tikiuosi, ne apie mane. Šį vakarą aš pats sau nusibodau. Verčiau kalbėkim apie ką nors kitą.</w:t>
      </w:r>
    </w:p>
    <w:p>
      <w:pPr>
        <w:pStyle w:val="Normal"/>
        <w:rPr>
          <w:rFonts w:ascii="Courier New" w:hAnsi="Courier New" w:cs="Courier New"/>
          <w:sz w:val="28"/>
          <w:lang w:eastAsia="en-US"/>
        </w:rPr>
      </w:pPr>
      <w:r>
        <w:rPr>
          <w:rFonts w:cs="Courier New" w:ascii="Courier New" w:hAnsi="Courier New"/>
          <w:sz w:val="28"/>
          <w:lang w:eastAsia="en-US"/>
        </w:rPr>
        <w:t>- Kaip tik apie jus,- atsakė Holvordas savo rimtu žemu balsu.- Privalau jums tai pasakyti. Tik pusvalandį jus sugaišinsiu.</w:t>
      </w:r>
    </w:p>
    <w:p>
      <w:pPr>
        <w:pStyle w:val="Normal"/>
        <w:rPr>
          <w:rFonts w:ascii="Courier New" w:hAnsi="Courier New" w:cs="Courier New"/>
          <w:sz w:val="28"/>
          <w:lang w:eastAsia="en-US"/>
        </w:rPr>
      </w:pPr>
      <w:r>
        <w:rPr>
          <w:rFonts w:cs="Courier New" w:ascii="Courier New" w:hAnsi="Courier New"/>
          <w:sz w:val="28"/>
          <w:lang w:eastAsia="en-US"/>
        </w:rPr>
        <w:t>Dorianas atsiduso ir užsidegė cigaretę.</w:t>
      </w:r>
    </w:p>
    <w:p>
      <w:pPr>
        <w:pStyle w:val="Normal"/>
        <w:rPr>
          <w:rFonts w:ascii="Courier New" w:hAnsi="Courier New" w:cs="Courier New"/>
          <w:sz w:val="28"/>
          <w:lang w:eastAsia="en-US"/>
        </w:rPr>
      </w:pPr>
      <w:r>
        <w:rPr>
          <w:rFonts w:cs="Courier New" w:ascii="Courier New" w:hAnsi="Courier New"/>
          <w:sz w:val="28"/>
          <w:lang w:eastAsia="en-US"/>
        </w:rPr>
        <w:t>- Pusvalandį! - sumurmėjo jis.</w:t>
      </w:r>
    </w:p>
    <w:p>
      <w:pPr>
        <w:pStyle w:val="Normal"/>
        <w:rPr>
          <w:rFonts w:ascii="Courier New" w:hAnsi="Courier New" w:cs="Courier New"/>
          <w:sz w:val="28"/>
          <w:lang w:eastAsia="en-US"/>
        </w:rPr>
      </w:pPr>
      <w:r>
        <w:rPr>
          <w:rFonts w:cs="Courier New" w:ascii="Courier New" w:hAnsi="Courier New"/>
          <w:sz w:val="28"/>
          <w:lang w:eastAsia="en-US"/>
        </w:rPr>
        <w:t>- Ne tiek daug jūsų prašau, Dorianai, ir vien jūsų labui. Man regis, jums derėtų žinoti, jog Londone apie jus sklinda siaubingos šnekos.</w:t>
      </w:r>
    </w:p>
    <w:p>
      <w:pPr>
        <w:pStyle w:val="Normal"/>
        <w:rPr>
          <w:rFonts w:ascii="Courier New" w:hAnsi="Courier New" w:cs="Courier New"/>
          <w:sz w:val="28"/>
          <w:lang w:eastAsia="en-US"/>
        </w:rPr>
      </w:pPr>
      <w:r>
        <w:rPr>
          <w:rFonts w:cs="Courier New" w:ascii="Courier New" w:hAnsi="Courier New"/>
          <w:sz w:val="28"/>
          <w:lang w:eastAsia="en-US"/>
        </w:rPr>
        <w:t>- Nieko nenoriu girdėti. Mėgstu paskalas apie svetimus žmones, bet paskalos apie mane patį man nerūpi. Jos neturi patrauklaus šviežumo.</w:t>
      </w:r>
    </w:p>
    <w:p>
      <w:pPr>
        <w:pStyle w:val="Normal"/>
        <w:rPr>
          <w:rFonts w:ascii="Courier New" w:hAnsi="Courier New" w:cs="Courier New"/>
          <w:sz w:val="28"/>
          <w:lang w:eastAsia="en-US"/>
        </w:rPr>
      </w:pPr>
      <w:r>
        <w:rPr>
          <w:rFonts w:cs="Courier New" w:ascii="Courier New" w:hAnsi="Courier New"/>
          <w:sz w:val="28"/>
          <w:lang w:eastAsia="en-US"/>
        </w:rPr>
        <w:t>- Turi rūpėti, Dorianai. Kiekvienam džentelmenui rūpi jo geras vardas. Negi norit, kad kiti jus laikytų niekšu ir žemu žmogumi? Be abejonės, jūs turit padėtį visuomenėje, turit turto ir visa kita. Bet padėtis ir turtas dar ne viskas. Žinokit, tais gandais aš nė trupučio netikiu. Bent į jus žiūrėdamas negaliu patikėti. Nuodėmė įsirėžia žmogui į veidą. Jos nepaslėpsi. Žmonės kartais kalba apie slaptas ydas. Nėra slaptų ydų. Jei koks nelaimingas žmogus turi ydą, ji išryškėja lūpų linijose, uždribusiuose akių vokuose, net rankų formoje. Vienas žmogus - nenoriu minėti jo pavardės, bet jūs jį pažįstat,- pernai atėjo pas mane, prašydamas, kad nutapyčiau jo portretą. Anksčiau niekada nebuvau jo matęs, tuo metu dar nieko nebuvau apie jį girdėjęs, nors paskui nemaža išgirdau. Jis siūlė didžiulius pinigus, bet aš atsisakiau. Kažkodėl jo pirštų forma sukėlė man pasibjaurėjimą. Dabar žinau, jog nesuklydau jį įtardamas. Jo gyvenimas baisus. Bet jūs, Dorianai, tokio tyro, skaistaus, nekalto veido, jūsų jaunystė tokia nuostabi, nesuteršta,- negaliu patikėti niekuo, kas kalbama apie jus. Bet aš matau jus labai retai, dabar niekuomet nebeužsukat į mano dirbtuvę, ir, kai būdamas toli nuo jūsų girdžiu visas tas šlykštybes, kurias žmonės šnibžda apie jus, nebežinau, ką besakyti. Kodėl, Dorianai, toks žmogus, kaip Beriko hercogas, klube išeina iš salės, vos tik jūs įeinat? Kodėl daugelis džentelmenų Londone nenori lankytis jūsų namuose ir kviestis jus? Jūs buvot lordo Steivlio draugas. Sutikau jį pietaudamas pereitą savaitę. Besišnekant atsitiktinai buvo paminėta jūsų pavardė ryšium su miniatiūromis, kurias jūs paskolinot parodai Dadlio galerijoje. Steivlis paniekinančiai šyptelėjo ir pasakė, kad jūs gal ir turit nepaprastą meninį skonį, bet esat žmogus, kurio nederėtų pažinti nė vienai skaisčiai mergaitei ir su kuriuo nė vienai dorai moteriškei nederėtų sėdėti vienam kambary. Priminiau jam, jog esu jūsų draugas, ir paklausiau, ką visa tai reiškia. Jis man pasakė. Pasakė visiems girdint. Buvo klaiku! Kodėl jūsų draugystė tokia pražūtinga jauniems vyrams? Nelaimingas vaikinas iš gvardijos nusižudė. O jūs buvot geras jo draugas. Seras Henris Eštonas, suteršęs savo vardą, turėjo palikti Angliją. Juk judu buvot neperskiriami. O kokio baisaus galo susilaukė Adrianas Singltonas? Kokia lordo Kento vienintelio sūnaus ateitis? Buvau sutikęs jo tėvą vakar Sent Džeimso gatvėj. Kaip jis dabar gyvena? Koks džentelmenas su juo bendraus?</w:t>
      </w:r>
    </w:p>
    <w:p>
      <w:pPr>
        <w:pStyle w:val="Normal"/>
        <w:rPr>
          <w:rFonts w:ascii="Courier New" w:hAnsi="Courier New" w:cs="Courier New"/>
          <w:sz w:val="28"/>
          <w:lang w:eastAsia="en-US"/>
        </w:rPr>
      </w:pPr>
      <w:r>
        <w:rPr>
          <w:rFonts w:cs="Courier New" w:ascii="Courier New" w:hAnsi="Courier New"/>
          <w:sz w:val="28"/>
          <w:lang w:eastAsia="en-US"/>
        </w:rPr>
        <w:t>- Liaukitės, Bezili. Kalbat tą, ko visai nežinot,- pasakė Dorianas, kramtydamas lūpą, o jo balse skambėjo begalinė panieka. - Klausiat, kodėl Berikas išeina iš salės, vos tik man įėjus. Todėl, kad aš viską žinau apie jį, o ne jis apie mane. Ar gali būti švari jo reputacija, jei šitoks kraujas teka jo gyslomis? Klausiat apie Henrį Eštoną ir jaunąjį Pertą. Negi aš vieną mokiau ydų, o kitą ištvirkauti? Jei tas kvailys Kento sūnus atsivedė žmoną iš gatvės, kuo aš čia dėtas? Jei Adrianas Singlconas sąskaitoje pasirašo draugo pavarde, negi aš jį saugau? Žinau, kaip Anglijoje žmonės plepa. Vidurinės klasės prie sočių pietų stalo skelbia savo moralinius prietarus ir šnibždasi apie tai, ką vadina aukštųjų klasių pasileidimu, mėgindami dėtis ar net dėdamiesi priklausą aukštajai visuomenei ir turį artimų ryšių su tais, kuriuos šmeižia. Šioje šalyje žmogui užtenka būti kilmingam ir protingam, kad visų prastuolių liežuviai imtų jį plakti. O kaip gyvena tie, kurie dedasi esą dori? Mielas mano bičiuli, pamiršot, kad šalis, kurioje mes gyvenam, yra veidmainių šalis.</w:t>
      </w:r>
    </w:p>
    <w:p>
      <w:pPr>
        <w:pStyle w:val="Normal"/>
        <w:rPr>
          <w:rFonts w:ascii="Courier New" w:hAnsi="Courier New" w:cs="Courier New"/>
          <w:sz w:val="28"/>
          <w:lang w:eastAsia="en-US"/>
        </w:rPr>
      </w:pPr>
      <w:r>
        <w:rPr>
          <w:rFonts w:cs="Courier New" w:ascii="Courier New" w:hAnsi="Courier New"/>
          <w:sz w:val="28"/>
          <w:lang w:eastAsia="en-US"/>
        </w:rPr>
        <w:t>- Dorianai,- sušuko Holvordas,- ne apie tai kalbam. Žinau, kad Anglija pakankamai ydinga, žinau, kad anglų visuomenė sugedusi. Bet kaip tik dėl to noriu, kad būtumėt taurus. O jūs toks nesat. Apie žmogų galima spręsti pagal tai, kokią įtaką jis turi savo draugams. Jūsų draugai, atrodo, prarado bet kokį garbės, gerumo, tyrumo jausmą. Jūs užkrėtėt juos beprotišku malonumų troškimu. Jie nugrimzdo į patį dugną. Jūs juos įstūmėt. Taip, įstūmėt ir dar galit šypsotis taip, kaip dabar šypsotės. Ir dar baisiau. Žinau, kad judu su Henriu neperskiriami draugai. Jau vien dėl tos priežasties jums nederėjo leisti, kad jo sesers pavardė virstų nešlovės sinonimu.</w:t>
      </w:r>
    </w:p>
    <w:p>
      <w:pPr>
        <w:pStyle w:val="Normal"/>
        <w:rPr>
          <w:rFonts w:ascii="Courier New" w:hAnsi="Courier New" w:cs="Courier New"/>
          <w:sz w:val="28"/>
          <w:lang w:eastAsia="en-US"/>
        </w:rPr>
      </w:pPr>
      <w:r>
        <w:rPr>
          <w:rFonts w:cs="Courier New" w:ascii="Courier New" w:hAnsi="Courier New"/>
          <w:sz w:val="28"/>
          <w:lang w:eastAsia="en-US"/>
        </w:rPr>
        <w:t>- Bezili, atsargiau. Per daug sau leidžiat.</w:t>
      </w:r>
    </w:p>
    <w:p>
      <w:pPr>
        <w:pStyle w:val="Normal"/>
        <w:rPr>
          <w:rFonts w:ascii="Courier New" w:hAnsi="Courier New" w:cs="Courier New"/>
          <w:sz w:val="28"/>
          <w:lang w:eastAsia="en-US"/>
        </w:rPr>
      </w:pPr>
      <w:r>
        <w:rPr>
          <w:rFonts w:cs="Courier New" w:ascii="Courier New" w:hAnsi="Courier New"/>
          <w:sz w:val="28"/>
          <w:lang w:eastAsia="en-US"/>
        </w:rPr>
        <w:t>- Aš privalau kalbėti, o jūs privalot išklausyti. Ir išklausysit. Kai susipažinot su ledi Gvendolina, nė menkiausia dėmelė nebuvo jos sutepusi. O dabar ar beatsirastų Londone bent viena dora moteris, kuri sutiktų su ja pasivažinėti Parke? Juk net jos vaikams draudžiama su ja gyventi. Sklinda dar ir kitokios istorijos - kaip auštant žmonės matė jus išeinant iš tų gėdingų namų, kaip persirengęs sėlinot į šlykščiausias Londono landynes. Ar čia teisybė? Ar gali būti teisybė? Kai pirmą sykį išgirdau, juokiausi. Girdžiu ir dabar, ir šiurpas mane nukrato. O jūsų vila užmiestyje? Kaip ten jūs leidžiat dienas? Dorianai, jūs nežinot, kas apie jus šnekama. Nesakau, kad nenoriu jūsų mokyti. Prisimenu, kaip sykį Haris kalbėjo, jog kiekvienas žmogus, ėmęs pamokslauti, taip sako iš pradžių, bet paskui tą savo žodį sulaužo. Aš noriu jus mokyti. Noriu, jog gyventumėt taip, kad žmonės jus gerbtų. Noriu, kad turėtumėt gerą vardą, nesuterštą reputaciją. Noriu, kad nutrauktumėt ryšius su tais baisiais žmonėmis, su kuriais bendraujat. Netrūkčiokit pečiais. Nebūkit toks abejingas. Jūsų įtaka kitiems nepaprasta. Tebūna ji gera, o ne bloga. Sako, kad jūs sugadinat kiekvieną, su kuo tik suartėjat, ir kad, sykį įkėlęs koją į kieno nors namus, užtraukiat jiems gėdą. Nežinau, ar tai teisybė. Iš kur galiu žinoti? Bet taip apie jus šneka žmonės. Tuo, ką girdžiu, atrodo, abejoti negalima. Lordas Glosteris buvo vienas geriausių mano draugų Oksforde. Jis rodė man laišką, kurį buvo parašiusi jo žmona, kai vieniša merdėjo savo viloje Mentonoje. Jūsų vardas buvo įpainiotas į pačią baisiausią išpažintį, kokią man yra tekę skaityti. Pasakiau jam, kad čia absurdas, kad aš puikiai jus pažįstu ir jūs nieko panašaus padaryti negalėjot. Pažįstu? Ar aš jus pažįstu? Prieš atsakydamas turėčiau pamatyti jūsų sielą.</w:t>
      </w:r>
    </w:p>
    <w:p>
      <w:pPr>
        <w:pStyle w:val="Normal"/>
        <w:rPr>
          <w:rFonts w:ascii="Courier New" w:hAnsi="Courier New" w:cs="Courier New"/>
          <w:sz w:val="28"/>
          <w:lang w:eastAsia="en-US"/>
        </w:rPr>
      </w:pPr>
      <w:r>
        <w:rPr>
          <w:rFonts w:cs="Courier New" w:ascii="Courier New" w:hAnsi="Courier New"/>
          <w:sz w:val="28"/>
          <w:lang w:eastAsia="en-US"/>
        </w:rPr>
        <w:t>- Pamatyti mano sielą! - sumurmėjo Dorianas, pašokdamas nuo sofos; iš baimės jis išblyško kaip drobė.</w:t>
      </w:r>
    </w:p>
    <w:p>
      <w:pPr>
        <w:pStyle w:val="Normal"/>
        <w:rPr>
          <w:rFonts w:ascii="Courier New" w:hAnsi="Courier New" w:cs="Courier New"/>
          <w:sz w:val="28"/>
          <w:lang w:eastAsia="en-US"/>
        </w:rPr>
      </w:pPr>
      <w:r>
        <w:rPr>
          <w:rFonts w:cs="Courier New" w:ascii="Courier New" w:hAnsi="Courier New"/>
          <w:sz w:val="28"/>
          <w:lang w:eastAsia="en-US"/>
        </w:rPr>
        <w:t>- Taip,- rimtai atsakė Holvordas su giliu sielvartu balse. - Pamatyti jūsų sielą. Bet tik Dievas tą gali.</w:t>
      </w:r>
    </w:p>
    <w:p>
      <w:pPr>
        <w:pStyle w:val="Normal"/>
        <w:rPr>
          <w:rFonts w:ascii="Courier New" w:hAnsi="Courier New" w:cs="Courier New"/>
          <w:sz w:val="28"/>
          <w:lang w:eastAsia="en-US"/>
        </w:rPr>
      </w:pPr>
      <w:r>
        <w:rPr>
          <w:rFonts w:cs="Courier New" w:ascii="Courier New" w:hAnsi="Courier New"/>
          <w:sz w:val="28"/>
          <w:lang w:eastAsia="en-US"/>
        </w:rPr>
        <w:t>Pilnas kartėlio pašaipus juokas išsiveržė iš jaunesniojo vyro lūpų.</w:t>
      </w:r>
    </w:p>
    <w:p>
      <w:pPr>
        <w:pStyle w:val="Normal"/>
        <w:rPr>
          <w:rFonts w:ascii="Courier New" w:hAnsi="Courier New" w:cs="Courier New"/>
          <w:sz w:val="28"/>
          <w:lang w:eastAsia="en-US"/>
        </w:rPr>
      </w:pPr>
      <w:r>
        <w:rPr>
          <w:rFonts w:cs="Courier New" w:ascii="Courier New" w:hAnsi="Courier New"/>
          <w:sz w:val="28"/>
          <w:lang w:eastAsia="en-US"/>
        </w:rPr>
        <w:t>- Šį vakarą pamatysit ir jūs! - sušuko jis, griebdamas nuo stalo lempą. - Eime. Tai jūsų rankų darbas. Ko jums nepažiūrėti? Paskui galėsit visiems pasakoti, jei tik norėsit. Niekas nepatikės. O jei patikės, dėl to dar labiau manim žavėsis. Mūsų amžių aš geriau už jus pažįstu, nors jūs ir sugebat nuobodžiai apie jį papostringauti. Sakau gi, eime. Gana priplepėjot apie sugedimą. Dabar pažvelgsit jam tiesiai į akis.</w:t>
      </w:r>
    </w:p>
    <w:p>
      <w:pPr>
        <w:pStyle w:val="Normal"/>
        <w:rPr>
          <w:rFonts w:ascii="Courier New" w:hAnsi="Courier New" w:cs="Courier New"/>
          <w:sz w:val="28"/>
          <w:lang w:eastAsia="en-US"/>
        </w:rPr>
      </w:pPr>
      <w:r>
        <w:rPr>
          <w:rFonts w:cs="Courier New" w:ascii="Courier New" w:hAnsi="Courier New"/>
          <w:sz w:val="28"/>
          <w:lang w:eastAsia="en-US"/>
        </w:rPr>
        <w:t>Kiekvienas jo žodis buvo sklidinas beprotiško išdidumo. Jis su vaikišku įžūlumu treptelėjo koja į grindis. Šiurpus džiaugsmas pagavo jį, pagalvojus, kad dar kažkas žinos jo paslaptį ir kad žmogų, kuris nutapė portretą, visos jo gėdos šaltinį, ligi mirties kaip sunki našta slėgs šlykštus prisiminimas to, ką buvo padaręs.</w:t>
      </w:r>
    </w:p>
    <w:p>
      <w:pPr>
        <w:pStyle w:val="Normal"/>
        <w:rPr>
          <w:rFonts w:ascii="Courier New" w:hAnsi="Courier New" w:cs="Courier New"/>
          <w:sz w:val="28"/>
          <w:lang w:eastAsia="en-US"/>
        </w:rPr>
      </w:pPr>
      <w:r>
        <w:rPr>
          <w:rFonts w:cs="Courier New" w:ascii="Courier New" w:hAnsi="Courier New"/>
          <w:sz w:val="28"/>
          <w:lang w:eastAsia="en-US"/>
        </w:rPr>
        <w:t>- Taip,- tęsė Dorianas, eidamas artyn ir įdėmiai žvelgdamas į rimtas Holvordo akis.- Parodysiu savo sielą. Išvysit tai, ką, jūsų supratimu, vienas Dievas tegali matyti.</w:t>
      </w:r>
    </w:p>
    <w:p>
      <w:pPr>
        <w:pStyle w:val="Normal"/>
        <w:rPr>
          <w:rFonts w:ascii="Courier New" w:hAnsi="Courier New" w:cs="Courier New"/>
          <w:sz w:val="28"/>
          <w:lang w:eastAsia="en-US"/>
        </w:rPr>
      </w:pPr>
      <w:r>
        <w:rPr>
          <w:rFonts w:cs="Courier New" w:ascii="Courier New" w:hAnsi="Courier New"/>
          <w:sz w:val="28"/>
          <w:lang w:eastAsia="en-US"/>
        </w:rPr>
        <w:t>Holvordas atšoko atbulas.</w:t>
      </w:r>
    </w:p>
    <w:p>
      <w:pPr>
        <w:pStyle w:val="Normal"/>
        <w:rPr>
          <w:rFonts w:ascii="Courier New" w:hAnsi="Courier New" w:cs="Courier New"/>
          <w:sz w:val="28"/>
          <w:lang w:eastAsia="en-US"/>
        </w:rPr>
      </w:pPr>
      <w:r>
        <w:rPr>
          <w:rFonts w:cs="Courier New" w:ascii="Courier New" w:hAnsi="Courier New"/>
          <w:sz w:val="28"/>
          <w:lang w:eastAsia="en-US"/>
        </w:rPr>
        <w:t>- Dorianai, tai šventvagystė! - sušuko jis. - Nevalia taip kalbėti. Jūsų žodžiai baisūs ir beprasmiai.</w:t>
      </w:r>
    </w:p>
    <w:p>
      <w:pPr>
        <w:pStyle w:val="Normal"/>
        <w:rPr>
          <w:rFonts w:ascii="Courier New" w:hAnsi="Courier New" w:cs="Courier New"/>
          <w:sz w:val="28"/>
          <w:lang w:eastAsia="en-US"/>
        </w:rPr>
      </w:pPr>
      <w:r>
        <w:rPr>
          <w:rFonts w:cs="Courier New" w:ascii="Courier New" w:hAnsi="Courier New"/>
          <w:sz w:val="28"/>
          <w:lang w:eastAsia="en-US"/>
        </w:rPr>
        <w:t>- Jūs taip manot? - vėl nusijuokė Dorianas.</w:t>
      </w:r>
    </w:p>
    <w:p>
      <w:pPr>
        <w:pStyle w:val="Normal"/>
        <w:rPr>
          <w:rFonts w:ascii="Courier New" w:hAnsi="Courier New" w:cs="Courier New"/>
          <w:sz w:val="28"/>
          <w:lang w:eastAsia="en-US"/>
        </w:rPr>
      </w:pPr>
      <w:r>
        <w:rPr>
          <w:rFonts w:cs="Courier New" w:ascii="Courier New" w:hAnsi="Courier New"/>
          <w:sz w:val="28"/>
          <w:lang w:eastAsia="en-US"/>
        </w:rPr>
        <w:t>- Aš žinau. Visa, ką pasakiau šį vakarą, pasakiau jūsų labui. Žinot, kad visada buvau ištikimas jūsų draugas.</w:t>
      </w:r>
    </w:p>
    <w:p>
      <w:pPr>
        <w:pStyle w:val="Normal"/>
        <w:rPr>
          <w:rFonts w:ascii="Courier New" w:hAnsi="Courier New" w:cs="Courier New"/>
          <w:sz w:val="28"/>
          <w:lang w:eastAsia="en-US"/>
        </w:rPr>
      </w:pPr>
      <w:r>
        <w:rPr>
          <w:rFonts w:cs="Courier New" w:ascii="Courier New" w:hAnsi="Courier New"/>
          <w:sz w:val="28"/>
          <w:lang w:eastAsia="en-US"/>
        </w:rPr>
        <w:t>- Manęs nelieskit. Sakykit viską, ką dar turit pasakyti!</w:t>
      </w:r>
    </w:p>
    <w:p>
      <w:pPr>
        <w:pStyle w:val="Normal"/>
        <w:rPr>
          <w:rFonts w:ascii="Courier New" w:hAnsi="Courier New" w:cs="Courier New"/>
          <w:sz w:val="28"/>
          <w:lang w:eastAsia="en-US"/>
        </w:rPr>
      </w:pPr>
      <w:r>
        <w:rPr>
          <w:rFonts w:cs="Courier New" w:ascii="Courier New" w:hAnsi="Courier New"/>
          <w:sz w:val="28"/>
          <w:lang w:eastAsia="en-US"/>
        </w:rPr>
        <w:t>Dailininko veidas skausmingai trūktelėjo. Valandėlę jis tylėjo, apimtas neapsakomo gailesčio. Galų gale kokią teisę jis turi brautis į Doriano Grėjaus gyvenimą? Jei Dorianas padarė bent dešimtą dalį to, kas apie jį pasakojama, kiek jis turėjo iškentėti! Paskui Holvordas atsitiesė, priėjo prie židinio ir ilgai žiūrėjo į degančias pliauskas, į pilkus kaip šarma pelenus ir virpančius liepsnos liežuvius.</w:t>
      </w:r>
    </w:p>
    <w:p>
      <w:pPr>
        <w:pStyle w:val="Normal"/>
        <w:rPr>
          <w:rFonts w:ascii="Courier New" w:hAnsi="Courier New" w:cs="Courier New"/>
          <w:sz w:val="28"/>
          <w:lang w:eastAsia="en-US"/>
        </w:rPr>
      </w:pPr>
      <w:r>
        <w:rPr>
          <w:rFonts w:cs="Courier New" w:ascii="Courier New" w:hAnsi="Courier New"/>
          <w:sz w:val="28"/>
          <w:lang w:eastAsia="en-US"/>
        </w:rPr>
        <w:t>- Aš laukiu, Bezili,- paragino jaunasis vyras aiškiu griežtu balsu.</w:t>
      </w:r>
    </w:p>
    <w:p>
      <w:pPr>
        <w:pStyle w:val="Normal"/>
        <w:rPr>
          <w:rFonts w:ascii="Courier New" w:hAnsi="Courier New" w:cs="Courier New"/>
          <w:sz w:val="28"/>
          <w:lang w:eastAsia="en-US"/>
        </w:rPr>
      </w:pPr>
      <w:r>
        <w:rPr>
          <w:rFonts w:cs="Courier New" w:ascii="Courier New" w:hAnsi="Courier New"/>
          <w:sz w:val="28"/>
          <w:lang w:eastAsia="en-US"/>
        </w:rPr>
        <w:t>Holvordas atsigręžė.</w:t>
      </w:r>
    </w:p>
    <w:p>
      <w:pPr>
        <w:pStyle w:val="Normal"/>
        <w:rPr>
          <w:rFonts w:ascii="Courier New" w:hAnsi="Courier New" w:cs="Courier New"/>
          <w:sz w:val="28"/>
          <w:lang w:eastAsia="en-US"/>
        </w:rPr>
      </w:pPr>
      <w:r>
        <w:rPr>
          <w:rFonts w:cs="Courier New" w:ascii="Courier New" w:hAnsi="Courier New"/>
          <w:sz w:val="28"/>
          <w:lang w:eastAsia="en-US"/>
        </w:rPr>
        <w:t>- Štai ką turiu pasakyti,- sušuko jis. - Atremkit tuos baisius kaltinimus. Jei pasakysit, kad čia perdėm neteisybė, patikėsiu. Paneikit juos, Dorianai, paneikit! Negi nematot, kaip aš kankinuos? Dieve mano! Nesakykit man, kad jūs blogas, sugedęs, ištvirkęs žmogus.</w:t>
      </w:r>
    </w:p>
    <w:p>
      <w:pPr>
        <w:pStyle w:val="Normal"/>
        <w:rPr>
          <w:rFonts w:ascii="Courier New" w:hAnsi="Courier New" w:cs="Courier New"/>
          <w:sz w:val="28"/>
          <w:lang w:eastAsia="en-US"/>
        </w:rPr>
      </w:pPr>
      <w:r>
        <w:rPr>
          <w:rFonts w:cs="Courier New" w:ascii="Courier New" w:hAnsi="Courier New"/>
          <w:sz w:val="28"/>
          <w:lang w:eastAsia="en-US"/>
        </w:rPr>
        <w:t>Dorianas Grėjus nusišypsojo. Panieka iškreipė jam lūpas.</w:t>
      </w:r>
    </w:p>
    <w:p>
      <w:pPr>
        <w:pStyle w:val="Normal"/>
        <w:rPr>
          <w:rFonts w:ascii="Courier New" w:hAnsi="Courier New" w:cs="Courier New"/>
          <w:sz w:val="28"/>
          <w:lang w:eastAsia="en-US"/>
        </w:rPr>
      </w:pPr>
      <w:r>
        <w:rPr>
          <w:rFonts w:cs="Courier New" w:ascii="Courier New" w:hAnsi="Courier New"/>
          <w:sz w:val="28"/>
          <w:lang w:eastAsia="en-US"/>
        </w:rPr>
        <w:t>- Eime į viršų, Bezili,- ramiai tarė jis. - Aš kas dieną rašau dienoraštį ir niekada jo neišnešu iš to kambario, kuriame rašau. Parodysiu, jei eisit drauge.</w:t>
      </w:r>
    </w:p>
    <w:p>
      <w:pPr>
        <w:pStyle w:val="Normal"/>
        <w:rPr>
          <w:rFonts w:ascii="Courier New" w:hAnsi="Courier New" w:cs="Courier New"/>
          <w:sz w:val="28"/>
          <w:lang w:eastAsia="en-US"/>
        </w:rPr>
      </w:pPr>
      <w:r>
        <w:rPr>
          <w:rFonts w:cs="Courier New" w:ascii="Courier New" w:hAnsi="Courier New"/>
          <w:sz w:val="28"/>
          <w:lang w:eastAsia="en-US"/>
        </w:rPr>
        <w:t>- Eisiu, Dorianai, jei jūs norit. Į traukinį jau pavėlavau. Tiek to. Išvažiuosiu rytoj. Tik neliepkit man nieko skaityti šiąnakt. Aš tenoriu aiškaus atsakymo į savo klausimą.</w:t>
      </w:r>
    </w:p>
    <w:p>
      <w:pPr>
        <w:pStyle w:val="Normal"/>
        <w:rPr>
          <w:rFonts w:ascii="Courier New" w:hAnsi="Courier New" w:cs="Courier New"/>
          <w:sz w:val="28"/>
          <w:lang w:eastAsia="en-US"/>
        </w:rPr>
      </w:pPr>
      <w:r>
        <w:rPr>
          <w:rFonts w:cs="Courier New" w:ascii="Courier New" w:hAnsi="Courier New"/>
          <w:sz w:val="28"/>
          <w:lang w:eastAsia="en-US"/>
        </w:rPr>
        <w:t>- Gausit jį viršuje. Čia jo negaliu duoti. Ilgai skaityti netek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I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s išėjo iš kambario ir ėmė lipti į viršų, o Bezilis Holvordas nusekė pavymui. Ėjo jie tyliai - žmonės instinktyviai taip visad vaikšto nakčia. Nuo lempos krito fantastiški šešėliai ant sienos ir laiptų. Kažkur vėjo gūsis subarškino langus.</w:t>
      </w:r>
    </w:p>
    <w:p>
      <w:pPr>
        <w:pStyle w:val="Normal"/>
        <w:rPr>
          <w:rFonts w:ascii="Courier New" w:hAnsi="Courier New" w:cs="Courier New"/>
          <w:sz w:val="28"/>
          <w:lang w:eastAsia="en-US"/>
        </w:rPr>
      </w:pPr>
      <w:r>
        <w:rPr>
          <w:rFonts w:cs="Courier New" w:ascii="Courier New" w:hAnsi="Courier New"/>
          <w:sz w:val="28"/>
          <w:lang w:eastAsia="en-US"/>
        </w:rPr>
        <w:t>Užlipęs į viršų, Dorianas padėjo lempą ant grindų, išsiėmė raktą, įkišo į spyną ir pasuko.</w:t>
      </w:r>
    </w:p>
    <w:p>
      <w:pPr>
        <w:pStyle w:val="Normal"/>
        <w:rPr>
          <w:rFonts w:ascii="Courier New" w:hAnsi="Courier New" w:cs="Courier New"/>
          <w:sz w:val="28"/>
          <w:lang w:eastAsia="en-US"/>
        </w:rPr>
      </w:pPr>
      <w:r>
        <w:rPr>
          <w:rFonts w:cs="Courier New" w:ascii="Courier New" w:hAnsi="Courier New"/>
          <w:sz w:val="28"/>
          <w:lang w:eastAsia="en-US"/>
        </w:rPr>
        <w:t>- Bezili, ar būtinai norit žinoti? - tyliai paklausė jis.</w:t>
      </w:r>
    </w:p>
    <w:p>
      <w:pPr>
        <w:pStyle w:val="Normal"/>
        <w:rPr>
          <w:rFonts w:ascii="Courier New" w:hAnsi="Courier New" w:cs="Courier New"/>
          <w:sz w:val="28"/>
          <w:lang w:eastAsia="en-US"/>
        </w:rPr>
      </w:pPr>
      <w:r>
        <w:rPr>
          <w:rFonts w:cs="Courier New" w:ascii="Courier New" w:hAnsi="Courier New"/>
          <w:sz w:val="28"/>
          <w:lang w:eastAsia="en-US"/>
        </w:rPr>
        <w:t>- Taip.</w:t>
      </w:r>
    </w:p>
    <w:p>
      <w:pPr>
        <w:pStyle w:val="Normal"/>
        <w:rPr>
          <w:rFonts w:ascii="Courier New" w:hAnsi="Courier New" w:cs="Courier New"/>
          <w:sz w:val="28"/>
          <w:lang w:eastAsia="en-US"/>
        </w:rPr>
      </w:pPr>
      <w:r>
        <w:rPr>
          <w:rFonts w:cs="Courier New" w:ascii="Courier New" w:hAnsi="Courier New"/>
          <w:sz w:val="28"/>
          <w:lang w:eastAsia="en-US"/>
        </w:rPr>
        <w:t>- Puiku,- atsakė šypsodamas Dorianas. Paskui šiurkštokai pridūrė: - Jūs vienintelis žmogus pasaulyje, turintis teisę viską apie mane sužinoti. Jūs daugiau susijęs su mano gyvenimu, negu manot,- ir, paėmęs lempą, atidarė duris ir įėjo į vidų.</w:t>
      </w:r>
    </w:p>
    <w:p>
      <w:pPr>
        <w:pStyle w:val="Normal"/>
        <w:rPr>
          <w:rFonts w:ascii="Courier New" w:hAnsi="Courier New" w:cs="Courier New"/>
          <w:sz w:val="28"/>
          <w:lang w:eastAsia="en-US"/>
        </w:rPr>
      </w:pPr>
      <w:r>
        <w:rPr>
          <w:rFonts w:cs="Courier New" w:ascii="Courier New" w:hAnsi="Courier New"/>
          <w:sz w:val="28"/>
          <w:lang w:eastAsia="en-US"/>
        </w:rPr>
        <w:t>Pūstelėjo šalto oro srovė, ir akimirką lempos liepsna plyksterėjo niūria oranžine šviesa. Dorianas krūptelėjo.</w:t>
      </w:r>
    </w:p>
    <w:p>
      <w:pPr>
        <w:pStyle w:val="Normal"/>
        <w:rPr>
          <w:rFonts w:ascii="Courier New" w:hAnsi="Courier New" w:cs="Courier New"/>
          <w:sz w:val="28"/>
          <w:lang w:eastAsia="en-US"/>
        </w:rPr>
      </w:pPr>
      <w:r>
        <w:rPr>
          <w:rFonts w:cs="Courier New" w:ascii="Courier New" w:hAnsi="Courier New"/>
          <w:sz w:val="28"/>
          <w:lang w:eastAsia="en-US"/>
        </w:rPr>
        <w:t>- Uždarykit duris,- sušnibždėjo jis, statydamas lempą ant stalo.</w:t>
      </w:r>
    </w:p>
    <w:p>
      <w:pPr>
        <w:pStyle w:val="Normal"/>
        <w:rPr>
          <w:rFonts w:ascii="Courier New" w:hAnsi="Courier New" w:cs="Courier New"/>
          <w:sz w:val="28"/>
          <w:lang w:eastAsia="en-US"/>
        </w:rPr>
      </w:pPr>
      <w:r>
        <w:rPr>
          <w:rFonts w:cs="Courier New" w:ascii="Courier New" w:hAnsi="Courier New"/>
          <w:sz w:val="28"/>
          <w:lang w:eastAsia="en-US"/>
        </w:rPr>
        <w:t>Holvordas suglumęs dairėsi aplinkui. Atrodė, kad kambaryje jau daugelį metų niekas negyveno. Išblukęs flamandiškas gobelenas, uždengtas paveikslas, senovinė itališka skrynia ir apytuštė knygų spinta - tarytum ir viskas, neminint stalo ir kėdės. Kol Dorianas degė žvakigalį, padėtą ant židinio lentynėlės, Holvordas spėjo pamatyti, kad viskas čia apdulkėję, kilimas skylėtas. Už panelių sukrebždėjo pelė. Ore tvyrojo drėgnas pelėsių kvapas.</w:t>
      </w:r>
    </w:p>
    <w:p>
      <w:pPr>
        <w:pStyle w:val="Normal"/>
        <w:rPr>
          <w:rFonts w:ascii="Courier New" w:hAnsi="Courier New" w:cs="Courier New"/>
          <w:sz w:val="28"/>
          <w:lang w:eastAsia="en-US"/>
        </w:rPr>
      </w:pPr>
      <w:r>
        <w:rPr>
          <w:rFonts w:cs="Courier New" w:ascii="Courier New" w:hAnsi="Courier New"/>
          <w:sz w:val="28"/>
          <w:lang w:eastAsia="en-US"/>
        </w:rPr>
        <w:t>- Tad jūs, Bezili, manot, kad tik Dievas tegali matyti sielą? Atitraukit uždangą ir pamatysit jūs.</w:t>
      </w:r>
    </w:p>
    <w:p>
      <w:pPr>
        <w:pStyle w:val="Normal"/>
        <w:rPr>
          <w:rFonts w:ascii="Courier New" w:hAnsi="Courier New" w:cs="Courier New"/>
          <w:sz w:val="28"/>
          <w:lang w:eastAsia="en-US"/>
        </w:rPr>
      </w:pPr>
      <w:r>
        <w:rPr>
          <w:rFonts w:cs="Courier New" w:ascii="Courier New" w:hAnsi="Courier New"/>
          <w:sz w:val="28"/>
          <w:lang w:eastAsia="en-US"/>
        </w:rPr>
        <w:t>Balsas, ištaręs šiuos žodžius, buvo šaltas ir žiaurus.</w:t>
      </w:r>
    </w:p>
    <w:p>
      <w:pPr>
        <w:pStyle w:val="Normal"/>
        <w:rPr>
          <w:rFonts w:ascii="Courier New" w:hAnsi="Courier New" w:cs="Courier New"/>
          <w:sz w:val="28"/>
          <w:lang w:eastAsia="en-US"/>
        </w:rPr>
      </w:pPr>
      <w:r>
        <w:rPr>
          <w:rFonts w:cs="Courier New" w:ascii="Courier New" w:hAnsi="Courier New"/>
          <w:sz w:val="28"/>
          <w:lang w:eastAsia="en-US"/>
        </w:rPr>
        <w:t>- Dorianai, jūs arba proto netekot, arba vaidinat! - sumurmėjo Holvordas, raukdamas kaktą.</w:t>
      </w:r>
    </w:p>
    <w:p>
      <w:pPr>
        <w:pStyle w:val="Normal"/>
        <w:rPr>
          <w:rFonts w:ascii="Courier New" w:hAnsi="Courier New" w:cs="Courier New"/>
          <w:sz w:val="28"/>
          <w:lang w:eastAsia="en-US"/>
        </w:rPr>
      </w:pPr>
      <w:r>
        <w:rPr>
          <w:rFonts w:cs="Courier New" w:ascii="Courier New" w:hAnsi="Courier New"/>
          <w:sz w:val="28"/>
          <w:lang w:eastAsia="en-US"/>
        </w:rPr>
        <w:t>- Nenorit? Tada pats turėsiu atitraukti,- pasakė jaunesnysis vyras ir, nuplėšęs uždangą nuo skersinio, sviedė ją žemėn.</w:t>
      </w:r>
    </w:p>
    <w:p>
      <w:pPr>
        <w:pStyle w:val="Normal"/>
        <w:rPr>
          <w:rFonts w:ascii="Courier New" w:hAnsi="Courier New" w:cs="Courier New"/>
          <w:sz w:val="28"/>
          <w:lang w:eastAsia="en-US"/>
        </w:rPr>
      </w:pPr>
      <w:r>
        <w:rPr>
          <w:rFonts w:cs="Courier New" w:ascii="Courier New" w:hAnsi="Courier New"/>
          <w:sz w:val="28"/>
          <w:lang w:eastAsia="en-US"/>
        </w:rPr>
        <w:t>Siaubo šūksnis išsiveržė iš dailininko lūpų, kai jis prietemoje pamatė šlykštų veidą, vypsantį, jam iš drobės. Kažkas jo išraiškoje kėlė dailininkui šleikštulį bei pasibjaurėjimą. O viešpatie! Jam prieš akis buvo Doriano Grėjaus veidas. Šiaip ar taip, klaikus bjaurumas dar nebuvo galutinai sužalojęs nepaprasto jo grožio. Praretėjusiuose plaukuose dar buvo kiek aukso, o juslingose lūpose - raudonio. Užburkusios akys dar turėjo gražaus mėlynumo, dar žymėjo dailiai iškirptų šnervių ir lankstaus kaklo taurios linijos. Taip, čia Dorianas. Bet kas jį nutapė? Bezilis matė, kad tapyta jo, ir rėmai tikrai buvo jo paties suprojektuoti. Jam pasidarė baisu. Griebęs uždegtą žvakę, pakėlė ją prie paveikslo. Kairiajame kampe buvo jo parašas, išvedžiotas aukštomis skaisčiai raudonomis raidėmis.</w:t>
      </w:r>
    </w:p>
    <w:p>
      <w:pPr>
        <w:pStyle w:val="Normal"/>
        <w:rPr>
          <w:rFonts w:ascii="Courier New" w:hAnsi="Courier New" w:cs="Courier New"/>
          <w:sz w:val="28"/>
          <w:lang w:eastAsia="en-US"/>
        </w:rPr>
      </w:pPr>
      <w:r>
        <w:rPr>
          <w:rFonts w:cs="Courier New" w:ascii="Courier New" w:hAnsi="Courier New"/>
          <w:sz w:val="28"/>
          <w:lang w:eastAsia="en-US"/>
        </w:rPr>
        <w:t>Tai buvo kažkokia pikta parodija, gėdinga, niekšiška satyra. Jis niekada to paveikslo netapė. Ir vis dėlto čia buvo jo darbas. Jis tą suprato ir akies mirksniu pajuto, kaip kraujas tarsi sustingo gyslose. Jo paveikslas! Ką tai reiškė? Kodėl jis pasikeitė? Holvordas atsigręžė ir pažiūrėjo į Dorianą Grėjų klejojančio žmogaus akimis. Lūpos trūkčiojo, sukepęs liežuvis nebegalėjo apsiversti. Jis brūkštelėjo ranka sau per kaktą. Ji buvo sudrėkusi nuo lipnaus prakaito.</w:t>
      </w:r>
    </w:p>
    <w:p>
      <w:pPr>
        <w:pStyle w:val="Normal"/>
        <w:rPr>
          <w:rFonts w:ascii="Courier New" w:hAnsi="Courier New" w:cs="Courier New"/>
          <w:sz w:val="28"/>
          <w:lang w:eastAsia="en-US"/>
        </w:rPr>
      </w:pPr>
      <w:r>
        <w:rPr>
          <w:rFonts w:cs="Courier New" w:ascii="Courier New" w:hAnsi="Courier New"/>
          <w:sz w:val="28"/>
          <w:lang w:eastAsia="en-US"/>
        </w:rPr>
        <w:t>O Dorianas stovėjo atsirėmęs į židinį ir žiūrėjo į jį su keista išraiška, kuri žmonių veiduose atsiranda spektaklyje, kai jie susidomėję stebi įžymaus aktoriaus vaidybą. Nei tikro sielvarto, nei tikro džiaugsmo jo veide nebuvo. Tiktai žiūrovo smalsumas, gal triumfo kibirkštėlės akyse. Jis išsiėmė gėlę iš švarko atlapo ir uostė ar bent dėjosi ją uostąs.</w:t>
      </w:r>
    </w:p>
    <w:p>
      <w:pPr>
        <w:pStyle w:val="Normal"/>
        <w:rPr>
          <w:rFonts w:ascii="Courier New" w:hAnsi="Courier New" w:cs="Courier New"/>
          <w:sz w:val="28"/>
          <w:lang w:eastAsia="en-US"/>
        </w:rPr>
      </w:pPr>
      <w:r>
        <w:rPr>
          <w:rFonts w:cs="Courier New" w:ascii="Courier New" w:hAnsi="Courier New"/>
          <w:sz w:val="28"/>
          <w:lang w:eastAsia="en-US"/>
        </w:rPr>
        <w:t>- Ką tai reiškia? - pagaliau sušuko Holvordas.</w:t>
      </w:r>
    </w:p>
    <w:p>
      <w:pPr>
        <w:pStyle w:val="Normal"/>
        <w:rPr>
          <w:rFonts w:ascii="Courier New" w:hAnsi="Courier New" w:cs="Courier New"/>
          <w:sz w:val="28"/>
          <w:lang w:eastAsia="en-US"/>
        </w:rPr>
      </w:pPr>
      <w:r>
        <w:rPr>
          <w:rFonts w:cs="Courier New" w:ascii="Courier New" w:hAnsi="Courier New"/>
          <w:sz w:val="28"/>
          <w:lang w:eastAsia="en-US"/>
        </w:rPr>
        <w:t>Balsas jam pačiam pasirodė šaižus ir keistas.</w:t>
      </w:r>
    </w:p>
    <w:p>
      <w:pPr>
        <w:pStyle w:val="Normal"/>
        <w:rPr>
          <w:rFonts w:ascii="Courier New" w:hAnsi="Courier New" w:cs="Courier New"/>
          <w:sz w:val="28"/>
          <w:lang w:eastAsia="en-US"/>
        </w:rPr>
      </w:pPr>
      <w:r>
        <w:rPr>
          <w:rFonts w:cs="Courier New" w:ascii="Courier New" w:hAnsi="Courier New"/>
          <w:sz w:val="28"/>
          <w:lang w:eastAsia="en-US"/>
        </w:rPr>
        <w:t>- Prieš daugelį metų, kai dar buvau berniukas,- tarė Dorianas Grėjus, sugniaužęs gėlę saujoje,- mudu susitikom, jūs mane lepinot, mokėt puikautis savo grožiu. Vieną dieną supažindinot su savo draugu, kuris man išaiškino jaunystės stebuklą, tuo tarpu jūs baigėt tapyti portretą, kuris man atskleidė grožio stebuklą. Beprotybės akimirką,- net ir dabar negaliu pasakyti, ar aš to gailiuosi, ar ne,- pareiškiau norą, o gal tai buvo malda...</w:t>
      </w:r>
    </w:p>
    <w:p>
      <w:pPr>
        <w:pStyle w:val="Normal"/>
        <w:rPr>
          <w:rFonts w:ascii="Courier New" w:hAnsi="Courier New" w:cs="Courier New"/>
          <w:sz w:val="28"/>
          <w:lang w:eastAsia="en-US"/>
        </w:rPr>
      </w:pPr>
      <w:r>
        <w:rPr>
          <w:rFonts w:cs="Courier New" w:ascii="Courier New" w:hAnsi="Courier New"/>
          <w:sz w:val="28"/>
          <w:lang w:eastAsia="en-US"/>
        </w:rPr>
        <w:t>- Prisimenu! O, kaip puikiai prisimenu! Ne! Tai neįmanoma. Kambarys drėgnas. Į drobę įsimetė pelėsiai. Dažuose, kuriuos vartojau, buvo kažkokių bjaurių nuodų. Sakau jums, to negali būti.</w:t>
      </w:r>
    </w:p>
    <w:p>
      <w:pPr>
        <w:pStyle w:val="Normal"/>
        <w:rPr>
          <w:rFonts w:ascii="Courier New" w:hAnsi="Courier New" w:cs="Courier New"/>
          <w:sz w:val="28"/>
          <w:lang w:eastAsia="en-US"/>
        </w:rPr>
      </w:pPr>
      <w:r>
        <w:rPr>
          <w:rFonts w:cs="Courier New" w:ascii="Courier New" w:hAnsi="Courier New"/>
          <w:sz w:val="28"/>
          <w:lang w:eastAsia="en-US"/>
        </w:rPr>
        <w:t>- Ak, ko negali būti? - tyliai tarė jaunasis vyras ir, priėjęs prie lango, atrėmė kaktą į aprasojusi stiklą.</w:t>
      </w:r>
    </w:p>
    <w:p>
      <w:pPr>
        <w:pStyle w:val="Normal"/>
        <w:rPr>
          <w:rFonts w:ascii="Courier New" w:hAnsi="Courier New" w:cs="Courier New"/>
          <w:sz w:val="28"/>
          <w:lang w:eastAsia="en-US"/>
        </w:rPr>
      </w:pPr>
      <w:r>
        <w:rPr>
          <w:rFonts w:cs="Courier New" w:ascii="Courier New" w:hAnsi="Courier New"/>
          <w:sz w:val="28"/>
          <w:lang w:eastAsia="en-US"/>
        </w:rPr>
        <w:t>- Sakėt, kad jį sunaikinot.</w:t>
      </w:r>
    </w:p>
    <w:p>
      <w:pPr>
        <w:pStyle w:val="Normal"/>
        <w:rPr>
          <w:rFonts w:ascii="Courier New" w:hAnsi="Courier New" w:cs="Courier New"/>
          <w:sz w:val="28"/>
          <w:lang w:eastAsia="en-US"/>
        </w:rPr>
      </w:pPr>
      <w:r>
        <w:rPr>
          <w:rFonts w:cs="Courier New" w:ascii="Courier New" w:hAnsi="Courier New"/>
          <w:sz w:val="28"/>
          <w:lang w:eastAsia="en-US"/>
        </w:rPr>
        <w:t>- Aš klydau. Jis mane sunaikino.</w:t>
      </w:r>
    </w:p>
    <w:p>
      <w:pPr>
        <w:pStyle w:val="Normal"/>
        <w:rPr>
          <w:rFonts w:ascii="Courier New" w:hAnsi="Courier New" w:cs="Courier New"/>
          <w:sz w:val="28"/>
          <w:lang w:eastAsia="en-US"/>
        </w:rPr>
      </w:pPr>
      <w:r>
        <w:rPr>
          <w:rFonts w:cs="Courier New" w:ascii="Courier New" w:hAnsi="Courier New"/>
          <w:sz w:val="28"/>
          <w:lang w:eastAsia="en-US"/>
        </w:rPr>
        <w:t>- Netikiu, kad čia mano paveikslas.</w:t>
      </w:r>
    </w:p>
    <w:p>
      <w:pPr>
        <w:pStyle w:val="Normal"/>
        <w:rPr>
          <w:rFonts w:ascii="Courier New" w:hAnsi="Courier New" w:cs="Courier New"/>
          <w:sz w:val="28"/>
          <w:lang w:eastAsia="en-US"/>
        </w:rPr>
      </w:pPr>
      <w:r>
        <w:rPr>
          <w:rFonts w:cs="Courier New" w:ascii="Courier New" w:hAnsi="Courier New"/>
          <w:sz w:val="28"/>
          <w:lang w:eastAsia="en-US"/>
        </w:rPr>
        <w:t>- Nejau nematot savo idealo? - karčiai tarė Dorianas.</w:t>
      </w:r>
    </w:p>
    <w:p>
      <w:pPr>
        <w:pStyle w:val="Normal"/>
        <w:rPr>
          <w:rFonts w:ascii="Courier New" w:hAnsi="Courier New" w:cs="Courier New"/>
          <w:sz w:val="28"/>
          <w:lang w:eastAsia="en-US"/>
        </w:rPr>
      </w:pPr>
      <w:r>
        <w:rPr>
          <w:rFonts w:cs="Courier New" w:ascii="Courier New" w:hAnsi="Courier New"/>
          <w:sz w:val="28"/>
          <w:lang w:eastAsia="en-US"/>
        </w:rPr>
        <w:t>- Mano idealas, kaip jūs jį vadinat...</w:t>
      </w:r>
    </w:p>
    <w:p>
      <w:pPr>
        <w:pStyle w:val="Normal"/>
        <w:rPr>
          <w:rFonts w:ascii="Courier New" w:hAnsi="Courier New" w:cs="Courier New"/>
          <w:sz w:val="28"/>
          <w:lang w:eastAsia="en-US"/>
        </w:rPr>
      </w:pPr>
      <w:r>
        <w:rPr>
          <w:rFonts w:cs="Courier New" w:ascii="Courier New" w:hAnsi="Courier New"/>
          <w:sz w:val="28"/>
          <w:lang w:eastAsia="en-US"/>
        </w:rPr>
        <w:t>- Kaip jūs vadinot.</w:t>
      </w:r>
    </w:p>
    <w:p>
      <w:pPr>
        <w:pStyle w:val="Normal"/>
        <w:rPr>
          <w:rFonts w:ascii="Courier New" w:hAnsi="Courier New" w:cs="Courier New"/>
          <w:sz w:val="28"/>
          <w:lang w:eastAsia="en-US"/>
        </w:rPr>
      </w:pPr>
      <w:r>
        <w:rPr>
          <w:rFonts w:cs="Courier New" w:ascii="Courier New" w:hAnsi="Courier New"/>
          <w:sz w:val="28"/>
          <w:lang w:eastAsia="en-US"/>
        </w:rPr>
        <w:t>- Nieko pikta, nieko gėdinga ten nebuvo. Jūs man buvot toks idealas, kokio aš niekada nebesutiksiu. O čia satyro veidas.</w:t>
      </w:r>
    </w:p>
    <w:p>
      <w:pPr>
        <w:pStyle w:val="Normal"/>
        <w:rPr>
          <w:rFonts w:ascii="Courier New" w:hAnsi="Courier New" w:cs="Courier New"/>
          <w:sz w:val="28"/>
          <w:lang w:eastAsia="en-US"/>
        </w:rPr>
      </w:pPr>
      <w:r>
        <w:rPr>
          <w:rFonts w:cs="Courier New" w:ascii="Courier New" w:hAnsi="Courier New"/>
          <w:sz w:val="28"/>
          <w:lang w:eastAsia="en-US"/>
        </w:rPr>
        <w:t>- Čia mano sielos veidas.</w:t>
      </w:r>
    </w:p>
    <w:p>
      <w:pPr>
        <w:pStyle w:val="Normal"/>
        <w:rPr>
          <w:rFonts w:ascii="Courier New" w:hAnsi="Courier New" w:cs="Courier New"/>
          <w:sz w:val="28"/>
          <w:lang w:eastAsia="en-US"/>
        </w:rPr>
      </w:pPr>
      <w:r>
        <w:rPr>
          <w:rFonts w:cs="Courier New" w:ascii="Courier New" w:hAnsi="Courier New"/>
          <w:sz w:val="28"/>
          <w:lang w:eastAsia="en-US"/>
        </w:rPr>
        <w:t>- Viešpatie! Ką aš dievinau! Jis turi velnio akis!</w:t>
      </w:r>
    </w:p>
    <w:p>
      <w:pPr>
        <w:pStyle w:val="Normal"/>
        <w:rPr>
          <w:rFonts w:ascii="Courier New" w:hAnsi="Courier New" w:cs="Courier New"/>
          <w:sz w:val="28"/>
          <w:lang w:eastAsia="en-US"/>
        </w:rPr>
      </w:pPr>
      <w:r>
        <w:rPr>
          <w:rFonts w:cs="Courier New" w:ascii="Courier New" w:hAnsi="Courier New"/>
          <w:sz w:val="28"/>
          <w:lang w:eastAsia="en-US"/>
        </w:rPr>
        <w:t>- Kiekviename iš mūsų, Bezili, glūdi dangus ir pragaras! - sušuko Dorianas, su begaline neviltimi mostelėjęs ranka.</w:t>
      </w:r>
    </w:p>
    <w:p>
      <w:pPr>
        <w:pStyle w:val="Normal"/>
        <w:rPr>
          <w:rFonts w:ascii="Courier New" w:hAnsi="Courier New" w:cs="Courier New"/>
          <w:sz w:val="28"/>
          <w:lang w:eastAsia="en-US"/>
        </w:rPr>
      </w:pPr>
      <w:r>
        <w:rPr>
          <w:rFonts w:cs="Courier New" w:ascii="Courier New" w:hAnsi="Courier New"/>
          <w:sz w:val="28"/>
          <w:lang w:eastAsia="en-US"/>
        </w:rPr>
        <w:t>Holvordas vėl atsigręžė į portretą ir ėmė į jį žiūrėti.</w:t>
      </w:r>
    </w:p>
    <w:p>
      <w:pPr>
        <w:pStyle w:val="Normal"/>
        <w:rPr>
          <w:rFonts w:ascii="Courier New" w:hAnsi="Courier New" w:cs="Courier New"/>
          <w:sz w:val="28"/>
          <w:lang w:eastAsia="en-US"/>
        </w:rPr>
      </w:pPr>
      <w:r>
        <w:rPr>
          <w:rFonts w:cs="Courier New" w:ascii="Courier New" w:hAnsi="Courier New"/>
          <w:sz w:val="28"/>
          <w:lang w:eastAsia="en-US"/>
        </w:rPr>
        <w:t>- Dieve mano, jeigu čia teisybė,- sušuko jis,- ir jei čia tas, kuo jūs pavertėt savo gyvenimą, tada jūs blogesnis, negu mano tie, kurie jus šmeižia!</w:t>
      </w:r>
    </w:p>
    <w:p>
      <w:pPr>
        <w:pStyle w:val="Normal"/>
        <w:rPr>
          <w:rFonts w:ascii="Courier New" w:hAnsi="Courier New" w:cs="Courier New"/>
          <w:sz w:val="28"/>
          <w:lang w:eastAsia="en-US"/>
        </w:rPr>
      </w:pPr>
      <w:r>
        <w:rPr>
          <w:rFonts w:cs="Courier New" w:ascii="Courier New" w:hAnsi="Courier New"/>
          <w:sz w:val="28"/>
          <w:lang w:eastAsia="en-US"/>
        </w:rPr>
        <w:t>Jis pakėlė žvakę prie drobės ir vėl ėmė apžiūrinėti. Paviršius atrodė nėmaž nepakitęs, toks, koks buvo baigus tapyti. Matyt, gedimas ir toji klaikuma ėjo iš vidaus. Portretą palengva ėdė kažkokio vidinio stimulo varomi nuodėmės raupsai. Net šlapiame griovyje pūvantis lavonas nebūtų baisiau atrodęs.</w:t>
      </w:r>
    </w:p>
    <w:p>
      <w:pPr>
        <w:pStyle w:val="Normal"/>
        <w:rPr>
          <w:rFonts w:ascii="Courier New" w:hAnsi="Courier New" w:cs="Courier New"/>
          <w:sz w:val="28"/>
          <w:lang w:eastAsia="en-US"/>
        </w:rPr>
      </w:pPr>
      <w:r>
        <w:rPr>
          <w:rFonts w:cs="Courier New" w:ascii="Courier New" w:hAnsi="Courier New"/>
          <w:sz w:val="28"/>
          <w:lang w:eastAsia="en-US"/>
        </w:rPr>
        <w:t>Holvordo ranka sudrebėjo, žvakė iškrito iš žvakidės ir spragsėdama liko gulėti ant grindų. Jis užmynė ją ir užgesino. Tada krito į išklerusį krėslą, kuris stovėjo šalia stalo, ir užsidengė veidą delnais.</w:t>
      </w:r>
    </w:p>
    <w:p>
      <w:pPr>
        <w:pStyle w:val="Normal"/>
        <w:rPr>
          <w:rFonts w:ascii="Courier New" w:hAnsi="Courier New" w:cs="Courier New"/>
          <w:sz w:val="28"/>
          <w:lang w:eastAsia="en-US"/>
        </w:rPr>
      </w:pPr>
      <w:r>
        <w:rPr>
          <w:rFonts w:cs="Courier New" w:ascii="Courier New" w:hAnsi="Courier New"/>
          <w:sz w:val="28"/>
          <w:lang w:eastAsia="en-US"/>
        </w:rPr>
        <w:t>- Dieve brangus, Dorianai, kokia pamoka! Kokia baisi pamoka!</w:t>
      </w:r>
    </w:p>
    <w:p>
      <w:pPr>
        <w:pStyle w:val="Normal"/>
        <w:rPr>
          <w:rFonts w:ascii="Courier New" w:hAnsi="Courier New" w:cs="Courier New"/>
          <w:sz w:val="28"/>
          <w:lang w:eastAsia="en-US"/>
        </w:rPr>
      </w:pPr>
      <w:r>
        <w:rPr>
          <w:rFonts w:cs="Courier New" w:ascii="Courier New" w:hAnsi="Courier New"/>
          <w:sz w:val="28"/>
          <w:lang w:eastAsia="en-US"/>
        </w:rPr>
        <w:t>Atsakymo nebuvo, bet jis girdėjo, kaip prie lango rauda Dorianas.</w:t>
      </w:r>
    </w:p>
    <w:p>
      <w:pPr>
        <w:pStyle w:val="Normal"/>
        <w:rPr>
          <w:rFonts w:ascii="Courier New" w:hAnsi="Courier New" w:cs="Courier New"/>
          <w:sz w:val="28"/>
          <w:lang w:eastAsia="en-US"/>
        </w:rPr>
      </w:pPr>
      <w:r>
        <w:rPr>
          <w:rFonts w:cs="Courier New" w:ascii="Courier New" w:hAnsi="Courier New"/>
          <w:sz w:val="28"/>
          <w:lang w:eastAsia="en-US"/>
        </w:rPr>
        <w:t>- Melskitės, Dorianai, melskitės,- sušnibždėjo dailininkas. - Kaip ten mus mokė melstis vaikystėje? "Neleisk mūsų sugundyti. Atleisk mums mūsų kaltes. Gelbėk mus nuo pikto". Kartokime abu. Mūsų išdidumo malda buvo išklausyta. Ir mūsų atgailos malda bus išklausyta. Aš per daug jumis žavėjausi ir esu nubaustas. Jūs per daug savimi žavėjotės. Mudu abu nubausti.</w:t>
      </w:r>
    </w:p>
    <w:p>
      <w:pPr>
        <w:pStyle w:val="Normal"/>
        <w:rPr>
          <w:rFonts w:ascii="Courier New" w:hAnsi="Courier New" w:cs="Courier New"/>
          <w:sz w:val="28"/>
          <w:lang w:eastAsia="en-US"/>
        </w:rPr>
      </w:pPr>
      <w:r>
        <w:rPr>
          <w:rFonts w:cs="Courier New" w:ascii="Courier New" w:hAnsi="Courier New"/>
          <w:sz w:val="28"/>
          <w:lang w:eastAsia="en-US"/>
        </w:rPr>
        <w:t>Dorianas Grėjus palengva atsisuko ir pro ašaras pažvelgė į jį.</w:t>
      </w:r>
    </w:p>
    <w:p>
      <w:pPr>
        <w:pStyle w:val="Normal"/>
        <w:rPr>
          <w:rFonts w:ascii="Courier New" w:hAnsi="Courier New" w:cs="Courier New"/>
          <w:sz w:val="28"/>
          <w:lang w:eastAsia="en-US"/>
        </w:rPr>
      </w:pPr>
      <w:r>
        <w:rPr>
          <w:rFonts w:cs="Courier New" w:ascii="Courier New" w:hAnsi="Courier New"/>
          <w:sz w:val="28"/>
          <w:lang w:eastAsia="en-US"/>
        </w:rPr>
        <w:t>- Per vėlu, Bezili,- pralemeno jis.</w:t>
      </w:r>
    </w:p>
    <w:p>
      <w:pPr>
        <w:pStyle w:val="Normal"/>
        <w:rPr>
          <w:rFonts w:ascii="Courier New" w:hAnsi="Courier New" w:cs="Courier New"/>
          <w:sz w:val="28"/>
          <w:lang w:eastAsia="en-US"/>
        </w:rPr>
      </w:pPr>
      <w:r>
        <w:rPr>
          <w:rFonts w:cs="Courier New" w:ascii="Courier New" w:hAnsi="Courier New"/>
          <w:sz w:val="28"/>
          <w:lang w:eastAsia="en-US"/>
        </w:rPr>
        <w:t>- Niekada, Dorianai, ne vėlu. Klaupkim ir pamėginkim, gal prisiminsim maldą. Rodos, yra kažkur tokios eilutės: "Nors tavo nuodėmės būtų raudonos kaip kraujas, aš padarysiu jas baltas kaip sniegas"?</w:t>
      </w:r>
    </w:p>
    <w:p>
      <w:pPr>
        <w:pStyle w:val="Normal"/>
        <w:rPr>
          <w:rFonts w:ascii="Courier New" w:hAnsi="Courier New" w:cs="Courier New"/>
          <w:sz w:val="28"/>
          <w:lang w:eastAsia="en-US"/>
        </w:rPr>
      </w:pPr>
      <w:r>
        <w:rPr>
          <w:rFonts w:cs="Courier New" w:ascii="Courier New" w:hAnsi="Courier New"/>
          <w:sz w:val="28"/>
          <w:lang w:eastAsia="en-US"/>
        </w:rPr>
        <w:t>- Tie žodžiai man dabar bereikšmiai.</w:t>
      </w:r>
    </w:p>
    <w:p>
      <w:pPr>
        <w:pStyle w:val="Normal"/>
        <w:rPr>
          <w:rFonts w:ascii="Courier New" w:hAnsi="Courier New" w:cs="Courier New"/>
          <w:sz w:val="28"/>
          <w:lang w:eastAsia="en-US"/>
        </w:rPr>
      </w:pPr>
      <w:r>
        <w:rPr>
          <w:rFonts w:cs="Courier New" w:ascii="Courier New" w:hAnsi="Courier New"/>
          <w:sz w:val="28"/>
          <w:lang w:eastAsia="en-US"/>
        </w:rPr>
        <w:t>- Tylėkit. Taip nekalbėkit. Pakankamai blogybių pridarėt per savo gyvenimą. Dieve mano, nejau nematot, kaip tas prakeiktas padaras tyčiojasi iš mūsų?</w:t>
      </w:r>
    </w:p>
    <w:p>
      <w:pPr>
        <w:pStyle w:val="Normal"/>
        <w:rPr>
          <w:rFonts w:ascii="Courier New" w:hAnsi="Courier New" w:cs="Courier New"/>
          <w:sz w:val="28"/>
          <w:lang w:eastAsia="en-US"/>
        </w:rPr>
      </w:pPr>
      <w:r>
        <w:rPr>
          <w:rFonts w:cs="Courier New" w:ascii="Courier New" w:hAnsi="Courier New"/>
          <w:sz w:val="28"/>
          <w:lang w:eastAsia="en-US"/>
        </w:rPr>
        <w:t>Dorianas Grėjus žvilgterėjo į paveikslą, ir staiga jį pagavo nesuvaldoma neapykanta Beziliui Holvordui, tarytum ją būtų įkvėpęs atvaizdas drobėje ar iššieptos lūpos pakuždėjusios į ausį. Laukinis persekiojamo žvėries siutas užvirė jo širdyje, ir dabar jis neapkentė už stalo sėdinčio žmogaus taip, kaip dar nieko nebuvo neapkentęs. Jis karštligiškai apsižvalgė aplinkui. Ant dažytos skrynios priešais jį kažkas blizgėjo. Jo akys nukrypo tenlink. Jis pamatė, kas ten. Tai buvo peilis, jo atsineštas prieš keletą dienų virvės galui nupjauti ir užmirštas pasiimti. Jis palengva nuslinko pro Holvordą ligi peilio. Atsidūręs Holvordui už nugaros, griebė peilį ir atsisuko. Holvordas sukrutėjo kėdėje, lyg norėdamas stotis. Dorianas puolė prie jo ir smogė peiliu į kraujagyslę už ausies, paskui prilenkė Bezilio galvą prie stalo ir ėmė badyti.</w:t>
      </w:r>
    </w:p>
    <w:p>
      <w:pPr>
        <w:pStyle w:val="Normal"/>
        <w:rPr>
          <w:rFonts w:ascii="Courier New" w:hAnsi="Courier New" w:cs="Courier New"/>
          <w:sz w:val="28"/>
          <w:lang w:eastAsia="en-US"/>
        </w:rPr>
      </w:pPr>
      <w:r>
        <w:rPr>
          <w:rFonts w:cs="Courier New" w:ascii="Courier New" w:hAnsi="Courier New"/>
          <w:sz w:val="28"/>
          <w:lang w:eastAsia="en-US"/>
        </w:rPr>
        <w:t>Pasigirdo prislopintas vaitojimas, paskui baisus krauju springstančio žmogaus gargimas. Tris kartus rankos mėšlungiškai kilsterėjo aukštyn, juokingai mosuodamos stingstančiom plaštakom. Jis dūrė dar porą sykių, tačiau Bezilis jau nebekrutėjo. Kažkas ėmė lašėti ant grindų. Akimirką Dorianas dar palaukė, tebespausdamas galvą žemyn. Paskui bloškė peilį ant stalo ir įsiklausė.</w:t>
      </w:r>
    </w:p>
    <w:p>
      <w:pPr>
        <w:pStyle w:val="Normal"/>
        <w:rPr>
          <w:rFonts w:ascii="Courier New" w:hAnsi="Courier New" w:cs="Courier New"/>
          <w:sz w:val="28"/>
          <w:lang w:eastAsia="en-US"/>
        </w:rPr>
      </w:pPr>
      <w:r>
        <w:rPr>
          <w:rFonts w:cs="Courier New" w:ascii="Courier New" w:hAnsi="Courier New"/>
          <w:sz w:val="28"/>
          <w:lang w:eastAsia="en-US"/>
        </w:rPr>
        <w:t>Aplinkui nė garso, tik lašt lašt lašnojo kraujas ant nuzulinto kilimo. Dorianas atidarė duris ir išėjo į laiptų aikštelę. Namuose tvyrojo gili tyla. Visi miegojo. Kelias akimirkas jis stovėjo persilenkęs per baliustradą ir žiūrėjo į tamsos sklidiną juodą gelmę. Paskui ištraukė raktą, grįžo į kambarį ir užsirakino iš vidaus.</w:t>
      </w:r>
    </w:p>
    <w:p>
      <w:pPr>
        <w:pStyle w:val="Normal"/>
        <w:rPr>
          <w:rFonts w:ascii="Courier New" w:hAnsi="Courier New" w:cs="Courier New"/>
          <w:sz w:val="28"/>
          <w:lang w:eastAsia="en-US"/>
        </w:rPr>
      </w:pPr>
      <w:r>
        <w:rPr>
          <w:rFonts w:cs="Courier New" w:ascii="Courier New" w:hAnsi="Courier New"/>
          <w:sz w:val="28"/>
          <w:lang w:eastAsia="en-US"/>
        </w:rPr>
        <w:t>Negyvėlis tebesėdėjo kėdėje, užsikniaubęs ant stalo, susikūprinęs, o jo rankos atrodė nepaprastai ilgos. Jei ne dantytas raudonas plyšys sprande ir juodas klampus klanas ant stalo, kuris tolydžio plėtėsi, būtum galėjęs sakyti, kad žmogus miega.</w:t>
      </w:r>
    </w:p>
    <w:p>
      <w:pPr>
        <w:pStyle w:val="Normal"/>
        <w:rPr>
          <w:rFonts w:ascii="Courier New" w:hAnsi="Courier New" w:cs="Courier New"/>
          <w:sz w:val="28"/>
          <w:lang w:eastAsia="en-US"/>
        </w:rPr>
      </w:pPr>
      <w:r>
        <w:rPr>
          <w:rFonts w:cs="Courier New" w:ascii="Courier New" w:hAnsi="Courier New"/>
          <w:sz w:val="28"/>
          <w:lang w:eastAsia="en-US"/>
        </w:rPr>
        <w:t>Kaip greitai viskas įvyko! Dorianas pasijuto keistai ramus ir, priėjęs prie balkono durų, atidarė jas ir išėjo. Vėjas jau buvo išsklaidęs rūką, ir dangus atrodė nelyginant milžiniško povo uodega, nubarstyta miriadais aukso akių. Jis pažvelgė žemyn ir pamatė policininką, vaikštinėjantį po savo apylinkę ir ilgu žibinto spinduliu švysčiojantį į tylių namų duris. Ties gatvės kampu blykstelėjo raudona pravažiuojančio kebo šviesa ir vėl dingo. Kažkokia moteriškė plazdančia skraiste svirduliuodama ėjo palei tvorą. Kartkartėmis ji sustodavo ir pažvelgdavo atgal. Paskui uždainavo kimiu balsu. Prie jos priėjo policininkas ir kažką pasakė. Jinai kvatodama nusvirdino tolyn. Per aikštę nuskriejo žvarbus vėjo gūsis. Dujinėse lempose liepsna suvirpėjo ir pamėlo; belapiai medžiai lingavo juodas geležines šakas. Šiurpas nukratė Dorianą, ir jis grįžo atgal į vidų ir uždarė balkoną.</w:t>
      </w:r>
    </w:p>
    <w:p>
      <w:pPr>
        <w:pStyle w:val="Normal"/>
        <w:rPr>
          <w:rFonts w:ascii="Courier New" w:hAnsi="Courier New" w:cs="Courier New"/>
          <w:sz w:val="28"/>
          <w:lang w:eastAsia="en-US"/>
        </w:rPr>
      </w:pPr>
      <w:r>
        <w:rPr>
          <w:rFonts w:cs="Courier New" w:ascii="Courier New" w:hAnsi="Courier New"/>
          <w:sz w:val="28"/>
          <w:lang w:eastAsia="en-US"/>
        </w:rPr>
        <w:t>Priėjgs prie durų, pasuko raktą ir atidarė jas. Į nužudytąjį net nežvilgterėjo. Jautė, kad svarbiausia nesigilinti į tai, kas įvyko. Draugas, nutapęs jam lemtingąjį portretą, kuris buvo visų nelaimių priežastis, pasitraukė iš gyvenimo. Štai ir viskas.</w:t>
      </w:r>
    </w:p>
    <w:p>
      <w:pPr>
        <w:pStyle w:val="Normal"/>
        <w:rPr>
          <w:rFonts w:ascii="Courier New" w:hAnsi="Courier New" w:cs="Courier New"/>
          <w:sz w:val="28"/>
          <w:lang w:eastAsia="en-US"/>
        </w:rPr>
      </w:pPr>
      <w:r>
        <w:rPr>
          <w:rFonts w:cs="Courier New" w:ascii="Courier New" w:hAnsi="Courier New"/>
          <w:sz w:val="28"/>
          <w:lang w:eastAsia="en-US"/>
        </w:rPr>
        <w:t>Paskui prisiminė lempą. Tai buvo savotiškas maurų dirbinys iš matinio sidabro su juodinto plieno arabeskomis, nusagstytas nešlifuotais turkiais. Tarnas pasiges jos ir ims klausinėti. Akimirką Dorianas dvejojo, paskui apsisuko ir paėmė lempą nuo stalo. Jis negalėjo nepamatyti negyvėlio. Koks jis tylus! Kokios klaikiai baltos jo ilgos rankos! Tarytum baisi vaško statula.</w:t>
      </w:r>
    </w:p>
    <w:p>
      <w:pPr>
        <w:pStyle w:val="Normal"/>
        <w:rPr>
          <w:rFonts w:ascii="Courier New" w:hAnsi="Courier New" w:cs="Courier New"/>
          <w:sz w:val="28"/>
          <w:lang w:eastAsia="en-US"/>
        </w:rPr>
      </w:pPr>
      <w:r>
        <w:rPr>
          <w:rFonts w:cs="Courier New" w:ascii="Courier New" w:hAnsi="Courier New"/>
          <w:sz w:val="28"/>
          <w:lang w:eastAsia="en-US"/>
        </w:rPr>
        <w:t>Užrakinęs duris, Dorianas nutykino žemyn. Mediniai laiptai girgždėjo, lyg vaitodami iš skausmo. Kelis kartus jis stabtelėjo ir palaukė. Ne, visur tylu. Tai tik jo žingsnių aidas.</w:t>
      </w:r>
    </w:p>
    <w:p>
      <w:pPr>
        <w:pStyle w:val="Normal"/>
        <w:rPr>
          <w:rFonts w:ascii="Courier New" w:hAnsi="Courier New" w:cs="Courier New"/>
          <w:sz w:val="28"/>
          <w:lang w:eastAsia="en-US"/>
        </w:rPr>
      </w:pPr>
      <w:r>
        <w:rPr>
          <w:rFonts w:cs="Courier New" w:ascii="Courier New" w:hAnsi="Courier New"/>
          <w:sz w:val="28"/>
          <w:lang w:eastAsia="en-US"/>
        </w:rPr>
        <w:t>Atėjęs į biblioteką, kampe pamatė kelionmaišį ir apsiaustą. Reikėjo juos kur nors įkišti. Jis atrakino slaptą spintą sienoje, kur laikydavo keistuosius savo apdarus, ir įgrūdo juos ten. Vėliau be jokio vargo galės sudeginti. Paskui išsitraukė laikrodį. Buvo be dvidešimt dvi.</w:t>
      </w:r>
    </w:p>
    <w:p>
      <w:pPr>
        <w:pStyle w:val="Normal"/>
        <w:rPr>
          <w:rFonts w:ascii="Courier New" w:hAnsi="Courier New" w:cs="Courier New"/>
          <w:sz w:val="28"/>
          <w:lang w:eastAsia="en-US"/>
        </w:rPr>
      </w:pPr>
      <w:r>
        <w:rPr>
          <w:rFonts w:cs="Courier New" w:ascii="Courier New" w:hAnsi="Courier New"/>
          <w:sz w:val="28"/>
          <w:lang w:eastAsia="en-US"/>
        </w:rPr>
        <w:t>Atsisėdo ir ėmė galvoti. Kasmet, beveik kas mėnesį, Anglijoje kariami žmonės už tai, ką padarė jis. Atmosferoje tvyrojo žudymo aistra. Kažkokia raudona žvaigždė per daug priartėjo prie žemės... Bet kas įrodys jo kaltę? Bezilis Holvordas išėjo iš jo namų apie vienuoliktą. Niekas nematė jo grįžtant. Didžiuma tarnų buvo Selbi Rojalyje. Jo tarnas miegojo... Paryžius! Taip. Bezilis išvyko į Paryžių pusiaunakčio traukiniu, kaip ir buvo ketinęs. Jis buvo keistai uždaras žmogus, todėl kokie nors įtarimai kils tik po daugelio mėnesių. Po daugelio mėnesių! Ligi to laiko bus galima viską sunaikinti.</w:t>
      </w:r>
    </w:p>
    <w:p>
      <w:pPr>
        <w:pStyle w:val="Normal"/>
        <w:rPr>
          <w:rFonts w:ascii="Courier New" w:hAnsi="Courier New" w:cs="Courier New"/>
          <w:sz w:val="28"/>
          <w:lang w:eastAsia="en-US"/>
        </w:rPr>
      </w:pPr>
      <w:r>
        <w:rPr>
          <w:rFonts w:cs="Courier New" w:ascii="Courier New" w:hAnsi="Courier New"/>
          <w:sz w:val="28"/>
          <w:lang w:eastAsia="en-US"/>
        </w:rPr>
        <w:t>Staiga jam šovė į galvą viena mintis. Jis apsivilko kailinius, užsidėjo skrybėlę ir išėjo į prieškambarį. Ten pastovėjo, klausydamasis, kaip šaligatviu sunkiais žingsniais palengva vaikštinėja policininkas, ir žiūrėdamas, kaip blykčioja lange jo žibinto atspindžiai. Laukė, užgniaužęs kvapą.</w:t>
      </w:r>
    </w:p>
    <w:p>
      <w:pPr>
        <w:pStyle w:val="Normal"/>
        <w:rPr>
          <w:rFonts w:ascii="Courier New" w:hAnsi="Courier New" w:cs="Courier New"/>
          <w:sz w:val="28"/>
          <w:lang w:eastAsia="en-US"/>
        </w:rPr>
      </w:pPr>
      <w:r>
        <w:rPr>
          <w:rFonts w:cs="Courier New" w:ascii="Courier New" w:hAnsi="Courier New"/>
          <w:sz w:val="28"/>
          <w:lang w:eastAsia="en-US"/>
        </w:rPr>
        <w:t>Po kelių akimirkų atitraukė skląstį ir išsmuko į lauką, tylutėliai paskui save uždarydamas duris. Tada ėmė skambinti. Po kokių penkių minučių atėjo tarnas, pusiau apsirengęs, užsimiegojęs.</w:t>
      </w:r>
    </w:p>
    <w:p>
      <w:pPr>
        <w:pStyle w:val="Normal"/>
        <w:rPr>
          <w:rFonts w:ascii="Courier New" w:hAnsi="Courier New" w:cs="Courier New"/>
          <w:sz w:val="28"/>
          <w:lang w:eastAsia="en-US"/>
        </w:rPr>
      </w:pPr>
      <w:r>
        <w:rPr>
          <w:rFonts w:cs="Courier New" w:ascii="Courier New" w:hAnsi="Courier New"/>
          <w:sz w:val="28"/>
          <w:lang w:eastAsia="en-US"/>
        </w:rPr>
        <w:t>- Atleisk, kad pažadinau, Frensi,- tarė įeidamas Dorianas,- bet aš raktą pamiršau. Kelinta valanda?</w:t>
      </w:r>
    </w:p>
    <w:p>
      <w:pPr>
        <w:pStyle w:val="Normal"/>
        <w:rPr>
          <w:rFonts w:ascii="Courier New" w:hAnsi="Courier New" w:cs="Courier New"/>
          <w:sz w:val="28"/>
          <w:lang w:eastAsia="en-US"/>
        </w:rPr>
      </w:pPr>
      <w:r>
        <w:rPr>
          <w:rFonts w:cs="Courier New" w:ascii="Courier New" w:hAnsi="Courier New"/>
          <w:sz w:val="28"/>
          <w:lang w:eastAsia="en-US"/>
        </w:rPr>
        <w:t>- Dešimt po dviejų, pone,- atsakė vyriškis, žiūrėdamas į laikrodį ir mirksėdamas.</w:t>
      </w:r>
    </w:p>
    <w:p>
      <w:pPr>
        <w:pStyle w:val="Normal"/>
        <w:rPr>
          <w:rFonts w:ascii="Courier New" w:hAnsi="Courier New" w:cs="Courier New"/>
          <w:sz w:val="28"/>
          <w:lang w:eastAsia="en-US"/>
        </w:rPr>
      </w:pPr>
      <w:r>
        <w:rPr>
          <w:rFonts w:cs="Courier New" w:ascii="Courier New" w:hAnsi="Courier New"/>
          <w:sz w:val="28"/>
          <w:lang w:eastAsia="en-US"/>
        </w:rPr>
        <w:t>- Dešimt po dviejų? Kaip vėlu! Pažadink mane ryt devintą. Turiu darbo.</w:t>
      </w:r>
    </w:p>
    <w:p>
      <w:pPr>
        <w:pStyle w:val="Normal"/>
        <w:rPr>
          <w:rFonts w:ascii="Courier New" w:hAnsi="Courier New" w:cs="Courier New"/>
          <w:sz w:val="28"/>
          <w:lang w:eastAsia="en-US"/>
        </w:rPr>
      </w:pPr>
      <w:r>
        <w:rPr>
          <w:rFonts w:cs="Courier New" w:ascii="Courier New" w:hAnsi="Courier New"/>
          <w:sz w:val="28"/>
          <w:lang w:eastAsia="en-US"/>
        </w:rPr>
        <w:t>- Gerai, pone.</w:t>
      </w:r>
    </w:p>
    <w:p>
      <w:pPr>
        <w:pStyle w:val="Normal"/>
        <w:rPr>
          <w:rFonts w:ascii="Courier New" w:hAnsi="Courier New" w:cs="Courier New"/>
          <w:sz w:val="28"/>
          <w:lang w:eastAsia="en-US"/>
        </w:rPr>
      </w:pPr>
      <w:r>
        <w:rPr>
          <w:rFonts w:cs="Courier New" w:ascii="Courier New" w:hAnsi="Courier New"/>
          <w:sz w:val="28"/>
          <w:lang w:eastAsia="en-US"/>
        </w:rPr>
        <w:t>- Ar buvo šį vakarą kas užėjęs?</w:t>
      </w:r>
    </w:p>
    <w:p>
      <w:pPr>
        <w:pStyle w:val="Normal"/>
        <w:rPr>
          <w:rFonts w:ascii="Courier New" w:hAnsi="Courier New" w:cs="Courier New"/>
          <w:sz w:val="28"/>
          <w:lang w:eastAsia="en-US"/>
        </w:rPr>
      </w:pPr>
      <w:r>
        <w:rPr>
          <w:rFonts w:cs="Courier New" w:ascii="Courier New" w:hAnsi="Courier New"/>
          <w:sz w:val="28"/>
          <w:lang w:eastAsia="en-US"/>
        </w:rPr>
        <w:t>- Ponas Holvordas. Išsėdėjo čia ligi vienuoliktos, paskui išėjo, skubėjo į traukinį.</w:t>
      </w:r>
    </w:p>
    <w:p>
      <w:pPr>
        <w:pStyle w:val="Normal"/>
        <w:rPr>
          <w:rFonts w:ascii="Courier New" w:hAnsi="Courier New" w:cs="Courier New"/>
          <w:sz w:val="28"/>
          <w:lang w:eastAsia="en-US"/>
        </w:rPr>
      </w:pPr>
      <w:r>
        <w:rPr>
          <w:rFonts w:cs="Courier New" w:ascii="Courier New" w:hAnsi="Courier New"/>
          <w:sz w:val="28"/>
          <w:lang w:eastAsia="en-US"/>
        </w:rPr>
        <w:t>- Kaip gaila, kad jo nesutikau. Ar laiško nepaliko?</w:t>
      </w:r>
    </w:p>
    <w:p>
      <w:pPr>
        <w:pStyle w:val="Normal"/>
        <w:rPr>
          <w:rFonts w:ascii="Courier New" w:hAnsi="Courier New" w:cs="Courier New"/>
          <w:sz w:val="28"/>
          <w:lang w:eastAsia="en-US"/>
        </w:rPr>
      </w:pPr>
      <w:r>
        <w:rPr>
          <w:rFonts w:cs="Courier New" w:ascii="Courier New" w:hAnsi="Courier New"/>
          <w:sz w:val="28"/>
          <w:lang w:eastAsia="en-US"/>
        </w:rPr>
        <w:t>- Ne, pone. Sakė parašysiąs iš Paryžiaus, jei nerasiąs jūsų klube.</w:t>
      </w:r>
    </w:p>
    <w:p>
      <w:pPr>
        <w:pStyle w:val="Normal"/>
        <w:rPr>
          <w:rFonts w:ascii="Courier New" w:hAnsi="Courier New" w:cs="Courier New"/>
          <w:sz w:val="28"/>
          <w:lang w:eastAsia="en-US"/>
        </w:rPr>
      </w:pPr>
      <w:r>
        <w:rPr>
          <w:rFonts w:cs="Courier New" w:ascii="Courier New" w:hAnsi="Courier New"/>
          <w:sz w:val="28"/>
          <w:lang w:eastAsia="en-US"/>
        </w:rPr>
        <w:t>- Na gerai, Frensi. Neužmiršk rytoj mane pažadinti devintą.</w:t>
      </w:r>
    </w:p>
    <w:p>
      <w:pPr>
        <w:pStyle w:val="Normal"/>
        <w:rPr>
          <w:rFonts w:ascii="Courier New" w:hAnsi="Courier New" w:cs="Courier New"/>
          <w:sz w:val="28"/>
          <w:lang w:eastAsia="en-US"/>
        </w:rPr>
      </w:pPr>
      <w:r>
        <w:rPr>
          <w:rFonts w:cs="Courier New" w:ascii="Courier New" w:hAnsi="Courier New"/>
          <w:sz w:val="28"/>
          <w:lang w:eastAsia="en-US"/>
        </w:rPr>
        <w:t>- Neužmiršiu, pone.</w:t>
      </w:r>
    </w:p>
    <w:p>
      <w:pPr>
        <w:pStyle w:val="Normal"/>
        <w:rPr>
          <w:rFonts w:ascii="Courier New" w:hAnsi="Courier New" w:cs="Courier New"/>
          <w:sz w:val="28"/>
          <w:lang w:eastAsia="en-US"/>
        </w:rPr>
      </w:pPr>
      <w:r>
        <w:rPr>
          <w:rFonts w:cs="Courier New" w:ascii="Courier New" w:hAnsi="Courier New"/>
          <w:sz w:val="28"/>
          <w:lang w:eastAsia="en-US"/>
        </w:rPr>
        <w:t>Tarnas nušlepsėjo koridoriumi.</w:t>
      </w:r>
    </w:p>
    <w:p>
      <w:pPr>
        <w:pStyle w:val="Normal"/>
        <w:rPr>
          <w:rFonts w:ascii="Courier New" w:hAnsi="Courier New" w:cs="Courier New"/>
          <w:sz w:val="28"/>
          <w:lang w:eastAsia="en-US"/>
        </w:rPr>
      </w:pPr>
      <w:r>
        <w:rPr>
          <w:rFonts w:cs="Courier New" w:ascii="Courier New" w:hAnsi="Courier New"/>
          <w:sz w:val="28"/>
          <w:lang w:eastAsia="en-US"/>
        </w:rPr>
        <w:t>Dorianas Grėjus numetė skrybėlę ir kailinius ant stalo ir įėjo į biblioteką. Kokį ketvirtį valandos užsigalvojęs vaikštinėjo po kambarį, kramtydamas lūpas. Paskui paėmė nuo vienos lentynos "Mėlynąją knygą" ir ėmė vartyti. "Alenas Kempbelas, Hertfordo gatvė 152, Meireras". Taip, šio žmogaus jam ir reikėj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IV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ą rytą, devintą valandą, atėjo tarnas su šokolado puodeliu ant padėklo ir atidarė langines. Dorianas saldžiai miegojo, atsigulęs ant dešinio šono, vieną ranką pasikišęs po skruostu. Atrodė lyg berniukas, pavargęs nuo žaidimų ar pamokų.</w:t>
      </w:r>
    </w:p>
    <w:p>
      <w:pPr>
        <w:pStyle w:val="Normal"/>
        <w:rPr>
          <w:rFonts w:ascii="Courier New" w:hAnsi="Courier New" w:cs="Courier New"/>
          <w:sz w:val="28"/>
          <w:lang w:eastAsia="en-US"/>
        </w:rPr>
      </w:pPr>
      <w:r>
        <w:rPr>
          <w:rFonts w:cs="Courier New" w:ascii="Courier New" w:hAnsi="Courier New"/>
          <w:sz w:val="28"/>
          <w:lang w:eastAsia="en-US"/>
        </w:rPr>
        <w:t>Tarnui teko du sykius pajudinti Dorianą už peties, kol šis pagaliau atsibudo, o kai atmerkė akis, nežymus šypsnys nuslydo jo lūpomis, tarsi būtų sapnavęs malonų sapną. Tačiau jis nieko nesapnavo. Nei džiaugsmo, nei kančių vaizdai netrikdė jam nakties. Bet jaunystė ir be priežasties šypso. Tai vienas didžiausių jos žavumų.</w:t>
      </w:r>
    </w:p>
    <w:p>
      <w:pPr>
        <w:pStyle w:val="Normal"/>
        <w:rPr>
          <w:rFonts w:ascii="Courier New" w:hAnsi="Courier New" w:cs="Courier New"/>
          <w:sz w:val="28"/>
          <w:lang w:eastAsia="en-US"/>
        </w:rPr>
      </w:pPr>
      <w:r>
        <w:rPr>
          <w:rFonts w:cs="Courier New" w:ascii="Courier New" w:hAnsi="Courier New"/>
          <w:sz w:val="28"/>
          <w:lang w:eastAsia="en-US"/>
        </w:rPr>
        <w:t>Dorianas apsivertė, pasirėmė alkūne ir ėmė gurkšnoti šokoladą. Švelnios lapkričio saulės spinduliai sruvo į kambarį. Dangus buvo giedras, ore tvyrojo jauki šiluma. Tarytum gegužio rytą.</w:t>
      </w:r>
    </w:p>
    <w:p>
      <w:pPr>
        <w:pStyle w:val="Normal"/>
        <w:rPr>
          <w:rFonts w:ascii="Courier New" w:hAnsi="Courier New" w:cs="Courier New"/>
          <w:sz w:val="28"/>
          <w:lang w:eastAsia="en-US"/>
        </w:rPr>
      </w:pPr>
      <w:r>
        <w:rPr>
          <w:rFonts w:cs="Courier New" w:ascii="Courier New" w:hAnsi="Courier New"/>
          <w:sz w:val="28"/>
          <w:lang w:eastAsia="en-US"/>
        </w:rPr>
        <w:t>Palengva praeitos nakties įvykiai begarsiais kruvinais žingsniais atšliaužė į jo sąmonę ir ten atgijo klaikiai ryškūs. Jis krūptelėjo, prisiminęs visa, ką buvo iškentęs, ir akimirką jį vėl apėmė ta keista neapykanta Beziliui Holvordui, kuri privertė nužudyti dailininką, kai šis sėdėjo kėdėje; ir Dorianas iš baisaus pykčio tarytum suledėjo. Negyvėlis tebesėdi ten, o jau šviečia saulė. Kaip baisu! Toks šiurpus reginys skirtas nakties tamsai, o ne dienai.</w:t>
      </w:r>
    </w:p>
    <w:p>
      <w:pPr>
        <w:pStyle w:val="Normal"/>
        <w:rPr>
          <w:rFonts w:ascii="Courier New" w:hAnsi="Courier New" w:cs="Courier New"/>
          <w:sz w:val="28"/>
          <w:lang w:eastAsia="en-US"/>
        </w:rPr>
      </w:pPr>
      <w:r>
        <w:rPr>
          <w:rFonts w:cs="Courier New" w:ascii="Courier New" w:hAnsi="Courier New"/>
          <w:sz w:val="28"/>
          <w:lang w:eastAsia="en-US"/>
        </w:rPr>
        <w:t>Dorianas jautė, kad susirgs arba jam protas pasimaišys, jei galvos apie tai, ką pergyveno. Yra nuodėmių, kurias maloniau prisiminti, negu daryti, keistų pergalių, kurios greičiau patenkina puikybę, negu pasotina aistras, ir protui suteikia didesnį džiaugsmą už tą, kurį davė ar galėjo duoti pojūčiams. Bet čia buvo kas kita. Tai, kas įvyko, reikėjo išstumti iš sąmonės, apsvaiginti narkotikais, užsmaugti, kad tavęs neužsmaugtų.</w:t>
      </w:r>
    </w:p>
    <w:p>
      <w:pPr>
        <w:pStyle w:val="Normal"/>
        <w:rPr>
          <w:rFonts w:ascii="Courier New" w:hAnsi="Courier New" w:cs="Courier New"/>
          <w:sz w:val="28"/>
          <w:lang w:eastAsia="en-US"/>
        </w:rPr>
      </w:pPr>
      <w:r>
        <w:rPr>
          <w:rFonts w:cs="Courier New" w:ascii="Courier New" w:hAnsi="Courier New"/>
          <w:sz w:val="28"/>
          <w:lang w:eastAsia="en-US"/>
        </w:rPr>
        <w:t>Kai išmušė pusę dešimtos, Dorianas brūkštelėjo ranka sau per kaktą, paskui skubiai atsikėlė. Rengėsi rūpestingiau negu visada, ypač kruopščiai rinkosi kaklaraištį ir smeigtuką, o žiedus keitė net kelis sykius. Ilgokai gaišo ir prie pusryčių - ragavo įvairius patiekalus, tarėsi su tarnu dėl naujų livrėjų, kurias ketino užsakyti Selbio tarnams, peržiūrėjo laiškus. Kai kuriuos laiškus skaitydamas šypsojo. Trys buvo nuobodūs. Vieną perskaitė kelis sykius, o paskui suplėšė kiek sudirgusiu veidu. Baisi ta moterų atmintis, teisingai kartą pasakė lordas Henris.</w:t>
      </w:r>
    </w:p>
    <w:p>
      <w:pPr>
        <w:pStyle w:val="Normal"/>
        <w:rPr>
          <w:rFonts w:ascii="Courier New" w:hAnsi="Courier New" w:cs="Courier New"/>
          <w:sz w:val="28"/>
          <w:lang w:eastAsia="en-US"/>
        </w:rPr>
      </w:pPr>
      <w:r>
        <w:rPr>
          <w:rFonts w:cs="Courier New" w:ascii="Courier New" w:hAnsi="Courier New"/>
          <w:sz w:val="28"/>
          <w:lang w:eastAsia="en-US"/>
        </w:rPr>
        <w:t>Išgėręs puoduką juodos kavos, iš lėto nusišluostė servetėle lūpas, mostelėjo tarnui palaukti ir, nuėjęs prie stalo, parašė du laiškus. Vieną įsikišo kišenėn, antrąjį padavė tarnui.</w:t>
      </w:r>
    </w:p>
    <w:p>
      <w:pPr>
        <w:pStyle w:val="Normal"/>
        <w:rPr>
          <w:rFonts w:ascii="Courier New" w:hAnsi="Courier New" w:cs="Courier New"/>
          <w:sz w:val="28"/>
          <w:lang w:eastAsia="en-US"/>
        </w:rPr>
      </w:pPr>
      <w:r>
        <w:rPr>
          <w:rFonts w:cs="Courier New" w:ascii="Courier New" w:hAnsi="Courier New"/>
          <w:sz w:val="28"/>
          <w:lang w:eastAsia="en-US"/>
        </w:rPr>
        <w:t>- Nunešk jį, Frensi, į Hertfordo gatvę 152, o jeigu ponas Kempbelas išvykęs, sužinok adresą.</w:t>
      </w:r>
    </w:p>
    <w:p>
      <w:pPr>
        <w:pStyle w:val="Normal"/>
        <w:rPr>
          <w:rFonts w:ascii="Courier New" w:hAnsi="Courier New" w:cs="Courier New"/>
          <w:sz w:val="28"/>
          <w:lang w:eastAsia="en-US"/>
        </w:rPr>
      </w:pPr>
      <w:r>
        <w:rPr>
          <w:rFonts w:cs="Courier New" w:ascii="Courier New" w:hAnsi="Courier New"/>
          <w:sz w:val="28"/>
          <w:lang w:eastAsia="en-US"/>
        </w:rPr>
        <w:t>Likęs vienas, tučtuojau užsidegė cigaretę ir ėmė piešti ant popieriaus lapo iš pradžių gėles, architektūrinius fragmentus, o paskui žmonių veidus. Staiga jis pastebėjo, kad visi jo nupiešti veidai be galo panašūs į Bezilį Holvordą. Susiraukė, atsikėlė ir, nuėjęs prie knygų spintos, išėmė pirmą pakliuvusį tomelį. Buvo pasiryžęs negalvoti apie tai, kas įvyko, kol tai bus įmanoma.</w:t>
      </w:r>
    </w:p>
    <w:p>
      <w:pPr>
        <w:pStyle w:val="Normal"/>
        <w:rPr>
          <w:rFonts w:ascii="Courier New" w:hAnsi="Courier New" w:cs="Courier New"/>
          <w:sz w:val="28"/>
          <w:lang w:eastAsia="en-US"/>
        </w:rPr>
      </w:pPr>
      <w:r>
        <w:rPr>
          <w:rFonts w:cs="Courier New" w:ascii="Courier New" w:hAnsi="Courier New"/>
          <w:sz w:val="28"/>
          <w:lang w:eastAsia="en-US"/>
        </w:rPr>
        <w:t>Išsitiesęs sofoje, pažiūrėjo į titulinį knygos puslapį. Tai buvo Gotjė &lt;I&gt;"Emaux et Camées"&lt;/I&gt; Šarpantjė leidinys japoniškame popieriuje su Žakmaro ofortais. Citrinį žalumo odos viršeliuose buvo išspausdintas raštas - auksinis tinklelis ir taškuoti granatai. Knyga buvo Adrianos Singlton dovana. Verčiant puslapius, žvilgsnis užkliuvo už eilėraščio apie Lasenero ranką, šaltą geltoną ranką, &lt;I&gt;du supplice encore mal lavée&lt;I&gt;, apžėlusią rausvais pūkeliais ir su &lt;I&gt;doigts de faune&lt;/I&gt;. Jis žvilgterėjo į savo baltus plonus ir ilgus pirštus ir nejučia krūptelėjo; paskui vertė toliau, kol užėjo nuostabiuosius posmus apie Venecij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pPr>
      <w:r>
        <w:rPr>
          <w:rFonts w:cs="Courier New" w:ascii="Courier New" w:hAnsi="Courier New"/>
          <w:sz w:val="28"/>
          <w:lang w:eastAsia="en-US"/>
        </w:rPr>
        <w:t>Sur une gamme chromatique,</w:t>
      </w:r>
    </w:p>
    <w:p>
      <w:pPr>
        <w:pStyle w:val="Normal"/>
        <w:rPr>
          <w:rFonts w:ascii="Courier New" w:hAnsi="Courier New" w:cs="Courier New"/>
          <w:sz w:val="28"/>
          <w:lang w:eastAsia="en-US"/>
        </w:rPr>
      </w:pPr>
      <w:r>
        <w:rPr>
          <w:rFonts w:cs="Courier New" w:ascii="Courier New" w:hAnsi="Courier New"/>
          <w:sz w:val="28"/>
          <w:lang w:eastAsia="en-US"/>
        </w:rPr>
        <w:t>Le sein de perles ruisselant,</w:t>
      </w:r>
    </w:p>
    <w:p>
      <w:pPr>
        <w:pStyle w:val="Normal"/>
        <w:rPr>
          <w:rFonts w:ascii="Courier New" w:hAnsi="Courier New" w:cs="Courier New"/>
          <w:sz w:val="28"/>
          <w:lang w:eastAsia="en-US"/>
        </w:rPr>
      </w:pPr>
      <w:r>
        <w:rPr>
          <w:rFonts w:cs="Courier New" w:ascii="Courier New" w:hAnsi="Courier New"/>
          <w:sz w:val="28"/>
          <w:lang w:eastAsia="en-US"/>
        </w:rPr>
        <w:t>La Vénus de l'Adriatique</w:t>
      </w:r>
    </w:p>
    <w:p>
      <w:pPr>
        <w:pStyle w:val="Normal"/>
        <w:rPr>
          <w:rFonts w:ascii="Courier New" w:hAnsi="Courier New" w:cs="Courier New"/>
          <w:sz w:val="28"/>
          <w:lang w:eastAsia="en-US"/>
        </w:rPr>
      </w:pPr>
      <w:r>
        <w:rPr>
          <w:rFonts w:cs="Courier New" w:ascii="Courier New" w:hAnsi="Courier New"/>
          <w:sz w:val="28"/>
          <w:lang w:eastAsia="en-US"/>
        </w:rPr>
        <w:t>Sort de l'eau son corps rose et blanc.</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es d?mes, sur l'azur des ondes</w:t>
      </w:r>
    </w:p>
    <w:p>
      <w:pPr>
        <w:pStyle w:val="Normal"/>
        <w:rPr>
          <w:rFonts w:ascii="Courier New" w:hAnsi="Courier New" w:cs="Courier New"/>
          <w:sz w:val="28"/>
          <w:lang w:eastAsia="en-US"/>
        </w:rPr>
      </w:pPr>
      <w:r>
        <w:rPr>
          <w:rFonts w:cs="Courier New" w:ascii="Courier New" w:hAnsi="Courier New"/>
          <w:sz w:val="28"/>
          <w:lang w:eastAsia="en-US"/>
        </w:rPr>
        <w:t>Suivant la phrase au pur contour,</w:t>
      </w:r>
    </w:p>
    <w:p>
      <w:pPr>
        <w:pStyle w:val="Normal"/>
        <w:rPr>
          <w:rFonts w:ascii="Courier New" w:hAnsi="Courier New" w:cs="Courier New"/>
          <w:sz w:val="28"/>
          <w:lang w:eastAsia="en-US"/>
        </w:rPr>
      </w:pPr>
      <w:r>
        <w:rPr>
          <w:rFonts w:cs="Courier New" w:ascii="Courier New" w:hAnsi="Courier New"/>
          <w:sz w:val="28"/>
          <w:lang w:eastAsia="en-US"/>
        </w:rPr>
        <w:t>S'enflent comme des gorges rondes</w:t>
      </w:r>
    </w:p>
    <w:p>
      <w:pPr>
        <w:pStyle w:val="Normal"/>
        <w:rPr>
          <w:rFonts w:ascii="Courier New" w:hAnsi="Courier New" w:cs="Courier New"/>
          <w:sz w:val="28"/>
          <w:lang w:eastAsia="en-US"/>
        </w:rPr>
      </w:pPr>
      <w:r>
        <w:rPr>
          <w:rFonts w:cs="Courier New" w:ascii="Courier New" w:hAnsi="Courier New"/>
          <w:sz w:val="28"/>
          <w:lang w:eastAsia="en-US"/>
        </w:rPr>
        <w:t>Que soul?ve un soupir d'amour.</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esquif aborde et me dépose,</w:t>
      </w:r>
    </w:p>
    <w:p>
      <w:pPr>
        <w:pStyle w:val="Normal"/>
        <w:rPr>
          <w:rFonts w:ascii="Courier New" w:hAnsi="Courier New" w:cs="Courier New"/>
          <w:sz w:val="28"/>
          <w:lang w:eastAsia="en-US"/>
        </w:rPr>
      </w:pPr>
      <w:r>
        <w:rPr>
          <w:rFonts w:cs="Courier New" w:ascii="Courier New" w:hAnsi="Courier New"/>
          <w:sz w:val="28"/>
          <w:lang w:eastAsia="en-US"/>
        </w:rPr>
        <w:t>Jetant son amarre au pilier,</w:t>
      </w:r>
    </w:p>
    <w:p>
      <w:pPr>
        <w:pStyle w:val="Normal"/>
        <w:rPr>
          <w:rFonts w:ascii="Courier New" w:hAnsi="Courier New" w:cs="Courier New"/>
          <w:sz w:val="28"/>
          <w:lang w:eastAsia="en-US"/>
        </w:rPr>
      </w:pPr>
      <w:r>
        <w:rPr>
          <w:rFonts w:cs="Courier New" w:ascii="Courier New" w:hAnsi="Courier New"/>
          <w:sz w:val="28"/>
          <w:lang w:eastAsia="en-US"/>
        </w:rPr>
        <w:t>Devant une facade rose,</w:t>
      </w:r>
    </w:p>
    <w:p>
      <w:pPr>
        <w:pStyle w:val="Normal"/>
        <w:rPr>
          <w:rFonts w:ascii="Courier New" w:hAnsi="Courier New" w:cs="Courier New"/>
          <w:sz w:val="28"/>
          <w:lang w:eastAsia="en-US"/>
        </w:rPr>
      </w:pPr>
      <w:r>
        <w:rPr>
          <w:rFonts w:cs="Courier New" w:ascii="Courier New" w:hAnsi="Courier New"/>
          <w:sz w:val="28"/>
          <w:lang w:eastAsia="en-US"/>
        </w:rPr>
        <w:t>Sur le marbre d'un escalier.</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pPr>
      <w:r>
        <w:rPr>
          <w:rFonts w:cs="Courier New" w:ascii="Courier New" w:hAnsi="Courier New"/>
          <w:sz w:val="28"/>
          <w:lang w:eastAsia="en-US"/>
        </w:rPr>
        <w:t>Kokios nepaprastos eilės! Skaitydamas jis įsivaizdavo, lyg su juoda gondola sidabro priekiu ir plevenančiom užuolaidom plauktų žaliomis vandenų gatvėmis per rausvai balzganą perlamutrinį miestą. Pačios eilės jam atrodė nelyginant tos tiesios turkio žydrumo linijos, kurios lydi laivą, plaukiantį į Lidą. Staigūs spalvų blyksterėjimai eilėraštyje jam priminė paukščius opalo ir vaivorykštės spalvų kaklais, kurie plasnoja aplink aukštą korėtą Kampanilą ar pilni iškilnaus grakštumo vaikštinėja po niūrias apdulkėjusias arkadas. Atsilošęs, primerkęs akis, jis tolydžio kartoj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t>Devant une facade rose,</w:t>
      </w:r>
    </w:p>
    <w:p>
      <w:pPr>
        <w:pStyle w:val="Normal"/>
        <w:rPr>
          <w:rFonts w:ascii="Courier New" w:hAnsi="Courier New" w:cs="Courier New"/>
          <w:sz w:val="28"/>
          <w:lang w:eastAsia="en-US"/>
        </w:rPr>
      </w:pPr>
      <w:r>
        <w:rPr>
          <w:rFonts w:cs="Courier New" w:ascii="Courier New" w:hAnsi="Courier New"/>
          <w:sz w:val="28"/>
          <w:lang w:eastAsia="en-US"/>
        </w:rPr>
        <w:t>Sur le marbre d'un escalier.</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pPr>
      <w:r>
        <w:rPr>
          <w:rFonts w:cs="Courier New" w:ascii="Courier New" w:hAnsi="Courier New"/>
          <w:sz w:val="28"/>
          <w:lang w:eastAsia="en-US"/>
        </w:rPr>
        <w:t>Visa Venecija buvo tose dviejose eilutėse. Jis prisiminė rudenį, kurį buvo ten praleidęs, ir nuostabią meilę, kuri pastūmėjo jį į beprotiškas, žavias kvailystes. Visur yra romantikos. Bet Venecija, kaip ir Oksfordas, tebeturėjo foną romantikai, o tikrai romantikai fonas - svarbiausia ar beveik svarbiausia. Kurį laiką drauge su juo gyveno Bezilis ir dėl Tintoreto buvo tiesiog galvą pametęs. Vargšas Bezilis! Kaip baisu šitaip numirti.</w:t>
      </w:r>
    </w:p>
    <w:p>
      <w:pPr>
        <w:pStyle w:val="Normal"/>
        <w:rPr>
          <w:rFonts w:ascii="Courier New" w:hAnsi="Courier New" w:cs="Courier New"/>
          <w:sz w:val="28"/>
          <w:lang w:eastAsia="en-US"/>
        </w:rPr>
      </w:pPr>
      <w:r>
        <w:rPr>
          <w:rFonts w:cs="Courier New" w:ascii="Courier New" w:hAnsi="Courier New"/>
          <w:sz w:val="28"/>
          <w:lang w:eastAsia="en-US"/>
        </w:rPr>
        <w:t>Dorianas atsiduso, vėl paėmė knygą ir pamėgino užsimiršti. Jis skaitė apie kregždes, nardančias po mažą kavinę Smirnoje, kur chadžijai susisėdę varsto savo gintarinius rožančius, o tiurbanoti pirkliai rūko ilgas su kutais pypkes ir rimtai tarpusavyje šnekučiuojasi; skaitė apie obeliską iš &lt;I&gt;Place de la Concorde&lt;/I&gt;, kuris verkia granito ašaromis savo vienišoje besaulėje ištremtyje ir trokšta sugrįžti prie karšto, lotosais apaugusio Nilo, kur sfinksai, rožiaspalviai ibiai, balti grifai paauksuotais nagais, kur po žalią garuojantį dumblą ropoja krokodilai berilo akutėm; paskui Dorianas ėmė mąstyti apie eilėraštį, kuris, imdamas savo melodiją iš nubučiuoto marmuro, kalba apie keistą statulą,</w:t>
      </w:r>
    </w:p>
    <w:p>
      <w:pPr>
        <w:pStyle w:val="Normal"/>
        <w:rPr/>
      </w:pPr>
      <w:r>
        <w:rPr>
          <w:rFonts w:cs="Courier New" w:ascii="Courier New" w:hAnsi="Courier New"/>
          <w:sz w:val="28"/>
          <w:lang w:eastAsia="en-US"/>
        </w:rPr>
        <w:t>Gotjė lyginamą su kontralto balsu, tą &lt;I&gt;monstre charmant&lt;/I&gt;, gulinčią Luvre porfyro salėje. Bet netrukus knyga iškrito jam iš rankų. Jis ėmė nerimauti, ir baisus išgąstis pagavo jį. Kas bus, jei Alenas Kempbelas išvykęs iš Anglijos? Prabėgs daug dienų, kol jis grįš. O jei jis atsisakys ateiti. Kas tada? Kiekviena akimirka buvo be galo svarbi.</w:t>
      </w:r>
    </w:p>
    <w:p>
      <w:pPr>
        <w:pStyle w:val="Normal"/>
        <w:rPr/>
      </w:pPr>
      <w:r>
        <w:rPr>
          <w:rFonts w:cs="Courier New" w:ascii="Courier New" w:hAnsi="Courier New"/>
          <w:sz w:val="28"/>
          <w:lang w:eastAsia="en-US"/>
        </w:rPr>
        <w:t>Kadaise, prieš penkerius metus, juodu buvo labai geri draugai, beveik neperskiriami. Paskui jų draugystė staiga nutrūko. Kai jie dabar susitikdavo žmonėse, šypsodavosi tik Dorianas Grėjus, Alenas Kempbelas - niekada.</w:t>
      </w:r>
    </w:p>
    <w:p>
      <w:pPr>
        <w:pStyle w:val="Normal"/>
        <w:rPr>
          <w:rFonts w:ascii="Courier New" w:hAnsi="Courier New" w:cs="Courier New"/>
          <w:sz w:val="28"/>
          <w:lang w:eastAsia="en-US"/>
        </w:rPr>
      </w:pPr>
      <w:r>
        <w:rPr>
          <w:rFonts w:cs="Courier New" w:ascii="Courier New" w:hAnsi="Courier New"/>
          <w:sz w:val="28"/>
          <w:lang w:eastAsia="en-US"/>
        </w:rPr>
        <w:t>Tai buvo be galo protingas jaunas vyras, nors vaizduojamojo meno tikrai įvertinti nemokėjo, o jei šį tą nutuokė apie poeziją, tai tik Doriano Grėjaus dėka. Mokslas buvo svarbiausia jo proto aistra. Kembridže jis nemaža laiko praleisdavo laboratorijoje ir puikiai išlaikė specialų egzaminą, kad gautų gamtos mokslų diplomą su pagyrimu. Jis ir dabar tebesidomėjo chemija, turėjo nuosavą laboratoriją, kurioje kiauras dienas sėdėdavo užsidaręs dideliam motinos apmaudui,- mat motina troško, kad jis patektų į parlamentą, o apie chemiją labai miglotai tenusimanė, chemikas ir vaistininkas jai buvo tas pats. Be to, jis buvo puikus muzikantas ir griežė smuiku bei skambino fortepijonu geriau už daugelį mėgėjų. Iš teisybės, muzika visų pirma ir suartino juodu su Dorianu, muzika ir ta nenusakoma traukos jėga, kuri sklido iš Doriano ir kurią jis galėdavo naudoti, kai panorėdavo, o dažnai ir nesąmoningai ja paveikdavo kitus. Jie susitiko vieną vakarą pas ledi Berkšijer, kai skambino Rubinšteinas, o vėliau juodu dažnai buvo galima matyti drauge operoje ir visur, kur tik skambėdavo gera muzika. Pusantrų metų truko jų draugystė. Kempbelą amžinai galėjai rasti arba Selbi Rojalyje, arba Grosvenoro aikštėje. Jam, kaip ir daugeliui, Dorianas Grėjus buvo įkūnijimas visko, kas gyvenime gražu ir žavu. Niekas niekada nesužinojo, ar buvo kada tarp jų koks vaidas. Tik staiga žmonės pastebėjo, kad jie susitikę beveik nebesikalba ir kad Kempbelas visada anksti išeina iš bet kokio pobūvio, jei ten yra Dorianas Grėjus. Be to, Alenas pasikeitė - kartais jį apimdavo keista melancholija, ir rodėsi, kad muzikos jis nebepakenčia, o paprašytas skambinti atsisakydavo, teisindavosi esąs įsigilinęs į mokslą ir jam nebelieką laiko muzikai. Tai buvo teisybė. Kiekvieną dieną jis vis labiau domėjosi biologija, ir vieną ar du sykiu jo pavardė buvo paminėta mokslinėse apžvalgose ryšium su kai kuriais įdomiais eksperimentais.</w:t>
      </w:r>
    </w:p>
    <w:p>
      <w:pPr>
        <w:pStyle w:val="Normal"/>
        <w:rPr>
          <w:rFonts w:ascii="Courier New" w:hAnsi="Courier New" w:cs="Courier New"/>
          <w:sz w:val="28"/>
          <w:lang w:eastAsia="en-US"/>
        </w:rPr>
      </w:pPr>
      <w:r>
        <w:rPr>
          <w:rFonts w:cs="Courier New" w:ascii="Courier New" w:hAnsi="Courier New"/>
          <w:sz w:val="28"/>
          <w:lang w:eastAsia="en-US"/>
        </w:rPr>
        <w:t>Šio žmogaus dabar laukė Dorianas Grėjus. Kas sekundę jis žvilgčiojo į laikrodį. Sulig kiekviena minute vis labiau jaudinosi. Galų gale pakilo ir ėmė žingsniuoti po kambarį tartum koks gražus žvėris narve. Vaikščiojo dideliais begarsiais žingsniais. Jo rankos buvo keistai šaltos.</w:t>
      </w:r>
    </w:p>
    <w:p>
      <w:pPr>
        <w:pStyle w:val="Normal"/>
        <w:rPr>
          <w:rFonts w:ascii="Courier New" w:hAnsi="Courier New" w:cs="Courier New"/>
          <w:sz w:val="28"/>
          <w:lang w:eastAsia="en-US"/>
        </w:rPr>
      </w:pPr>
      <w:r>
        <w:rPr>
          <w:rFonts w:cs="Courier New" w:ascii="Courier New" w:hAnsi="Courier New"/>
          <w:sz w:val="28"/>
          <w:lang w:eastAsia="en-US"/>
        </w:rPr>
        <w:t>Laukimas tapo nebepakeliamas. Jam rodėsi, kad laikas slenka švininėm kojom, o jį patį klaikūs vėjai stumte stumia prie aštriabriaunio juodos bedugnės ar prarajos krašto. Kas ten laukia, jis žinojo, netgi matė ir, drebulio purtomas, sudrėkusiais delnais spaudė degančius vokus, lyg norėdamas iš smegenų išplėšti regėjimo galią ir akių obuolius įstumti gilyn į akiduobes. Veltui. Smegenys buvo gavusios peno ir jį gromuliavo, o baimės sudarkyta vaizduotė rangėsi ir raitėsi lyg skausmo apimtas gyvas padaras, šoko kaip bjauri marionetė scenoje ir šaipėsi pro besikeičiančias kaukes. Paskui laikas netikėtai sustojo. Taip, tas aklas, lėtai alsuojantis laikas visai nebešliaužė; laikui sustojus, staiga vikriai į priekį iššoko baisios mintys, išvilko iš kapo šlykščią ateitį ir parodė Dorianui. Jis žiūrėjo į ją, išplėtęs akis. Iš siaubo jis suakmenėjo.</w:t>
      </w:r>
    </w:p>
    <w:p>
      <w:pPr>
        <w:pStyle w:val="Normal"/>
        <w:rPr>
          <w:rFonts w:ascii="Courier New" w:hAnsi="Courier New" w:cs="Courier New"/>
          <w:sz w:val="28"/>
          <w:lang w:eastAsia="en-US"/>
        </w:rPr>
      </w:pPr>
      <w:r>
        <w:rPr>
          <w:rFonts w:cs="Courier New" w:ascii="Courier New" w:hAnsi="Courier New"/>
          <w:sz w:val="28"/>
          <w:lang w:eastAsia="en-US"/>
        </w:rPr>
        <w:t>Galiausiai atsidarė durys, ir įėjo tarnas. Dorianas pažvelgė į jį sustingusiu žvilgsniu.</w:t>
      </w:r>
    </w:p>
    <w:p>
      <w:pPr>
        <w:pStyle w:val="Normal"/>
        <w:rPr>
          <w:rFonts w:ascii="Courier New" w:hAnsi="Courier New" w:cs="Courier New"/>
          <w:sz w:val="28"/>
          <w:lang w:eastAsia="en-US"/>
        </w:rPr>
      </w:pPr>
      <w:r>
        <w:rPr>
          <w:rFonts w:cs="Courier New" w:ascii="Courier New" w:hAnsi="Courier New"/>
          <w:sz w:val="28"/>
          <w:lang w:eastAsia="en-US"/>
        </w:rPr>
        <w:t>- Ponas Kempbelas, pone,- pasakė tarnas.</w:t>
      </w:r>
    </w:p>
    <w:p>
      <w:pPr>
        <w:pStyle w:val="Normal"/>
        <w:rPr>
          <w:rFonts w:ascii="Courier New" w:hAnsi="Courier New" w:cs="Courier New"/>
          <w:sz w:val="28"/>
          <w:lang w:eastAsia="en-US"/>
        </w:rPr>
      </w:pPr>
      <w:r>
        <w:rPr>
          <w:rFonts w:cs="Courier New" w:ascii="Courier New" w:hAnsi="Courier New"/>
          <w:sz w:val="28"/>
          <w:lang w:eastAsia="en-US"/>
        </w:rPr>
        <w:t>Iš sukepusių Doriano lūpų išsiveržė atodūsis, skruostai vėl paraudo.</w:t>
      </w:r>
    </w:p>
    <w:p>
      <w:pPr>
        <w:pStyle w:val="Normal"/>
        <w:rPr>
          <w:rFonts w:ascii="Courier New" w:hAnsi="Courier New" w:cs="Courier New"/>
          <w:sz w:val="28"/>
          <w:lang w:eastAsia="en-US"/>
        </w:rPr>
      </w:pPr>
      <w:r>
        <w:rPr>
          <w:rFonts w:cs="Courier New" w:ascii="Courier New" w:hAnsi="Courier New"/>
          <w:sz w:val="28"/>
          <w:lang w:eastAsia="en-US"/>
        </w:rPr>
        <w:t>- Kviesk jį tučtuojau, Frensi.</w:t>
      </w:r>
    </w:p>
    <w:p>
      <w:pPr>
        <w:pStyle w:val="Normal"/>
        <w:rPr/>
      </w:pPr>
      <w:r>
        <w:rPr>
          <w:rFonts w:cs="Courier New" w:ascii="Courier New" w:hAnsi="Courier New"/>
          <w:sz w:val="28"/>
          <w:lang w:eastAsia="en-US"/>
        </w:rPr>
        <w:t>Dorianas atsitokėjo. Baimė dingo.</w:t>
      </w:r>
    </w:p>
    <w:p>
      <w:pPr>
        <w:pStyle w:val="Normal"/>
        <w:rPr>
          <w:rFonts w:ascii="Courier New" w:hAnsi="Courier New" w:cs="Courier New"/>
          <w:sz w:val="28"/>
          <w:lang w:eastAsia="en-US"/>
        </w:rPr>
      </w:pPr>
      <w:r>
        <w:rPr>
          <w:rFonts w:cs="Courier New" w:ascii="Courier New" w:hAnsi="Courier New"/>
          <w:sz w:val="28"/>
          <w:lang w:eastAsia="en-US"/>
        </w:rPr>
        <w:t>Tarnas nusilenkė ir išėjo. Po kelių minučių įėjo Alenas Kempbelas, labai rimtas ir išblyškęs; juodi kaip anglis plaukai ir tamsūs antakiai dar labiau ryškino veido blyškumą.</w:t>
      </w:r>
    </w:p>
    <w:p>
      <w:pPr>
        <w:pStyle w:val="Normal"/>
        <w:rPr>
          <w:rFonts w:ascii="Courier New" w:hAnsi="Courier New" w:cs="Courier New"/>
          <w:sz w:val="28"/>
          <w:lang w:eastAsia="en-US"/>
        </w:rPr>
      </w:pPr>
      <w:r>
        <w:rPr>
          <w:rFonts w:cs="Courier New" w:ascii="Courier New" w:hAnsi="Courier New"/>
          <w:sz w:val="28"/>
          <w:lang w:eastAsia="en-US"/>
        </w:rPr>
        <w:t>- Ačiū, Alenai, kad atėjai.</w:t>
      </w:r>
    </w:p>
    <w:p>
      <w:pPr>
        <w:pStyle w:val="Normal"/>
        <w:rPr>
          <w:rFonts w:ascii="Courier New" w:hAnsi="Courier New" w:cs="Courier New"/>
          <w:sz w:val="28"/>
          <w:lang w:eastAsia="en-US"/>
        </w:rPr>
      </w:pPr>
      <w:r>
        <w:rPr>
          <w:rFonts w:cs="Courier New" w:ascii="Courier New" w:hAnsi="Courier New"/>
          <w:sz w:val="28"/>
          <w:lang w:eastAsia="en-US"/>
        </w:rPr>
        <w:t>- Buvau žadėjęs į šiuos namus kojos nebekelti, Grėjau. Bet tu rašei, kad tai gyvenimo ar mirties klausimas.</w:t>
      </w:r>
    </w:p>
    <w:p>
      <w:pPr>
        <w:pStyle w:val="Normal"/>
        <w:rPr>
          <w:rFonts w:ascii="Courier New" w:hAnsi="Courier New" w:cs="Courier New"/>
          <w:sz w:val="28"/>
          <w:lang w:eastAsia="en-US"/>
        </w:rPr>
      </w:pPr>
      <w:r>
        <w:rPr>
          <w:rFonts w:cs="Courier New" w:ascii="Courier New" w:hAnsi="Courier New"/>
          <w:sz w:val="28"/>
          <w:lang w:eastAsia="en-US"/>
        </w:rPr>
        <w:t>Jo balsas buvo griežtas ir šaltas. Kalbėjo jis lėtai, sverdamas žodžius. Skvarbus tiriantis žvilgsnis, nukreiptas į Dorianą, buvo pilnas paniekos. Rankas laikė susikišęs į karakulinių kailinių kišenes ir tarsi nematė Doriano ištiestos rankos.</w:t>
      </w:r>
    </w:p>
    <w:p>
      <w:pPr>
        <w:pStyle w:val="Normal"/>
        <w:rPr>
          <w:rFonts w:ascii="Courier New" w:hAnsi="Courier New" w:cs="Courier New"/>
          <w:sz w:val="28"/>
          <w:lang w:eastAsia="en-US"/>
        </w:rPr>
      </w:pPr>
      <w:r>
        <w:rPr>
          <w:rFonts w:cs="Courier New" w:ascii="Courier New" w:hAnsi="Courier New"/>
          <w:sz w:val="28"/>
          <w:lang w:eastAsia="en-US"/>
        </w:rPr>
        <w:t>- Taip, tai gyvenimo ar mirties klausimas, Alenai, ir liečia jis ne vieną asmenį. Sėskis.</w:t>
      </w:r>
    </w:p>
    <w:p>
      <w:pPr>
        <w:pStyle w:val="Normal"/>
        <w:rPr>
          <w:rFonts w:ascii="Courier New" w:hAnsi="Courier New" w:cs="Courier New"/>
          <w:sz w:val="28"/>
          <w:lang w:eastAsia="en-US"/>
        </w:rPr>
      </w:pPr>
      <w:r>
        <w:rPr>
          <w:rFonts w:cs="Courier New" w:ascii="Courier New" w:hAnsi="Courier New"/>
          <w:sz w:val="28"/>
          <w:lang w:eastAsia="en-US"/>
        </w:rPr>
        <w:t>Kempbelas atsisėdo už stalo, o Dorianas - priešais jį. Vyrų žvilgsniai susitiko. Doriano akys buvo pilnos bekraščio gailesčio. Jis žinojo, kaip baisu tai, ką ketino daryti.</w:t>
      </w:r>
    </w:p>
    <w:p>
      <w:pPr>
        <w:pStyle w:val="Normal"/>
        <w:rPr>
          <w:rFonts w:ascii="Courier New" w:hAnsi="Courier New" w:cs="Courier New"/>
          <w:sz w:val="28"/>
          <w:lang w:eastAsia="en-US"/>
        </w:rPr>
      </w:pPr>
      <w:r>
        <w:rPr>
          <w:rFonts w:cs="Courier New" w:ascii="Courier New" w:hAnsi="Courier New"/>
          <w:sz w:val="28"/>
          <w:lang w:eastAsia="en-US"/>
        </w:rPr>
        <w:t>Po akimirką trukusios įtemptos tylos jis palinko prie stalo ir prašneko labai ramiai, tačiau sekdamas, kaip kiekvienas žodis veikia pakviestąjį.</w:t>
      </w:r>
    </w:p>
    <w:p>
      <w:pPr>
        <w:pStyle w:val="Normal"/>
        <w:rPr>
          <w:rFonts w:ascii="Courier New" w:hAnsi="Courier New" w:cs="Courier New"/>
          <w:sz w:val="28"/>
          <w:lang w:eastAsia="en-US"/>
        </w:rPr>
      </w:pPr>
      <w:r>
        <w:rPr>
          <w:rFonts w:cs="Courier New" w:ascii="Courier New" w:hAnsi="Courier New"/>
          <w:sz w:val="28"/>
          <w:lang w:eastAsia="en-US"/>
        </w:rPr>
        <w:t>- Alenai, šių namų viršuje, užrakintame kambaryje, į kurį, išskyrus mane, niekas negali pakliūti, prie stalo sėdi negyvėlis. Jau dešimt valandų praėjo nuo jo mirties. Nejudėk ir nežiūrėk taip į mane. Kas tas žmogus, kodėl jis mirė, kaip mirė, tau nerūpi. Tik štai ką teks tau padaryti...</w:t>
      </w:r>
    </w:p>
    <w:p>
      <w:pPr>
        <w:pStyle w:val="Normal"/>
        <w:rPr>
          <w:rFonts w:ascii="Courier New" w:hAnsi="Courier New" w:cs="Courier New"/>
          <w:sz w:val="28"/>
          <w:lang w:eastAsia="en-US"/>
        </w:rPr>
      </w:pPr>
      <w:r>
        <w:rPr>
          <w:rFonts w:cs="Courier New" w:ascii="Courier New" w:hAnsi="Courier New"/>
          <w:sz w:val="28"/>
          <w:lang w:eastAsia="en-US"/>
        </w:rPr>
        <w:t>- Nutilk, Grėjau. Nebenoriu nieko girdėti. Nerūpi man, ar tai, tu pasakei, teisybė ar ne. Griežtai atsisakau veltis į tavo reikalus. Pasilaikyk baisiąsias savo paslaptis. Manęs jos nebedomina.</w:t>
      </w:r>
    </w:p>
    <w:p>
      <w:pPr>
        <w:pStyle w:val="Normal"/>
        <w:rPr>
          <w:rFonts w:ascii="Courier New" w:hAnsi="Courier New" w:cs="Courier New"/>
          <w:sz w:val="28"/>
          <w:lang w:eastAsia="en-US"/>
        </w:rPr>
      </w:pPr>
      <w:r>
        <w:rPr>
          <w:rFonts w:cs="Courier New" w:ascii="Courier New" w:hAnsi="Courier New"/>
          <w:sz w:val="28"/>
          <w:lang w:eastAsia="en-US"/>
        </w:rPr>
        <w:t>- Turės sudominti. Bent ši tikrai turės sudominti. Man be galo tavęs, Alenai, gaila. Bet vienas negaliu išsiversti. Tik tu gali mane išgelbėti. Esu priverstas tave įtraukti į šį reikalą. Kitos išeities nėra. Alenai, tu mokslininkas. Išmanai chemiją ir panašius dalykus. Esi daręs bandymų. Tau tereikia sunaikinti tą lavoną viršuje, sunaikinti taip, kad neliktų jokio pėdsako. Niekas nematė šio žmogaus įeinant į mano namus. Netgi manoma, kad jis šiuo metu Paryžiuje. Daugelį mėnesių niekas jo nepasiges. O kai pasiges, čia neturi būti jokių žymių. Alenai, tu privalai jį ir viską, kas jam priklausė, paversti saujele pelenų, kuriuos aš</w:t>
      </w:r>
    </w:p>
    <w:p>
      <w:pPr>
        <w:pStyle w:val="Normal"/>
        <w:rPr>
          <w:rFonts w:ascii="Courier New" w:hAnsi="Courier New" w:cs="Courier New"/>
          <w:sz w:val="28"/>
          <w:lang w:eastAsia="en-US"/>
        </w:rPr>
      </w:pPr>
      <w:r>
        <w:rPr>
          <w:rFonts w:cs="Courier New" w:ascii="Courier New" w:hAnsi="Courier New"/>
          <w:sz w:val="28"/>
          <w:lang w:eastAsia="en-US"/>
        </w:rPr>
        <w:t>galėčiau išbarstyti ore.</w:t>
      </w:r>
    </w:p>
    <w:p>
      <w:pPr>
        <w:pStyle w:val="Normal"/>
        <w:rPr>
          <w:rFonts w:ascii="Courier New" w:hAnsi="Courier New" w:cs="Courier New"/>
          <w:sz w:val="28"/>
          <w:lang w:eastAsia="en-US"/>
        </w:rPr>
      </w:pPr>
      <w:r>
        <w:rPr>
          <w:rFonts w:cs="Courier New" w:ascii="Courier New" w:hAnsi="Courier New"/>
          <w:sz w:val="28"/>
          <w:lang w:eastAsia="en-US"/>
        </w:rPr>
        <w:t>- Dorianai, tu proto netekai!</w:t>
      </w:r>
    </w:p>
    <w:p>
      <w:pPr>
        <w:pStyle w:val="Normal"/>
        <w:rPr>
          <w:rFonts w:ascii="Courier New" w:hAnsi="Courier New" w:cs="Courier New"/>
          <w:sz w:val="28"/>
          <w:lang w:eastAsia="en-US"/>
        </w:rPr>
      </w:pPr>
      <w:r>
        <w:rPr>
          <w:rFonts w:cs="Courier New" w:ascii="Courier New" w:hAnsi="Courier New"/>
          <w:sz w:val="28"/>
          <w:lang w:eastAsia="en-US"/>
        </w:rPr>
        <w:t>- A, aš laukiau, kad pavadintum mane Dorianu.</w:t>
      </w:r>
    </w:p>
    <w:p>
      <w:pPr>
        <w:pStyle w:val="Normal"/>
        <w:rPr>
          <w:rFonts w:ascii="Courier New" w:hAnsi="Courier New" w:cs="Courier New"/>
          <w:sz w:val="28"/>
          <w:lang w:eastAsia="en-US"/>
        </w:rPr>
      </w:pPr>
      <w:r>
        <w:rPr>
          <w:rFonts w:cs="Courier New" w:ascii="Courier New" w:hAnsi="Courier New"/>
          <w:sz w:val="28"/>
          <w:lang w:eastAsia="en-US"/>
        </w:rPr>
        <w:t>- Netekai proto, sakau tau, netekai proto, jeigu manai, kad bent pirštą pajudinsiu tau pagelbėti, netekai proto, jei atlieki man šią klaikią išpažintį. Kad ir kas ten būtį, aš nenoriu kištis. Manai, kad dėl tavęs rizikuosiu savo reputacija? Kas man rūpi, į kokias velniavas tu įsivėlei?</w:t>
      </w:r>
    </w:p>
    <w:p>
      <w:pPr>
        <w:pStyle w:val="Normal"/>
        <w:rPr>
          <w:rFonts w:ascii="Courier New" w:hAnsi="Courier New" w:cs="Courier New"/>
          <w:sz w:val="28"/>
          <w:lang w:eastAsia="en-US"/>
        </w:rPr>
      </w:pPr>
      <w:r>
        <w:rPr>
          <w:rFonts w:cs="Courier New" w:ascii="Courier New" w:hAnsi="Courier New"/>
          <w:sz w:val="28"/>
          <w:lang w:eastAsia="en-US"/>
        </w:rPr>
        <w:t>- Tai buvo savižudybė, Alenai.</w:t>
      </w:r>
    </w:p>
    <w:p>
      <w:pPr>
        <w:pStyle w:val="Normal"/>
        <w:rPr>
          <w:rFonts w:ascii="Courier New" w:hAnsi="Courier New" w:cs="Courier New"/>
          <w:sz w:val="28"/>
          <w:lang w:eastAsia="en-US"/>
        </w:rPr>
      </w:pPr>
      <w:r>
        <w:rPr>
          <w:rFonts w:cs="Courier New" w:ascii="Courier New" w:hAnsi="Courier New"/>
          <w:sz w:val="28"/>
          <w:lang w:eastAsia="en-US"/>
        </w:rPr>
        <w:t>- Džiaugiuosi. Bet kas jį pastūmėjo? Tikriausiai tu.</w:t>
      </w:r>
    </w:p>
    <w:p>
      <w:pPr>
        <w:pStyle w:val="Normal"/>
        <w:rPr>
          <w:rFonts w:ascii="Courier New" w:hAnsi="Courier New" w:cs="Courier New"/>
          <w:sz w:val="28"/>
          <w:lang w:eastAsia="en-US"/>
        </w:rPr>
      </w:pPr>
      <w:r>
        <w:rPr>
          <w:rFonts w:cs="Courier New" w:ascii="Courier New" w:hAnsi="Courier New"/>
          <w:sz w:val="28"/>
          <w:lang w:eastAsia="en-US"/>
        </w:rPr>
        <w:t>- Vis dar nesutinki man padėti?</w:t>
      </w:r>
    </w:p>
    <w:p>
      <w:pPr>
        <w:pStyle w:val="Normal"/>
        <w:rPr>
          <w:rFonts w:ascii="Courier New" w:hAnsi="Courier New" w:cs="Courier New"/>
          <w:sz w:val="28"/>
          <w:lang w:eastAsia="en-US"/>
        </w:rPr>
      </w:pPr>
      <w:r>
        <w:rPr>
          <w:rFonts w:cs="Courier New" w:ascii="Courier New" w:hAnsi="Courier New"/>
          <w:sz w:val="28"/>
          <w:lang w:eastAsia="en-US"/>
        </w:rPr>
        <w:t>- Žinoma. Nenoriu veltis į tuos dalykus. Kas man rūpi, kokia gėda tavęs laukia. Tu šito nusipelnei. Nesigailėčiau matydamas tave išgėdintą, viešai išgėdintą. Kaip drįsti prašyti mane, būtent mane, painiotis į šitą klaikią istoriją? Maniau, kad tu geriau pažįsti žmones. Nors tavo draugas lordas Henris Votonas daug ko tave išmokė, bet psichologiją, matyt, pamiršo. Niekas manęs neprivers nė piršto pajudinti, kad tau pagelbėčiau. Ne į tą žmogų kreipiesi. Kreipkis į savo draugus. Ne į mane.</w:t>
      </w:r>
    </w:p>
    <w:p>
      <w:pPr>
        <w:pStyle w:val="Normal"/>
        <w:rPr>
          <w:rFonts w:ascii="Courier New" w:hAnsi="Courier New" w:cs="Courier New"/>
          <w:sz w:val="28"/>
          <w:lang w:eastAsia="en-US"/>
        </w:rPr>
      </w:pPr>
      <w:r>
        <w:rPr>
          <w:rFonts w:cs="Courier New" w:ascii="Courier New" w:hAnsi="Courier New"/>
          <w:sz w:val="28"/>
          <w:lang w:eastAsia="en-US"/>
        </w:rPr>
        <w:t>- Alenai, tai žmogžudystė. Aš jį nužudžiau. Nežinai, kiek aš dėl jo iškentėjau. Šis žmogus daugiau už vargšą Henrį formavo ar griovė mano gyvenimą. Gal jis to ir nenorėjo, bet taip susiklostė.</w:t>
      </w:r>
    </w:p>
    <w:p>
      <w:pPr>
        <w:pStyle w:val="Normal"/>
        <w:rPr>
          <w:rFonts w:ascii="Courier New" w:hAnsi="Courier New" w:cs="Courier New"/>
          <w:sz w:val="28"/>
          <w:lang w:eastAsia="en-US"/>
        </w:rPr>
      </w:pPr>
      <w:r>
        <w:rPr>
          <w:rFonts w:cs="Courier New" w:ascii="Courier New" w:hAnsi="Courier New"/>
          <w:sz w:val="28"/>
          <w:lang w:eastAsia="en-US"/>
        </w:rPr>
        <w:t>- Žmogžudystė! Dieve brangus, Dorianai, štai kur tu nusiritai! Neįduosiu tavęs. Kas man darbo. Beje, ir be mano įsikišimo tave tikrai suims. Nusikaltėlis visada padaro kokią kvailystę. Bet aš nenoriu įsipainioti.</w:t>
      </w:r>
    </w:p>
    <w:p>
      <w:pPr>
        <w:pStyle w:val="Normal"/>
        <w:rPr>
          <w:rFonts w:ascii="Courier New" w:hAnsi="Courier New" w:cs="Courier New"/>
          <w:sz w:val="28"/>
          <w:lang w:eastAsia="en-US"/>
        </w:rPr>
      </w:pPr>
      <w:r>
        <w:rPr>
          <w:rFonts w:cs="Courier New" w:ascii="Courier New" w:hAnsi="Courier New"/>
          <w:sz w:val="28"/>
          <w:lang w:eastAsia="en-US"/>
        </w:rPr>
        <w:t>- Vis dėlto teks. Palauk, palauk valandėlę, paklausyk. Tik paklausyk, Alenai. Nieko kita neprašau, tik atlikti dar vieną mokslinį bandymą. Tu vaikštai į ligonines, į lavonines, ir tai, ką ten darai, nejaudina tavęs. Jei kokiame šlykščiame prozektoriume ar dvokiančioje laboratorijoje rastum šį žmogų, gulintį ant skarda apkalto stalo su raudonais grioveliais kraujui nutekėti, pažiūrėtum į jį tik kaip į puikų objektą. Nė plaukelis tau nesuvirpėtų. Tau nė nedingtelėtų, kad darai ką nors negera. Anaiptol, jaustumeis dirbąs žmonijos labui ar praturtinąs mokslo žinias, patenkinąs proto smalsumą ar dar ką. Ir aš teprašau, kad padarytum tai, ką ne sykį esi jau daręs. Iš tikrųjų, sunaikinti lavoną turėtų būti daug mažiau baisu, negu daryti tai, ką tu pratęs daryti. Prisimink, tai vienintelis mano kaltės įrodymas. Jei jis bus surastas, aš žuvęs, o jis tikrai bus surastas, jei tu man nepadėsi.</w:t>
      </w:r>
    </w:p>
    <w:p>
      <w:pPr>
        <w:pStyle w:val="Normal"/>
        <w:rPr>
          <w:rFonts w:ascii="Courier New" w:hAnsi="Courier New" w:cs="Courier New"/>
          <w:sz w:val="28"/>
          <w:lang w:eastAsia="en-US"/>
        </w:rPr>
      </w:pPr>
      <w:r>
        <w:rPr>
          <w:rFonts w:cs="Courier New" w:ascii="Courier New" w:hAnsi="Courier New"/>
          <w:sz w:val="28"/>
          <w:lang w:eastAsia="en-US"/>
        </w:rPr>
        <w:t>- Tau padėti neturiu jokio noro. Tą tu užmiršti. Aš visiškai abejingas visai tai istorijai. Man ji nėmaž nerūpi.</w:t>
      </w:r>
    </w:p>
    <w:p>
      <w:pPr>
        <w:pStyle w:val="Normal"/>
        <w:rPr/>
      </w:pPr>
      <w:r>
        <w:rPr>
          <w:rFonts w:cs="Courier New" w:ascii="Courier New" w:hAnsi="Courier New"/>
          <w:sz w:val="28"/>
          <w:lang w:eastAsia="en-US"/>
        </w:rPr>
        <w:t>- Alenai, meldžiu tave. Pagalvok apie mano būklę. Prieš tau ateinant, aš vos nenualpau iš siaubo. Gal ir tu kada pažinsi siaubą. Ne! Apie tai negalvok. Pažvelk į viską grynai moksliniu požiūriu. Tu nesiteirauji, iš kur tie numirėliai, su kuriais atlieki bandymus. Nesiteirauk ir dabar. Ir taip jau per daug pasakiau. Bet meldžiu tą padaryti. Kadaise, Alenai, mudu buvom draugai.</w:t>
      </w:r>
    </w:p>
    <w:p>
      <w:pPr>
        <w:pStyle w:val="Normal"/>
        <w:rPr>
          <w:rFonts w:ascii="Courier New" w:hAnsi="Courier New" w:cs="Courier New"/>
          <w:sz w:val="28"/>
          <w:lang w:eastAsia="en-US"/>
        </w:rPr>
      </w:pPr>
      <w:r>
        <w:rPr>
          <w:rFonts w:cs="Courier New" w:ascii="Courier New" w:hAnsi="Courier New"/>
          <w:sz w:val="28"/>
          <w:lang w:eastAsia="en-US"/>
        </w:rPr>
        <w:t>- Nekalbėk apie tuos laikus, Dorianai. Jie pražuvo.</w:t>
      </w:r>
    </w:p>
    <w:p>
      <w:pPr>
        <w:pStyle w:val="Normal"/>
        <w:rPr>
          <w:rFonts w:ascii="Courier New" w:hAnsi="Courier New" w:cs="Courier New"/>
          <w:sz w:val="28"/>
          <w:lang w:eastAsia="en-US"/>
        </w:rPr>
      </w:pPr>
      <w:r>
        <w:rPr>
          <w:rFonts w:cs="Courier New" w:ascii="Courier New" w:hAnsi="Courier New"/>
          <w:sz w:val="28"/>
          <w:lang w:eastAsia="en-US"/>
        </w:rPr>
        <w:t>- Kartais mirusieji dar uždelsia. Žmogus viršuje niekur neišeis. Sėdi už stalo, palenkęs galvą ir ištiesęs rankas. Alenai, Alenai! Jei tu nepagelbėsi, aš žuvęs. Jie pakars mane, Alenai. Negi nesupranti? Jie pakars mane už tai, ką padariau.</w:t>
      </w:r>
    </w:p>
    <w:p>
      <w:pPr>
        <w:pStyle w:val="Normal"/>
        <w:rPr>
          <w:rFonts w:ascii="Courier New" w:hAnsi="Courier New" w:cs="Courier New"/>
          <w:sz w:val="28"/>
          <w:lang w:eastAsia="en-US"/>
        </w:rPr>
      </w:pPr>
      <w:r>
        <w:rPr>
          <w:rFonts w:cs="Courier New" w:ascii="Courier New" w:hAnsi="Courier New"/>
          <w:sz w:val="28"/>
          <w:lang w:eastAsia="en-US"/>
        </w:rPr>
        <w:t>- Baikim šią sceną. Griežtai atsisakau kištis į šį reikalą. Proto netekai, jei dar mane prašai.</w:t>
      </w:r>
    </w:p>
    <w:p>
      <w:pPr>
        <w:pStyle w:val="Normal"/>
        <w:rPr>
          <w:rFonts w:ascii="Courier New" w:hAnsi="Courier New" w:cs="Courier New"/>
          <w:sz w:val="28"/>
          <w:lang w:eastAsia="en-US"/>
        </w:rPr>
      </w:pPr>
      <w:r>
        <w:rPr>
          <w:rFonts w:cs="Courier New" w:ascii="Courier New" w:hAnsi="Courier New"/>
          <w:sz w:val="28"/>
          <w:lang w:eastAsia="en-US"/>
        </w:rPr>
        <w:t>- Atsisakai?</w:t>
      </w:r>
    </w:p>
    <w:p>
      <w:pPr>
        <w:pStyle w:val="Normal"/>
        <w:rPr>
          <w:rFonts w:ascii="Courier New" w:hAnsi="Courier New" w:cs="Courier New"/>
          <w:sz w:val="28"/>
          <w:lang w:eastAsia="en-US"/>
        </w:rPr>
      </w:pPr>
      <w:r>
        <w:rPr>
          <w:rFonts w:cs="Courier New" w:ascii="Courier New" w:hAnsi="Courier New"/>
          <w:sz w:val="28"/>
          <w:lang w:eastAsia="en-US"/>
        </w:rPr>
        <w:t>- Taip.</w:t>
      </w:r>
    </w:p>
    <w:p>
      <w:pPr>
        <w:pStyle w:val="Normal"/>
        <w:rPr>
          <w:rFonts w:ascii="Courier New" w:hAnsi="Courier New" w:cs="Courier New"/>
          <w:sz w:val="28"/>
          <w:lang w:eastAsia="en-US"/>
        </w:rPr>
      </w:pPr>
      <w:r>
        <w:rPr>
          <w:rFonts w:cs="Courier New" w:ascii="Courier New" w:hAnsi="Courier New"/>
          <w:sz w:val="28"/>
          <w:lang w:eastAsia="en-US"/>
        </w:rPr>
        <w:t>- Maldauju, Alenai.</w:t>
      </w:r>
    </w:p>
    <w:p>
      <w:pPr>
        <w:pStyle w:val="Normal"/>
        <w:rPr>
          <w:rFonts w:ascii="Courier New" w:hAnsi="Courier New" w:cs="Courier New"/>
          <w:sz w:val="28"/>
          <w:lang w:eastAsia="en-US"/>
        </w:rPr>
      </w:pPr>
      <w:r>
        <w:rPr>
          <w:rFonts w:cs="Courier New" w:ascii="Courier New" w:hAnsi="Courier New"/>
          <w:sz w:val="28"/>
          <w:lang w:eastAsia="en-US"/>
        </w:rPr>
        <w:t>- Nėra prasmės.</w:t>
      </w:r>
    </w:p>
    <w:p>
      <w:pPr>
        <w:pStyle w:val="Normal"/>
        <w:rPr>
          <w:rFonts w:ascii="Courier New" w:hAnsi="Courier New" w:cs="Courier New"/>
          <w:sz w:val="28"/>
          <w:lang w:eastAsia="en-US"/>
        </w:rPr>
      </w:pPr>
      <w:r>
        <w:rPr>
          <w:rFonts w:cs="Courier New" w:ascii="Courier New" w:hAnsi="Courier New"/>
          <w:sz w:val="28"/>
          <w:lang w:eastAsia="en-US"/>
        </w:rPr>
        <w:t>Vėl tas pats gailestis sužibo Doriano Grėjaus akyse. Tada jis ištiesė ranką, paėmė popieriaus lapą ir kažką užrašė. Perskaitė du kartus rūpestingai sulankstė ir nustūmė skersai stalo. Paskui atsistojo ir nuėjo prie lango.</w:t>
      </w:r>
    </w:p>
    <w:p>
      <w:pPr>
        <w:pStyle w:val="Normal"/>
        <w:rPr>
          <w:rFonts w:ascii="Courier New" w:hAnsi="Courier New" w:cs="Courier New"/>
          <w:sz w:val="28"/>
          <w:lang w:eastAsia="en-US"/>
        </w:rPr>
      </w:pPr>
      <w:r>
        <w:rPr>
          <w:rFonts w:cs="Courier New" w:ascii="Courier New" w:hAnsi="Courier New"/>
          <w:sz w:val="28"/>
          <w:lang w:eastAsia="en-US"/>
        </w:rPr>
        <w:t>Kempbelas nustebęs pažvelgė į jį, paskui paėmė lapelį ir išskleidė. Beskaitant jo veidas išblyško kaip drobė, ir jis atvirto kėdėje. Jam pasidarė klaikiai koktu. Jautė, kad kažkokioj tuščioj ertmėj pašėlusiai daužosi širdis.</w:t>
      </w:r>
    </w:p>
    <w:p>
      <w:pPr>
        <w:pStyle w:val="Normal"/>
        <w:rPr>
          <w:rFonts w:ascii="Courier New" w:hAnsi="Courier New" w:cs="Courier New"/>
          <w:sz w:val="28"/>
          <w:lang w:eastAsia="en-US"/>
        </w:rPr>
      </w:pPr>
      <w:r>
        <w:rPr>
          <w:rFonts w:cs="Courier New" w:ascii="Courier New" w:hAnsi="Courier New"/>
          <w:sz w:val="28"/>
          <w:lang w:eastAsia="en-US"/>
        </w:rPr>
        <w:t>Po dviejų ar trijų baisios tylos minučių Dorianas apsigręžė, priėjo artyn ir, atsistojęs jam už nugaros, uždėjo ranką ant peties.</w:t>
      </w:r>
    </w:p>
    <w:p>
      <w:pPr>
        <w:pStyle w:val="Normal"/>
        <w:rPr>
          <w:rFonts w:ascii="Courier New" w:hAnsi="Courier New" w:cs="Courier New"/>
          <w:sz w:val="28"/>
          <w:lang w:eastAsia="en-US"/>
        </w:rPr>
      </w:pPr>
      <w:r>
        <w:rPr>
          <w:rFonts w:cs="Courier New" w:ascii="Courier New" w:hAnsi="Courier New"/>
          <w:sz w:val="28"/>
          <w:lang w:eastAsia="en-US"/>
        </w:rPr>
        <w:t>- Man labai tavęs gaila, Alenai,- sumurmėjo jis,- bet kitos išeities man nepalikai. Esu jau parašęs laišką. Štai jis. Matai adresą? Jei man nepadėsi, turėsiu jį išsiųsti. Jei nepadėsi, išsiųsiu. Žinai, kokios bus pasekmės. Bet tu man padėsi. Dabar nebegali atsisakyti. Norėjau tave nuo šito išvaduoti. Turi pripažinti. Buvai neperkalbamas, šiurkštus, užgaulus. Elgeisi su manim taip, kaip dar niekas nėra drįsęs, bent iš gyvųjų, toks su manimi būti. Bet aš viską pakenčiau. Dabar mano eilė diktuoti sąlygas.</w:t>
      </w:r>
    </w:p>
    <w:p>
      <w:pPr>
        <w:pStyle w:val="Normal"/>
        <w:rPr>
          <w:rFonts w:ascii="Courier New" w:hAnsi="Courier New" w:cs="Courier New"/>
          <w:sz w:val="28"/>
          <w:lang w:eastAsia="en-US"/>
        </w:rPr>
      </w:pPr>
      <w:r>
        <w:rPr>
          <w:rFonts w:cs="Courier New" w:ascii="Courier New" w:hAnsi="Courier New"/>
          <w:sz w:val="28"/>
          <w:lang w:eastAsia="en-US"/>
        </w:rPr>
        <w:t>Kempbelas užsidengė veidą rankom, ir šiurpas perbėgo jo kūnu.</w:t>
      </w:r>
    </w:p>
    <w:p>
      <w:pPr>
        <w:pStyle w:val="Normal"/>
        <w:rPr>
          <w:rFonts w:ascii="Courier New" w:hAnsi="Courier New" w:cs="Courier New"/>
          <w:sz w:val="28"/>
          <w:lang w:eastAsia="en-US"/>
        </w:rPr>
      </w:pPr>
      <w:r>
        <w:rPr>
          <w:rFonts w:cs="Courier New" w:ascii="Courier New" w:hAnsi="Courier New"/>
          <w:sz w:val="28"/>
          <w:lang w:eastAsia="en-US"/>
        </w:rPr>
        <w:t>- Taip, Alenai, mano eilė diktuoti sąlygas. Žinai, kokios jos. Viskas čia labai paprasta. Einam, nesikarščiuok. Reikia atlikti. Pasiryžk ir padaryk.</w:t>
      </w:r>
    </w:p>
    <w:p>
      <w:pPr>
        <w:pStyle w:val="Normal"/>
        <w:rPr>
          <w:rFonts w:ascii="Courier New" w:hAnsi="Courier New" w:cs="Courier New"/>
          <w:sz w:val="28"/>
          <w:lang w:eastAsia="en-US"/>
        </w:rPr>
      </w:pPr>
      <w:r>
        <w:rPr>
          <w:rFonts w:cs="Courier New" w:ascii="Courier New" w:hAnsi="Courier New"/>
          <w:sz w:val="28"/>
          <w:lang w:eastAsia="en-US"/>
        </w:rPr>
        <w:t>Dejonė išsprūdo iš Kempbelo lūpų, jis visas drebėjo. Laikrodžio tiksėjimas ant židinio lentynėlės tartum skaidė laiką į atskirus klaikius kančios atomus, kurių kiekvienas buvo nepakeliamai baisus. Rodėsi, lyg geležinis lankas palengva būtį, veržęs jam galvą, lyg gėda, kuria jam grasino, jau būtų užgriuvusi. Ranka ant jo peties slėgė kaip švininė. Jis nebegalėjo ištverti. Atrodė, kad ranka jį sutraiškys.</w:t>
      </w:r>
    </w:p>
    <w:p>
      <w:pPr>
        <w:pStyle w:val="Normal"/>
        <w:rPr>
          <w:rFonts w:ascii="Courier New" w:hAnsi="Courier New" w:cs="Courier New"/>
          <w:sz w:val="28"/>
          <w:lang w:eastAsia="en-US"/>
        </w:rPr>
      </w:pPr>
      <w:r>
        <w:rPr>
          <w:rFonts w:cs="Courier New" w:ascii="Courier New" w:hAnsi="Courier New"/>
          <w:sz w:val="28"/>
          <w:lang w:eastAsia="en-US"/>
        </w:rPr>
        <w:t>- Eime, Alenai, privalai tuojau apsispręsti.</w:t>
      </w:r>
    </w:p>
    <w:p>
      <w:pPr>
        <w:pStyle w:val="Normal"/>
        <w:rPr>
          <w:rFonts w:ascii="Courier New" w:hAnsi="Courier New" w:cs="Courier New"/>
          <w:sz w:val="28"/>
          <w:lang w:eastAsia="en-US"/>
        </w:rPr>
      </w:pPr>
      <w:r>
        <w:rPr>
          <w:rFonts w:cs="Courier New" w:ascii="Courier New" w:hAnsi="Courier New"/>
          <w:sz w:val="28"/>
          <w:lang w:eastAsia="en-US"/>
        </w:rPr>
        <w:t>- Negaliu,- atsakė jis liūdnai, tarytum žodžiai galėtų ką pakeisti.</w:t>
      </w:r>
    </w:p>
    <w:p>
      <w:pPr>
        <w:pStyle w:val="Normal"/>
        <w:rPr>
          <w:rFonts w:ascii="Courier New" w:hAnsi="Courier New" w:cs="Courier New"/>
          <w:sz w:val="28"/>
          <w:lang w:eastAsia="en-US"/>
        </w:rPr>
      </w:pPr>
      <w:r>
        <w:rPr>
          <w:rFonts w:cs="Courier New" w:ascii="Courier New" w:hAnsi="Courier New"/>
          <w:sz w:val="28"/>
          <w:lang w:eastAsia="en-US"/>
        </w:rPr>
        <w:t>- Privalai. Kito kelio nėra. Nedelsk.</w:t>
      </w:r>
    </w:p>
    <w:p>
      <w:pPr>
        <w:pStyle w:val="Normal"/>
        <w:rPr>
          <w:rFonts w:ascii="Courier New" w:hAnsi="Courier New" w:cs="Courier New"/>
          <w:sz w:val="28"/>
          <w:lang w:eastAsia="en-US"/>
        </w:rPr>
      </w:pPr>
      <w:r>
        <w:rPr>
          <w:rFonts w:cs="Courier New" w:ascii="Courier New" w:hAnsi="Courier New"/>
          <w:sz w:val="28"/>
          <w:lang w:eastAsia="en-US"/>
        </w:rPr>
        <w:t>Akimirką jis susvyravo.</w:t>
      </w:r>
    </w:p>
    <w:p>
      <w:pPr>
        <w:pStyle w:val="Normal"/>
        <w:rPr>
          <w:rFonts w:ascii="Courier New" w:hAnsi="Courier New" w:cs="Courier New"/>
          <w:sz w:val="28"/>
          <w:lang w:eastAsia="en-US"/>
        </w:rPr>
      </w:pPr>
      <w:r>
        <w:rPr>
          <w:rFonts w:cs="Courier New" w:ascii="Courier New" w:hAnsi="Courier New"/>
          <w:sz w:val="28"/>
          <w:lang w:eastAsia="en-US"/>
        </w:rPr>
        <w:t>- Ar viršuje yra židinys?</w:t>
      </w:r>
    </w:p>
    <w:p>
      <w:pPr>
        <w:pStyle w:val="Normal"/>
        <w:rPr>
          <w:rFonts w:ascii="Courier New" w:hAnsi="Courier New" w:cs="Courier New"/>
          <w:sz w:val="28"/>
          <w:lang w:eastAsia="en-US"/>
        </w:rPr>
      </w:pPr>
      <w:r>
        <w:rPr>
          <w:rFonts w:cs="Courier New" w:ascii="Courier New" w:hAnsi="Courier New"/>
          <w:sz w:val="28"/>
          <w:lang w:eastAsia="en-US"/>
        </w:rPr>
        <w:t>- Yra dujinė krosnis su asbestu.</w:t>
      </w:r>
    </w:p>
    <w:p>
      <w:pPr>
        <w:pStyle w:val="Normal"/>
        <w:rPr>
          <w:rFonts w:ascii="Courier New" w:hAnsi="Courier New" w:cs="Courier New"/>
          <w:sz w:val="28"/>
          <w:lang w:eastAsia="en-US"/>
        </w:rPr>
      </w:pPr>
      <w:r>
        <w:rPr>
          <w:rFonts w:cs="Courier New" w:ascii="Courier New" w:hAnsi="Courier New"/>
          <w:sz w:val="28"/>
          <w:lang w:eastAsia="en-US"/>
        </w:rPr>
        <w:t>- Teks grįžti namo ir kai ką atsinešti iš laboratorijos.</w:t>
      </w:r>
    </w:p>
    <w:p>
      <w:pPr>
        <w:pStyle w:val="Normal"/>
        <w:rPr>
          <w:rFonts w:ascii="Courier New" w:hAnsi="Courier New" w:cs="Courier New"/>
          <w:sz w:val="28"/>
          <w:lang w:eastAsia="en-US"/>
        </w:rPr>
      </w:pPr>
      <w:r>
        <w:rPr>
          <w:rFonts w:cs="Courier New" w:ascii="Courier New" w:hAnsi="Courier New"/>
          <w:sz w:val="28"/>
          <w:lang w:eastAsia="en-US"/>
        </w:rPr>
        <w:t>- Ne, Alenai, iš čia neišeisi. Užrašyk ant popieriaus lapo, ko reikia, mano tarnas nuvažiuos ir viską atveš.</w:t>
      </w:r>
    </w:p>
    <w:p>
      <w:pPr>
        <w:pStyle w:val="Normal"/>
        <w:rPr>
          <w:rFonts w:ascii="Courier New" w:hAnsi="Courier New" w:cs="Courier New"/>
          <w:sz w:val="28"/>
          <w:lang w:eastAsia="en-US"/>
        </w:rPr>
      </w:pPr>
      <w:r>
        <w:rPr>
          <w:rFonts w:cs="Courier New" w:ascii="Courier New" w:hAnsi="Courier New"/>
          <w:sz w:val="28"/>
          <w:lang w:eastAsia="en-US"/>
        </w:rPr>
        <w:t>Kempbelas brūkštelėjo kelis žodžius, nusausino rašalą ir ant voko užrašė savo asistento pavardę. Dorianas paėmė laiškutį ir atidžiai per skaitė. Tada paskambino, padavė jį tarnui, įsakydamas kuo greičiau sugrįžti ir atgabenti visus daiktus.</w:t>
      </w:r>
    </w:p>
    <w:p>
      <w:pPr>
        <w:pStyle w:val="Normal"/>
        <w:rPr>
          <w:rFonts w:ascii="Courier New" w:hAnsi="Courier New" w:cs="Courier New"/>
          <w:sz w:val="28"/>
          <w:lang w:eastAsia="en-US"/>
        </w:rPr>
      </w:pPr>
      <w:r>
        <w:rPr>
          <w:rFonts w:cs="Courier New" w:ascii="Courier New" w:hAnsi="Courier New"/>
          <w:sz w:val="28"/>
          <w:lang w:eastAsia="en-US"/>
        </w:rPr>
        <w:t>Kai prieškambario durys užsidarė, Kempbelas nervingai krūptelėjo ir, pakilęs nuo kėdės, priėjo prie židinio. Jis virpėjo lyg drugio krečiamas. Gal dvidešimt minučių nė vienas neprašneko. Po kambarį garsiai zvimbdama skraidė musė, o laikrodžio tiksėjimas atrodė lyg plaktuko dūžiai.</w:t>
      </w:r>
    </w:p>
    <w:p>
      <w:pPr>
        <w:pStyle w:val="Normal"/>
        <w:rPr>
          <w:rFonts w:ascii="Courier New" w:hAnsi="Courier New" w:cs="Courier New"/>
          <w:sz w:val="28"/>
          <w:lang w:eastAsia="en-US"/>
        </w:rPr>
      </w:pPr>
      <w:r>
        <w:rPr>
          <w:rFonts w:cs="Courier New" w:ascii="Courier New" w:hAnsi="Courier New"/>
          <w:sz w:val="28"/>
          <w:lang w:eastAsia="en-US"/>
        </w:rPr>
        <w:t>Kai laikrodis išmušė pirmą, Kempbelas apsisuko ir, pažvelgęs į Dorianą Grėjų, pamatė, kad pastarojo akys pilnos ašarų. Liūdno jo veido tyrumas ir grožis kažkodėl įsiutino Kempbelą.</w:t>
      </w:r>
    </w:p>
    <w:p>
      <w:pPr>
        <w:pStyle w:val="Normal"/>
        <w:rPr>
          <w:rFonts w:ascii="Courier New" w:hAnsi="Courier New" w:cs="Courier New"/>
          <w:sz w:val="28"/>
          <w:lang w:eastAsia="en-US"/>
        </w:rPr>
      </w:pPr>
      <w:r>
        <w:rPr>
          <w:rFonts w:cs="Courier New" w:ascii="Courier New" w:hAnsi="Courier New"/>
          <w:sz w:val="28"/>
          <w:lang w:eastAsia="en-US"/>
        </w:rPr>
        <w:t>- Tu niekšas, paskutinis niekšas! - sušnibždėjo jis.</w:t>
      </w:r>
    </w:p>
    <w:p>
      <w:pPr>
        <w:pStyle w:val="Normal"/>
        <w:rPr>
          <w:rFonts w:ascii="Courier New" w:hAnsi="Courier New" w:cs="Courier New"/>
          <w:sz w:val="28"/>
          <w:lang w:eastAsia="en-US"/>
        </w:rPr>
      </w:pPr>
      <w:r>
        <w:rPr>
          <w:rFonts w:cs="Courier New" w:ascii="Courier New" w:hAnsi="Courier New"/>
          <w:sz w:val="28"/>
          <w:lang w:eastAsia="en-US"/>
        </w:rPr>
        <w:t>- Tylėk, Alenai, tu išgelbėjai man gyvybę,- pasakė Dorianas.</w:t>
      </w:r>
    </w:p>
    <w:p>
      <w:pPr>
        <w:pStyle w:val="Normal"/>
        <w:rPr>
          <w:rFonts w:ascii="Courier New" w:hAnsi="Courier New" w:cs="Courier New"/>
          <w:sz w:val="28"/>
          <w:lang w:eastAsia="en-US"/>
        </w:rPr>
      </w:pPr>
      <w:r>
        <w:rPr>
          <w:rFonts w:cs="Courier New" w:ascii="Courier New" w:hAnsi="Courier New"/>
          <w:sz w:val="28"/>
          <w:lang w:eastAsia="en-US"/>
        </w:rPr>
        <w:t>- Gyvybę? O viešpatie, ko verta tavo gyvybė? Iš vienos nuodėmės grimzdai į kitą, o galų gale baigei šituo nusikaltimu. Ne apie tavo gyvybę galvoju, darydamas tai, ką verti mane daryti.</w:t>
      </w:r>
    </w:p>
    <w:p>
      <w:pPr>
        <w:pStyle w:val="Normal"/>
        <w:rPr>
          <w:rFonts w:ascii="Courier New" w:hAnsi="Courier New" w:cs="Courier New"/>
          <w:sz w:val="28"/>
          <w:lang w:eastAsia="en-US"/>
        </w:rPr>
      </w:pPr>
      <w:r>
        <w:rPr>
          <w:rFonts w:cs="Courier New" w:ascii="Courier New" w:hAnsi="Courier New"/>
          <w:sz w:val="28"/>
          <w:lang w:eastAsia="en-US"/>
        </w:rPr>
        <w:t>- Ak, Alenai,- atsidusęs sušnibždėjo Dorianas.- Jei tu jaustum man bent vieną tūkstantąją dalelytę tos užuojautos, kurią aš tau jaučiu.</w:t>
      </w:r>
    </w:p>
    <w:p>
      <w:pPr>
        <w:pStyle w:val="Normal"/>
        <w:rPr>
          <w:rFonts w:ascii="Courier New" w:hAnsi="Courier New" w:cs="Courier New"/>
          <w:sz w:val="28"/>
          <w:lang w:eastAsia="en-US"/>
        </w:rPr>
      </w:pPr>
      <w:r>
        <w:rPr>
          <w:rFonts w:cs="Courier New" w:ascii="Courier New" w:hAnsi="Courier New"/>
          <w:sz w:val="28"/>
          <w:lang w:eastAsia="en-US"/>
        </w:rPr>
        <w:t>Kalbėdamas jis nusigręžė; dabar jis stovėjo ir žiūrėjo į sodą. Kempbelas nieko neatsakė.</w:t>
      </w:r>
    </w:p>
    <w:p>
      <w:pPr>
        <w:pStyle w:val="Normal"/>
        <w:rPr>
          <w:rFonts w:ascii="Courier New" w:hAnsi="Courier New" w:cs="Courier New"/>
          <w:sz w:val="28"/>
          <w:lang w:eastAsia="en-US"/>
        </w:rPr>
      </w:pPr>
      <w:r>
        <w:rPr>
          <w:rFonts w:cs="Courier New" w:ascii="Courier New" w:hAnsi="Courier New"/>
          <w:sz w:val="28"/>
          <w:lang w:eastAsia="en-US"/>
        </w:rPr>
        <w:t>Gal po dešimties, minučių kažkas pabeldė į duris; įėjo tarnas ir įnešė didelę raudonmedžio dėžę su chemikalais, didelį plieno ir platinos vielų ritinį ir du keistos formos geležinius gnybtus.</w:t>
      </w:r>
    </w:p>
    <w:p>
      <w:pPr>
        <w:pStyle w:val="Normal"/>
        <w:rPr>
          <w:rFonts w:ascii="Courier New" w:hAnsi="Courier New" w:cs="Courier New"/>
          <w:sz w:val="28"/>
          <w:lang w:eastAsia="en-US"/>
        </w:rPr>
      </w:pPr>
      <w:r>
        <w:rPr>
          <w:rFonts w:cs="Courier New" w:ascii="Courier New" w:hAnsi="Courier New"/>
          <w:sz w:val="28"/>
          <w:lang w:eastAsia="en-US"/>
        </w:rPr>
        <w:t>- Ar čia palikti daiktus, pone? - paklausė jis Kempbelą.</w:t>
      </w:r>
    </w:p>
    <w:p>
      <w:pPr>
        <w:pStyle w:val="Normal"/>
        <w:rPr>
          <w:rFonts w:ascii="Courier New" w:hAnsi="Courier New" w:cs="Courier New"/>
          <w:sz w:val="28"/>
          <w:lang w:eastAsia="en-US"/>
        </w:rPr>
      </w:pPr>
      <w:r>
        <w:rPr>
          <w:rFonts w:cs="Courier New" w:ascii="Courier New" w:hAnsi="Courier New"/>
          <w:sz w:val="28"/>
          <w:lang w:eastAsia="en-US"/>
        </w:rPr>
        <w:t>- Taip,- atsakė Dorianas.- Beje, Frensi, man dar sykį teks tave pasiųsti. Kuo vardu tas sodininkas Ričmonde, kuris aprūpina Selbį orchidėjomis?</w:t>
      </w:r>
    </w:p>
    <w:p>
      <w:pPr>
        <w:pStyle w:val="Normal"/>
        <w:rPr>
          <w:rFonts w:ascii="Courier New" w:hAnsi="Courier New" w:cs="Courier New"/>
          <w:sz w:val="28"/>
          <w:lang w:eastAsia="en-US"/>
        </w:rPr>
      </w:pPr>
      <w:r>
        <w:rPr>
          <w:rFonts w:cs="Courier New" w:ascii="Courier New" w:hAnsi="Courier New"/>
          <w:sz w:val="28"/>
          <w:lang w:eastAsia="en-US"/>
        </w:rPr>
        <w:t>- Hardenas, pone.</w:t>
      </w:r>
    </w:p>
    <w:p>
      <w:pPr>
        <w:pStyle w:val="Normal"/>
        <w:rPr>
          <w:rFonts w:ascii="Courier New" w:hAnsi="Courier New" w:cs="Courier New"/>
          <w:sz w:val="28"/>
          <w:lang w:eastAsia="en-US"/>
        </w:rPr>
      </w:pPr>
      <w:r>
        <w:rPr>
          <w:rFonts w:cs="Courier New" w:ascii="Courier New" w:hAnsi="Courier New"/>
          <w:sz w:val="28"/>
          <w:lang w:eastAsia="en-US"/>
        </w:rPr>
        <w:t>- Teisybė, Hardenas. Tučtuojau nuvyksi pas jį, susirasi patį Hardeną ir paprašysi atsiųsti du sykius daugiau orchidėjų, negu buvo užsakyta, ir kuo mažiau baltų. Ne, baltų visiškai nereikia. Diena puiki, Frensi, o Ričmonde taip gražu, antraip aš tavęs nė netrukdyčiau.</w:t>
      </w:r>
    </w:p>
    <w:p>
      <w:pPr>
        <w:pStyle w:val="Normal"/>
        <w:rPr>
          <w:rFonts w:ascii="Courier New" w:hAnsi="Courier New" w:cs="Courier New"/>
          <w:sz w:val="28"/>
          <w:lang w:eastAsia="en-US"/>
        </w:rPr>
      </w:pPr>
      <w:r>
        <w:rPr>
          <w:rFonts w:cs="Courier New" w:ascii="Courier New" w:hAnsi="Courier New"/>
          <w:sz w:val="28"/>
          <w:lang w:eastAsia="en-US"/>
        </w:rPr>
        <w:t>- Nieko, pone. Kada man grįžti?</w:t>
      </w:r>
    </w:p>
    <w:p>
      <w:pPr>
        <w:pStyle w:val="Normal"/>
        <w:rPr>
          <w:rFonts w:ascii="Courier New" w:hAnsi="Courier New" w:cs="Courier New"/>
          <w:sz w:val="28"/>
          <w:lang w:eastAsia="en-US"/>
        </w:rPr>
      </w:pPr>
      <w:r>
        <w:rPr>
          <w:rFonts w:cs="Courier New" w:ascii="Courier New" w:hAnsi="Courier New"/>
          <w:sz w:val="28"/>
          <w:lang w:eastAsia="en-US"/>
        </w:rPr>
        <w:t>Dorianas pažvelgė į Kempbelą.</w:t>
      </w:r>
    </w:p>
    <w:p>
      <w:pPr>
        <w:pStyle w:val="Normal"/>
        <w:rPr>
          <w:rFonts w:ascii="Courier New" w:hAnsi="Courier New" w:cs="Courier New"/>
          <w:sz w:val="28"/>
          <w:lang w:eastAsia="en-US"/>
        </w:rPr>
      </w:pPr>
      <w:r>
        <w:rPr>
          <w:rFonts w:cs="Courier New" w:ascii="Courier New" w:hAnsi="Courier New"/>
          <w:sz w:val="28"/>
          <w:lang w:eastAsia="en-US"/>
        </w:rPr>
        <w:t>- Kiek laiko truks eksperimentas, Alenai? - paklausė jis ramiu, abejingu balsu.</w:t>
      </w:r>
    </w:p>
    <w:p>
      <w:pPr>
        <w:pStyle w:val="Normal"/>
        <w:rPr>
          <w:rFonts w:ascii="Courier New" w:hAnsi="Courier New" w:cs="Courier New"/>
          <w:sz w:val="28"/>
          <w:lang w:eastAsia="en-US"/>
        </w:rPr>
      </w:pPr>
      <w:r>
        <w:rPr>
          <w:rFonts w:cs="Courier New" w:ascii="Courier New" w:hAnsi="Courier New"/>
          <w:sz w:val="28"/>
          <w:lang w:eastAsia="en-US"/>
        </w:rPr>
        <w:t>Kadangi kambaryje buvo trečias asmuo, jis pasijuto nepaprastai drąsus.</w:t>
      </w:r>
    </w:p>
    <w:p>
      <w:pPr>
        <w:pStyle w:val="Normal"/>
        <w:rPr>
          <w:rFonts w:ascii="Courier New" w:hAnsi="Courier New" w:cs="Courier New"/>
          <w:sz w:val="28"/>
          <w:lang w:eastAsia="en-US"/>
        </w:rPr>
      </w:pPr>
      <w:r>
        <w:rPr>
          <w:rFonts w:cs="Courier New" w:ascii="Courier New" w:hAnsi="Courier New"/>
          <w:sz w:val="28"/>
          <w:lang w:eastAsia="en-US"/>
        </w:rPr>
        <w:t>Kempbelas susiraukė ir prikando lūpą.</w:t>
      </w:r>
    </w:p>
    <w:p>
      <w:pPr>
        <w:pStyle w:val="Normal"/>
        <w:rPr>
          <w:rFonts w:ascii="Courier New" w:hAnsi="Courier New" w:cs="Courier New"/>
          <w:sz w:val="28"/>
          <w:lang w:eastAsia="en-US"/>
        </w:rPr>
      </w:pPr>
      <w:r>
        <w:rPr>
          <w:rFonts w:cs="Courier New" w:ascii="Courier New" w:hAnsi="Courier New"/>
          <w:sz w:val="28"/>
          <w:lang w:eastAsia="en-US"/>
        </w:rPr>
        <w:t>- Maždaug penkias valandas,- atsakė jis.</w:t>
      </w:r>
    </w:p>
    <w:p>
      <w:pPr>
        <w:pStyle w:val="Normal"/>
        <w:rPr>
          <w:rFonts w:ascii="Courier New" w:hAnsi="Courier New" w:cs="Courier New"/>
          <w:sz w:val="28"/>
          <w:lang w:eastAsia="en-US"/>
        </w:rPr>
      </w:pPr>
      <w:r>
        <w:rPr>
          <w:rFonts w:cs="Courier New" w:ascii="Courier New" w:hAnsi="Courier New"/>
          <w:sz w:val="28"/>
          <w:lang w:eastAsia="en-US"/>
        </w:rPr>
        <w:t>- Vadinasi, bus nė kiek ne vėlu, jei grįši pusę aštuonių, Frensi. Arba palauk,- gali ir negrįžti, tik paruošk drabužius man persirengti. Gali šį vakarą būti laisvas. Pietausiu ne namie, todėl nebūsi man reikalingas.</w:t>
      </w:r>
    </w:p>
    <w:p>
      <w:pPr>
        <w:pStyle w:val="Normal"/>
        <w:rPr>
          <w:rFonts w:ascii="Courier New" w:hAnsi="Courier New" w:cs="Courier New"/>
          <w:sz w:val="28"/>
          <w:lang w:eastAsia="en-US"/>
        </w:rPr>
      </w:pPr>
      <w:r>
        <w:rPr>
          <w:rFonts w:cs="Courier New" w:ascii="Courier New" w:hAnsi="Courier New"/>
          <w:sz w:val="28"/>
          <w:lang w:eastAsia="en-US"/>
        </w:rPr>
        <w:t>- Ačiū, pone,- tarė tarnas, išeidamas iš kambario.</w:t>
      </w:r>
    </w:p>
    <w:p>
      <w:pPr>
        <w:pStyle w:val="Normal"/>
        <w:rPr>
          <w:rFonts w:ascii="Courier New" w:hAnsi="Courier New" w:cs="Courier New"/>
          <w:sz w:val="28"/>
          <w:lang w:eastAsia="en-US"/>
        </w:rPr>
      </w:pPr>
      <w:r>
        <w:rPr>
          <w:rFonts w:cs="Courier New" w:ascii="Courier New" w:hAnsi="Courier New"/>
          <w:sz w:val="28"/>
          <w:lang w:eastAsia="en-US"/>
        </w:rPr>
        <w:t>- Dabar, Alenai, nė minutės negalima gaišti. Kokia sunki dėžė! Aš ją nunešiu. Tu paimk likusius daiktus.</w:t>
      </w:r>
    </w:p>
    <w:p>
      <w:pPr>
        <w:pStyle w:val="Normal"/>
        <w:rPr>
          <w:rFonts w:ascii="Courier New" w:hAnsi="Courier New" w:cs="Courier New"/>
          <w:sz w:val="28"/>
          <w:lang w:eastAsia="en-US"/>
        </w:rPr>
      </w:pPr>
      <w:r>
        <w:rPr>
          <w:rFonts w:cs="Courier New" w:ascii="Courier New" w:hAnsi="Courier New"/>
          <w:sz w:val="28"/>
          <w:lang w:eastAsia="en-US"/>
        </w:rPr>
        <w:t>Jis kalbėjo greitai ir įsakmiai. Kempbelas pasijuto jo valdžioje. Abu išėjo iš kambario.</w:t>
      </w:r>
    </w:p>
    <w:p>
      <w:pPr>
        <w:pStyle w:val="Normal"/>
        <w:rPr>
          <w:rFonts w:ascii="Courier New" w:hAnsi="Courier New" w:cs="Courier New"/>
          <w:sz w:val="28"/>
          <w:lang w:eastAsia="en-US"/>
        </w:rPr>
      </w:pPr>
      <w:r>
        <w:rPr>
          <w:rFonts w:cs="Courier New" w:ascii="Courier New" w:hAnsi="Courier New"/>
          <w:sz w:val="28"/>
          <w:lang w:eastAsia="en-US"/>
        </w:rPr>
        <w:t>Kai jie užlipo į viršų, Dorianas išsitraukė raktą ir atrakino duris. Paskui stabtelėjo, ir jo akys apsiniaukė. Jį nukratė šiurpas.</w:t>
      </w:r>
    </w:p>
    <w:p>
      <w:pPr>
        <w:pStyle w:val="Normal"/>
        <w:rPr>
          <w:rFonts w:ascii="Courier New" w:hAnsi="Courier New" w:cs="Courier New"/>
          <w:sz w:val="28"/>
          <w:lang w:eastAsia="en-US"/>
        </w:rPr>
      </w:pPr>
      <w:r>
        <w:rPr>
          <w:rFonts w:cs="Courier New" w:ascii="Courier New" w:hAnsi="Courier New"/>
          <w:sz w:val="28"/>
          <w:lang w:eastAsia="en-US"/>
        </w:rPr>
        <w:t>- Man regis, Alenai, aš nepajėgsiu įeiti,- sumurmėjo jis.</w:t>
      </w:r>
    </w:p>
    <w:p>
      <w:pPr>
        <w:pStyle w:val="Normal"/>
        <w:rPr>
          <w:rFonts w:ascii="Courier New" w:hAnsi="Courier New" w:cs="Courier New"/>
          <w:sz w:val="28"/>
          <w:lang w:eastAsia="en-US"/>
        </w:rPr>
      </w:pPr>
      <w:r>
        <w:rPr>
          <w:rFonts w:cs="Courier New" w:ascii="Courier New" w:hAnsi="Courier New"/>
          <w:sz w:val="28"/>
          <w:lang w:eastAsia="en-US"/>
        </w:rPr>
        <w:t>- Nesvarbu. Tu man nereikalingas,- šaltai atsakė Kempbelas.</w:t>
      </w:r>
    </w:p>
    <w:p>
      <w:pPr>
        <w:pStyle w:val="Normal"/>
        <w:rPr>
          <w:rFonts w:ascii="Courier New" w:hAnsi="Courier New" w:cs="Courier New"/>
          <w:sz w:val="28"/>
          <w:lang w:eastAsia="en-US"/>
        </w:rPr>
      </w:pPr>
      <w:r>
        <w:rPr>
          <w:rFonts w:cs="Courier New" w:ascii="Courier New" w:hAnsi="Courier New"/>
          <w:sz w:val="28"/>
          <w:lang w:eastAsia="en-US"/>
        </w:rPr>
        <w:t>Dorianas pravėrė duris. Ir pastebėjo veidą portrete, kuris saulės šviesoje šnairavo į jį. Priešais portretą ant grindų gulėjo nuplėšta uždanga. Dorianas prisiminė vakar naktį pirmą sykį užmiršęs paslėpti lemtingąją drobę ir jau buvo bešokąs į priekį, bet sudrebėjęs atsitraukė.</w:t>
      </w:r>
    </w:p>
    <w:p>
      <w:pPr>
        <w:pStyle w:val="Normal"/>
        <w:rPr>
          <w:rFonts w:ascii="Courier New" w:hAnsi="Courier New" w:cs="Courier New"/>
          <w:sz w:val="28"/>
          <w:lang w:eastAsia="en-US"/>
        </w:rPr>
      </w:pPr>
      <w:r>
        <w:rPr>
          <w:rFonts w:cs="Courier New" w:ascii="Courier New" w:hAnsi="Courier New"/>
          <w:sz w:val="28"/>
          <w:lang w:eastAsia="en-US"/>
        </w:rPr>
        <w:t>Kokia šlykšti raudona rasa taip drėgnai blizgėjo ant vienos rankos, tarytum drobė būtį, prakaitavusi krauju? Kaip klaiku! Akimirką jam rodėsi, kad portretas dar klaikesnis už tą nebylią figūrą, kuri, kaip jis žinojo, kniūbso prie stalo. Dorianas matė deformuotą lavono šešėlį, krintantį ant dėmėto kilimo, ir žinojo, kad jis nepakrutėjo iš vietos, o tebėra ten, kur vakar jį paliko.</w:t>
      </w:r>
    </w:p>
    <w:p>
      <w:pPr>
        <w:pStyle w:val="Normal"/>
        <w:rPr>
          <w:rFonts w:ascii="Courier New" w:hAnsi="Courier New" w:cs="Courier New"/>
          <w:sz w:val="28"/>
          <w:lang w:eastAsia="en-US"/>
        </w:rPr>
      </w:pPr>
      <w:r>
        <w:rPr>
          <w:rFonts w:cs="Courier New" w:ascii="Courier New" w:hAnsi="Courier New"/>
          <w:sz w:val="28"/>
          <w:lang w:eastAsia="en-US"/>
        </w:rPr>
        <w:t>Dorianas giliai atsiduso, truputį plačiau pravėrė duris ir prisimerkęs, nusukęs galvą, skubiai įėjo į kambarį, pasiryžęs net nežvilgterėti į lavoną. Paskui pasilenkė ir, pakėlęs aukso ir purpuro uždangą, užmetė ją tiesiai ant portreto.</w:t>
      </w:r>
    </w:p>
    <w:p>
      <w:pPr>
        <w:pStyle w:val="Normal"/>
        <w:rPr>
          <w:rFonts w:ascii="Courier New" w:hAnsi="Courier New" w:cs="Courier New"/>
          <w:sz w:val="28"/>
          <w:lang w:eastAsia="en-US"/>
        </w:rPr>
      </w:pPr>
      <w:r>
        <w:rPr>
          <w:rFonts w:cs="Courier New" w:ascii="Courier New" w:hAnsi="Courier New"/>
          <w:sz w:val="28"/>
          <w:lang w:eastAsia="en-US"/>
        </w:rPr>
        <w:t>Tada sustojo bijodamas atsigręžti ir įsmeigė žvilgsnį į painų audinio raštą. Jis girdėjo, kaip Kempbelas įnešė sunkią dėžę, geležis ir kitus daiktus, reikalingus baisiam jo darbui. Dorianas ėmė galvoti, ar Kempbelas buvo kada sutikęs Bezilį Holvordą, ir jei buvo, ką jie vienas apie kitą galvojo.</w:t>
      </w:r>
    </w:p>
    <w:p>
      <w:pPr>
        <w:pStyle w:val="Normal"/>
        <w:rPr>
          <w:rFonts w:ascii="Courier New" w:hAnsi="Courier New" w:cs="Courier New"/>
          <w:sz w:val="28"/>
          <w:lang w:eastAsia="en-US"/>
        </w:rPr>
      </w:pPr>
      <w:r>
        <w:rPr>
          <w:rFonts w:cs="Courier New" w:ascii="Courier New" w:hAnsi="Courier New"/>
          <w:sz w:val="28"/>
          <w:lang w:eastAsia="en-US"/>
        </w:rPr>
        <w:t>- Dabar palik mane,- tarė griežtas balsas jam už nugaros.</w:t>
      </w:r>
    </w:p>
    <w:p>
      <w:pPr>
        <w:pStyle w:val="Normal"/>
        <w:rPr>
          <w:rFonts w:ascii="Courier New" w:hAnsi="Courier New" w:cs="Courier New"/>
          <w:sz w:val="28"/>
          <w:lang w:eastAsia="en-US"/>
        </w:rPr>
      </w:pPr>
      <w:r>
        <w:rPr>
          <w:rFonts w:cs="Courier New" w:ascii="Courier New" w:hAnsi="Courier New"/>
          <w:sz w:val="28"/>
          <w:lang w:eastAsia="en-US"/>
        </w:rPr>
        <w:t>Dorianas apsigręžė ir išbėgo, dar suskubęs pastebėti, kad negyvėlis atloštas kėdėje, o Kempbelas atidžiai apžiūrinėja blizgantį geltoną veidą. Lipdamas žemyn, išgirdo, kaip spynoje pasisuko raktas.</w:t>
      </w:r>
    </w:p>
    <w:p>
      <w:pPr>
        <w:pStyle w:val="Normal"/>
        <w:rPr>
          <w:rFonts w:ascii="Courier New" w:hAnsi="Courier New" w:cs="Courier New"/>
          <w:sz w:val="28"/>
          <w:lang w:eastAsia="en-US"/>
        </w:rPr>
      </w:pPr>
      <w:r>
        <w:rPr>
          <w:rFonts w:cs="Courier New" w:ascii="Courier New" w:hAnsi="Courier New"/>
          <w:sz w:val="28"/>
          <w:lang w:eastAsia="en-US"/>
        </w:rPr>
        <w:t>Gerokai po septynių Kempbelas grįžo į biblioteką. Buvo išbalęs, bet visiškai ramus.</w:t>
      </w:r>
    </w:p>
    <w:p>
      <w:pPr>
        <w:pStyle w:val="Normal"/>
        <w:rPr>
          <w:rFonts w:ascii="Courier New" w:hAnsi="Courier New" w:cs="Courier New"/>
          <w:sz w:val="28"/>
          <w:lang w:eastAsia="en-US"/>
        </w:rPr>
      </w:pPr>
      <w:r>
        <w:rPr>
          <w:rFonts w:cs="Courier New" w:ascii="Courier New" w:hAnsi="Courier New"/>
          <w:sz w:val="28"/>
          <w:lang w:eastAsia="en-US"/>
        </w:rPr>
        <w:t>- Padariau, ką prašei,- tyliai tarė jis.- O dabar lik sveikas. Mudu niekada nebepasimatysim.</w:t>
      </w:r>
    </w:p>
    <w:p>
      <w:pPr>
        <w:pStyle w:val="Normal"/>
        <w:rPr>
          <w:rFonts w:ascii="Courier New" w:hAnsi="Courier New" w:cs="Courier New"/>
          <w:sz w:val="28"/>
          <w:lang w:eastAsia="en-US"/>
        </w:rPr>
      </w:pPr>
      <w:r>
        <w:rPr>
          <w:rFonts w:cs="Courier New" w:ascii="Courier New" w:hAnsi="Courier New"/>
          <w:sz w:val="28"/>
          <w:lang w:eastAsia="en-US"/>
        </w:rPr>
        <w:t>- Alenai, tu išgelbėjai mane nuo pražūties. Neužmiršiu šito,- santūriai pasakė Dorianas Grėjus.</w:t>
      </w:r>
    </w:p>
    <w:p>
      <w:pPr>
        <w:pStyle w:val="Normal"/>
        <w:rPr>
          <w:rFonts w:ascii="Courier New" w:hAnsi="Courier New" w:cs="Courier New"/>
          <w:sz w:val="28"/>
          <w:lang w:eastAsia="en-US"/>
        </w:rPr>
      </w:pPr>
      <w:r>
        <w:rPr>
          <w:rFonts w:cs="Courier New" w:ascii="Courier New" w:hAnsi="Courier New"/>
          <w:sz w:val="28"/>
          <w:lang w:eastAsia="en-US"/>
        </w:rPr>
        <w:t>Kempbelui išėjus, Dorianas tučtuojau užlipo į viršų. Kambarys šlykščiai dvokė azoto rūgštimi. Bet negyvėlio, kuris pirmiau sėdėjo už stalo, nebebuv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V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ą patį vakarą, pusę devynių, Dorianas Grėjus, elegantiškai apsirengęs, su didele Parmos žibuoklių puokšte švarko atlape įėjo į ledi Narboro svetainę, įlydėtas besilankstančių tarnų. Smilkiniai jam tvinkčiojo nuo pašėlusios nervų įtampos, jis jautėsi neapsakomai įsiaudrinęs, tačiau, bučiuodamas šeimininkei ranką, nusilenkė taip pat lengvai ir grakščiai, kaip ir visada. Gal žmogus kaip tik tada ir atrodo visiškai nesuvaržytas, kai jis priverstas apsimetinėti. Iš tikrųjų nė vienas iš tų, kurie tą vakarą matė Dorianą Grėjų, nebūtį patikėjęs, kad jis pergyveno pačią baisiausią tragediją, kokia gali būti mūsų amžiuje. Tie dailūs pirštai niekada negalėjo gniaužti peilio nusikaltimui, o tos šypsančios lūpos negalėjo keikti Dievo ir gėrio. Jo elgesio ramumas stebino jį patį, o akimirką jis net itin stipriai pajuto visą savo dvilypio gyvenimo žavumą.</w:t>
      </w:r>
    </w:p>
    <w:p>
      <w:pPr>
        <w:pStyle w:val="Normal"/>
        <w:rPr>
          <w:rFonts w:ascii="Courier New" w:hAnsi="Courier New" w:cs="Courier New"/>
          <w:sz w:val="28"/>
          <w:lang w:eastAsia="en-US"/>
        </w:rPr>
      </w:pPr>
      <w:r>
        <w:rPr>
          <w:rFonts w:cs="Courier New" w:ascii="Courier New" w:hAnsi="Courier New"/>
          <w:sz w:val="28"/>
          <w:lang w:eastAsia="en-US"/>
        </w:rPr>
        <w:t>Pobūvis buvo nedidelis, jį paskubomis suruošė ledi Narboro, labai išmintinga moteriškė, dar tebeturinti, anot lordo Henrio, tikrai reto bjaurumo likučius. Ji sugebėjo būti puiki žmona vienam iš pačių nuobodžiausių ambasadorių; deramai palaidojusi vyrą marmuriniame mauzoliejuje, kurį pati suprojektavo, ir ištekinusi dukras už turtingų, bet senyvų vyrų, ji dabar mėgavosi prancūziškais romanais, prancūziška virtuve ir prancūziškuoju &lt;I&gt;esprit&lt;/I&gt;, kai tik jo užtikdavo.</w:t>
      </w:r>
    </w:p>
    <w:p>
      <w:pPr>
        <w:pStyle w:val="Normal"/>
        <w:rPr>
          <w:rFonts w:ascii="Courier New" w:hAnsi="Courier New" w:cs="Courier New"/>
          <w:sz w:val="28"/>
          <w:lang w:eastAsia="en-US"/>
        </w:rPr>
      </w:pPr>
      <w:r>
        <w:rPr>
          <w:rFonts w:cs="Courier New" w:ascii="Courier New" w:hAnsi="Courier New"/>
          <w:sz w:val="28"/>
          <w:lang w:eastAsia="en-US"/>
        </w:rPr>
        <w:t>Dorianą Grėjų ji ypač mėgo ir visada sakydavo, jog džiaugiasi jaunystėje jo nesutikusi. "Žinau, mano mielas, būčiau vėjų vaikyti nuėjusi. Laimė, tuo metu jūsų dar nė kvapo žemėje nebuvo, o vėjus tik malūnai savo sparnais vaikė, todėl man ir paflirtuoti nebuvo progos. Beje, dėl to kaltas Narboras. Buvo baisus trumparegis, ir menkas malonumas apgaudinėti vyrą, kuris niekada nieko nemato".</w:t>
      </w:r>
    </w:p>
    <w:p>
      <w:pPr>
        <w:pStyle w:val="Normal"/>
        <w:rPr>
          <w:rFonts w:ascii="Courier New" w:hAnsi="Courier New" w:cs="Courier New"/>
          <w:sz w:val="28"/>
          <w:lang w:eastAsia="en-US"/>
        </w:rPr>
      </w:pPr>
      <w:r>
        <w:rPr>
          <w:rFonts w:cs="Courier New" w:ascii="Courier New" w:hAnsi="Courier New"/>
          <w:sz w:val="28"/>
          <w:lang w:eastAsia="en-US"/>
        </w:rPr>
        <w:t>Tą vakarą jos svečiai buvo gana nuobodūs. Mat - taip paaiškino Dorianui šeimininkė, prisidengusi visiškai nutriušusia vėduokle,- viena jos ištekėjusių dukterų netikėtai atvykusi pas ją paviešėti ir, kas dar blogiau, atsivežusi vyrą.</w:t>
      </w:r>
    </w:p>
    <w:p>
      <w:pPr>
        <w:pStyle w:val="Normal"/>
        <w:rPr>
          <w:rFonts w:ascii="Courier New" w:hAnsi="Courier New" w:cs="Courier New"/>
          <w:sz w:val="28"/>
          <w:lang w:eastAsia="en-US"/>
        </w:rPr>
      </w:pPr>
      <w:r>
        <w:rPr>
          <w:rFonts w:cs="Courier New" w:ascii="Courier New" w:hAnsi="Courier New"/>
          <w:sz w:val="28"/>
          <w:lang w:eastAsia="en-US"/>
        </w:rPr>
        <w:t>- Mielasis, mano galva, ji negražiai pasielgė,- šnibždėjo ledi Narboro.- Teisybė, kiekvieną vasarą, grįžusi iš Homburgo, aš važiuoju pas juos, bet mano metų moteris turi kartais kvėptelėti gryno oro, be to, aš ir juos išjudinu. Jūs nenumanot, kaip jie ten gyvena. Tai tikras nesugadintas kaimo gyvenimas. Keliasi anksti, nes labai daug dirba, ir gula anksti, nes labai mažai galvoja. Nuo Elžbietos laikų apylinkėje nebuvo jokio skandalo, todėl papietavę jie visi užmiega. Jums neteks greta jų sėdėti. Sėdėsit šalia manęs ir linksminsit mane.</w:t>
      </w:r>
    </w:p>
    <w:p>
      <w:pPr>
        <w:pStyle w:val="Normal"/>
        <w:rPr>
          <w:rFonts w:ascii="Courier New" w:hAnsi="Courier New" w:cs="Courier New"/>
          <w:sz w:val="28"/>
          <w:lang w:eastAsia="en-US"/>
        </w:rPr>
      </w:pPr>
      <w:r>
        <w:rPr>
          <w:rFonts w:cs="Courier New" w:ascii="Courier New" w:hAnsi="Courier New"/>
          <w:sz w:val="28"/>
          <w:lang w:eastAsia="en-US"/>
        </w:rPr>
        <w:t>Dorianas pusbalsiu pasakė grakštų komplimentą ir ėmė žvalgytis po kambarį. Tikrai, draugija buvo nuobodi. Du svečiai jam buvo nematyti, o kiti - tai Ernestas Heroudenas, vienas tų vidutinio amžiaus vidutinybių, taip dažnai sutinkamų Londono klubuose, kurie neturi priešų, bet yra labai nemėgstami draugų; ledi Rakston, pernelyg išsipusčiusi keturiasdešimt septynerių metų kumpanosė dama, kuri stengdavosi susikompromituoti, bet buvo tokia be galo neįdomi, kad, jos didžiuliam sielvartui, niekas niekada nepatikėdavo jos nusižengimais; ponia Erlin, įkyri žaviai grebluojanti menkystė raudonai rudais plaukais; ledi Elisa Čepmen, šeimininkės dukra, nuobodi, neskoningai apsitaisiusi moteris tipiškai britišku veidu, kurio nieku būdu neprisiminsi, vieną sykį tematęs; jos vyras, raudonskruostis žmogėnas baltomis žandenomis, manantis, kaip ir daugelis jo klasės žmonių, kad nežabotas gyvybingumas gali išpirkti visišką minčių stoką.</w:t>
      </w:r>
    </w:p>
    <w:p>
      <w:pPr>
        <w:pStyle w:val="Normal"/>
        <w:rPr>
          <w:rFonts w:ascii="Courier New" w:hAnsi="Courier New" w:cs="Courier New"/>
          <w:sz w:val="28"/>
          <w:lang w:eastAsia="en-US"/>
        </w:rPr>
      </w:pPr>
      <w:r>
        <w:rPr>
          <w:rFonts w:cs="Courier New" w:ascii="Courier New" w:hAnsi="Courier New"/>
          <w:sz w:val="28"/>
          <w:lang w:eastAsia="en-US"/>
        </w:rPr>
        <w:t>Dorianas gerokai apgailestavo čia atėjęs, kol pagaliau ledi Narboro, žiūrėdama į didelį paauksuotos bronzos laikrodį, įmantriais išraitymais apkėtusį židinio lentynėlę, užtiestą rausvai violetine medžiaga, sušuko:</w:t>
      </w:r>
    </w:p>
    <w:p>
      <w:pPr>
        <w:pStyle w:val="Normal"/>
        <w:rPr>
          <w:rFonts w:ascii="Courier New" w:hAnsi="Courier New" w:cs="Courier New"/>
          <w:sz w:val="28"/>
          <w:lang w:eastAsia="en-US"/>
        </w:rPr>
      </w:pPr>
      <w:r>
        <w:rPr>
          <w:rFonts w:cs="Courier New" w:ascii="Courier New" w:hAnsi="Courier New"/>
          <w:sz w:val="28"/>
          <w:lang w:eastAsia="en-US"/>
        </w:rPr>
        <w:t>- Kaip bjauriai elgiasi Henris Votonas šitaip vėluodamas! Šįryt nelabai tikėdamasi pasiunčiau jo pakviesti, ir jis tvirčiausiai užtikrino neapvilsiąs manęs.</w:t>
      </w:r>
    </w:p>
    <w:p>
      <w:pPr>
        <w:pStyle w:val="Normal"/>
        <w:rPr>
          <w:rFonts w:ascii="Courier New" w:hAnsi="Courier New" w:cs="Courier New"/>
          <w:sz w:val="28"/>
          <w:lang w:eastAsia="en-US"/>
        </w:rPr>
      </w:pPr>
      <w:r>
        <w:rPr>
          <w:rFonts w:cs="Courier New" w:ascii="Courier New" w:hAnsi="Courier New"/>
          <w:sz w:val="28"/>
          <w:lang w:eastAsia="en-US"/>
        </w:rPr>
        <w:t>Šiokia tokia paguoda, kad čia bus Henris. Ir kai atsivėrė durys ir pasigirdo tylus melodingas jo balsas, kuris kažkokiam nenuoširdžiam jo pasiteisinimui iš karto suteikė žavumo, Dorianas liovėsi nuobodžiavęs.</w:t>
      </w:r>
    </w:p>
    <w:p>
      <w:pPr>
        <w:pStyle w:val="Normal"/>
        <w:rPr>
          <w:rFonts w:ascii="Courier New" w:hAnsi="Courier New" w:cs="Courier New"/>
          <w:sz w:val="28"/>
          <w:lang w:eastAsia="en-US"/>
        </w:rPr>
      </w:pPr>
      <w:r>
        <w:rPr>
          <w:rFonts w:cs="Courier New" w:ascii="Courier New" w:hAnsi="Courier New"/>
          <w:sz w:val="28"/>
          <w:lang w:eastAsia="en-US"/>
        </w:rPr>
        <w:t>Tačiau per vakarienę jis nieko negalėjo valgyti. Patiekalas sekė patiekalą, bet jis nė vieno net neparagavo. Ledi Narboro be paliovos jį barė už tai, kad jis, pasak jos, "įžeidžiąs vargšą Adolfą, specialiai jam sudariusį šitą meniu", prorečiais į jį žvilgčiojo lordas Henris, nesuprasdamas jo tylos ir atsainumo. Kartas nuo karto tarnas jo taurę pripildydavo šampano. Jis gėrė godžiai, o troškulys tartum vis stiprėjo.</w:t>
      </w:r>
    </w:p>
    <w:p>
      <w:pPr>
        <w:pStyle w:val="Normal"/>
        <w:rPr>
          <w:rFonts w:ascii="Courier New" w:hAnsi="Courier New" w:cs="Courier New"/>
          <w:sz w:val="28"/>
          <w:lang w:eastAsia="en-US"/>
        </w:rPr>
      </w:pPr>
      <w:r>
        <w:rPr>
          <w:rFonts w:cs="Courier New" w:ascii="Courier New" w:hAnsi="Courier New"/>
          <w:sz w:val="28"/>
          <w:lang w:eastAsia="en-US"/>
        </w:rPr>
        <w:t>- Dorianai,- galy, gale prašneko lordas Henris, kai buvo duodama &lt;I&gt;chaud-froid&lt;/I&gt;,- kas tau šį vakarą? Tu visiškai be nuotaikos.</w:t>
      </w:r>
    </w:p>
    <w:p>
      <w:pPr>
        <w:pStyle w:val="Normal"/>
        <w:rPr>
          <w:rFonts w:ascii="Courier New" w:hAnsi="Courier New" w:cs="Courier New"/>
          <w:sz w:val="28"/>
          <w:lang w:eastAsia="en-US"/>
        </w:rPr>
      </w:pPr>
      <w:r>
        <w:rPr>
          <w:rFonts w:cs="Courier New" w:ascii="Courier New" w:hAnsi="Courier New"/>
          <w:sz w:val="28"/>
          <w:lang w:eastAsia="en-US"/>
        </w:rPr>
        <w:t>- Tikriausiai jis įsimylėjęs,- sušuko ledi Narboro,- ir bijo man pasisakyti, kad neimčiau pavyduliauti. Jis teisus. Aš tikrai pavyduliaučiau.</w:t>
      </w:r>
    </w:p>
    <w:p>
      <w:pPr>
        <w:pStyle w:val="Normal"/>
        <w:rPr>
          <w:rFonts w:ascii="Courier New" w:hAnsi="Courier New" w:cs="Courier New"/>
          <w:sz w:val="28"/>
          <w:lang w:eastAsia="en-US"/>
        </w:rPr>
      </w:pPr>
      <w:r>
        <w:rPr>
          <w:rFonts w:cs="Courier New" w:ascii="Courier New" w:hAnsi="Courier New"/>
          <w:sz w:val="28"/>
          <w:lang w:eastAsia="en-US"/>
        </w:rPr>
        <w:t>- Brangioji ledi Narboro,- šypsodamas tyliai tarė Dorianas.- Ištisą savaitę nieko nebuvau įsimylėjęs, tikrai ničnieko nuo to laiko, kai madam de Ferol išvyko iš Londono.</w:t>
      </w:r>
    </w:p>
    <w:p>
      <w:pPr>
        <w:pStyle w:val="Normal"/>
        <w:rPr>
          <w:rFonts w:ascii="Courier New" w:hAnsi="Courier New" w:cs="Courier New"/>
          <w:sz w:val="28"/>
          <w:lang w:eastAsia="en-US"/>
        </w:rPr>
      </w:pPr>
      <w:r>
        <w:rPr>
          <w:rFonts w:cs="Courier New" w:ascii="Courier New" w:hAnsi="Courier New"/>
          <w:sz w:val="28"/>
          <w:lang w:eastAsia="en-US"/>
        </w:rPr>
        <w:t>- Kaip jūs, vyrai, galite įsimylėti šitą moterį! - sušuko senoji dama.- Iš tiesų aš to negaliu suprasti.</w:t>
      </w:r>
    </w:p>
    <w:p>
      <w:pPr>
        <w:pStyle w:val="Normal"/>
        <w:rPr>
          <w:rFonts w:ascii="Courier New" w:hAnsi="Courier New" w:cs="Courier New"/>
          <w:sz w:val="28"/>
          <w:lang w:eastAsia="en-US"/>
        </w:rPr>
      </w:pPr>
      <w:r>
        <w:rPr>
          <w:rFonts w:cs="Courier New" w:ascii="Courier New" w:hAnsi="Courier New"/>
          <w:sz w:val="28"/>
          <w:lang w:eastAsia="en-US"/>
        </w:rPr>
        <w:t>- Tik dėl to, kad ji prisimena, kai jūs, ledi Narboro, buvot maža,- pasakė lordas Henris.- Ji vienintelė grandis, jungianti mus ir trumpus jūsų sijonėlius.</w:t>
      </w:r>
    </w:p>
    <w:p>
      <w:pPr>
        <w:pStyle w:val="Normal"/>
        <w:rPr>
          <w:rFonts w:ascii="Courier New" w:hAnsi="Courier New" w:cs="Courier New"/>
          <w:sz w:val="28"/>
          <w:lang w:eastAsia="en-US"/>
        </w:rPr>
      </w:pPr>
      <w:r>
        <w:rPr>
          <w:rFonts w:cs="Courier New" w:ascii="Courier New" w:hAnsi="Courier New"/>
          <w:sz w:val="28"/>
          <w:lang w:eastAsia="en-US"/>
        </w:rPr>
        <w:t>- Mano trumpų sijonų, lorde Henri, ji tikrai neprisimena. Bet aš puikiai prisimenu ją Vienoje prieš trisdešimt metų ir prisimenu, kokia &lt;I&gt;dėcolletėe&lt;/I&gt; ji tada buvo.</w:t>
      </w:r>
    </w:p>
    <w:p>
      <w:pPr>
        <w:pStyle w:val="Normal"/>
        <w:rPr>
          <w:rFonts w:ascii="Courier New" w:hAnsi="Courier New" w:cs="Courier New"/>
          <w:sz w:val="28"/>
          <w:lang w:eastAsia="en-US"/>
        </w:rPr>
      </w:pPr>
      <w:r>
        <w:rPr>
          <w:rFonts w:cs="Courier New" w:ascii="Courier New" w:hAnsi="Courier New"/>
          <w:sz w:val="28"/>
          <w:lang w:eastAsia="en-US"/>
        </w:rPr>
        <w:t>- Ji ir dabar &lt;I&gt;dėcolletėe&lt;/I&gt;,- pareiškė jis, ilgais pirštais imdamas alyvuogę,- o kai ji apsivelka itin elegantišką drabužį, tampa panaši į prasto prancūziško romano &lt;I&gt;ėdition de luxe&lt;/I&gt;. Ji tikrai nuostabi ir pilna netikėtumų. O jos talentas šeimyniniam gyvenimui iš tiesų nepaprastas. Kai mirė jos trečiasis vyras, jos plaukai iš sielvarto tapo auksiniai.</w:t>
      </w:r>
    </w:p>
    <w:p>
      <w:pPr>
        <w:pStyle w:val="Normal"/>
        <w:rPr>
          <w:rFonts w:ascii="Courier New" w:hAnsi="Courier New" w:cs="Courier New"/>
          <w:sz w:val="28"/>
          <w:lang w:eastAsia="en-US"/>
        </w:rPr>
      </w:pPr>
      <w:r>
        <w:rPr>
          <w:rFonts w:cs="Courier New" w:ascii="Courier New" w:hAnsi="Courier New"/>
          <w:sz w:val="28"/>
          <w:lang w:eastAsia="en-US"/>
        </w:rPr>
        <w:t>- Hari, kaip tau ne gėda! - sušuko Dorianas.</w:t>
      </w:r>
    </w:p>
    <w:p>
      <w:pPr>
        <w:pStyle w:val="Normal"/>
        <w:rPr>
          <w:rFonts w:ascii="Courier New" w:hAnsi="Courier New" w:cs="Courier New"/>
          <w:sz w:val="28"/>
          <w:lang w:eastAsia="en-US"/>
        </w:rPr>
      </w:pPr>
      <w:r>
        <w:rPr>
          <w:rFonts w:cs="Courier New" w:ascii="Courier New" w:hAnsi="Courier New"/>
          <w:sz w:val="28"/>
          <w:lang w:eastAsia="en-US"/>
        </w:rPr>
        <w:t>- Tai be galo romantiškas paaiškinimas,- nusijuokė šeimininkė.- Bet trečias vyras! Negi Ferolas jau ketvirtas?</w:t>
      </w:r>
    </w:p>
    <w:p>
      <w:pPr>
        <w:pStyle w:val="Normal"/>
        <w:rPr>
          <w:rFonts w:ascii="Courier New" w:hAnsi="Courier New" w:cs="Courier New"/>
          <w:sz w:val="28"/>
          <w:lang w:eastAsia="en-US"/>
        </w:rPr>
      </w:pPr>
      <w:r>
        <w:rPr>
          <w:rFonts w:cs="Courier New" w:ascii="Courier New" w:hAnsi="Courier New"/>
          <w:sz w:val="28"/>
          <w:lang w:eastAsia="en-US"/>
        </w:rPr>
        <w:t>- Be abejonės, ledi Narboro.</w:t>
      </w:r>
    </w:p>
    <w:p>
      <w:pPr>
        <w:pStyle w:val="Normal"/>
        <w:rPr>
          <w:rFonts w:ascii="Courier New" w:hAnsi="Courier New" w:cs="Courier New"/>
          <w:sz w:val="28"/>
          <w:lang w:eastAsia="en-US"/>
        </w:rPr>
      </w:pPr>
      <w:r>
        <w:rPr>
          <w:rFonts w:cs="Courier New" w:ascii="Courier New" w:hAnsi="Courier New"/>
          <w:sz w:val="28"/>
          <w:lang w:eastAsia="en-US"/>
        </w:rPr>
        <w:t>- Netikiu nė vienu žodžiu.</w:t>
      </w:r>
    </w:p>
    <w:p>
      <w:pPr>
        <w:pStyle w:val="Normal"/>
        <w:rPr>
          <w:rFonts w:ascii="Courier New" w:hAnsi="Courier New" w:cs="Courier New"/>
          <w:sz w:val="28"/>
          <w:lang w:eastAsia="en-US"/>
        </w:rPr>
      </w:pPr>
      <w:r>
        <w:rPr>
          <w:rFonts w:cs="Courier New" w:ascii="Courier New" w:hAnsi="Courier New"/>
          <w:sz w:val="28"/>
          <w:lang w:eastAsia="en-US"/>
        </w:rPr>
        <w:t>- Tada paklauskite poną Grėjų. Jis vienas artimiausių jos draugų.</w:t>
      </w:r>
    </w:p>
    <w:p>
      <w:pPr>
        <w:pStyle w:val="Normal"/>
        <w:rPr>
          <w:rFonts w:ascii="Courier New" w:hAnsi="Courier New" w:cs="Courier New"/>
          <w:sz w:val="28"/>
          <w:lang w:eastAsia="en-US"/>
        </w:rPr>
      </w:pPr>
      <w:r>
        <w:rPr>
          <w:rFonts w:cs="Courier New" w:ascii="Courier New" w:hAnsi="Courier New"/>
          <w:sz w:val="28"/>
          <w:lang w:eastAsia="en-US"/>
        </w:rPr>
        <w:t>- Ar teisybė, ponas Grėjau?</w:t>
      </w:r>
    </w:p>
    <w:p>
      <w:pPr>
        <w:pStyle w:val="Normal"/>
        <w:rPr>
          <w:rFonts w:ascii="Courier New" w:hAnsi="Courier New" w:cs="Courier New"/>
          <w:sz w:val="28"/>
          <w:lang w:eastAsia="en-US"/>
        </w:rPr>
      </w:pPr>
      <w:r>
        <w:rPr>
          <w:rFonts w:cs="Courier New" w:ascii="Courier New" w:hAnsi="Courier New"/>
          <w:sz w:val="28"/>
          <w:lang w:eastAsia="en-US"/>
        </w:rPr>
        <w:t>- Ji taip tvirtina, ledi Narboro,- atsakė Dorianas.- Aš jos paklausiau, ar ir jinai kaip Margarita Navarietė išbalzamavo jų širdis ir pasikabino sau prie juostos. Ji atsakė to nepadariusi, nes nė vienas jų neturėjęs širdies.</w:t>
      </w:r>
    </w:p>
    <w:p>
      <w:pPr>
        <w:pStyle w:val="Normal"/>
        <w:rPr>
          <w:rFonts w:ascii="Courier New" w:hAnsi="Courier New" w:cs="Courier New"/>
          <w:sz w:val="28"/>
          <w:lang w:eastAsia="en-US"/>
        </w:rPr>
      </w:pPr>
      <w:r>
        <w:rPr>
          <w:rFonts w:cs="Courier New" w:ascii="Courier New" w:hAnsi="Courier New"/>
          <w:sz w:val="28"/>
          <w:lang w:eastAsia="en-US"/>
        </w:rPr>
        <w:t>- Keturi vyrai! Dievaži, tai jau &lt;I&gt;trop de zėle&lt;/I&gt;.</w:t>
      </w:r>
    </w:p>
    <w:p>
      <w:pPr>
        <w:pStyle w:val="Normal"/>
        <w:rPr>
          <w:rFonts w:ascii="Courier New" w:hAnsi="Courier New" w:cs="Courier New"/>
          <w:sz w:val="28"/>
          <w:lang w:eastAsia="en-US"/>
        </w:rPr>
      </w:pPr>
      <w:r>
        <w:rPr>
          <w:rFonts w:cs="Courier New" w:ascii="Courier New" w:hAnsi="Courier New"/>
          <w:sz w:val="28"/>
          <w:lang w:eastAsia="en-US"/>
        </w:rPr>
        <w:t>- &lt;I&gt;Trop d'audace&lt;/I&gt; - taip aš jai sakau,- tarė Dorianas.</w:t>
      </w:r>
    </w:p>
    <w:p>
      <w:pPr>
        <w:pStyle w:val="Normal"/>
        <w:rPr>
          <w:rFonts w:ascii="Courier New" w:hAnsi="Courier New" w:cs="Courier New"/>
          <w:sz w:val="28"/>
          <w:lang w:eastAsia="en-US"/>
        </w:rPr>
      </w:pPr>
      <w:r>
        <w:rPr>
          <w:rFonts w:cs="Courier New" w:ascii="Courier New" w:hAnsi="Courier New"/>
          <w:sz w:val="28"/>
          <w:lang w:eastAsia="en-US"/>
        </w:rPr>
        <w:t>- O, drąsos jai niekam nepritrūksta, mano mielas. O koks tasai Ferolas? Aš jo nepažįstu.</w:t>
      </w:r>
    </w:p>
    <w:p>
      <w:pPr>
        <w:pStyle w:val="Normal"/>
        <w:rPr>
          <w:rFonts w:ascii="Courier New" w:hAnsi="Courier New" w:cs="Courier New"/>
          <w:sz w:val="28"/>
          <w:lang w:eastAsia="en-US"/>
        </w:rPr>
      </w:pPr>
      <w:r>
        <w:rPr>
          <w:rFonts w:cs="Courier New" w:ascii="Courier New" w:hAnsi="Courier New"/>
          <w:sz w:val="28"/>
          <w:lang w:eastAsia="en-US"/>
        </w:rPr>
        <w:t>- Labai gražių moterų vyrai priklauso nusikaltėlių klasei,- tarė lordas Henris, gurkšnodamas vyną.</w:t>
      </w:r>
    </w:p>
    <w:p>
      <w:pPr>
        <w:pStyle w:val="Normal"/>
        <w:rPr>
          <w:rFonts w:ascii="Courier New" w:hAnsi="Courier New" w:cs="Courier New"/>
          <w:sz w:val="28"/>
          <w:lang w:eastAsia="en-US"/>
        </w:rPr>
      </w:pPr>
      <w:r>
        <w:rPr>
          <w:rFonts w:cs="Courier New" w:ascii="Courier New" w:hAnsi="Courier New"/>
          <w:sz w:val="28"/>
          <w:lang w:eastAsia="en-US"/>
        </w:rPr>
        <w:t>Ledi Narboro sušėrė jam vėduokle.</w:t>
      </w:r>
    </w:p>
    <w:p>
      <w:pPr>
        <w:pStyle w:val="Normal"/>
        <w:rPr>
          <w:rFonts w:ascii="Courier New" w:hAnsi="Courier New" w:cs="Courier New"/>
          <w:sz w:val="28"/>
          <w:lang w:eastAsia="en-US"/>
        </w:rPr>
      </w:pPr>
      <w:r>
        <w:rPr>
          <w:rFonts w:cs="Courier New" w:ascii="Courier New" w:hAnsi="Courier New"/>
          <w:sz w:val="28"/>
          <w:lang w:eastAsia="en-US"/>
        </w:rPr>
        <w:t>- Lorde Henri, aš nėmaž nesistebiu girdėdama visą pasaulį sakant, kad jūs itin nedoras žmogus.</w:t>
      </w:r>
    </w:p>
    <w:p>
      <w:pPr>
        <w:pStyle w:val="Normal"/>
        <w:rPr>
          <w:rFonts w:ascii="Courier New" w:hAnsi="Courier New" w:cs="Courier New"/>
          <w:sz w:val="28"/>
          <w:lang w:eastAsia="en-US"/>
        </w:rPr>
      </w:pPr>
      <w:r>
        <w:rPr>
          <w:rFonts w:cs="Courier New" w:ascii="Courier New" w:hAnsi="Courier New"/>
          <w:sz w:val="28"/>
          <w:lang w:eastAsia="en-US"/>
        </w:rPr>
        <w:t>- Bet koks pasaulis taip sako? - paklausė lordas Henris, kilsterėjęs antakius.- Gal tik anas pasaulis. Su šiuo aš puikiai sutariu.</w:t>
      </w:r>
    </w:p>
    <w:p>
      <w:pPr>
        <w:pStyle w:val="Normal"/>
        <w:rPr>
          <w:rFonts w:ascii="Courier New" w:hAnsi="Courier New" w:cs="Courier New"/>
          <w:sz w:val="28"/>
          <w:lang w:eastAsia="en-US"/>
        </w:rPr>
      </w:pPr>
      <w:r>
        <w:rPr>
          <w:rFonts w:cs="Courier New" w:ascii="Courier New" w:hAnsi="Courier New"/>
          <w:sz w:val="28"/>
          <w:lang w:eastAsia="en-US"/>
        </w:rPr>
        <w:t>- Visi, ką tik pažįstu, sako, kad jūs labai nedoras,- sušuko senoji ledi, purtydama galvą.</w:t>
      </w:r>
    </w:p>
    <w:p>
      <w:pPr>
        <w:pStyle w:val="Normal"/>
        <w:rPr>
          <w:rFonts w:ascii="Courier New" w:hAnsi="Courier New" w:cs="Courier New"/>
          <w:sz w:val="28"/>
          <w:lang w:eastAsia="en-US"/>
        </w:rPr>
      </w:pPr>
      <w:r>
        <w:rPr>
          <w:rFonts w:cs="Courier New" w:ascii="Courier New" w:hAnsi="Courier New"/>
          <w:sz w:val="28"/>
          <w:lang w:eastAsia="en-US"/>
        </w:rPr>
        <w:t>Keletą akimirkų lordas Henris sėdėjo labai rimtu veidu.</w:t>
      </w:r>
    </w:p>
    <w:p>
      <w:pPr>
        <w:pStyle w:val="Normal"/>
        <w:rPr>
          <w:rFonts w:ascii="Courier New" w:hAnsi="Courier New" w:cs="Courier New"/>
          <w:sz w:val="28"/>
          <w:lang w:eastAsia="en-US"/>
        </w:rPr>
      </w:pPr>
      <w:r>
        <w:rPr>
          <w:rFonts w:cs="Courier New" w:ascii="Courier New" w:hAnsi="Courier New"/>
          <w:sz w:val="28"/>
          <w:lang w:eastAsia="en-US"/>
        </w:rPr>
        <w:t>- Tai siaubinga,- pagaliau tarė jis,- kad nūnai žmonės tau už akių sako visišką teisybę.</w:t>
      </w:r>
    </w:p>
    <w:p>
      <w:pPr>
        <w:pStyle w:val="Normal"/>
        <w:rPr>
          <w:rFonts w:ascii="Courier New" w:hAnsi="Courier New" w:cs="Courier New"/>
          <w:sz w:val="28"/>
          <w:lang w:eastAsia="en-US"/>
        </w:rPr>
      </w:pPr>
      <w:r>
        <w:rPr>
          <w:rFonts w:cs="Courier New" w:ascii="Courier New" w:hAnsi="Courier New"/>
          <w:sz w:val="28"/>
          <w:lang w:eastAsia="en-US"/>
        </w:rPr>
        <w:t>- Juk jis nepataisomas! - sušuko Dorianas, palinkdamas į priekį.</w:t>
      </w:r>
    </w:p>
    <w:p>
      <w:pPr>
        <w:pStyle w:val="Normal"/>
        <w:rPr>
          <w:rFonts w:ascii="Courier New" w:hAnsi="Courier New" w:cs="Courier New"/>
          <w:sz w:val="28"/>
          <w:lang w:eastAsia="en-US"/>
        </w:rPr>
      </w:pPr>
      <w:r>
        <w:rPr>
          <w:rFonts w:cs="Courier New" w:ascii="Courier New" w:hAnsi="Courier New"/>
          <w:sz w:val="28"/>
          <w:lang w:eastAsia="en-US"/>
        </w:rPr>
        <w:t>- Turbūt,- juokdamasi atsakė šeimininkė.- Bet jeigu jūs visi taip juokingai dievinat ponią de_Ferol, man teks vėl ištekėti, kad tapčiau madinga.</w:t>
      </w:r>
    </w:p>
    <w:p>
      <w:pPr>
        <w:pStyle w:val="Normal"/>
        <w:rPr>
          <w:rFonts w:ascii="Courier New" w:hAnsi="Courier New" w:cs="Courier New"/>
          <w:sz w:val="28"/>
          <w:lang w:eastAsia="en-US"/>
        </w:rPr>
      </w:pPr>
      <w:r>
        <w:rPr>
          <w:rFonts w:cs="Courier New" w:ascii="Courier New" w:hAnsi="Courier New"/>
          <w:sz w:val="28"/>
          <w:lang w:eastAsia="en-US"/>
        </w:rPr>
        <w:t>- Jūs, ledi Narboro, niekada nebeištekėsit,- įsiterpė lordas Henris.- Jūs buvot pernelyg laiminga. Antrą sykį teka tik ta moteris, kuri nekentė savo pirmojo vyro. Antrą sykį veda tik tas vyras, kuris dievino pirmąją žmoną. Moterys bando laimę, vyrai rizikuoja.</w:t>
      </w:r>
    </w:p>
    <w:p>
      <w:pPr>
        <w:pStyle w:val="Normal"/>
        <w:rPr/>
      </w:pPr>
      <w:r>
        <w:rPr>
          <w:rFonts w:cs="Courier New" w:ascii="Courier New" w:hAnsi="Courier New"/>
          <w:sz w:val="28"/>
          <w:lang w:eastAsia="en-US"/>
        </w:rPr>
        <w:t>- Narboras nebuvo idealus,- sušuko senoji ledi.</w:t>
      </w:r>
    </w:p>
    <w:p>
      <w:pPr>
        <w:pStyle w:val="Normal"/>
        <w:rPr>
          <w:rFonts w:ascii="Courier New" w:hAnsi="Courier New" w:cs="Courier New"/>
          <w:sz w:val="28"/>
          <w:lang w:eastAsia="en-US"/>
        </w:rPr>
      </w:pPr>
      <w:r>
        <w:rPr>
          <w:rFonts w:cs="Courier New" w:ascii="Courier New" w:hAnsi="Courier New"/>
          <w:sz w:val="28"/>
          <w:lang w:eastAsia="en-US"/>
        </w:rPr>
        <w:t>- Jei jis būtį buvęs idealus, jūs nebūtumėt jo mylėjusi, brangioji ledi,- pasigirdo atsakymas.- Moterys myli mus už ydas. Jei mes pakankamai jų turim, jos viską mums atleidžia, net protą. Tai tikrų tikriausia teisybė, nors aš ir bijausi, kad po šių žodžių jūs, ledi Narboro, manęs niekada nebepakviesit pietauti.</w:t>
      </w:r>
    </w:p>
    <w:p>
      <w:pPr>
        <w:pStyle w:val="Normal"/>
        <w:rPr>
          <w:rFonts w:ascii="Courier New" w:hAnsi="Courier New" w:cs="Courier New"/>
          <w:sz w:val="28"/>
          <w:lang w:eastAsia="en-US"/>
        </w:rPr>
      </w:pPr>
      <w:r>
        <w:rPr>
          <w:rFonts w:cs="Courier New" w:ascii="Courier New" w:hAnsi="Courier New"/>
          <w:sz w:val="28"/>
          <w:lang w:eastAsia="en-US"/>
        </w:rPr>
        <w:t>- Be abejonės, teisybė, lorde Henri. Jei mes, moterys, jūsų nemylėtumėm dėl ydų, kur jūs pasidėtumėt? Nė vienas iš jūsų nebūtų vedęs. Būtumėt gauja varganų viengungių. Beje, skirtumas nedidelis. Nūnai visi vedę vyrai gyvena kaip viengungiai, o visi viengungiai - kaip vedę.</w:t>
      </w:r>
    </w:p>
    <w:p>
      <w:pPr>
        <w:pStyle w:val="Normal"/>
        <w:rPr>
          <w:rFonts w:ascii="Courier New" w:hAnsi="Courier New" w:cs="Courier New"/>
          <w:sz w:val="28"/>
          <w:lang w:eastAsia="en-US"/>
        </w:rPr>
      </w:pPr>
      <w:r>
        <w:rPr>
          <w:rFonts w:cs="Courier New" w:ascii="Courier New" w:hAnsi="Courier New"/>
          <w:sz w:val="28"/>
          <w:lang w:eastAsia="en-US"/>
        </w:rPr>
        <w:t>- &lt;I&gt;Fin de siėcle&lt;/I&gt;,- sumurmėjo lordas Henris.</w:t>
      </w:r>
    </w:p>
    <w:p>
      <w:pPr>
        <w:pStyle w:val="Normal"/>
        <w:rPr>
          <w:rFonts w:ascii="Courier New" w:hAnsi="Courier New" w:cs="Courier New"/>
          <w:sz w:val="28"/>
          <w:lang w:eastAsia="en-US"/>
        </w:rPr>
      </w:pPr>
      <w:r>
        <w:rPr>
          <w:rFonts w:cs="Courier New" w:ascii="Courier New" w:hAnsi="Courier New"/>
          <w:sz w:val="28"/>
          <w:lang w:eastAsia="en-US"/>
        </w:rPr>
        <w:t>- &lt;I&gt;Fin du globe&lt;/I&gt;! - atsakė jam šeimininkė.</w:t>
      </w:r>
    </w:p>
    <w:p>
      <w:pPr>
        <w:pStyle w:val="Normal"/>
        <w:rPr>
          <w:rFonts w:ascii="Courier New" w:hAnsi="Courier New" w:cs="Courier New"/>
          <w:sz w:val="28"/>
          <w:lang w:eastAsia="en-US"/>
        </w:rPr>
      </w:pPr>
      <w:r>
        <w:rPr>
          <w:rFonts w:cs="Courier New" w:ascii="Courier New" w:hAnsi="Courier New"/>
          <w:sz w:val="28"/>
          <w:lang w:eastAsia="en-US"/>
        </w:rPr>
        <w:t>- Verčiau jau būtų &lt;I&gt;fin du globe&lt;/I&gt;,- atsidusdamas tarė Dorianas.- Gyvenimas - tai didžiulis nusivylimas.</w:t>
      </w:r>
    </w:p>
    <w:p>
      <w:pPr>
        <w:pStyle w:val="Normal"/>
        <w:rPr>
          <w:rFonts w:ascii="Courier New" w:hAnsi="Courier New" w:cs="Courier New"/>
          <w:sz w:val="28"/>
          <w:lang w:eastAsia="en-US"/>
        </w:rPr>
      </w:pPr>
      <w:r>
        <w:rPr>
          <w:rFonts w:cs="Courier New" w:ascii="Courier New" w:hAnsi="Courier New"/>
          <w:sz w:val="28"/>
          <w:lang w:eastAsia="en-US"/>
        </w:rPr>
        <w:t>- Ak, dieve mano,- sušuko ledi Narboro, užsimaudama pirštines,- tik nesakykit man, kad jūs gyvenime jau viską išsėmėt. Kai žmogus taip šneka, aišku, jog gyvenimas jį patį išsėmė. Lordas Henris labai nedoras, ir kartais man atrodo, jog ir aš verčiau būčiau buvusi nedora, tačiau jūs sutvertas būti geras, jūs atrodot toks geras. Būtinai surasiu jums mielą žmoną. Lorde Henri, ar nemanot, kad ponui Grėjui derėtą vesti?</w:t>
      </w:r>
    </w:p>
    <w:p>
      <w:pPr>
        <w:pStyle w:val="Normal"/>
        <w:rPr>
          <w:rFonts w:ascii="Courier New" w:hAnsi="Courier New" w:cs="Courier New"/>
          <w:sz w:val="28"/>
          <w:lang w:eastAsia="en-US"/>
        </w:rPr>
      </w:pPr>
      <w:r>
        <w:rPr>
          <w:rFonts w:cs="Courier New" w:ascii="Courier New" w:hAnsi="Courier New"/>
          <w:sz w:val="28"/>
          <w:lang w:eastAsia="en-US"/>
        </w:rPr>
        <w:t>- Aš, ledi Narboro, jam visą laiką tą sakau,- nusilenkdamas atsakė lordas Henris.</w:t>
      </w:r>
    </w:p>
    <w:p>
      <w:pPr>
        <w:pStyle w:val="Normal"/>
        <w:rPr>
          <w:rFonts w:ascii="Courier New" w:hAnsi="Courier New" w:cs="Courier New"/>
          <w:sz w:val="28"/>
          <w:lang w:eastAsia="en-US"/>
        </w:rPr>
      </w:pPr>
      <w:r>
        <w:rPr>
          <w:rFonts w:cs="Courier New" w:ascii="Courier New" w:hAnsi="Courier New"/>
          <w:sz w:val="28"/>
          <w:lang w:eastAsia="en-US"/>
        </w:rPr>
        <w:t>- Ką gi, reikia paieškoti geros nuotakos. Šiandien vakare atidžiai peržiūrėsiu Debretą ir sudarysiu visų tinkamų jaunų damų sąrašą.</w:t>
      </w:r>
    </w:p>
    <w:p>
      <w:pPr>
        <w:pStyle w:val="Normal"/>
        <w:rPr>
          <w:rFonts w:ascii="Courier New" w:hAnsi="Courier New" w:cs="Courier New"/>
          <w:sz w:val="28"/>
          <w:lang w:eastAsia="en-US"/>
        </w:rPr>
      </w:pPr>
      <w:r>
        <w:rPr>
          <w:rFonts w:cs="Courier New" w:ascii="Courier New" w:hAnsi="Courier New"/>
          <w:sz w:val="28"/>
          <w:lang w:eastAsia="en-US"/>
        </w:rPr>
        <w:t>- Ar amžių pažymėsit, ledi Narboro? - paklausė Dorianas.</w:t>
      </w:r>
    </w:p>
    <w:p>
      <w:pPr>
        <w:pStyle w:val="Normal"/>
        <w:rPr>
          <w:rFonts w:ascii="Courier New" w:hAnsi="Courier New" w:cs="Courier New"/>
          <w:sz w:val="28"/>
          <w:lang w:eastAsia="en-US"/>
        </w:rPr>
      </w:pPr>
      <w:r>
        <w:rPr>
          <w:rFonts w:cs="Courier New" w:ascii="Courier New" w:hAnsi="Courier New"/>
          <w:sz w:val="28"/>
          <w:lang w:eastAsia="en-US"/>
        </w:rPr>
        <w:t>- Būtinai pažymėsiu amžių, truputėlį paredaguotą. Tik nieko nereikia daryti paskubomis. Noriu, kad tai būtų, kaip rašo &lt;I&gt;"Morning Post"&lt;/I&gt;, tinkama sąjunga, ir noriu, kad judu abu būtumėt laimingi.</w:t>
      </w:r>
    </w:p>
    <w:p>
      <w:pPr>
        <w:pStyle w:val="Normal"/>
        <w:rPr>
          <w:rFonts w:ascii="Courier New" w:hAnsi="Courier New" w:cs="Courier New"/>
          <w:sz w:val="28"/>
          <w:lang w:eastAsia="en-US"/>
        </w:rPr>
      </w:pPr>
      <w:r>
        <w:rPr>
          <w:rFonts w:cs="Courier New" w:ascii="Courier New" w:hAnsi="Courier New"/>
          <w:sz w:val="28"/>
          <w:lang w:eastAsia="en-US"/>
        </w:rPr>
        <w:t>- Kiek kvailysčių, žmonės prikalba apie laimingas santuokas!- sušuko lordas Henris.- Vyras su bet kokia moterim gali būti laimingas tol, kol jos nemyli.</w:t>
      </w:r>
    </w:p>
    <w:p>
      <w:pPr>
        <w:pStyle w:val="Normal"/>
        <w:rPr>
          <w:rFonts w:ascii="Courier New" w:hAnsi="Courier New" w:cs="Courier New"/>
          <w:sz w:val="28"/>
          <w:lang w:eastAsia="en-US"/>
        </w:rPr>
      </w:pPr>
      <w:r>
        <w:rPr>
          <w:rFonts w:cs="Courier New" w:ascii="Courier New" w:hAnsi="Courier New"/>
          <w:sz w:val="28"/>
          <w:lang w:eastAsia="en-US"/>
        </w:rPr>
        <w:t>- Ak, koks jūs cinikas! - sušuko senoji dama; ji atstūmė savo kėdę ir galvos linktelėjimu pakvietė stotis ledi Rakston.- Būtinai vėl ateikit vakarienės ilgai netrukęs. Jūs mane veikiat geriau už visus tonizuojančius vaistus, kuriuos prirašo seras Endrius. Tik pasakykit, kokius žmones pageidautumėt pas mane matyti. Noriu, kad draugija būtų smagi.</w:t>
      </w:r>
    </w:p>
    <w:p>
      <w:pPr>
        <w:pStyle w:val="Normal"/>
        <w:rPr>
          <w:rFonts w:ascii="Courier New" w:hAnsi="Courier New" w:cs="Courier New"/>
          <w:sz w:val="28"/>
          <w:lang w:eastAsia="en-US"/>
        </w:rPr>
      </w:pPr>
      <w:r>
        <w:rPr>
          <w:rFonts w:cs="Courier New" w:ascii="Courier New" w:hAnsi="Courier New"/>
          <w:sz w:val="28"/>
          <w:lang w:eastAsia="en-US"/>
        </w:rPr>
        <w:t>- Mėgstu vyrus su ateitimi ir moteris su praeitimi,- atsakė lordas Henris.- O gal jums atrodo, kad tada susirinktų vieni sijonai?</w:t>
      </w:r>
    </w:p>
    <w:p>
      <w:pPr>
        <w:pStyle w:val="Normal"/>
        <w:rPr>
          <w:rFonts w:ascii="Courier New" w:hAnsi="Courier New" w:cs="Courier New"/>
          <w:sz w:val="28"/>
          <w:lang w:eastAsia="en-US"/>
        </w:rPr>
      </w:pPr>
      <w:r>
        <w:rPr>
          <w:rFonts w:cs="Courier New" w:ascii="Courier New" w:hAnsi="Courier New"/>
          <w:sz w:val="28"/>
          <w:lang w:eastAsia="en-US"/>
        </w:rPr>
        <w:t>- Tikriausiai,- atsakė ji juokdamasi ir atsistojo.- Tūkstantį kartų atsiprašau, brangioji ledi Rakston. Nepastebėjau, kad jūs nebaigėt rūkyti cigaretės.</w:t>
      </w:r>
    </w:p>
    <w:p>
      <w:pPr>
        <w:pStyle w:val="Normal"/>
        <w:rPr>
          <w:rFonts w:ascii="Courier New" w:hAnsi="Courier New" w:cs="Courier New"/>
          <w:sz w:val="28"/>
          <w:lang w:eastAsia="en-US"/>
        </w:rPr>
      </w:pPr>
      <w:r>
        <w:rPr>
          <w:rFonts w:cs="Courier New" w:ascii="Courier New" w:hAnsi="Courier New"/>
          <w:sz w:val="28"/>
          <w:lang w:eastAsia="en-US"/>
        </w:rPr>
        <w:t>- Nesvarbu, ledi Narboro. Aš per daug rūkau. Ateityje žadu mažinti.</w:t>
      </w:r>
    </w:p>
    <w:p>
      <w:pPr>
        <w:pStyle w:val="Normal"/>
        <w:rPr>
          <w:rFonts w:ascii="Courier New" w:hAnsi="Courier New" w:cs="Courier New"/>
          <w:sz w:val="28"/>
          <w:lang w:eastAsia="en-US"/>
        </w:rPr>
      </w:pPr>
      <w:r>
        <w:rPr>
          <w:rFonts w:cs="Courier New" w:ascii="Courier New" w:hAnsi="Courier New"/>
          <w:sz w:val="28"/>
          <w:lang w:eastAsia="en-US"/>
        </w:rPr>
        <w:t>- Tik nedarykit to, meldžiamoji,- tarė lordas Henris.- Saikingumas - pražūtingas dalykas. Lygiai bjaurus, kaip ir kasdieniniai pietūs. Truputį daugiau, negu reikia,- jau ir puota.</w:t>
      </w:r>
    </w:p>
    <w:p>
      <w:pPr>
        <w:pStyle w:val="Normal"/>
        <w:rPr>
          <w:rFonts w:ascii="Courier New" w:hAnsi="Courier New" w:cs="Courier New"/>
          <w:sz w:val="28"/>
          <w:lang w:eastAsia="en-US"/>
        </w:rPr>
      </w:pPr>
      <w:r>
        <w:rPr>
          <w:rFonts w:cs="Courier New" w:ascii="Courier New" w:hAnsi="Courier New"/>
          <w:sz w:val="28"/>
          <w:lang w:eastAsia="en-US"/>
        </w:rPr>
        <w:t>Ledi Rakston smalsiai dirstelėjo į jį.</w:t>
      </w:r>
    </w:p>
    <w:p>
      <w:pPr>
        <w:pStyle w:val="Normal"/>
        <w:rPr>
          <w:rFonts w:ascii="Courier New" w:hAnsi="Courier New" w:cs="Courier New"/>
          <w:sz w:val="28"/>
          <w:lang w:eastAsia="en-US"/>
        </w:rPr>
      </w:pPr>
      <w:r>
        <w:rPr>
          <w:rFonts w:cs="Courier New" w:ascii="Courier New" w:hAnsi="Courier New"/>
          <w:sz w:val="28"/>
          <w:lang w:eastAsia="en-US"/>
        </w:rPr>
        <w:t>- Būtinai atvažiuokit kokią popietę, lorde Henri, ir man išaiškinkit. Atrodo labai intriguojanti teorija,- tyliai pasakė ji ir čiuožte iščiuožė iš kambario.</w:t>
      </w:r>
    </w:p>
    <w:p>
      <w:pPr>
        <w:pStyle w:val="Normal"/>
        <w:rPr>
          <w:rFonts w:ascii="Courier New" w:hAnsi="Courier New" w:cs="Courier New"/>
          <w:sz w:val="28"/>
          <w:lang w:eastAsia="en-US"/>
        </w:rPr>
      </w:pPr>
      <w:r>
        <w:rPr>
          <w:rFonts w:cs="Courier New" w:ascii="Courier New" w:hAnsi="Courier New"/>
          <w:sz w:val="28"/>
          <w:lang w:eastAsia="en-US"/>
        </w:rPr>
        <w:t>- Žiūrėkit, kad per ilgai negaištumėt su ta savo politika ir paskalomis,- sušuko prie durų ledi Narboro.- Jei užtruksit, mes ten, viršuje, tikrai susipešim.</w:t>
      </w:r>
    </w:p>
    <w:p>
      <w:pPr>
        <w:pStyle w:val="Normal"/>
        <w:rPr>
          <w:rFonts w:ascii="Courier New" w:hAnsi="Courier New" w:cs="Courier New"/>
          <w:sz w:val="28"/>
          <w:lang w:eastAsia="en-US"/>
        </w:rPr>
      </w:pPr>
      <w:r>
        <w:rPr>
          <w:rFonts w:cs="Courier New" w:ascii="Courier New" w:hAnsi="Courier New"/>
          <w:sz w:val="28"/>
          <w:lang w:eastAsia="en-US"/>
        </w:rPr>
        <w:t>Vyrai nusijuokė, o ponas Čepmenas oriai pakilo nuo vieno stalo galo ir atsisėdo priešingam. Dorianas Grėjus pakeitė vietą ir persėdo prie lordo Henrio. Ponas Čepmenas ėmė garsiai šnekėti apie padėtį Bendruomenių rūmuose. Jis tyčiojosi iš savo priešų. Tarp juoko protrūkių kartas nuo karto iš jo lūpų išsprūsdavo žodis "doktrinierius", toks baisus brito ausims. Britanijos vėliavą jis iškėlė virš Minties aukštumų. Tikroji visuomenės atrama pasirodė besąs paveldimas rasės kvailumas - taip jis linksmai pavadino anglų sveiką protą.</w:t>
      </w:r>
    </w:p>
    <w:p>
      <w:pPr>
        <w:pStyle w:val="Normal"/>
        <w:rPr>
          <w:rFonts w:ascii="Courier New" w:hAnsi="Courier New" w:cs="Courier New"/>
          <w:sz w:val="28"/>
          <w:lang w:eastAsia="en-US"/>
        </w:rPr>
      </w:pPr>
      <w:r>
        <w:rPr>
          <w:rFonts w:cs="Courier New" w:ascii="Courier New" w:hAnsi="Courier New"/>
          <w:sz w:val="28"/>
          <w:lang w:eastAsia="en-US"/>
        </w:rPr>
        <w:t>Šypsena žaidė lordo Henrio lūpose, jis atsigręžė ir pažvelgė į Dorianą.</w:t>
      </w:r>
    </w:p>
    <w:p>
      <w:pPr>
        <w:pStyle w:val="Normal"/>
        <w:rPr>
          <w:rFonts w:ascii="Courier New" w:hAnsi="Courier New" w:cs="Courier New"/>
          <w:sz w:val="28"/>
          <w:lang w:eastAsia="en-US"/>
        </w:rPr>
      </w:pPr>
      <w:r>
        <w:rPr>
          <w:rFonts w:cs="Courier New" w:ascii="Courier New" w:hAnsi="Courier New"/>
          <w:sz w:val="28"/>
          <w:lang w:eastAsia="en-US"/>
        </w:rPr>
        <w:t>- Ar tau geriau, bičiuli? - paklausė jis.- Per pietus atrodei visiškai prastai.</w:t>
      </w:r>
    </w:p>
    <w:p>
      <w:pPr>
        <w:pStyle w:val="Normal"/>
        <w:rPr>
          <w:rFonts w:ascii="Courier New" w:hAnsi="Courier New" w:cs="Courier New"/>
          <w:sz w:val="28"/>
          <w:lang w:eastAsia="en-US"/>
        </w:rPr>
      </w:pPr>
      <w:r>
        <w:rPr>
          <w:rFonts w:cs="Courier New" w:ascii="Courier New" w:hAnsi="Courier New"/>
          <w:sz w:val="28"/>
          <w:lang w:eastAsia="en-US"/>
        </w:rPr>
        <w:t>- Man nieko nėra, Hari. Pavargau. Štai ir viskas.</w:t>
      </w:r>
    </w:p>
    <w:p>
      <w:pPr>
        <w:pStyle w:val="Normal"/>
        <w:rPr>
          <w:rFonts w:ascii="Courier New" w:hAnsi="Courier New" w:cs="Courier New"/>
          <w:sz w:val="28"/>
          <w:lang w:eastAsia="en-US"/>
        </w:rPr>
      </w:pPr>
      <w:r>
        <w:rPr>
          <w:rFonts w:cs="Courier New" w:ascii="Courier New" w:hAnsi="Courier New"/>
          <w:sz w:val="28"/>
          <w:lang w:eastAsia="en-US"/>
        </w:rPr>
        <w:t>- Vakar vakare buvai žavus. Mieloji hercogienė labai tau palanki. Ji man sakė atvyksianti į Selbį.</w:t>
      </w:r>
    </w:p>
    <w:p>
      <w:pPr>
        <w:pStyle w:val="Normal"/>
        <w:rPr>
          <w:rFonts w:ascii="Courier New" w:hAnsi="Courier New" w:cs="Courier New"/>
          <w:sz w:val="28"/>
          <w:lang w:eastAsia="en-US"/>
        </w:rPr>
      </w:pPr>
      <w:r>
        <w:rPr>
          <w:rFonts w:cs="Courier New" w:ascii="Courier New" w:hAnsi="Courier New"/>
          <w:sz w:val="28"/>
          <w:lang w:eastAsia="en-US"/>
        </w:rPr>
        <w:t>- Žadėjo atvažiuoti dvidešimtą.</w:t>
      </w:r>
    </w:p>
    <w:p>
      <w:pPr>
        <w:pStyle w:val="Normal"/>
        <w:rPr>
          <w:rFonts w:ascii="Courier New" w:hAnsi="Courier New" w:cs="Courier New"/>
          <w:sz w:val="28"/>
          <w:lang w:eastAsia="en-US"/>
        </w:rPr>
      </w:pPr>
      <w:r>
        <w:rPr>
          <w:rFonts w:cs="Courier New" w:ascii="Courier New" w:hAnsi="Courier New"/>
          <w:sz w:val="28"/>
          <w:lang w:eastAsia="en-US"/>
        </w:rPr>
        <w:t>- Ar Monmetas taip pat bus?</w:t>
      </w:r>
    </w:p>
    <w:p>
      <w:pPr>
        <w:pStyle w:val="Normal"/>
        <w:rPr>
          <w:rFonts w:ascii="Courier New" w:hAnsi="Courier New" w:cs="Courier New"/>
          <w:sz w:val="28"/>
          <w:lang w:eastAsia="en-US"/>
        </w:rPr>
      </w:pPr>
      <w:r>
        <w:rPr>
          <w:rFonts w:cs="Courier New" w:ascii="Courier New" w:hAnsi="Courier New"/>
          <w:sz w:val="28"/>
          <w:lang w:eastAsia="en-US"/>
        </w:rPr>
        <w:t>- Žinoma, Hari.</w:t>
      </w:r>
    </w:p>
    <w:p>
      <w:pPr>
        <w:pStyle w:val="Normal"/>
        <w:rPr>
          <w:rFonts w:ascii="Courier New" w:hAnsi="Courier New" w:cs="Courier New"/>
          <w:sz w:val="28"/>
          <w:lang w:eastAsia="en-US"/>
        </w:rPr>
      </w:pPr>
      <w:r>
        <w:rPr>
          <w:rFonts w:cs="Courier New" w:ascii="Courier New" w:hAnsi="Courier New"/>
          <w:sz w:val="28"/>
          <w:lang w:eastAsia="en-US"/>
        </w:rPr>
        <w:t>- Jis mane taip erzina, beveik tiek pat, kiek ir hercogienę. Ji labai protinga, kaip moteris, net pernelyg protinga, bet jai trūksta to nenusakomo silpnybės žavesio. Tik molio kojos aukso statulą padaro tokią brangią. Jos kojos labai dailios, bet ne iš molio. Veikiau tai balto porceliano kojos. Jos perėjo per ugnį, o ko ugnis nesudegina, tą užgrūdina. Ji turi patirties.</w:t>
      </w:r>
    </w:p>
    <w:p>
      <w:pPr>
        <w:pStyle w:val="Normal"/>
        <w:rPr>
          <w:rFonts w:ascii="Courier New" w:hAnsi="Courier New" w:cs="Courier New"/>
          <w:sz w:val="28"/>
          <w:lang w:eastAsia="en-US"/>
        </w:rPr>
      </w:pPr>
      <w:r>
        <w:rPr>
          <w:rFonts w:cs="Courier New" w:ascii="Courier New" w:hAnsi="Courier New"/>
          <w:sz w:val="28"/>
          <w:lang w:eastAsia="en-US"/>
        </w:rPr>
        <w:t>- Ar seniai ji ištekėjusi? - paklausė Dorianas.</w:t>
      </w:r>
    </w:p>
    <w:p>
      <w:pPr>
        <w:pStyle w:val="Normal"/>
        <w:rPr>
          <w:rFonts w:ascii="Courier New" w:hAnsi="Courier New" w:cs="Courier New"/>
          <w:sz w:val="28"/>
          <w:lang w:eastAsia="en-US"/>
        </w:rPr>
      </w:pPr>
      <w:r>
        <w:rPr>
          <w:rFonts w:cs="Courier New" w:ascii="Courier New" w:hAnsi="Courier New"/>
          <w:sz w:val="28"/>
          <w:lang w:eastAsia="en-US"/>
        </w:rPr>
        <w:t>- Pasak jos, ištisą amžinybę, o sulig perų knyga - dešimt metų, tačiau dešimt metų su Monmetu turėjo prilygti amžinybei, viską sudėjus į krūvą. Kas dar atvyks?</w:t>
      </w:r>
    </w:p>
    <w:p>
      <w:pPr>
        <w:pStyle w:val="Normal"/>
        <w:rPr>
          <w:rFonts w:ascii="Courier New" w:hAnsi="Courier New" w:cs="Courier New"/>
          <w:sz w:val="28"/>
          <w:lang w:eastAsia="en-US"/>
        </w:rPr>
      </w:pPr>
      <w:r>
        <w:rPr>
          <w:rFonts w:cs="Courier New" w:ascii="Courier New" w:hAnsi="Courier New"/>
          <w:sz w:val="28"/>
          <w:lang w:eastAsia="en-US"/>
        </w:rPr>
        <w:t>- Na, dar Vilobiai, lordas Ragbis su žmona, mūsų šeimininkė, Džefris Klaustonas, visi įprastiniai. Pakviečiau lordą Grotrianą.</w:t>
      </w:r>
    </w:p>
    <w:p>
      <w:pPr>
        <w:pStyle w:val="Normal"/>
        <w:rPr>
          <w:rFonts w:ascii="Courier New" w:hAnsi="Courier New" w:cs="Courier New"/>
          <w:sz w:val="28"/>
          <w:lang w:eastAsia="en-US"/>
        </w:rPr>
      </w:pPr>
      <w:r>
        <w:rPr>
          <w:rFonts w:cs="Courier New" w:ascii="Courier New" w:hAnsi="Courier New"/>
          <w:sz w:val="28"/>
          <w:lang w:eastAsia="en-US"/>
        </w:rPr>
        <w:t>- Man jis patinka,- pasakė lordas Henris. - Daugelis jo nemėgsta, bet man jis atrodo žavus. Atsitiktinį perdėtą jo puošnumą atperka pastovus perdėtas jo išprusimas. Tai labai modernus žmogus.</w:t>
      </w:r>
    </w:p>
    <w:p>
      <w:pPr>
        <w:pStyle w:val="Normal"/>
        <w:rPr>
          <w:rFonts w:ascii="Courier New" w:hAnsi="Courier New" w:cs="Courier New"/>
          <w:sz w:val="28"/>
          <w:lang w:eastAsia="en-US"/>
        </w:rPr>
      </w:pPr>
      <w:r>
        <w:rPr>
          <w:rFonts w:cs="Courier New" w:ascii="Courier New" w:hAnsi="Courier New"/>
          <w:sz w:val="28"/>
          <w:lang w:eastAsia="en-US"/>
        </w:rPr>
        <w:t>- Nežinau, Henri, ar jis galės atvykti. Gal jam teks drauge su tėvu važiuoti į Monte Karlą.</w:t>
      </w:r>
    </w:p>
    <w:p>
      <w:pPr>
        <w:pStyle w:val="Normal"/>
        <w:rPr>
          <w:rFonts w:ascii="Courier New" w:hAnsi="Courier New" w:cs="Courier New"/>
          <w:sz w:val="28"/>
          <w:lang w:eastAsia="en-US"/>
        </w:rPr>
      </w:pPr>
      <w:r>
        <w:rPr>
          <w:rFonts w:cs="Courier New" w:ascii="Courier New" w:hAnsi="Courier New"/>
          <w:sz w:val="28"/>
          <w:lang w:eastAsia="en-US"/>
        </w:rPr>
        <w:t>- Ak, kokie įkyrūs tie svetimi giminės! Pasistenk, kad jis būtų. Beje, Dorianai, vakar vakare tu labai anksti išbėgai. Prieš vienuoliktą. O ką paskui veikei? Ar ėjai tiesiai namo?</w:t>
      </w:r>
    </w:p>
    <w:p>
      <w:pPr>
        <w:pStyle w:val="Normal"/>
        <w:rPr>
          <w:rFonts w:ascii="Courier New" w:hAnsi="Courier New" w:cs="Courier New"/>
          <w:sz w:val="28"/>
          <w:lang w:eastAsia="en-US"/>
        </w:rPr>
      </w:pPr>
      <w:r>
        <w:rPr>
          <w:rFonts w:cs="Courier New" w:ascii="Courier New" w:hAnsi="Courier New"/>
          <w:sz w:val="28"/>
          <w:lang w:eastAsia="en-US"/>
        </w:rPr>
        <w:t>Dorianas skubiai dirstelėjo į Henrį ir susiraukė.</w:t>
      </w:r>
    </w:p>
    <w:p>
      <w:pPr>
        <w:pStyle w:val="Normal"/>
        <w:rPr>
          <w:rFonts w:ascii="Courier New" w:hAnsi="Courier New" w:cs="Courier New"/>
          <w:sz w:val="28"/>
          <w:lang w:eastAsia="en-US"/>
        </w:rPr>
      </w:pPr>
      <w:r>
        <w:rPr>
          <w:rFonts w:cs="Courier New" w:ascii="Courier New" w:hAnsi="Courier New"/>
          <w:sz w:val="28"/>
          <w:lang w:eastAsia="en-US"/>
        </w:rPr>
        <w:t>- Ne, Hari,- galų gale atsakė jis. - Beveik ligi trijų nesugrįžau namo.</w:t>
      </w:r>
    </w:p>
    <w:p>
      <w:pPr>
        <w:pStyle w:val="Normal"/>
        <w:rPr>
          <w:rFonts w:ascii="Courier New" w:hAnsi="Courier New" w:cs="Courier New"/>
          <w:sz w:val="28"/>
          <w:lang w:eastAsia="en-US"/>
        </w:rPr>
      </w:pPr>
      <w:r>
        <w:rPr>
          <w:rFonts w:cs="Courier New" w:ascii="Courier New" w:hAnsi="Courier New"/>
          <w:sz w:val="28"/>
          <w:lang w:eastAsia="en-US"/>
        </w:rPr>
        <w:t>- Ar buvai klube?</w:t>
      </w:r>
    </w:p>
    <w:p>
      <w:pPr>
        <w:pStyle w:val="Normal"/>
        <w:rPr>
          <w:rFonts w:ascii="Courier New" w:hAnsi="Courier New" w:cs="Courier New"/>
          <w:sz w:val="28"/>
          <w:lang w:eastAsia="en-US"/>
        </w:rPr>
      </w:pPr>
      <w:r>
        <w:rPr>
          <w:rFonts w:cs="Courier New" w:ascii="Courier New" w:hAnsi="Courier New"/>
          <w:sz w:val="28"/>
          <w:lang w:eastAsia="en-US"/>
        </w:rPr>
        <w:t>- Taip,- atsakė jis. Paskui prikando lūpą. - Ne, ne tą norėjau pasakyti. Klube nebuvau. Vaikštinėjau. Nebeprisimenu, ką veikiau... Koks tu, Hari, smalsus! Visada nori žinoti, kas ką veikė. O aš visada noriu užmiršti, ką veikiau. Jei geidi žinoti tikslų laiką, grįžau pusę trijų. Raktą buvau palikęs, ir tarnui teko mane įleisti. O jei tau reikia kokių patvirtinančių įrodymų, jo paklausk.</w:t>
      </w:r>
    </w:p>
    <w:p>
      <w:pPr>
        <w:pStyle w:val="Normal"/>
        <w:rPr>
          <w:rFonts w:ascii="Courier New" w:hAnsi="Courier New" w:cs="Courier New"/>
          <w:sz w:val="28"/>
          <w:lang w:eastAsia="en-US"/>
        </w:rPr>
      </w:pPr>
      <w:r>
        <w:rPr>
          <w:rFonts w:cs="Courier New" w:ascii="Courier New" w:hAnsi="Courier New"/>
          <w:sz w:val="28"/>
          <w:lang w:eastAsia="en-US"/>
        </w:rPr>
        <w:t>Lordas Henris truktelėjo pečiais.</w:t>
      </w:r>
    </w:p>
    <w:p>
      <w:pPr>
        <w:pStyle w:val="Normal"/>
        <w:rPr>
          <w:rFonts w:ascii="Courier New" w:hAnsi="Courier New" w:cs="Courier New"/>
          <w:sz w:val="28"/>
          <w:lang w:eastAsia="en-US"/>
        </w:rPr>
      </w:pPr>
      <w:r>
        <w:rPr>
          <w:rFonts w:cs="Courier New" w:ascii="Courier New" w:hAnsi="Courier New"/>
          <w:sz w:val="28"/>
          <w:lang w:eastAsia="en-US"/>
        </w:rPr>
        <w:t>- Mielas bičiuli, negi man rūpi! Eime viršun į svetainę. Ne, chereso aš negersiu, ačiū, ponas Čepmenai. Kažkas tave ištiko, Dorianai. Pasakyk kas. Šį vakarą esi lyg nesavas.</w:t>
      </w:r>
    </w:p>
    <w:p>
      <w:pPr>
        <w:pStyle w:val="Normal"/>
        <w:rPr>
          <w:rFonts w:ascii="Courier New" w:hAnsi="Courier New" w:cs="Courier New"/>
          <w:sz w:val="28"/>
          <w:lang w:eastAsia="en-US"/>
        </w:rPr>
      </w:pPr>
      <w:r>
        <w:rPr>
          <w:rFonts w:cs="Courier New" w:ascii="Courier New" w:hAnsi="Courier New"/>
          <w:sz w:val="28"/>
          <w:lang w:eastAsia="en-US"/>
        </w:rPr>
        <w:t>- Nepaisyk manęs, Hari. Aš suirzęs ir be nuotaikos. Užsuksiu pas tave rytoj ar poryt. Atsiprašyk ledi Narboro už mane. Į viršų nebelipsiu, Eisiu namo. Turiu eiti namo.</w:t>
      </w:r>
    </w:p>
    <w:p>
      <w:pPr>
        <w:pStyle w:val="Normal"/>
        <w:rPr>
          <w:rFonts w:ascii="Courier New" w:hAnsi="Courier New" w:cs="Courier New"/>
          <w:sz w:val="28"/>
          <w:lang w:eastAsia="en-US"/>
        </w:rPr>
      </w:pPr>
      <w:r>
        <w:rPr>
          <w:rFonts w:cs="Courier New" w:ascii="Courier New" w:hAnsi="Courier New"/>
          <w:sz w:val="28"/>
          <w:lang w:eastAsia="en-US"/>
        </w:rPr>
        <w:t>- Na gerai, Dorianai. Tikiuosi matyti tave rytoj po pietį. Bus hercogienė.</w:t>
      </w:r>
    </w:p>
    <w:p>
      <w:pPr>
        <w:pStyle w:val="Normal"/>
        <w:rPr>
          <w:rFonts w:ascii="Courier New" w:hAnsi="Courier New" w:cs="Courier New"/>
          <w:sz w:val="28"/>
          <w:lang w:eastAsia="en-US"/>
        </w:rPr>
      </w:pPr>
      <w:r>
        <w:rPr>
          <w:rFonts w:cs="Courier New" w:ascii="Courier New" w:hAnsi="Courier New"/>
          <w:sz w:val="28"/>
          <w:lang w:eastAsia="en-US"/>
        </w:rPr>
        <w:t>- Pasistengsiu atvykti, Hari,- pasakė jis, eidamas iš kambario.</w:t>
      </w:r>
    </w:p>
    <w:p>
      <w:pPr>
        <w:pStyle w:val="Normal"/>
        <w:rPr>
          <w:rFonts w:ascii="Courier New" w:hAnsi="Courier New" w:cs="Courier New"/>
          <w:sz w:val="28"/>
          <w:lang w:eastAsia="en-US"/>
        </w:rPr>
      </w:pPr>
      <w:r>
        <w:rPr>
          <w:rFonts w:cs="Courier New" w:ascii="Courier New" w:hAnsi="Courier New"/>
          <w:sz w:val="28"/>
          <w:lang w:eastAsia="en-US"/>
        </w:rPr>
        <w:t>Važiuodamas namo, Dorianas suprato, kad baimė, kurią tarėsi užgniaužęs, vėl sugrįžo. Atsitiktiniai lordo Henrio klausimai išmušė jį iš vėžių, o juk turėjo tvardytis. Reikėjo sunaikinti pavojingus įrodymus. Šiurpas nukratė jį. Net mintis, kad teks tuos daiktus liesti, atrodė jam nepakenčiama.</w:t>
      </w:r>
    </w:p>
    <w:p>
      <w:pPr>
        <w:pStyle w:val="Normal"/>
        <w:rPr>
          <w:rFonts w:ascii="Courier New" w:hAnsi="Courier New" w:cs="Courier New"/>
          <w:sz w:val="28"/>
          <w:lang w:eastAsia="en-US"/>
        </w:rPr>
      </w:pPr>
      <w:r>
        <w:rPr>
          <w:rFonts w:cs="Courier New" w:ascii="Courier New" w:hAnsi="Courier New"/>
          <w:sz w:val="28"/>
          <w:lang w:eastAsia="en-US"/>
        </w:rPr>
        <w:t>Vis dėlto reikėjo tą padaryti. Jis tą suprato ir, užrakinęs bibliotekos duris. atidarė slaptą stalčių, į kurį buvo įkišęs Bezilio Holvordo apsiaustą ir kelionmaišį. Židinyje degė didžiulė liepsna. Jis įmetė dar vieną pliauską. Svylančių drabužių ir degančios odos kvapas buvo šlykštus. Jis sugaišo tris ketvirčius valandos, kol viską sunaikino. Galų gale jam pasidarė bloga, ėmė svaigti galva, ir jis, uždegęs kelias alžyrietiškas smilkymo žvakes kiaurašonėje varinėje gorėje, susivilgė rankas ir kaktą vėsiu muskuso actu.</w:t>
      </w:r>
    </w:p>
    <w:p>
      <w:pPr>
        <w:pStyle w:val="Normal"/>
        <w:rPr>
          <w:rFonts w:ascii="Courier New" w:hAnsi="Courier New" w:cs="Courier New"/>
          <w:sz w:val="28"/>
          <w:lang w:eastAsia="en-US"/>
        </w:rPr>
      </w:pPr>
      <w:r>
        <w:rPr>
          <w:rFonts w:cs="Courier New" w:ascii="Courier New" w:hAnsi="Courier New"/>
          <w:sz w:val="28"/>
          <w:lang w:eastAsia="en-US"/>
        </w:rPr>
        <w:t>Staiga jis pašoko. Akys keistai sužibo, ir jis ėmė nervingai kramtyti apatinę lūpą. Tarp dviejų langų stovėjo didelė florentietiška juodmedžio spinta su dramblio kaulo ir lazurito inkrustacijomis. Dorianas žiūrėjo į ją kaip į daiktą, kuris jį viliojo ir baugino, kuriame tarsi būtų slypėję tai, ko jis troško ir kuo beveik bjaurėjosi. Jis ėmė tankiau alsuoti. Pašėlęs noras įsėlino į širdį. Jis užsidegė cigaretę, bet tuoj nusviedė. Vokai merkėsi, ir ilgos užriestos blakstienos beveik palietė skruostus. Bet jis vis dar tebežiūrėjo į spintą. Galų gale pakilo nuo sofos, ant kurios gulėjo, priėjo prie spintos ir, atrakinęs ją, paspaudė kažkokią slaptą spyruoklę. Palengva išslinko trikampis stalčius, Doriano pirštai instinktyviai įlindo į jį ir kažką sugniaužė. Tai buvo mažytė juoda aukso dulkėmis nubarstyta lako dėžutė, labai dailaus darbo, banguotom linijom pagražintais šonais; prie šilkinių virvelių kabojo krištoliniai rutuliukai ir kutai iš supintų metalinių siūlelių. Dorianas ją atidarė. Viduje buvo žalia masė, blizganti kaip vaškas, neįprastai slogaus ir skvarbaus kvapo.</w:t>
      </w:r>
    </w:p>
    <w:p>
      <w:pPr>
        <w:pStyle w:val="Normal"/>
        <w:rPr>
          <w:rFonts w:ascii="Courier New" w:hAnsi="Courier New" w:cs="Courier New"/>
          <w:sz w:val="28"/>
          <w:lang w:eastAsia="en-US"/>
        </w:rPr>
      </w:pPr>
      <w:r>
        <w:rPr>
          <w:rFonts w:cs="Courier New" w:ascii="Courier New" w:hAnsi="Courier New"/>
          <w:sz w:val="28"/>
          <w:lang w:eastAsia="en-US"/>
        </w:rPr>
        <w:t>Kelias akimirkas jis dvejojo, jo veide buvo sustingęs keistas šypsnys. Paskui virpėdamas, nors kambaryje ir buvo labai karšta, atsitiesė ir pažvelgė į laikrodį. Buvo be dvidešimt dvylika. Dėželę padėjo vėl į stalčių, uždarė spintos duris ir nuėjo į miegamąjį.</w:t>
      </w:r>
    </w:p>
    <w:p>
      <w:pPr>
        <w:pStyle w:val="Normal"/>
        <w:rPr>
          <w:rFonts w:ascii="Courier New" w:hAnsi="Courier New" w:cs="Courier New"/>
          <w:sz w:val="28"/>
          <w:lang w:eastAsia="en-US"/>
        </w:rPr>
      </w:pPr>
      <w:r>
        <w:rPr>
          <w:rFonts w:cs="Courier New" w:ascii="Courier New" w:hAnsi="Courier New"/>
          <w:sz w:val="28"/>
          <w:lang w:eastAsia="en-US"/>
        </w:rPr>
        <w:t>Kai bronzos dūžiai tamsoje išmušė vidurnaktį, Dorianas Grėjus, apsivilkęs prastais drabužiais, šaliku apsimuturiavęs kaklą, tylutėliai išslinko iš namų. Bondo gatvėje rado karietą su geru arkliu. Šūktelėjo vežėją ir tyliai pasakė adresą.</w:t>
      </w:r>
    </w:p>
    <w:p>
      <w:pPr>
        <w:pStyle w:val="Normal"/>
        <w:rPr>
          <w:rFonts w:ascii="Courier New" w:hAnsi="Courier New" w:cs="Courier New"/>
          <w:sz w:val="28"/>
          <w:lang w:eastAsia="en-US"/>
        </w:rPr>
      </w:pPr>
      <w:r>
        <w:rPr>
          <w:rFonts w:cs="Courier New" w:ascii="Courier New" w:hAnsi="Courier New"/>
          <w:sz w:val="28"/>
          <w:lang w:eastAsia="en-US"/>
        </w:rPr>
        <w:t>Vežėjas papurtė galvą.</w:t>
      </w:r>
    </w:p>
    <w:p>
      <w:pPr>
        <w:pStyle w:val="Normal"/>
        <w:rPr>
          <w:rFonts w:ascii="Courier New" w:hAnsi="Courier New" w:cs="Courier New"/>
          <w:sz w:val="28"/>
          <w:lang w:eastAsia="en-US"/>
        </w:rPr>
      </w:pPr>
      <w:r>
        <w:rPr>
          <w:rFonts w:cs="Courier New" w:ascii="Courier New" w:hAnsi="Courier New"/>
          <w:sz w:val="28"/>
          <w:lang w:eastAsia="en-US"/>
        </w:rPr>
        <w:t>- Man per toli,- sumurmėjo jis.</w:t>
      </w:r>
    </w:p>
    <w:p>
      <w:pPr>
        <w:pStyle w:val="Normal"/>
        <w:rPr>
          <w:rFonts w:ascii="Courier New" w:hAnsi="Courier New" w:cs="Courier New"/>
          <w:sz w:val="28"/>
          <w:lang w:eastAsia="en-US"/>
        </w:rPr>
      </w:pPr>
      <w:r>
        <w:rPr>
          <w:rFonts w:cs="Courier New" w:ascii="Courier New" w:hAnsi="Courier New"/>
          <w:sz w:val="28"/>
          <w:lang w:eastAsia="en-US"/>
        </w:rPr>
        <w:t>- Štai soverenas,- pasakė Dorianas. - Jei greit važiuosi, dar vieną gausi.</w:t>
      </w:r>
    </w:p>
    <w:p>
      <w:pPr>
        <w:pStyle w:val="Normal"/>
        <w:rPr>
          <w:rFonts w:ascii="Courier New" w:hAnsi="Courier New" w:cs="Courier New"/>
          <w:sz w:val="28"/>
          <w:lang w:eastAsia="en-US"/>
        </w:rPr>
      </w:pPr>
      <w:r>
        <w:rPr>
          <w:rFonts w:cs="Courier New" w:ascii="Courier New" w:hAnsi="Courier New"/>
          <w:sz w:val="28"/>
          <w:lang w:eastAsia="en-US"/>
        </w:rPr>
        <w:t>- Gerai, pone,- atsakė vyriškis,- už valandos būsit. - Gavęs užmokestį, jis apgręžė arklį ir skubiai nudardėjo Temzės link.</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V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Ėmė lyti šaltas lietus, ir per lašų miglą nykiai bolavo gatvės žibintai. Aludės jau buvo uždaromos, o prie jų durų juodavo pasklidi vyrų ir moterų pulkeliai. Iš kelių barį skambėjo šiurpus juokas. Kitur pešėsi ir rėkavo girtuokliai.</w:t>
      </w:r>
    </w:p>
    <w:p>
      <w:pPr>
        <w:pStyle w:val="Normal"/>
        <w:rPr>
          <w:rFonts w:ascii="Courier New" w:hAnsi="Courier New" w:cs="Courier New"/>
          <w:sz w:val="28"/>
          <w:lang w:eastAsia="en-US"/>
        </w:rPr>
      </w:pPr>
      <w:r>
        <w:rPr>
          <w:rFonts w:cs="Courier New" w:ascii="Courier New" w:hAnsi="Courier New"/>
          <w:sz w:val="28"/>
          <w:lang w:eastAsia="en-US"/>
        </w:rPr>
        <w:t>Atsilošęs ekipaže, ant kaktos užsismaukęs skrybėlę, Dorianas Grėjus abejingu žvilgsniu stebėjo šlykščias didmiesčio padugnes ir tarpais kartojo sau žodžius, kuriuos lordas Henris buvo jam pasakęs pirmąją jų susitikimo dieną: "Gydyti sielą pojūčiais, o pojūčius - sielos pagalba". Taip, čia visa paslaptis. Jis ne sykį tatai išbandė ir dar sykį pabandys. Yra opijaus rūkyklų, kur galima nusipirkti užmarštį, yra klaikių landynių, kur naujų nuodėmių beprotybė gali nutrinti senųjų nuodėmių prisiminimus.</w:t>
      </w:r>
    </w:p>
    <w:p>
      <w:pPr>
        <w:pStyle w:val="Normal"/>
        <w:rPr>
          <w:rFonts w:ascii="Courier New" w:hAnsi="Courier New" w:cs="Courier New"/>
          <w:sz w:val="28"/>
          <w:lang w:eastAsia="en-US"/>
        </w:rPr>
      </w:pPr>
      <w:r>
        <w:rPr>
          <w:rFonts w:cs="Courier New" w:ascii="Courier New" w:hAnsi="Courier New"/>
          <w:sz w:val="28"/>
          <w:lang w:eastAsia="en-US"/>
        </w:rPr>
        <w:t>Žemai danguje tarsi geltona kaukolė kabojo mėnuo. Kartkartėmis didžiulis debesis, lyg šmėkla kyštelėjęs ilgą ranką, uždengdavo jį. Dujiniai žibintai tolydžio retėjo, o gatvės vis siaurėjo ir tamsėjo. Sykį vežėjas paklydo, ir jam teko pusę mylios grįžti atgal. Nuo arklio kilo garas, jis bėgo, taškydamas valkas. Šoniniai ekipažo langai apsitraukė storu lyg flanelė rūko sluoksniu.</w:t>
      </w:r>
    </w:p>
    <w:p>
      <w:pPr>
        <w:pStyle w:val="Normal"/>
        <w:rPr>
          <w:rFonts w:ascii="Courier New" w:hAnsi="Courier New" w:cs="Courier New"/>
          <w:sz w:val="28"/>
          <w:lang w:eastAsia="en-US"/>
        </w:rPr>
      </w:pPr>
      <w:r>
        <w:rPr>
          <w:rFonts w:cs="Courier New" w:ascii="Courier New" w:hAnsi="Courier New"/>
          <w:sz w:val="28"/>
          <w:lang w:eastAsia="en-US"/>
        </w:rPr>
        <w:t>"Gydyti sielą pojūčiais, o pojūčius - sielos pagalba". Šie žodžiai nesiliovė skambėję jam ausyse. Jo siela tikrai buvo mirtinai iškamuota. Nejau pojūčiai iš tiesų galėtų ją pagydyti? Pralietas nekaltas kraujas. Kas jį išpirks? Ak, jo išpirkti nebegalima, bet jei nebėra atleidimo, dar liko užmarštis, o jis pasiryžęs užmiršti, sutrypti, sutraiškyti praeitį taip, kaip traiškoma žmogų įgėlusi gyvatė. Galų gale, kokią teisę turėjo Bezilis šitaip su juo kalbėti? Kas jam leido teisti kitus? Tai, ką jis pasakė,- baisu, siaubinga, nepakenčiama.</w:t>
      </w:r>
    </w:p>
    <w:p>
      <w:pPr>
        <w:pStyle w:val="Normal"/>
        <w:rPr>
          <w:rFonts w:ascii="Courier New" w:hAnsi="Courier New" w:cs="Courier New"/>
          <w:sz w:val="28"/>
          <w:lang w:eastAsia="en-US"/>
        </w:rPr>
      </w:pPr>
      <w:r>
        <w:rPr>
          <w:rFonts w:cs="Courier New" w:ascii="Courier New" w:hAnsi="Courier New"/>
          <w:sz w:val="28"/>
          <w:lang w:eastAsia="en-US"/>
        </w:rPr>
        <w:t>Ekipažas riedėjo ir riedėjo, bet Dorianui rodėsi, kad jis juda vis lėčiau. Dorianas pakėlė lango stiklą ir šūktelėjo vežėjui, kad paskubėtų. Jį ėmė kamuoti bjaurus opijaus alkis. Gerklė degė, dailios rankos nervingai gniaužėsi. Įšėlęs jis smogė arkliui savo lazda. Vežėjas nusijuokė ir sušėrė botagu. Tada Dorianas savo ruožtu nusijuokė, tačiau vežėjas tylėjo.</w:t>
      </w:r>
    </w:p>
    <w:p>
      <w:pPr>
        <w:pStyle w:val="Normal"/>
        <w:rPr>
          <w:rFonts w:ascii="Courier New" w:hAnsi="Courier New" w:cs="Courier New"/>
          <w:sz w:val="28"/>
          <w:lang w:eastAsia="en-US"/>
        </w:rPr>
      </w:pPr>
      <w:r>
        <w:rPr>
          <w:rFonts w:cs="Courier New" w:ascii="Courier New" w:hAnsi="Courier New"/>
          <w:sz w:val="28"/>
          <w:lang w:eastAsia="en-US"/>
        </w:rPr>
        <w:t>Atrodė, jog kelias be galo, o gatvės panašios į juodą išsikėtusio voro tinklą. Monotonija tapo nebepakenčiama, ir, rūkui tirštėjant, Dorianą pagavo baimė.</w:t>
      </w:r>
    </w:p>
    <w:p>
      <w:pPr>
        <w:pStyle w:val="Normal"/>
        <w:rPr>
          <w:rFonts w:ascii="Courier New" w:hAnsi="Courier New" w:cs="Courier New"/>
          <w:sz w:val="28"/>
          <w:lang w:eastAsia="en-US"/>
        </w:rPr>
      </w:pPr>
      <w:r>
        <w:rPr>
          <w:rFonts w:cs="Courier New" w:ascii="Courier New" w:hAnsi="Courier New"/>
          <w:sz w:val="28"/>
          <w:lang w:eastAsia="en-US"/>
        </w:rPr>
        <w:t>Paskui jie pravažiavo pro vienišą plytinių kvartalą. Rūkas čia buvo skystesnis, ir Dorianas matė keistas, į butelius panašias degimo krosnis, o viršum jų skleidėsi ugnies liežuvių vėduoklės. Jiems važiuojant kažkur sulojo šuo, toli nakties tamsoje sukliko praskrendanti žuvėdra. Arklys, už provėžos užkliuvęs, knaptelėjo, paskui pasuko į šoną ir ėmę šuoliuoti.</w:t>
      </w:r>
    </w:p>
    <w:p>
      <w:pPr>
        <w:pStyle w:val="Normal"/>
        <w:rPr>
          <w:rFonts w:ascii="Courier New" w:hAnsi="Courier New" w:cs="Courier New"/>
          <w:sz w:val="28"/>
          <w:lang w:eastAsia="en-US"/>
        </w:rPr>
      </w:pPr>
      <w:r>
        <w:rPr>
          <w:rFonts w:cs="Courier New" w:ascii="Courier New" w:hAnsi="Courier New"/>
          <w:sz w:val="28"/>
          <w:lang w:eastAsia="en-US"/>
        </w:rPr>
        <w:t>Netrukus jie išsuko iš negrįsto kelio ir vėl dardėjo grindiniu. Beveik visų namų langai buvo tamsūs, tik šen bei ten lempos apšviestoje užuolaidoje juodavo fantastiški šešėlių siluetai. Dorianas smalsiai žiūrėjo į juos. Šešėliai judėjo tartum milžiniškos marionetės ir mosikavo lyg gyvos būtybės. Jis jautė jiems neapykantą. Prislopintas pyktis ruseno jo širdyje. Kai jie pasuko už kampo, kažkokia moteris pro praviras duris riktelėjo jiems įkandin, o du vyrai gal šimtą jardų vijosi iš paskos. Vežėjas šmaukščiojo botagu.</w:t>
      </w:r>
    </w:p>
    <w:p>
      <w:pPr>
        <w:pStyle w:val="Normal"/>
        <w:rPr>
          <w:rFonts w:ascii="Courier New" w:hAnsi="Courier New" w:cs="Courier New"/>
          <w:sz w:val="28"/>
          <w:lang w:eastAsia="en-US"/>
        </w:rPr>
      </w:pPr>
      <w:r>
        <w:rPr>
          <w:rFonts w:cs="Courier New" w:ascii="Courier New" w:hAnsi="Courier New"/>
          <w:sz w:val="28"/>
          <w:lang w:eastAsia="en-US"/>
        </w:rPr>
        <w:t>Sakoma, kad aistra verčia mintis suktis ratu. Iš tikrųjų, sukramtytos Doriano Grėjaus lūpos be paliovos kraupiai kartojo tuos vylingus žodžius apie sielą ir pojūčius, kol galų gale įsitikino, jog jie visiškai išreiškia jo nuotaiką, ir kol protu pateisino aistras, kurios ir be pritarimo būtų jį užvaldžiusios. Viena vienintelė mintis šliaužė per visas jo smegenų ląsteles, o pašėlęs noras gyventi, baisiausias iš visų žmogaus troškimų, dirgino kiekvieną virpantį nervą, kiekvieną skaidulą. Bjaurumas, kurio jis kadaise nekentė, nes šis grąžindavo jį į tikrovę, dabar dėl tos pačios priežasties tapo jam malonus. Bjaurumas buvo vienintelė realybė. Šiurkštūs barniai, šlykšti landynė, grubi palaido gyvenimo prievarta, net vagių ir valkatų niekšybė buvo daug gyvesnė ir darė didesnį įspūdį už nuostabias Meno formas ir Dainos pažadintas miglotas svajones. Užsimiršimui tik ją ir reikėjo. Po trijų dienų jis bus išsivadavęs.</w:t>
      </w:r>
    </w:p>
    <w:p>
      <w:pPr>
        <w:pStyle w:val="Normal"/>
        <w:rPr>
          <w:rFonts w:ascii="Courier New" w:hAnsi="Courier New" w:cs="Courier New"/>
          <w:sz w:val="28"/>
          <w:lang w:eastAsia="en-US"/>
        </w:rPr>
      </w:pPr>
      <w:r>
        <w:rPr>
          <w:rFonts w:cs="Courier New" w:ascii="Courier New" w:hAnsi="Courier New"/>
          <w:sz w:val="28"/>
          <w:lang w:eastAsia="en-US"/>
        </w:rPr>
        <w:t>Staiga vežėjas, trūktelėjęs vadeles, sustabdė karietą prie tamsaus skersgatvio angos. Viršum žemų stogų su kyšančiais kaminais styrojo juodi laivų stiebai. Balzgano rūko kamuoliai lyg pamėkliškos burės tvyrojo kiemuose.</w:t>
      </w:r>
    </w:p>
    <w:p>
      <w:pPr>
        <w:pStyle w:val="Normal"/>
        <w:rPr>
          <w:rFonts w:ascii="Courier New" w:hAnsi="Courier New" w:cs="Courier New"/>
          <w:sz w:val="28"/>
          <w:lang w:eastAsia="en-US"/>
        </w:rPr>
      </w:pPr>
      <w:r>
        <w:rPr>
          <w:rFonts w:cs="Courier New" w:ascii="Courier New" w:hAnsi="Courier New"/>
          <w:sz w:val="28"/>
          <w:lang w:eastAsia="en-US"/>
        </w:rPr>
        <w:t>- Kažkur čia, ar ne, pone? - kimiu balsu paklausė vežėjas pro langelį.</w:t>
      </w:r>
    </w:p>
    <w:p>
      <w:pPr>
        <w:pStyle w:val="Normal"/>
        <w:rPr>
          <w:rFonts w:ascii="Courier New" w:hAnsi="Courier New" w:cs="Courier New"/>
          <w:sz w:val="28"/>
          <w:lang w:eastAsia="en-US"/>
        </w:rPr>
      </w:pPr>
      <w:r>
        <w:rPr>
          <w:rFonts w:cs="Courier New" w:ascii="Courier New" w:hAnsi="Courier New"/>
          <w:sz w:val="28"/>
          <w:lang w:eastAsia="en-US"/>
        </w:rPr>
        <w:t>Dorianas krūptelėjo ir apsidairė, įsmeigęs akis į tamsą.</w:t>
      </w:r>
    </w:p>
    <w:p>
      <w:pPr>
        <w:pStyle w:val="Normal"/>
        <w:rPr>
          <w:rFonts w:ascii="Courier New" w:hAnsi="Courier New" w:cs="Courier New"/>
          <w:sz w:val="28"/>
          <w:lang w:eastAsia="en-US"/>
        </w:rPr>
      </w:pPr>
      <w:r>
        <w:rPr>
          <w:rFonts w:cs="Courier New" w:ascii="Courier New" w:hAnsi="Courier New"/>
          <w:sz w:val="28"/>
          <w:lang w:eastAsia="en-US"/>
        </w:rPr>
        <w:t>- Ir čia bus gerai,- atsakė ir, iššokęs iš ekipažo, atidavė vežėjui žadėtą priedą, o paskui ėmė skubiai žingsniuoti prieplaukos link. Kur ne kur prie didelių prekybos laivų degė žibintai. Šviesa mirgėjo, jos atspindžiai raibuliavo valkose. Raudona pašvaistė gaubė į tolimą kelionę išplaukiantį laivą - į jį buvo kraunamos anglys. Slidus grindinys atrodė lyg šlapias lietpaltis.</w:t>
      </w:r>
    </w:p>
    <w:p>
      <w:pPr>
        <w:pStyle w:val="Normal"/>
        <w:rPr>
          <w:rFonts w:ascii="Courier New" w:hAnsi="Courier New" w:cs="Courier New"/>
          <w:sz w:val="28"/>
          <w:lang w:eastAsia="en-US"/>
        </w:rPr>
      </w:pPr>
      <w:r>
        <w:rPr>
          <w:rFonts w:cs="Courier New" w:ascii="Courier New" w:hAnsi="Courier New"/>
          <w:sz w:val="28"/>
          <w:lang w:eastAsia="en-US"/>
        </w:rPr>
        <w:t>Dorianas nuskubėjo į kairę, retkarčiais dirsčiodamas atgal pasižiūrėti, ar kas nors neseka. Po septynių ar aštuonių minučių jis priėjo skurdų nedidelį namą, įsispraudusį tarp dviejų aukštų sandėlių. Viename viršutinių langų buvo pastatyta lempa. Dorianas sustojo ir pabeldė sutartu būdu.</w:t>
      </w:r>
    </w:p>
    <w:p>
      <w:pPr>
        <w:pStyle w:val="Normal"/>
        <w:rPr>
          <w:rFonts w:ascii="Courier New" w:hAnsi="Courier New" w:cs="Courier New"/>
          <w:sz w:val="28"/>
          <w:lang w:eastAsia="en-US"/>
        </w:rPr>
      </w:pPr>
      <w:r>
        <w:rPr>
          <w:rFonts w:cs="Courier New" w:ascii="Courier New" w:hAnsi="Courier New"/>
          <w:sz w:val="28"/>
          <w:lang w:eastAsia="en-US"/>
        </w:rPr>
        <w:t>Po valandėlės jis išgirdo žingsnius prieangyje, kažkas atkabino grandinę. Durys tylutėliai atsivėrė, ir jis įėjo į vidų, nė žodžio netaręs susigūžusiai beformei būtybei, kuri, jam įeinant, pasitraukė į šešėlį. Prieangio gale kabojo sudriskusi žalia užuolaida; nuo vėjo gūsio, įsiveržusio iš lauko paskui Dorianą, ji ėmė pleventi ir suptis. Dorianas ją atitraukė ir pateko į ilgą žemą patalpą, kuri galėjo kadaise būti trečios eilės dansingas. Aplinkui ant sienų ryškiai liepsnojo dujinės lempos, o priešais kabantys musių apdergti veidrodžiai skleidė blausius, iškreiptus jų atspindžius. Virpantys šviesos ratai sklido nuo apskretusių briaunoto alavo reflektorių, pritaisytų už lempų. Grindys buvo nubarstytos geltonomis pjuvenomis, kurios daiktais buvo sutryptos į purvą ir išmargintos tamsiomis palieto vyno dėmėmis. Keli malajiečiai, sutūpę prie mažos anglinės krosnelės, žaidė kauliukais ir šnekučiuodamiesi juokėsi, iššiepę baltus dantis. Kampe, užsikniaubęs ant stalo, sėdėjo jūreivis, o prie ryškiom spalvom dažyto bufeto, kuris ėjo palei visą sieną, stovėjo dvi sunykusios moterys ir šaipėsi iš senio, su pasišlykštėjimu valančio savo švarko rankoves.</w:t>
      </w:r>
    </w:p>
    <w:p>
      <w:pPr>
        <w:pStyle w:val="Normal"/>
        <w:rPr>
          <w:rFonts w:ascii="Courier New" w:hAnsi="Courier New" w:cs="Courier New"/>
          <w:sz w:val="28"/>
          <w:lang w:eastAsia="en-US"/>
        </w:rPr>
      </w:pPr>
      <w:r>
        <w:rPr>
          <w:rFonts w:cs="Courier New" w:ascii="Courier New" w:hAnsi="Courier New"/>
          <w:sz w:val="28"/>
          <w:lang w:eastAsia="en-US"/>
        </w:rPr>
        <w:t>- Įsivaizduoja, kad raudonos skruzdėlės jį apniko,- nusijuokė viena, Dorianui einant pro šalį.</w:t>
      </w:r>
    </w:p>
    <w:p>
      <w:pPr>
        <w:pStyle w:val="Normal"/>
        <w:rPr>
          <w:rFonts w:ascii="Courier New" w:hAnsi="Courier New" w:cs="Courier New"/>
          <w:sz w:val="28"/>
          <w:lang w:eastAsia="en-US"/>
        </w:rPr>
      </w:pPr>
      <w:r>
        <w:rPr>
          <w:rFonts w:cs="Courier New" w:ascii="Courier New" w:hAnsi="Courier New"/>
          <w:sz w:val="28"/>
          <w:lang w:eastAsia="en-US"/>
        </w:rPr>
        <w:t>Žmogus išgąstingai pažvelgė į ją ir ėmė verkšlenti.</w:t>
      </w:r>
    </w:p>
    <w:p>
      <w:pPr>
        <w:pStyle w:val="Normal"/>
        <w:rPr>
          <w:rFonts w:ascii="Courier New" w:hAnsi="Courier New" w:cs="Courier New"/>
          <w:sz w:val="28"/>
          <w:lang w:eastAsia="en-US"/>
        </w:rPr>
      </w:pPr>
      <w:r>
        <w:rPr>
          <w:rFonts w:cs="Courier New" w:ascii="Courier New" w:hAnsi="Courier New"/>
          <w:sz w:val="28"/>
          <w:lang w:eastAsia="en-US"/>
        </w:rPr>
        <w:t>Patalpos gale buvo laiptukai į pritemdytą kambarį. Dorianui skubiai lipant per tris išklibusias pakopas, į jį plūsterėjo slogus opijaus kvapas. Jis giliai įkvėpė, ir šnervės jam suvirpo iš malonumo. Jam įėjus į kambarį, jaunas vyriškis lygiais geltonais plaukais, kuris palinkęs viršum lempos degėsi ilgą ploną pypkę, žvilgterėjo į jį ir neryžtingai linkterėjo.</w:t>
      </w:r>
    </w:p>
    <w:p>
      <w:pPr>
        <w:pStyle w:val="Normal"/>
        <w:rPr>
          <w:rFonts w:ascii="Courier New" w:hAnsi="Courier New" w:cs="Courier New"/>
          <w:sz w:val="28"/>
          <w:lang w:eastAsia="en-US"/>
        </w:rPr>
      </w:pPr>
      <w:r>
        <w:rPr>
          <w:rFonts w:cs="Courier New" w:ascii="Courier New" w:hAnsi="Courier New"/>
          <w:sz w:val="28"/>
          <w:lang w:eastAsia="en-US"/>
        </w:rPr>
        <w:t>- Čia tu, Adrianai? - sumurmėjo Dorianas.</w:t>
      </w:r>
    </w:p>
    <w:p>
      <w:pPr>
        <w:pStyle w:val="Normal"/>
        <w:rPr>
          <w:rFonts w:ascii="Courier New" w:hAnsi="Courier New" w:cs="Courier New"/>
          <w:sz w:val="28"/>
          <w:lang w:eastAsia="en-US"/>
        </w:rPr>
      </w:pPr>
      <w:r>
        <w:rPr>
          <w:rFonts w:cs="Courier New" w:ascii="Courier New" w:hAnsi="Courier New"/>
          <w:sz w:val="28"/>
          <w:lang w:eastAsia="en-US"/>
        </w:rPr>
        <w:t>- 0 kur man būti? - apatiškai atsakė šis. - Niekas su manimi dabar nebenori kalbėti.</w:t>
      </w:r>
    </w:p>
    <w:p>
      <w:pPr>
        <w:pStyle w:val="Normal"/>
        <w:rPr>
          <w:rFonts w:ascii="Courier New" w:hAnsi="Courier New" w:cs="Courier New"/>
          <w:sz w:val="28"/>
          <w:lang w:eastAsia="en-US"/>
        </w:rPr>
      </w:pPr>
      <w:r>
        <w:rPr>
          <w:rFonts w:cs="Courier New" w:ascii="Courier New" w:hAnsi="Courier New"/>
          <w:sz w:val="28"/>
          <w:lang w:eastAsia="en-US"/>
        </w:rPr>
        <w:t>- Maniau, kad tu išvykai iš Anglijos.</w:t>
      </w:r>
    </w:p>
    <w:p>
      <w:pPr>
        <w:pStyle w:val="Normal"/>
        <w:rPr>
          <w:rFonts w:ascii="Courier New" w:hAnsi="Courier New" w:cs="Courier New"/>
          <w:sz w:val="28"/>
          <w:lang w:eastAsia="en-US"/>
        </w:rPr>
      </w:pPr>
      <w:r>
        <w:rPr>
          <w:rFonts w:cs="Courier New" w:ascii="Courier New" w:hAnsi="Courier New"/>
          <w:sz w:val="28"/>
          <w:lang w:eastAsia="en-US"/>
        </w:rPr>
        <w:t>- Darlingtonas nieko nedarys. Mano brolis pagaliau apmokėjo sąskaitą. Bet Džordžas nekalba su manimi... Man vis tiek,- pridūrė jis atsidusęs. - Kol šito turi, draugų nereikia. Man rodos, aš per daug turiu draugų.</w:t>
      </w:r>
    </w:p>
    <w:p>
      <w:pPr>
        <w:pStyle w:val="Normal"/>
        <w:rPr>
          <w:rFonts w:ascii="Courier New" w:hAnsi="Courier New" w:cs="Courier New"/>
          <w:sz w:val="28"/>
          <w:lang w:eastAsia="en-US"/>
        </w:rPr>
      </w:pPr>
      <w:r>
        <w:rPr>
          <w:rFonts w:cs="Courier New" w:ascii="Courier New" w:hAnsi="Courier New"/>
          <w:sz w:val="28"/>
          <w:lang w:eastAsia="en-US"/>
        </w:rPr>
        <w:t>Dorianas krūptelėjo, paskui apmetė žvilgsniu groteskiškas figūras, kurios keisčiausiomis pozomis gulėjo suvirtusios ant suplyšusių čiužinių. Iškraipytos galūnės, pražiotos burnos, pastėrusios apsiblaususios akys - visa tai jį traukė. Jis žinojo, kokiose keistose dausose jie kamuojasi ir koks nykus pragaras atskleidžia jiems naujų džiaugsmų paslaptis. Jie buvo laimingesni už jį. Jis dar tebebuvo minčių nelaisvėje. Prisiminimai lyg baisi liga graužė jam sielą. Kartkartėmis jam vaidenosi į jį žvelgiančios Bezilio Holvordo akys. Tačiau Dorianas jau negalįs čia pasilikti. Adrianas Singltonas jį trikdė. Jis norėjo būti ten, kur niekas jo nepažintų. Norėjo pabėgti nuo savęs.</w:t>
      </w:r>
    </w:p>
    <w:p>
      <w:pPr>
        <w:pStyle w:val="Normal"/>
        <w:rPr>
          <w:rFonts w:ascii="Courier New" w:hAnsi="Courier New" w:cs="Courier New"/>
          <w:sz w:val="28"/>
          <w:lang w:eastAsia="en-US"/>
        </w:rPr>
      </w:pPr>
      <w:r>
        <w:rPr>
          <w:rFonts w:cs="Courier New" w:ascii="Courier New" w:hAnsi="Courier New"/>
          <w:sz w:val="28"/>
          <w:lang w:eastAsia="en-US"/>
        </w:rPr>
        <w:t>- Eisiu į kitą vietą,- pasakė jis palūkėjęs.</w:t>
      </w:r>
    </w:p>
    <w:p>
      <w:pPr>
        <w:pStyle w:val="Normal"/>
        <w:rPr/>
      </w:pPr>
      <w:r>
        <w:rPr>
          <w:rFonts w:cs="Courier New" w:ascii="Courier New" w:hAnsi="Courier New"/>
          <w:sz w:val="28"/>
          <w:lang w:eastAsia="en-US"/>
        </w:rPr>
        <w:t>- Ties prieplauka?</w:t>
      </w:r>
    </w:p>
    <w:p>
      <w:pPr>
        <w:pStyle w:val="Normal"/>
        <w:rPr>
          <w:rFonts w:ascii="Courier New" w:hAnsi="Courier New" w:cs="Courier New"/>
          <w:sz w:val="28"/>
          <w:lang w:eastAsia="en-US"/>
        </w:rPr>
      </w:pPr>
      <w:r>
        <w:rPr>
          <w:rFonts w:cs="Courier New" w:ascii="Courier New" w:hAnsi="Courier New"/>
          <w:sz w:val="28"/>
          <w:lang w:eastAsia="en-US"/>
        </w:rPr>
        <w:t>- Taip.</w:t>
      </w:r>
    </w:p>
    <w:p>
      <w:pPr>
        <w:pStyle w:val="Normal"/>
        <w:rPr>
          <w:rFonts w:ascii="Courier New" w:hAnsi="Courier New" w:cs="Courier New"/>
          <w:sz w:val="28"/>
          <w:lang w:eastAsia="en-US"/>
        </w:rPr>
      </w:pPr>
      <w:r>
        <w:rPr>
          <w:rFonts w:cs="Courier New" w:ascii="Courier New" w:hAnsi="Courier New"/>
          <w:sz w:val="28"/>
          <w:lang w:eastAsia="en-US"/>
        </w:rPr>
        <w:t>- Tikriausiai ten bus toji pasiutusi katė. Čia jos nebepriima.</w:t>
      </w:r>
    </w:p>
    <w:p>
      <w:pPr>
        <w:pStyle w:val="Normal"/>
        <w:rPr>
          <w:rFonts w:ascii="Courier New" w:hAnsi="Courier New" w:cs="Courier New"/>
          <w:sz w:val="28"/>
          <w:lang w:eastAsia="en-US"/>
        </w:rPr>
      </w:pPr>
      <w:r>
        <w:rPr>
          <w:rFonts w:cs="Courier New" w:ascii="Courier New" w:hAnsi="Courier New"/>
          <w:sz w:val="28"/>
          <w:lang w:eastAsia="en-US"/>
        </w:rPr>
        <w:t>Dorianas trūktelėjo pečiais.</w:t>
      </w:r>
    </w:p>
    <w:p>
      <w:pPr>
        <w:pStyle w:val="Normal"/>
        <w:rPr>
          <w:rFonts w:ascii="Courier New" w:hAnsi="Courier New" w:cs="Courier New"/>
          <w:sz w:val="28"/>
          <w:lang w:eastAsia="en-US"/>
        </w:rPr>
      </w:pPr>
      <w:r>
        <w:rPr>
          <w:rFonts w:cs="Courier New" w:ascii="Courier New" w:hAnsi="Courier New"/>
          <w:sz w:val="28"/>
          <w:lang w:eastAsia="en-US"/>
        </w:rPr>
        <w:t>- Man įkyrėjo moterys, kurios myli. Moterys, kurios nekenčia, daug įdomesnės. Be to, ten ir tas daiktas geresnis.</w:t>
      </w:r>
    </w:p>
    <w:p>
      <w:pPr>
        <w:pStyle w:val="Normal"/>
        <w:rPr>
          <w:rFonts w:ascii="Courier New" w:hAnsi="Courier New" w:cs="Courier New"/>
          <w:sz w:val="28"/>
          <w:lang w:eastAsia="en-US"/>
        </w:rPr>
      </w:pPr>
      <w:r>
        <w:rPr>
          <w:rFonts w:cs="Courier New" w:ascii="Courier New" w:hAnsi="Courier New"/>
          <w:sz w:val="28"/>
          <w:lang w:eastAsia="en-US"/>
        </w:rPr>
        <w:t>- Beveik toks pat.</w:t>
      </w:r>
    </w:p>
    <w:p>
      <w:pPr>
        <w:pStyle w:val="Normal"/>
        <w:rPr/>
      </w:pPr>
      <w:r>
        <w:rPr>
          <w:rFonts w:cs="Courier New" w:ascii="Courier New" w:hAnsi="Courier New"/>
          <w:sz w:val="28"/>
          <w:lang w:eastAsia="en-US"/>
        </w:rPr>
        <w:t>- Man labiau patinka. Eime išgerti. Labai noriu.</w:t>
      </w:r>
    </w:p>
    <w:p>
      <w:pPr>
        <w:pStyle w:val="Normal"/>
        <w:rPr>
          <w:rFonts w:ascii="Courier New" w:hAnsi="Courier New" w:cs="Courier New"/>
          <w:sz w:val="28"/>
          <w:lang w:eastAsia="en-US"/>
        </w:rPr>
      </w:pPr>
      <w:r>
        <w:rPr>
          <w:rFonts w:cs="Courier New" w:ascii="Courier New" w:hAnsi="Courier New"/>
          <w:sz w:val="28"/>
          <w:lang w:eastAsia="en-US"/>
        </w:rPr>
        <w:t>- Aš nieko nenoriu,- sumurmėjo jaunasis vyras.</w:t>
      </w:r>
    </w:p>
    <w:p>
      <w:pPr>
        <w:pStyle w:val="Normal"/>
        <w:rPr>
          <w:rFonts w:ascii="Courier New" w:hAnsi="Courier New" w:cs="Courier New"/>
          <w:sz w:val="28"/>
          <w:lang w:eastAsia="en-US"/>
        </w:rPr>
      </w:pPr>
      <w:r>
        <w:rPr>
          <w:rFonts w:cs="Courier New" w:ascii="Courier New" w:hAnsi="Courier New"/>
          <w:sz w:val="28"/>
          <w:lang w:eastAsia="en-US"/>
        </w:rPr>
        <w:t>- Vis tiek eime.</w:t>
      </w:r>
    </w:p>
    <w:p>
      <w:pPr>
        <w:pStyle w:val="Normal"/>
        <w:rPr>
          <w:rFonts w:ascii="Courier New" w:hAnsi="Courier New" w:cs="Courier New"/>
          <w:sz w:val="28"/>
          <w:lang w:eastAsia="en-US"/>
        </w:rPr>
      </w:pPr>
      <w:r>
        <w:rPr>
          <w:rFonts w:cs="Courier New" w:ascii="Courier New" w:hAnsi="Courier New"/>
          <w:sz w:val="28"/>
          <w:lang w:eastAsia="en-US"/>
        </w:rPr>
        <w:t>Adrianas Singltonas sunkiai pakilo ir nusekė paskui Dorianą ligi baro. Mulatas apdriskusiu tiurbanu ir nutriušusiu paltu pasveikino jį, bjauriai išsišiepdamas, ir pastūmėjo butelį brendžio bei dvi taures. Prislinko moterys ir ėmė plepėti. Dorianas atsuko joms nugarą ir kažką tyliai pasakė Adrianui Singltonui.</w:t>
      </w:r>
    </w:p>
    <w:p>
      <w:pPr>
        <w:pStyle w:val="Normal"/>
        <w:rPr>
          <w:rFonts w:ascii="Courier New" w:hAnsi="Courier New" w:cs="Courier New"/>
          <w:sz w:val="28"/>
          <w:lang w:eastAsia="en-US"/>
        </w:rPr>
      </w:pPr>
      <w:r>
        <w:rPr>
          <w:rFonts w:cs="Courier New" w:ascii="Courier New" w:hAnsi="Courier New"/>
          <w:sz w:val="28"/>
          <w:lang w:eastAsia="en-US"/>
        </w:rPr>
        <w:t>Šypsnys iškreipė vienos moters veidą.</w:t>
      </w:r>
    </w:p>
    <w:p>
      <w:pPr>
        <w:pStyle w:val="Normal"/>
        <w:rPr>
          <w:rFonts w:ascii="Courier New" w:hAnsi="Courier New" w:cs="Courier New"/>
          <w:sz w:val="28"/>
          <w:lang w:eastAsia="en-US"/>
        </w:rPr>
      </w:pPr>
      <w:r>
        <w:rPr>
          <w:rFonts w:cs="Courier New" w:ascii="Courier New" w:hAnsi="Courier New"/>
          <w:sz w:val="28"/>
          <w:lang w:eastAsia="en-US"/>
        </w:rPr>
        <w:t>- Kokie išdidūs mes šiandien,- nusišaipė jinai.</w:t>
      </w:r>
    </w:p>
    <w:p>
      <w:pPr>
        <w:pStyle w:val="Normal"/>
        <w:rPr>
          <w:rFonts w:ascii="Courier New" w:hAnsi="Courier New" w:cs="Courier New"/>
          <w:sz w:val="28"/>
          <w:lang w:eastAsia="en-US"/>
        </w:rPr>
      </w:pPr>
      <w:r>
        <w:rPr>
          <w:rFonts w:cs="Courier New" w:ascii="Courier New" w:hAnsi="Courier New"/>
          <w:sz w:val="28"/>
          <w:lang w:eastAsia="en-US"/>
        </w:rPr>
        <w:t>- Dėl dievo, nekalbink manęs,- suriko Dorianas, treptelėdamas koja. - Ko nori? Pinigų? Še! Tik nebekalbink manęs!</w:t>
      </w:r>
    </w:p>
    <w:p>
      <w:pPr>
        <w:pStyle w:val="Normal"/>
        <w:rPr>
          <w:rFonts w:ascii="Courier New" w:hAnsi="Courier New" w:cs="Courier New"/>
          <w:sz w:val="28"/>
          <w:lang w:eastAsia="en-US"/>
        </w:rPr>
      </w:pPr>
      <w:r>
        <w:rPr>
          <w:rFonts w:cs="Courier New" w:ascii="Courier New" w:hAnsi="Courier New"/>
          <w:sz w:val="28"/>
          <w:lang w:eastAsia="en-US"/>
        </w:rPr>
        <w:t>Atbukusiose moters akyse blykstelėjo dvi raudonos kibirkštys, bet vėl užgeso, ir akys liko bereikšmės, apsiblaususios. Ji atkragino galvą ir godžiais pirštais susišlavė monetas nuo baro. Draugė pavydžiai ją stebėjo.</w:t>
      </w:r>
    </w:p>
    <w:p>
      <w:pPr>
        <w:pStyle w:val="Normal"/>
        <w:rPr>
          <w:rFonts w:ascii="Courier New" w:hAnsi="Courier New" w:cs="Courier New"/>
          <w:sz w:val="28"/>
          <w:lang w:eastAsia="en-US"/>
        </w:rPr>
      </w:pPr>
      <w:r>
        <w:rPr>
          <w:rFonts w:cs="Courier New" w:ascii="Courier New" w:hAnsi="Courier New"/>
          <w:sz w:val="28"/>
          <w:lang w:eastAsia="en-US"/>
        </w:rPr>
        <w:t>- Kam visa tai? - atsiduso Adrianas Singltonas. Grįžti nebenoriu. Ar ne vis tiek? Man ir čia gera.</w:t>
      </w:r>
    </w:p>
    <w:p>
      <w:pPr>
        <w:pStyle w:val="Normal"/>
        <w:rPr>
          <w:rFonts w:ascii="Courier New" w:hAnsi="Courier New" w:cs="Courier New"/>
          <w:sz w:val="28"/>
          <w:lang w:eastAsia="en-US"/>
        </w:rPr>
      </w:pPr>
      <w:r>
        <w:rPr>
          <w:rFonts w:cs="Courier New" w:ascii="Courier New" w:hAnsi="Courier New"/>
          <w:sz w:val="28"/>
          <w:lang w:eastAsia="en-US"/>
        </w:rPr>
        <w:t>- Parašysi man, jei tau ko reikės?- pasakė Dorianas palūkėjęs.</w:t>
      </w:r>
    </w:p>
    <w:p>
      <w:pPr>
        <w:pStyle w:val="Normal"/>
        <w:rPr>
          <w:rFonts w:ascii="Courier New" w:hAnsi="Courier New" w:cs="Courier New"/>
          <w:sz w:val="28"/>
          <w:lang w:eastAsia="en-US"/>
        </w:rPr>
      </w:pPr>
      <w:r>
        <w:rPr>
          <w:rFonts w:cs="Courier New" w:ascii="Courier New" w:hAnsi="Courier New"/>
          <w:sz w:val="28"/>
          <w:lang w:eastAsia="en-US"/>
        </w:rPr>
        <w:t>- Galbūt.</w:t>
      </w:r>
    </w:p>
    <w:p>
      <w:pPr>
        <w:pStyle w:val="Normal"/>
        <w:rPr>
          <w:rFonts w:ascii="Courier New" w:hAnsi="Courier New" w:cs="Courier New"/>
          <w:sz w:val="28"/>
          <w:lang w:eastAsia="en-US"/>
        </w:rPr>
      </w:pPr>
      <w:r>
        <w:rPr>
          <w:rFonts w:cs="Courier New" w:ascii="Courier New" w:hAnsi="Courier New"/>
          <w:sz w:val="28"/>
          <w:lang w:eastAsia="en-US"/>
        </w:rPr>
        <w:t>- Labanakt.</w:t>
      </w:r>
    </w:p>
    <w:p>
      <w:pPr>
        <w:pStyle w:val="Normal"/>
        <w:rPr>
          <w:rFonts w:ascii="Courier New" w:hAnsi="Courier New" w:cs="Courier New"/>
          <w:sz w:val="28"/>
          <w:lang w:eastAsia="en-US"/>
        </w:rPr>
      </w:pPr>
      <w:r>
        <w:rPr>
          <w:rFonts w:cs="Courier New" w:ascii="Courier New" w:hAnsi="Courier New"/>
          <w:sz w:val="28"/>
          <w:lang w:eastAsia="en-US"/>
        </w:rPr>
        <w:t>- Labanakt,- atsakė jaunasis vyras, lipdamas laiptais aukštyn ir nosine šluostydamas sukepusias lūpas.</w:t>
      </w:r>
    </w:p>
    <w:p>
      <w:pPr>
        <w:pStyle w:val="Normal"/>
        <w:rPr>
          <w:rFonts w:ascii="Courier New" w:hAnsi="Courier New" w:cs="Courier New"/>
          <w:sz w:val="28"/>
          <w:lang w:eastAsia="en-US"/>
        </w:rPr>
      </w:pPr>
      <w:r>
        <w:rPr>
          <w:rFonts w:cs="Courier New" w:ascii="Courier New" w:hAnsi="Courier New"/>
          <w:sz w:val="28"/>
          <w:lang w:eastAsia="en-US"/>
        </w:rPr>
        <w:t>Dorianas skausmo iškreiptu veidu nuėjo prie durų. Jam betraukiant užuolaidą, šlykštus juokas išsiveržė iš pinigus paėmusios moters dažytų lūpų.</w:t>
      </w:r>
    </w:p>
    <w:p>
      <w:pPr>
        <w:pStyle w:val="Normal"/>
        <w:rPr>
          <w:rFonts w:ascii="Courier New" w:hAnsi="Courier New" w:cs="Courier New"/>
          <w:sz w:val="28"/>
          <w:lang w:eastAsia="en-US"/>
        </w:rPr>
      </w:pPr>
      <w:r>
        <w:rPr>
          <w:rFonts w:cs="Courier New" w:ascii="Courier New" w:hAnsi="Courier New"/>
          <w:sz w:val="28"/>
          <w:lang w:eastAsia="en-US"/>
        </w:rPr>
        <w:t>- Va, eina tas, kur velniui parsidavė,- žagsėdama sugergždė jinai.</w:t>
      </w:r>
    </w:p>
    <w:p>
      <w:pPr>
        <w:pStyle w:val="Normal"/>
        <w:rPr>
          <w:rFonts w:ascii="Courier New" w:hAnsi="Courier New" w:cs="Courier New"/>
          <w:sz w:val="28"/>
          <w:lang w:eastAsia="en-US"/>
        </w:rPr>
      </w:pPr>
      <w:r>
        <w:rPr>
          <w:rFonts w:cs="Courier New" w:ascii="Courier New" w:hAnsi="Courier New"/>
          <w:sz w:val="28"/>
          <w:lang w:eastAsia="en-US"/>
        </w:rPr>
        <w:t>- Eik velniop! - sušuko jis. - Palik mane!</w:t>
      </w:r>
    </w:p>
    <w:p>
      <w:pPr>
        <w:pStyle w:val="Normal"/>
        <w:rPr>
          <w:rFonts w:ascii="Courier New" w:hAnsi="Courier New" w:cs="Courier New"/>
          <w:sz w:val="28"/>
          <w:lang w:eastAsia="en-US"/>
        </w:rPr>
      </w:pPr>
      <w:r>
        <w:rPr>
          <w:rFonts w:cs="Courier New" w:ascii="Courier New" w:hAnsi="Courier New"/>
          <w:sz w:val="28"/>
          <w:lang w:eastAsia="en-US"/>
        </w:rPr>
        <w:t>Ji spragtelėjo pirštais.</w:t>
      </w:r>
    </w:p>
    <w:p>
      <w:pPr>
        <w:pStyle w:val="Normal"/>
        <w:rPr>
          <w:rFonts w:ascii="Courier New" w:hAnsi="Courier New" w:cs="Courier New"/>
          <w:sz w:val="28"/>
          <w:lang w:eastAsia="en-US"/>
        </w:rPr>
      </w:pPr>
      <w:r>
        <w:rPr>
          <w:rFonts w:cs="Courier New" w:ascii="Courier New" w:hAnsi="Courier New"/>
          <w:sz w:val="28"/>
          <w:lang w:eastAsia="en-US"/>
        </w:rPr>
        <w:t>- Norėtum, kad Pasakų Princu vadinčiau? - suspigo jinai Dorianui įkandin.</w:t>
      </w:r>
    </w:p>
    <w:p>
      <w:pPr>
        <w:pStyle w:val="Normal"/>
        <w:rPr>
          <w:rFonts w:ascii="Courier New" w:hAnsi="Courier New" w:cs="Courier New"/>
          <w:sz w:val="28"/>
          <w:lang w:eastAsia="en-US"/>
        </w:rPr>
      </w:pPr>
      <w:r>
        <w:rPr>
          <w:rFonts w:cs="Courier New" w:ascii="Courier New" w:hAnsi="Courier New"/>
          <w:sz w:val="28"/>
          <w:lang w:eastAsia="en-US"/>
        </w:rPr>
        <w:t>Sulig tais žodžiais snaudžiantis jūreivis pašoko ir kaip pašėlęs ėmė dairytis. Jis išgirdo, kaip trinktelėjo uždaromos prieangio durys. Ir išlėkė lyg genamas.</w:t>
      </w:r>
    </w:p>
    <w:p>
      <w:pPr>
        <w:pStyle w:val="Normal"/>
        <w:rPr>
          <w:rFonts w:ascii="Courier New" w:hAnsi="Courier New" w:cs="Courier New"/>
          <w:sz w:val="28"/>
          <w:lang w:eastAsia="en-US"/>
        </w:rPr>
      </w:pPr>
      <w:r>
        <w:rPr>
          <w:rFonts w:cs="Courier New" w:ascii="Courier New" w:hAnsi="Courier New"/>
          <w:sz w:val="28"/>
          <w:lang w:eastAsia="en-US"/>
        </w:rPr>
        <w:t>Dorianas Grėjus skubėjo palei molą per dulkiantį lietų. Kažkodėl jį sujaudino susitikimas su Adrianu Singltonu, ir jis ėmė svarstyti, ar iš tikrųjų yra kaltas dėl šio jaunuolio pražūties, kaip kad užgauliai jį užpuolė Bezilis Holvordas. Dorianas prikando lūpą, kelias akimirkas liūdesys apniaukė jam akis. Bet pagaliau kas jam Adrianas? Gyvenimas per trumpas, kad ant savo pečių užsikrautum svetimų suklydimų naštą. Kiekvienas gyvena savo gyvenimą ir moka už jį pats. Tik gaila, kad taip dažnai tenka mokėti už vieną vienintelę klaidą. Reikia mokėti be paliovos. Likimas niekada galutinai nesuveda savo sąskaitų su žmogumi.</w:t>
      </w:r>
    </w:p>
    <w:p>
      <w:pPr>
        <w:pStyle w:val="Normal"/>
        <w:rPr>
          <w:rFonts w:ascii="Courier New" w:hAnsi="Courier New" w:cs="Courier New"/>
          <w:sz w:val="28"/>
          <w:lang w:eastAsia="en-US"/>
        </w:rPr>
      </w:pPr>
      <w:r>
        <w:rPr>
          <w:rFonts w:cs="Courier New" w:ascii="Courier New" w:hAnsi="Courier New"/>
          <w:sz w:val="28"/>
          <w:lang w:eastAsia="en-US"/>
        </w:rPr>
        <w:t>Psichologai teigia, jog yra akimirkų, kai nuodėmės troškimas ar noras įvykdyti tai, ką pasaulis vadina nuodėme, taip pagauna žmogų, jog kiekviena jo raumenį, skaidula, kiekviena jo smegenų ląstelė prisipildo baisių impulsų. Tokiais atvejais ir vyrai, ir moterys praranda valios laisvę. Jie eina į savo baisią pražūtį taip, kaip eina automatai. Pasirinkimo jie nebeturi, jų sąžinė žuvusi, o jei ji dar gyva, tai tik tam, kad maištas atrodytų dar patrauklesnis, neklusnumas - žavesnis. Nes visos nuodėmės, kaip nesiliaudami mums tvirtina teologai, kyla iš neklusnumo. Ir išdidžioji dvasia, toji blogio aušrinė žvaigždė, krito iš dangaus už tai, kad maištavo.</w:t>
      </w:r>
    </w:p>
    <w:p>
      <w:pPr>
        <w:pStyle w:val="Normal"/>
        <w:rPr>
          <w:rFonts w:ascii="Courier New" w:hAnsi="Courier New" w:cs="Courier New"/>
          <w:sz w:val="28"/>
          <w:lang w:eastAsia="en-US"/>
        </w:rPr>
      </w:pPr>
      <w:r>
        <w:rPr>
          <w:rFonts w:cs="Courier New" w:ascii="Courier New" w:hAnsi="Courier New"/>
          <w:sz w:val="28"/>
          <w:lang w:eastAsia="en-US"/>
        </w:rPr>
        <w:t>Apdiržusia širdimi, geisdamas tik blogio, pilnas nešvarių minčių, maišto trokštančia siela Dorianas skubėjo, tolydžio spartindamas žingsnį, bet tuo metu, kai jis jau nėrė į tamsią tarpuvartę, kur ne kartą suko, norėdamas trumpesniu keliu pasiekti tą blogu vardu garsėjančią landynę, staiga pajuto, kaip iš užpakalio kažkas jį pačiupo; nespėjęs pasipriešinti, Dorianas buvo priremtas prie sienos, o žiauri ranka jau gniaužė jam gerklę.</w:t>
      </w:r>
    </w:p>
    <w:p>
      <w:pPr>
        <w:pStyle w:val="Normal"/>
        <w:rPr>
          <w:rFonts w:ascii="Courier New" w:hAnsi="Courier New" w:cs="Courier New"/>
          <w:sz w:val="28"/>
          <w:lang w:eastAsia="en-US"/>
        </w:rPr>
      </w:pPr>
      <w:r>
        <w:rPr>
          <w:rFonts w:cs="Courier New" w:ascii="Courier New" w:hAnsi="Courier New"/>
          <w:sz w:val="28"/>
          <w:lang w:eastAsia="en-US"/>
        </w:rPr>
        <w:t>Dorianas grūmėsi kaip pašėlęs ir baisiom pastangom atgniaužė smaugiančius pirštus. Po akimirkos jis išgirdo revolverio spragtelėjimą ir pamatė, kaip blizga tiesiai jam į galvą nutaikytas vamzdis, o priešais juoduoja tamsi neaukšto kresno vyro povyza.</w:t>
      </w:r>
    </w:p>
    <w:p>
      <w:pPr>
        <w:pStyle w:val="Normal"/>
        <w:rPr>
          <w:rFonts w:ascii="Courier New" w:hAnsi="Courier New" w:cs="Courier New"/>
          <w:sz w:val="28"/>
          <w:lang w:eastAsia="en-US"/>
        </w:rPr>
      </w:pPr>
      <w:r>
        <w:rPr>
          <w:rFonts w:cs="Courier New" w:ascii="Courier New" w:hAnsi="Courier New"/>
          <w:sz w:val="28"/>
          <w:lang w:eastAsia="en-US"/>
        </w:rPr>
        <w:t>- Ko norit? - suvapėjo Dorianas.</w:t>
      </w:r>
    </w:p>
    <w:p>
      <w:pPr>
        <w:pStyle w:val="Normal"/>
        <w:rPr>
          <w:rFonts w:ascii="Courier New" w:hAnsi="Courier New" w:cs="Courier New"/>
          <w:sz w:val="28"/>
          <w:lang w:eastAsia="en-US"/>
        </w:rPr>
      </w:pPr>
      <w:r>
        <w:rPr>
          <w:rFonts w:cs="Courier New" w:ascii="Courier New" w:hAnsi="Courier New"/>
          <w:sz w:val="28"/>
          <w:lang w:eastAsia="en-US"/>
        </w:rPr>
        <w:t>- Tylėk! Šausiu, jei krustelėsi!</w:t>
      </w:r>
    </w:p>
    <w:p>
      <w:pPr>
        <w:pStyle w:val="Normal"/>
        <w:rPr>
          <w:rFonts w:ascii="Courier New" w:hAnsi="Courier New" w:cs="Courier New"/>
          <w:sz w:val="28"/>
          <w:lang w:eastAsia="en-US"/>
        </w:rPr>
      </w:pPr>
      <w:r>
        <w:rPr>
          <w:rFonts w:cs="Courier New" w:ascii="Courier New" w:hAnsi="Courier New"/>
          <w:sz w:val="28"/>
          <w:lang w:eastAsia="en-US"/>
        </w:rPr>
        <w:t>- Jums protas pasimaišė. Ką aš jums padariau?</w:t>
      </w:r>
    </w:p>
    <w:p>
      <w:pPr>
        <w:pStyle w:val="Normal"/>
        <w:rPr>
          <w:rFonts w:ascii="Courier New" w:hAnsi="Courier New" w:cs="Courier New"/>
          <w:sz w:val="28"/>
          <w:lang w:eastAsia="en-US"/>
        </w:rPr>
      </w:pPr>
      <w:r>
        <w:rPr>
          <w:rFonts w:cs="Courier New" w:ascii="Courier New" w:hAnsi="Courier New"/>
          <w:sz w:val="28"/>
          <w:lang w:eastAsia="en-US"/>
        </w:rPr>
        <w:t>- Pražudei Sibilę Vein,- pasigirdo atsakymas. - O Sibilė Vein buvo mano sesuo. Ji nusižudė. Aš tą žinau. Ant tavęs krinta kaltė dėl jos mirties. Prisiekiau, kad už tai tave nudėsiu. Daugelį metų tavęs ieškojau. Neturėjau jokio ženklo, jokio pėdsako. Abu žmonės, kurie būtų galėję papasakoti, kaip atrodai, jau negyvi. Nieko nežinojau apie tave, tik meilės vardą, kuriuo jinai tave vadindavo. Šį vakarą atsitiktinai jį išgirdau. Susitaikyk su Dievu, nes šiąnakt mirsi.</w:t>
      </w:r>
    </w:p>
    <w:p>
      <w:pPr>
        <w:pStyle w:val="Normal"/>
        <w:rPr>
          <w:rFonts w:ascii="Courier New" w:hAnsi="Courier New" w:cs="Courier New"/>
          <w:sz w:val="28"/>
          <w:lang w:eastAsia="en-US"/>
        </w:rPr>
      </w:pPr>
      <w:r>
        <w:rPr>
          <w:rFonts w:cs="Courier New" w:ascii="Courier New" w:hAnsi="Courier New"/>
          <w:sz w:val="28"/>
          <w:lang w:eastAsia="en-US"/>
        </w:rPr>
        <w:t>Dorianui Grėjui iš baimės akys aptemo.</w:t>
      </w:r>
    </w:p>
    <w:p>
      <w:pPr>
        <w:pStyle w:val="Normal"/>
        <w:rPr>
          <w:rFonts w:ascii="Courier New" w:hAnsi="Courier New" w:cs="Courier New"/>
          <w:sz w:val="28"/>
          <w:lang w:eastAsia="en-US"/>
        </w:rPr>
      </w:pPr>
      <w:r>
        <w:rPr>
          <w:rFonts w:cs="Courier New" w:ascii="Courier New" w:hAnsi="Courier New"/>
          <w:sz w:val="28"/>
          <w:lang w:eastAsia="en-US"/>
        </w:rPr>
        <w:t>- Niekada tokios nepažinojau,- pralemeno jis. - Niekada apie tokią negirdėjau. Iš proto išsikraustėt.</w:t>
      </w:r>
    </w:p>
    <w:p>
      <w:pPr>
        <w:pStyle w:val="Normal"/>
        <w:rPr>
          <w:rFonts w:ascii="Courier New" w:hAnsi="Courier New" w:cs="Courier New"/>
          <w:sz w:val="28"/>
          <w:lang w:eastAsia="en-US"/>
        </w:rPr>
      </w:pPr>
      <w:r>
        <w:rPr>
          <w:rFonts w:cs="Courier New" w:ascii="Courier New" w:hAnsi="Courier New"/>
          <w:sz w:val="28"/>
          <w:lang w:eastAsia="en-US"/>
        </w:rPr>
        <w:t>- Verčiau išpažink savo nuodėmes. Kaip mane gyvą matai, tau galas.</w:t>
      </w:r>
    </w:p>
    <w:p>
      <w:pPr>
        <w:pStyle w:val="Normal"/>
        <w:rPr>
          <w:rFonts w:ascii="Courier New" w:hAnsi="Courier New" w:cs="Courier New"/>
          <w:sz w:val="28"/>
          <w:lang w:eastAsia="en-US"/>
        </w:rPr>
      </w:pPr>
      <w:r>
        <w:rPr>
          <w:rFonts w:cs="Courier New" w:ascii="Courier New" w:hAnsi="Courier New"/>
          <w:sz w:val="28"/>
          <w:lang w:eastAsia="en-US"/>
        </w:rPr>
        <w:t>Baisi akimirka. Dorianas nežinojo, nei ką sakyti, nei ką daryti.</w:t>
      </w:r>
    </w:p>
    <w:p>
      <w:pPr>
        <w:pStyle w:val="Normal"/>
        <w:rPr>
          <w:rFonts w:ascii="Courier New" w:hAnsi="Courier New" w:cs="Courier New"/>
          <w:sz w:val="28"/>
          <w:lang w:eastAsia="en-US"/>
        </w:rPr>
      </w:pPr>
      <w:r>
        <w:rPr>
          <w:rFonts w:cs="Courier New" w:ascii="Courier New" w:hAnsi="Courier New"/>
          <w:sz w:val="28"/>
          <w:lang w:eastAsia="en-US"/>
        </w:rPr>
        <w:t>- Klaupkis! - suriaumojo vyriškis. - Duodu vieną minutę susitaikyti su Dievu, ne daugiau. Šiąnakt išplaukiu į Indiją ir prieš tai turiu atlikti pareigą. Vieną minutę. Ne daugiau.</w:t>
      </w:r>
    </w:p>
    <w:p>
      <w:pPr>
        <w:pStyle w:val="Normal"/>
        <w:rPr>
          <w:rFonts w:ascii="Courier New" w:hAnsi="Courier New" w:cs="Courier New"/>
          <w:sz w:val="28"/>
          <w:lang w:eastAsia="en-US"/>
        </w:rPr>
      </w:pPr>
      <w:r>
        <w:rPr>
          <w:rFonts w:cs="Courier New" w:ascii="Courier New" w:hAnsi="Courier New"/>
          <w:sz w:val="28"/>
          <w:lang w:eastAsia="en-US"/>
        </w:rPr>
        <w:t>Dorianui nusviro rankos. Sustingęs iš siaubo, jis nebežinojo ką daryti. Staiga jam švystelėjo beprotiška viltis.</w:t>
      </w:r>
    </w:p>
    <w:p>
      <w:pPr>
        <w:pStyle w:val="Normal"/>
        <w:rPr>
          <w:rFonts w:ascii="Courier New" w:hAnsi="Courier New" w:cs="Courier New"/>
          <w:sz w:val="28"/>
          <w:lang w:eastAsia="en-US"/>
        </w:rPr>
      </w:pPr>
      <w:r>
        <w:rPr>
          <w:rFonts w:cs="Courier New" w:ascii="Courier New" w:hAnsi="Courier New"/>
          <w:sz w:val="28"/>
          <w:lang w:eastAsia="en-US"/>
        </w:rPr>
        <w:t>- Palaukit! - suriko jis.- Kada nusižudė jūsų sesuo? Sakykit greitai - kada?</w:t>
      </w:r>
    </w:p>
    <w:p>
      <w:pPr>
        <w:pStyle w:val="Normal"/>
        <w:rPr>
          <w:rFonts w:ascii="Courier New" w:hAnsi="Courier New" w:cs="Courier New"/>
          <w:sz w:val="28"/>
          <w:lang w:eastAsia="en-US"/>
        </w:rPr>
      </w:pPr>
      <w:r>
        <w:rPr>
          <w:rFonts w:cs="Courier New" w:ascii="Courier New" w:hAnsi="Courier New"/>
          <w:sz w:val="28"/>
          <w:lang w:eastAsia="en-US"/>
        </w:rPr>
        <w:t>- Prieš aštuoniolika metų,- atsakė vyriškis. - Ko čia klausti! Negi metai svarbu?</w:t>
      </w:r>
    </w:p>
    <w:p>
      <w:pPr>
        <w:pStyle w:val="Normal"/>
        <w:rPr>
          <w:rFonts w:ascii="Courier New" w:hAnsi="Courier New" w:cs="Courier New"/>
          <w:sz w:val="28"/>
          <w:lang w:eastAsia="en-US"/>
        </w:rPr>
      </w:pPr>
      <w:r>
        <w:rPr>
          <w:rFonts w:cs="Courier New" w:ascii="Courier New" w:hAnsi="Courier New"/>
          <w:sz w:val="28"/>
          <w:lang w:eastAsia="en-US"/>
        </w:rPr>
        <w:t>- Aštuoniolika metų,- nusijuokė Dorianas, ir jo balse suskambo pergalė. - Aštuoniolika metų! Nusiveskit mane po žibintu ir pažvelkit man į veidą.</w:t>
      </w:r>
    </w:p>
    <w:p>
      <w:pPr>
        <w:pStyle w:val="Normal"/>
        <w:rPr>
          <w:rFonts w:ascii="Courier New" w:hAnsi="Courier New" w:cs="Courier New"/>
          <w:sz w:val="28"/>
          <w:lang w:eastAsia="en-US"/>
        </w:rPr>
      </w:pPr>
      <w:r>
        <w:rPr>
          <w:rFonts w:cs="Courier New" w:ascii="Courier New" w:hAnsi="Courier New"/>
          <w:sz w:val="28"/>
          <w:lang w:eastAsia="en-US"/>
        </w:rPr>
        <w:t>Džeimsas Veinas akimirką dvejojo, nesuprasdamas, ko nori Dorianas. Paskui čiupo jį ir ištempė iš tarpuvartės.</w:t>
      </w:r>
    </w:p>
    <w:p>
      <w:pPr>
        <w:pStyle w:val="Normal"/>
        <w:rPr>
          <w:rFonts w:ascii="Courier New" w:hAnsi="Courier New" w:cs="Courier New"/>
          <w:sz w:val="28"/>
          <w:lang w:eastAsia="en-US"/>
        </w:rPr>
      </w:pPr>
      <w:r>
        <w:rPr>
          <w:rFonts w:cs="Courier New" w:ascii="Courier New" w:hAnsi="Courier New"/>
          <w:sz w:val="28"/>
          <w:lang w:eastAsia="en-US"/>
        </w:rPr>
        <w:t>Vėjo blaškoma žibinto šviesa buvo blausi ir mirgėjo, tačiau jos užteko, kad Džeimsas pamatytį šiurpią klaidą, kurią tarėsi padaręs, nes žmogaus, kurį ketino nužudyti, veidas žydėjo jaunyste, buvo nesuteršto jos tyrumo. Atrodė, kad jam ne daugiau kaip dvidešimt pavasarių, vargu ar buvo vyresnis, gal net tokio pat amžiaus, kaip jo sesuo, kai prieš daugelį metų jie išsiskyrė. Neliko jokių abejonių, kad ne šis žmogus ją pražudė.</w:t>
      </w:r>
    </w:p>
    <w:p>
      <w:pPr>
        <w:pStyle w:val="Normal"/>
        <w:rPr>
          <w:rFonts w:ascii="Courier New" w:hAnsi="Courier New" w:cs="Courier New"/>
          <w:sz w:val="28"/>
          <w:lang w:eastAsia="en-US"/>
        </w:rPr>
      </w:pPr>
      <w:r>
        <w:rPr>
          <w:rFonts w:cs="Courier New" w:ascii="Courier New" w:hAnsi="Courier New"/>
          <w:sz w:val="28"/>
          <w:lang w:eastAsia="en-US"/>
        </w:rPr>
        <w:t>Jis paleido Dorianą ir svirduliuodamas atšlijo.</w:t>
      </w:r>
    </w:p>
    <w:p>
      <w:pPr>
        <w:pStyle w:val="Normal"/>
        <w:rPr>
          <w:rFonts w:ascii="Courier New" w:hAnsi="Courier New" w:cs="Courier New"/>
          <w:sz w:val="28"/>
          <w:lang w:eastAsia="en-US"/>
        </w:rPr>
      </w:pPr>
      <w:r>
        <w:rPr>
          <w:rFonts w:cs="Courier New" w:ascii="Courier New" w:hAnsi="Courier New"/>
          <w:sz w:val="28"/>
          <w:lang w:eastAsia="en-US"/>
        </w:rPr>
        <w:t>- Dieve mano! Dieve mano! - sušuko jis. - Juk būčiau jus nužudęs!</w:t>
      </w:r>
    </w:p>
    <w:p>
      <w:pPr>
        <w:pStyle w:val="Normal"/>
        <w:rPr>
          <w:rFonts w:ascii="Courier New" w:hAnsi="Courier New" w:cs="Courier New"/>
          <w:sz w:val="28"/>
          <w:lang w:eastAsia="en-US"/>
        </w:rPr>
      </w:pPr>
      <w:r>
        <w:rPr>
          <w:rFonts w:cs="Courier New" w:ascii="Courier New" w:hAnsi="Courier New"/>
          <w:sz w:val="28"/>
          <w:lang w:eastAsia="en-US"/>
        </w:rPr>
        <w:t>Dorianas Grėjus giliai atsikvėpė.</w:t>
      </w:r>
    </w:p>
    <w:p>
      <w:pPr>
        <w:pStyle w:val="Normal"/>
        <w:rPr>
          <w:rFonts w:ascii="Courier New" w:hAnsi="Courier New" w:cs="Courier New"/>
          <w:sz w:val="28"/>
          <w:lang w:eastAsia="en-US"/>
        </w:rPr>
      </w:pPr>
      <w:r>
        <w:rPr>
          <w:rFonts w:cs="Courier New" w:ascii="Courier New" w:hAnsi="Courier New"/>
          <w:sz w:val="28"/>
          <w:lang w:eastAsia="en-US"/>
        </w:rPr>
        <w:t>- Žmogau, jūs vos neįvykdėt baisaus nusikaltimo,- pasakė jis, griežtai žvelgdamas į Džeimsą Veiną. - Tebūnie tai įspėjimas, kad nemėgintumėt keršyti pats.</w:t>
      </w:r>
    </w:p>
    <w:p>
      <w:pPr>
        <w:pStyle w:val="Normal"/>
        <w:rPr>
          <w:rFonts w:ascii="Courier New" w:hAnsi="Courier New" w:cs="Courier New"/>
          <w:sz w:val="28"/>
          <w:lang w:eastAsia="en-US"/>
        </w:rPr>
      </w:pPr>
      <w:r>
        <w:rPr>
          <w:rFonts w:cs="Courier New" w:ascii="Courier New" w:hAnsi="Courier New"/>
          <w:sz w:val="28"/>
          <w:lang w:eastAsia="en-US"/>
        </w:rPr>
        <w:t>- Atleiskit, pone,- sumurmėjo Džeimsas Veinas. - Aš apsigavau. Atsitiktinis žodis, kurį nugirdau toj nelemtoj landynėj, nuvedė mane klaidingais pėdsakais.</w:t>
      </w:r>
    </w:p>
    <w:p>
      <w:pPr>
        <w:pStyle w:val="Normal"/>
        <w:rPr>
          <w:rFonts w:ascii="Courier New" w:hAnsi="Courier New" w:cs="Courier New"/>
          <w:sz w:val="28"/>
          <w:lang w:eastAsia="en-US"/>
        </w:rPr>
      </w:pPr>
      <w:r>
        <w:rPr>
          <w:rFonts w:cs="Courier New" w:ascii="Courier New" w:hAnsi="Courier New"/>
          <w:sz w:val="28"/>
          <w:lang w:eastAsia="en-US"/>
        </w:rPr>
        <w:t>- Verčiau eikit namo ir paslėpkit tą revolverį, kad bėdon neįkliūtumėt,- pasakė Dorianas ir apsisukęs palengva nuėjo sau gatve.</w:t>
      </w:r>
    </w:p>
    <w:p>
      <w:pPr>
        <w:pStyle w:val="Normal"/>
        <w:rPr>
          <w:rFonts w:ascii="Courier New" w:hAnsi="Courier New" w:cs="Courier New"/>
          <w:sz w:val="28"/>
          <w:lang w:eastAsia="en-US"/>
        </w:rPr>
      </w:pPr>
      <w:r>
        <w:rPr>
          <w:rFonts w:cs="Courier New" w:ascii="Courier New" w:hAnsi="Courier New"/>
          <w:sz w:val="28"/>
          <w:lang w:eastAsia="en-US"/>
        </w:rPr>
        <w:t>Džeimsas Veinas stovėjo ant šaligatvio, sustingęs iš siaubo. Jis drebėjo visu kūnu. Netrukus juodas šešėlis, kuris slinko palei varvančią sieną, išlindo į šviesą ir pritykino prie Džeimso. Jį palietė kažkieno ranka, ir krūptelėjęs jis atsigręžė. Tai buvo viena moterų, gėrusių prie baro.</w:t>
      </w:r>
    </w:p>
    <w:p>
      <w:pPr>
        <w:pStyle w:val="Normal"/>
        <w:rPr>
          <w:rFonts w:ascii="Courier New" w:hAnsi="Courier New" w:cs="Courier New"/>
          <w:sz w:val="28"/>
          <w:lang w:eastAsia="en-US"/>
        </w:rPr>
      </w:pPr>
      <w:r>
        <w:rPr>
          <w:rFonts w:cs="Courier New" w:ascii="Courier New" w:hAnsi="Courier New"/>
          <w:sz w:val="28"/>
          <w:lang w:eastAsia="en-US"/>
        </w:rPr>
        <w:t>- Kodėl jo nenudėjai? - sušnypštė jinai, prikišusi artyn sulysusį veidą. - Žinojau, kad nusivijai jį, kai išbėgai iš Deilio. Kvailys! Reikėjo nudėti. Jis turi krūvą pinigų, o bjauresnio žmogaus kaip gyvas nerasi.</w:t>
      </w:r>
    </w:p>
    <w:p>
      <w:pPr>
        <w:pStyle w:val="Normal"/>
        <w:rPr>
          <w:rFonts w:ascii="Courier New" w:hAnsi="Courier New" w:cs="Courier New"/>
          <w:sz w:val="28"/>
          <w:lang w:eastAsia="en-US"/>
        </w:rPr>
      </w:pPr>
      <w:r>
        <w:rPr>
          <w:rFonts w:cs="Courier New" w:ascii="Courier New" w:hAnsi="Courier New"/>
          <w:sz w:val="28"/>
          <w:lang w:eastAsia="en-US"/>
        </w:rPr>
        <w:t>- Ne jo aš ieškojau,- atsakė jis,- ir ne pinigų man reikia. Gyvybės man reikia. Žmogui, kurio gyvybės man reikia, turėtų būti gal keturiasdešimt metų. O šis dar beveik berniukas. Ačiū dievui, kad nesusitepiau rankų jo krauju.</w:t>
      </w:r>
    </w:p>
    <w:p>
      <w:pPr>
        <w:pStyle w:val="Normal"/>
        <w:rPr>
          <w:rFonts w:ascii="Courier New" w:hAnsi="Courier New" w:cs="Courier New"/>
          <w:sz w:val="28"/>
          <w:lang w:eastAsia="en-US"/>
        </w:rPr>
      </w:pPr>
      <w:r>
        <w:rPr>
          <w:rFonts w:cs="Courier New" w:ascii="Courier New" w:hAnsi="Courier New"/>
          <w:sz w:val="28"/>
          <w:lang w:eastAsia="en-US"/>
        </w:rPr>
        <w:t>- Beveik berniukas! - nusišaipė ji. - Žmogau, jau bus aštuoniolika metų, kai Pasakų Princas padarė mane tokią, kokia esu.</w:t>
      </w:r>
    </w:p>
    <w:p>
      <w:pPr>
        <w:pStyle w:val="Normal"/>
        <w:rPr>
          <w:rFonts w:ascii="Courier New" w:hAnsi="Courier New" w:cs="Courier New"/>
          <w:sz w:val="28"/>
          <w:lang w:eastAsia="en-US"/>
        </w:rPr>
      </w:pPr>
      <w:r>
        <w:rPr>
          <w:rFonts w:cs="Courier New" w:ascii="Courier New" w:hAnsi="Courier New"/>
          <w:sz w:val="28"/>
          <w:lang w:eastAsia="en-US"/>
        </w:rPr>
        <w:t>- Meluoji! - suriko Džeimsas Veinas.</w:t>
      </w:r>
    </w:p>
    <w:p>
      <w:pPr>
        <w:pStyle w:val="Normal"/>
        <w:rPr>
          <w:rFonts w:ascii="Courier New" w:hAnsi="Courier New" w:cs="Courier New"/>
          <w:sz w:val="28"/>
          <w:lang w:eastAsia="en-US"/>
        </w:rPr>
      </w:pPr>
      <w:r>
        <w:rPr>
          <w:rFonts w:cs="Courier New" w:ascii="Courier New" w:hAnsi="Courier New"/>
          <w:sz w:val="28"/>
          <w:lang w:eastAsia="en-US"/>
        </w:rPr>
        <w:t>Ji iškėlė ranką į dangų.</w:t>
      </w:r>
    </w:p>
    <w:p>
      <w:pPr>
        <w:pStyle w:val="Normal"/>
        <w:rPr>
          <w:rFonts w:ascii="Courier New" w:hAnsi="Courier New" w:cs="Courier New"/>
          <w:sz w:val="28"/>
          <w:lang w:eastAsia="en-US"/>
        </w:rPr>
      </w:pPr>
      <w:r>
        <w:rPr>
          <w:rFonts w:cs="Courier New" w:ascii="Courier New" w:hAnsi="Courier New"/>
          <w:sz w:val="28"/>
          <w:lang w:eastAsia="en-US"/>
        </w:rPr>
        <w:t>- Prisiekiu prieš Dievą, jog sakau teisybę,- sušuko ji.</w:t>
      </w:r>
    </w:p>
    <w:p>
      <w:pPr>
        <w:pStyle w:val="Normal"/>
        <w:rPr>
          <w:rFonts w:ascii="Courier New" w:hAnsi="Courier New" w:cs="Courier New"/>
          <w:sz w:val="28"/>
          <w:lang w:eastAsia="en-US"/>
        </w:rPr>
      </w:pPr>
      <w:r>
        <w:rPr>
          <w:rFonts w:cs="Courier New" w:ascii="Courier New" w:hAnsi="Courier New"/>
          <w:sz w:val="28"/>
          <w:lang w:eastAsia="en-US"/>
        </w:rPr>
        <w:t>- Prieš Dievą?</w:t>
      </w:r>
    </w:p>
    <w:p>
      <w:pPr>
        <w:pStyle w:val="Normal"/>
        <w:rPr>
          <w:rFonts w:ascii="Courier New" w:hAnsi="Courier New" w:cs="Courier New"/>
          <w:sz w:val="28"/>
          <w:lang w:eastAsia="en-US"/>
        </w:rPr>
      </w:pPr>
      <w:r>
        <w:rPr>
          <w:rFonts w:cs="Courier New" w:ascii="Courier New" w:hAnsi="Courier New"/>
          <w:sz w:val="28"/>
          <w:lang w:eastAsia="en-US"/>
        </w:rPr>
        <w:t>- Tegu man žadą atima, jeigu meluoju. Jis pats blogiausias iš visų, kurie čia lankosi. Sako, už gražų veidą velniui parsidavęs. Jau bus aštuoniolika metų, kaip aš jį pažįstu. Jis beveik nepasikeitė nuo to laiko. O aš pasikeičiau,- pridūrė ji, piktai dėbtelėdama.</w:t>
      </w:r>
    </w:p>
    <w:p>
      <w:pPr>
        <w:pStyle w:val="Normal"/>
        <w:rPr>
          <w:rFonts w:ascii="Courier New" w:hAnsi="Courier New" w:cs="Courier New"/>
          <w:sz w:val="28"/>
          <w:lang w:eastAsia="en-US"/>
        </w:rPr>
      </w:pPr>
      <w:r>
        <w:rPr>
          <w:rFonts w:cs="Courier New" w:ascii="Courier New" w:hAnsi="Courier New"/>
          <w:sz w:val="28"/>
          <w:lang w:eastAsia="en-US"/>
        </w:rPr>
        <w:t>- Prisieki?</w:t>
      </w:r>
    </w:p>
    <w:p>
      <w:pPr>
        <w:pStyle w:val="Normal"/>
        <w:rPr>
          <w:rFonts w:ascii="Courier New" w:hAnsi="Courier New" w:cs="Courier New"/>
          <w:sz w:val="28"/>
          <w:lang w:eastAsia="en-US"/>
        </w:rPr>
      </w:pPr>
      <w:r>
        <w:rPr>
          <w:rFonts w:cs="Courier New" w:ascii="Courier New" w:hAnsi="Courier New"/>
          <w:sz w:val="28"/>
          <w:lang w:eastAsia="en-US"/>
        </w:rPr>
        <w:t>- Prisiekiu,- lyg duslus aidas pasigirdo iš jos išdžiūvusių lūpų.- Tik neišduok manęs,- suinkštė ji. - Aš jo bijau. Ir duokš man už nakvynę užsimokėti.</w:t>
      </w:r>
    </w:p>
    <w:p>
      <w:pPr>
        <w:pStyle w:val="Normal"/>
        <w:rPr>
          <w:rFonts w:ascii="Courier New" w:hAnsi="Courier New" w:cs="Courier New"/>
          <w:sz w:val="28"/>
          <w:lang w:eastAsia="en-US"/>
        </w:rPr>
      </w:pPr>
      <w:r>
        <w:rPr>
          <w:rFonts w:cs="Courier New" w:ascii="Courier New" w:hAnsi="Courier New"/>
          <w:sz w:val="28"/>
          <w:lang w:eastAsia="en-US"/>
        </w:rPr>
        <w:t>Nusikeikęs jis atšoko nuo jos ir puolė prie gatvės kampo, bet Dorianas Grėjus jau buvo dingęs. Kai jis atsigręžė, moteriškės taip pat nebebuv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V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o savaitės Dorianas Grėjus sėdėjo Selbi Rojalio oranžerijoje ir šnekučiavosi su dailiąja Monmeto hercogiene, kuri drauge su savo vyru, sunykusiu šešiasdešimtmečiu, buvo tarp jo svečių. Visi gėrė arbatą; prie stalo, ant kurio stovėjo didžiulė lempa nėrinių gaubtu ir skleidė sodrią šviesą ant trapaus servizo porceliano ir kaltinio sidabro, pirmuoju smuiku griežė hercogienė. Baltos jos rankos grakščiai nardė tarp puodelių, o putlios raudonos lūpos šypsojo - Dorianas Grėjus kažką jai buvo pašnibždėjęs. Lordas Henris sėdėjo atsilošęs šilkais drapiruotoje pintoje kėdėje ir žiūrėjo į juodu. Ant persikų spalvos kušetės sėdėjo ledi Narboro ir dėjosi klausanti hercogo pasakojimo apie paskutinį Brazilijos vabalą, papildžiusį jo kolekciją. Trys jauni vyrai elegantiškais kostiumais vaišino pyragaičiais kelias damas. Jau atvyko dvylika svečių, ir buvo tikimasi, kad kitą dieną dar daugiau atvažiuos.</w:t>
      </w:r>
    </w:p>
    <w:p>
      <w:pPr>
        <w:pStyle w:val="Normal"/>
        <w:rPr>
          <w:rFonts w:ascii="Courier New" w:hAnsi="Courier New" w:cs="Courier New"/>
          <w:sz w:val="28"/>
          <w:lang w:eastAsia="en-US"/>
        </w:rPr>
      </w:pPr>
      <w:r>
        <w:rPr>
          <w:rFonts w:cs="Courier New" w:ascii="Courier New" w:hAnsi="Courier New"/>
          <w:sz w:val="28"/>
          <w:lang w:eastAsia="en-US"/>
        </w:rPr>
        <w:t>- Apie ką judu šnekatės? - paklausė lordas Henris, dideliais žingsniais eidamas prie stalo ir dėdamas savo puoduką. - Manau, kad Dorianas tau, Gledise, pasakojo apie mano sumanymą viską pavadinti naujais vardais. Žavus sumanymas.</w:t>
      </w:r>
    </w:p>
    <w:p>
      <w:pPr>
        <w:pStyle w:val="Normal"/>
        <w:rPr>
          <w:rFonts w:ascii="Courier New" w:hAnsi="Courier New" w:cs="Courier New"/>
          <w:sz w:val="28"/>
          <w:lang w:eastAsia="en-US"/>
        </w:rPr>
      </w:pPr>
      <w:r>
        <w:rPr>
          <w:rFonts w:cs="Courier New" w:ascii="Courier New" w:hAnsi="Courier New"/>
          <w:sz w:val="28"/>
          <w:lang w:eastAsia="en-US"/>
        </w:rPr>
        <w:t>- Bet aš, Hari, nenoriu naujo vardo,- atsiliepė hercogienė, žvelgdama į jį nuostabiomis akimis. - Aš visiškai patenkinta savo vardu ir nėmaž neabejoju, kad ponas Grėjus patenkintas savuoju.</w:t>
      </w:r>
    </w:p>
    <w:p>
      <w:pPr>
        <w:pStyle w:val="Normal"/>
        <w:rPr>
          <w:rFonts w:ascii="Courier New" w:hAnsi="Courier New" w:cs="Courier New"/>
          <w:sz w:val="28"/>
          <w:lang w:eastAsia="en-US"/>
        </w:rPr>
      </w:pPr>
      <w:r>
        <w:rPr>
          <w:rFonts w:cs="Courier New" w:ascii="Courier New" w:hAnsi="Courier New"/>
          <w:sz w:val="28"/>
          <w:lang w:eastAsia="en-US"/>
        </w:rPr>
        <w:t>- Mieloji Gledise, nieku gyvu nekeisčiau judviejų vardų. Jie tobuli. Visų pirma aš turėjau galvoje gėles. Vakar nusiskyniau orchidėją į švarko atlapą. Puikų taškeliais nusėtą žiedą, tokį pat viliojantį kaip septynios didžiosios nuodėmės. Nieko nepagalvojęs, paklausiau vieną iš sodininkų, kuo vardu gėlė. Jis atsakė, kad čia esąs puikus Robinzonianos egzempliorius ar dar kažkas kita, ne mažiau baisu. Liūdna, tačiau mes iš tikrųjų praradom sugebėjimą duoti daiktams gražius vardus. Vardas - tai viskas. Niekada nesiginčiju dėl poelgių. Ginčijuos tik dėl žodžių. Todėl ir nekenčiu vulgaraus realizmo literatūroje. Žmogus, kuris galėjo kastuvą pavadinti kastuvu, turėtų būti priverstas juo kasti. Daugiau niekam jis netinka.</w:t>
      </w:r>
    </w:p>
    <w:p>
      <w:pPr>
        <w:pStyle w:val="Normal"/>
        <w:rPr>
          <w:rFonts w:ascii="Courier New" w:hAnsi="Courier New" w:cs="Courier New"/>
          <w:sz w:val="28"/>
          <w:lang w:eastAsia="en-US"/>
        </w:rPr>
      </w:pPr>
      <w:r>
        <w:rPr>
          <w:rFonts w:cs="Courier New" w:ascii="Courier New" w:hAnsi="Courier New"/>
          <w:sz w:val="28"/>
          <w:lang w:eastAsia="en-US"/>
        </w:rPr>
        <w:t>- Tad kaipgi, Hari, turėtume tave vadinti? - paklausė jinai.</w:t>
      </w:r>
    </w:p>
    <w:p>
      <w:pPr>
        <w:pStyle w:val="Normal"/>
        <w:rPr>
          <w:rFonts w:ascii="Courier New" w:hAnsi="Courier New" w:cs="Courier New"/>
          <w:sz w:val="28"/>
          <w:lang w:eastAsia="en-US"/>
        </w:rPr>
      </w:pPr>
      <w:r>
        <w:rPr>
          <w:rFonts w:cs="Courier New" w:ascii="Courier New" w:hAnsi="Courier New"/>
          <w:sz w:val="28"/>
          <w:lang w:eastAsia="en-US"/>
        </w:rPr>
        <w:t>- Jis vardu Princas Paradoksas,- pasakė Dorianas.</w:t>
      </w:r>
    </w:p>
    <w:p>
      <w:pPr>
        <w:pStyle w:val="Normal"/>
        <w:rPr>
          <w:rFonts w:ascii="Courier New" w:hAnsi="Courier New" w:cs="Courier New"/>
          <w:sz w:val="28"/>
          <w:lang w:eastAsia="en-US"/>
        </w:rPr>
      </w:pPr>
      <w:r>
        <w:rPr>
          <w:rFonts w:cs="Courier New" w:ascii="Courier New" w:hAnsi="Courier New"/>
          <w:sz w:val="28"/>
          <w:lang w:eastAsia="en-US"/>
        </w:rPr>
        <w:t>- Taiklu! - sušuko hercogienė.</w:t>
      </w:r>
    </w:p>
    <w:p>
      <w:pPr>
        <w:pStyle w:val="Normal"/>
        <w:rPr>
          <w:rFonts w:ascii="Courier New" w:hAnsi="Courier New" w:cs="Courier New"/>
          <w:sz w:val="28"/>
          <w:lang w:eastAsia="en-US"/>
        </w:rPr>
      </w:pPr>
      <w:r>
        <w:rPr>
          <w:rFonts w:cs="Courier New" w:ascii="Courier New" w:hAnsi="Courier New"/>
          <w:sz w:val="28"/>
          <w:lang w:eastAsia="en-US"/>
        </w:rPr>
        <w:t>- Tokio vardo nė girdėti nenoriu,- nusijuokė lordas Henris, grimzdamas į fotelį. - Etiketė prilimpa. Atsisakau titulo.</w:t>
      </w:r>
    </w:p>
    <w:p>
      <w:pPr>
        <w:pStyle w:val="Normal"/>
        <w:rPr>
          <w:rFonts w:ascii="Courier New" w:hAnsi="Courier New" w:cs="Courier New"/>
          <w:sz w:val="28"/>
          <w:lang w:eastAsia="en-US"/>
        </w:rPr>
      </w:pPr>
      <w:r>
        <w:rPr>
          <w:rFonts w:cs="Courier New" w:ascii="Courier New" w:hAnsi="Courier New"/>
          <w:sz w:val="28"/>
          <w:lang w:eastAsia="en-US"/>
        </w:rPr>
        <w:t>- Karaliai titulų neatsisako,- įspėjo gražios lūpos.</w:t>
      </w:r>
    </w:p>
    <w:p>
      <w:pPr>
        <w:pStyle w:val="Normal"/>
        <w:rPr>
          <w:rFonts w:ascii="Courier New" w:hAnsi="Courier New" w:cs="Courier New"/>
          <w:sz w:val="28"/>
          <w:lang w:eastAsia="en-US"/>
        </w:rPr>
      </w:pPr>
      <w:r>
        <w:rPr>
          <w:rFonts w:cs="Courier New" w:ascii="Courier New" w:hAnsi="Courier New"/>
          <w:sz w:val="28"/>
          <w:lang w:eastAsia="en-US"/>
        </w:rPr>
        <w:t>- Vadinasi, nori, kad aš ginčiau sostą?</w:t>
      </w:r>
    </w:p>
    <w:p>
      <w:pPr>
        <w:pStyle w:val="Normal"/>
        <w:rPr>
          <w:rFonts w:ascii="Courier New" w:hAnsi="Courier New" w:cs="Courier New"/>
          <w:sz w:val="28"/>
          <w:lang w:eastAsia="en-US"/>
        </w:rPr>
      </w:pPr>
      <w:r>
        <w:rPr>
          <w:rFonts w:cs="Courier New" w:ascii="Courier New" w:hAnsi="Courier New"/>
          <w:sz w:val="28"/>
          <w:lang w:eastAsia="en-US"/>
        </w:rPr>
        <w:t>- Taip.</w:t>
      </w:r>
    </w:p>
    <w:p>
      <w:pPr>
        <w:pStyle w:val="Normal"/>
        <w:rPr>
          <w:rFonts w:ascii="Courier New" w:hAnsi="Courier New" w:cs="Courier New"/>
          <w:sz w:val="28"/>
          <w:lang w:eastAsia="en-US"/>
        </w:rPr>
      </w:pPr>
      <w:r>
        <w:rPr>
          <w:rFonts w:cs="Courier New" w:ascii="Courier New" w:hAnsi="Courier New"/>
          <w:sz w:val="28"/>
          <w:lang w:eastAsia="en-US"/>
        </w:rPr>
        <w:t>- Aš skelbiu rytojaus tiesas.</w:t>
      </w:r>
    </w:p>
    <w:p>
      <w:pPr>
        <w:pStyle w:val="Normal"/>
        <w:rPr>
          <w:rFonts w:ascii="Courier New" w:hAnsi="Courier New" w:cs="Courier New"/>
          <w:sz w:val="28"/>
          <w:lang w:eastAsia="en-US"/>
        </w:rPr>
      </w:pPr>
      <w:r>
        <w:rPr>
          <w:rFonts w:cs="Courier New" w:ascii="Courier New" w:hAnsi="Courier New"/>
          <w:sz w:val="28"/>
          <w:lang w:eastAsia="en-US"/>
        </w:rPr>
        <w:t>- Man labiau patinka šios dienos suklydimai,- atsakė ji.</w:t>
      </w:r>
    </w:p>
    <w:p>
      <w:pPr>
        <w:pStyle w:val="Normal"/>
        <w:rPr>
          <w:rFonts w:ascii="Courier New" w:hAnsi="Courier New" w:cs="Courier New"/>
          <w:sz w:val="28"/>
          <w:lang w:eastAsia="en-US"/>
        </w:rPr>
      </w:pPr>
      <w:r>
        <w:rPr>
          <w:rFonts w:cs="Courier New" w:ascii="Courier New" w:hAnsi="Courier New"/>
          <w:sz w:val="28"/>
          <w:lang w:eastAsia="en-US"/>
        </w:rPr>
        <w:t>- Tu, Gledise, mane nuginkluoji,- sušuko jis, užsikrėsdamas žaisminga jos nuotaika.</w:t>
      </w:r>
    </w:p>
    <w:p>
      <w:pPr>
        <w:pStyle w:val="Normal"/>
        <w:rPr>
          <w:rFonts w:ascii="Courier New" w:hAnsi="Courier New" w:cs="Courier New"/>
          <w:sz w:val="28"/>
          <w:lang w:eastAsia="en-US"/>
        </w:rPr>
      </w:pPr>
      <w:r>
        <w:rPr>
          <w:rFonts w:cs="Courier New" w:ascii="Courier New" w:hAnsi="Courier New"/>
          <w:sz w:val="28"/>
          <w:lang w:eastAsia="en-US"/>
        </w:rPr>
        <w:t>- Atimu skydą, Hari, bet ne ietį.</w:t>
      </w:r>
    </w:p>
    <w:p>
      <w:pPr>
        <w:pStyle w:val="Normal"/>
        <w:rPr>
          <w:rFonts w:ascii="Courier New" w:hAnsi="Courier New" w:cs="Courier New"/>
          <w:sz w:val="28"/>
          <w:lang w:eastAsia="en-US"/>
        </w:rPr>
      </w:pPr>
      <w:r>
        <w:rPr>
          <w:rFonts w:cs="Courier New" w:ascii="Courier New" w:hAnsi="Courier New"/>
          <w:sz w:val="28"/>
          <w:lang w:eastAsia="en-US"/>
        </w:rPr>
        <w:t>- Niekada ja nekovoju prieš grožį,- atsakė jis, mostelėdamas ranka.</w:t>
      </w:r>
    </w:p>
    <w:p>
      <w:pPr>
        <w:pStyle w:val="Normal"/>
        <w:rPr>
          <w:rFonts w:ascii="Courier New" w:hAnsi="Courier New" w:cs="Courier New"/>
          <w:sz w:val="28"/>
          <w:lang w:eastAsia="en-US"/>
        </w:rPr>
      </w:pPr>
      <w:r>
        <w:rPr>
          <w:rFonts w:cs="Courier New" w:ascii="Courier New" w:hAnsi="Courier New"/>
          <w:sz w:val="28"/>
          <w:lang w:eastAsia="en-US"/>
        </w:rPr>
        <w:t>- Čia tu klysti, Hari, patikėk. Per daug vertini grožį.</w:t>
      </w:r>
    </w:p>
    <w:p>
      <w:pPr>
        <w:pStyle w:val="Normal"/>
        <w:rPr>
          <w:rFonts w:ascii="Courier New" w:hAnsi="Courier New" w:cs="Courier New"/>
          <w:sz w:val="28"/>
          <w:lang w:eastAsia="en-US"/>
        </w:rPr>
      </w:pPr>
      <w:r>
        <w:rPr>
          <w:rFonts w:cs="Courier New" w:ascii="Courier New" w:hAnsi="Courier New"/>
          <w:sz w:val="28"/>
          <w:lang w:eastAsia="en-US"/>
        </w:rPr>
        <w:t>- Kaip gali taip kalbėti? Teisybė, sutinku, jog geriau būti gražiam negu geram. Bet, kita vertus, niekas greičiau už mane nepripažins, kad geriau būti geram negu bjauriam.</w:t>
      </w:r>
    </w:p>
    <w:p>
      <w:pPr>
        <w:pStyle w:val="Normal"/>
        <w:rPr>
          <w:rFonts w:ascii="Courier New" w:hAnsi="Courier New" w:cs="Courier New"/>
          <w:sz w:val="28"/>
          <w:lang w:eastAsia="en-US"/>
        </w:rPr>
      </w:pPr>
      <w:r>
        <w:rPr>
          <w:rFonts w:cs="Courier New" w:ascii="Courier New" w:hAnsi="Courier New"/>
          <w:sz w:val="28"/>
          <w:lang w:eastAsia="en-US"/>
        </w:rPr>
        <w:t>- Tad bjaurumas - viena iš septynių didžiųjų nuodėmių? - sušuko hercogienė. - O ką tik jas lyginai su orchidėjom.</w:t>
      </w:r>
    </w:p>
    <w:p>
      <w:pPr>
        <w:pStyle w:val="Normal"/>
        <w:rPr>
          <w:rFonts w:ascii="Courier New" w:hAnsi="Courier New" w:cs="Courier New"/>
          <w:sz w:val="28"/>
          <w:lang w:eastAsia="en-US"/>
        </w:rPr>
      </w:pPr>
      <w:r>
        <w:rPr>
          <w:rFonts w:cs="Courier New" w:ascii="Courier New" w:hAnsi="Courier New"/>
          <w:sz w:val="28"/>
          <w:lang w:eastAsia="en-US"/>
        </w:rPr>
        <w:t>- Bjaurumas, Gledise,- viena iš septynių didžiųjų dorybių. Tau, kaip gerai konservatorei, negalima per daug jų sumenkinti. Alus, Biblija ir septynios didžiosios dorybės padarė mūsų Angliją tokią, kokia ji yra.</w:t>
      </w:r>
    </w:p>
    <w:p>
      <w:pPr>
        <w:pStyle w:val="Normal"/>
        <w:rPr>
          <w:rFonts w:ascii="Courier New" w:hAnsi="Courier New" w:cs="Courier New"/>
          <w:sz w:val="28"/>
          <w:lang w:eastAsia="en-US"/>
        </w:rPr>
      </w:pPr>
      <w:r>
        <w:rPr>
          <w:rFonts w:cs="Courier New" w:ascii="Courier New" w:hAnsi="Courier New"/>
          <w:sz w:val="28"/>
          <w:lang w:eastAsia="en-US"/>
        </w:rPr>
        <w:t>- Vadinasi, tau nepatinka mūsų šalis? - paklausė ji.</w:t>
      </w:r>
    </w:p>
    <w:p>
      <w:pPr>
        <w:pStyle w:val="Normal"/>
        <w:rPr>
          <w:rFonts w:ascii="Courier New" w:hAnsi="Courier New" w:cs="Courier New"/>
          <w:sz w:val="28"/>
          <w:lang w:eastAsia="en-US"/>
        </w:rPr>
      </w:pPr>
      <w:r>
        <w:rPr>
          <w:rFonts w:cs="Courier New" w:ascii="Courier New" w:hAnsi="Courier New"/>
          <w:sz w:val="28"/>
          <w:lang w:eastAsia="en-US"/>
        </w:rPr>
        <w:t>- Aš joje gyvenu.</w:t>
      </w:r>
    </w:p>
    <w:p>
      <w:pPr>
        <w:pStyle w:val="Normal"/>
        <w:rPr>
          <w:rFonts w:ascii="Courier New" w:hAnsi="Courier New" w:cs="Courier New"/>
          <w:sz w:val="28"/>
          <w:lang w:eastAsia="en-US"/>
        </w:rPr>
      </w:pPr>
      <w:r>
        <w:rPr>
          <w:rFonts w:cs="Courier New" w:ascii="Courier New" w:hAnsi="Courier New"/>
          <w:sz w:val="28"/>
          <w:lang w:eastAsia="en-US"/>
        </w:rPr>
        <w:t>- Kad lengviau būtų ją smerkti.</w:t>
      </w:r>
    </w:p>
    <w:p>
      <w:pPr>
        <w:pStyle w:val="Normal"/>
        <w:rPr>
          <w:rFonts w:ascii="Courier New" w:hAnsi="Courier New" w:cs="Courier New"/>
          <w:sz w:val="28"/>
          <w:lang w:eastAsia="en-US"/>
        </w:rPr>
      </w:pPr>
      <w:r>
        <w:rPr>
          <w:rFonts w:cs="Courier New" w:ascii="Courier New" w:hAnsi="Courier New"/>
          <w:sz w:val="28"/>
          <w:lang w:eastAsia="en-US"/>
        </w:rPr>
        <w:t>- Ar nori, kad sutikčiau su Europos nuosprendžiu Anglijai?</w:t>
      </w:r>
    </w:p>
    <w:p>
      <w:pPr>
        <w:pStyle w:val="Normal"/>
        <w:rPr>
          <w:rFonts w:ascii="Courier New" w:hAnsi="Courier New" w:cs="Courier New"/>
          <w:sz w:val="28"/>
          <w:lang w:eastAsia="en-US"/>
        </w:rPr>
      </w:pPr>
      <w:r>
        <w:rPr>
          <w:rFonts w:cs="Courier New" w:ascii="Courier New" w:hAnsi="Courier New"/>
          <w:sz w:val="28"/>
          <w:lang w:eastAsia="en-US"/>
        </w:rPr>
        <w:t>- O ką jie sako apie mus?</w:t>
      </w:r>
    </w:p>
    <w:p>
      <w:pPr>
        <w:pStyle w:val="Normal"/>
        <w:rPr>
          <w:rFonts w:ascii="Courier New" w:hAnsi="Courier New" w:cs="Courier New"/>
          <w:sz w:val="28"/>
          <w:lang w:eastAsia="en-US"/>
        </w:rPr>
      </w:pPr>
      <w:r>
        <w:rPr>
          <w:rFonts w:cs="Courier New" w:ascii="Courier New" w:hAnsi="Courier New"/>
          <w:sz w:val="28"/>
          <w:lang w:eastAsia="en-US"/>
        </w:rPr>
        <w:t>- Kad Tartiufas emigravęs į Angliją ir ėmęsis savo verslo.</w:t>
      </w:r>
    </w:p>
    <w:p>
      <w:pPr>
        <w:pStyle w:val="Normal"/>
        <w:rPr>
          <w:rFonts w:ascii="Courier New" w:hAnsi="Courier New" w:cs="Courier New"/>
          <w:sz w:val="28"/>
          <w:lang w:eastAsia="en-US"/>
        </w:rPr>
      </w:pPr>
      <w:r>
        <w:rPr>
          <w:rFonts w:cs="Courier New" w:ascii="Courier New" w:hAnsi="Courier New"/>
          <w:sz w:val="28"/>
          <w:lang w:eastAsia="en-US"/>
        </w:rPr>
        <w:t>- Tai tavo nuomonė?</w:t>
      </w:r>
    </w:p>
    <w:p>
      <w:pPr>
        <w:pStyle w:val="Normal"/>
        <w:rPr>
          <w:rFonts w:ascii="Courier New" w:hAnsi="Courier New" w:cs="Courier New"/>
          <w:sz w:val="28"/>
          <w:lang w:eastAsia="en-US"/>
        </w:rPr>
      </w:pPr>
      <w:r>
        <w:rPr>
          <w:rFonts w:cs="Courier New" w:ascii="Courier New" w:hAnsi="Courier New"/>
          <w:sz w:val="28"/>
          <w:lang w:eastAsia="en-US"/>
        </w:rPr>
        <w:t>- Atiduodu ją tau.</w:t>
      </w:r>
    </w:p>
    <w:p>
      <w:pPr>
        <w:pStyle w:val="Normal"/>
        <w:rPr>
          <w:rFonts w:ascii="Courier New" w:hAnsi="Courier New" w:cs="Courier New"/>
          <w:sz w:val="28"/>
          <w:lang w:eastAsia="en-US"/>
        </w:rPr>
      </w:pPr>
      <w:r>
        <w:rPr>
          <w:rFonts w:cs="Courier New" w:ascii="Courier New" w:hAnsi="Courier New"/>
          <w:sz w:val="28"/>
          <w:lang w:eastAsia="en-US"/>
        </w:rPr>
        <w:t>- Negalėčiau naudotis. Ji pernelyg teisinga.</w:t>
      </w:r>
    </w:p>
    <w:p>
      <w:pPr>
        <w:pStyle w:val="Normal"/>
        <w:rPr>
          <w:rFonts w:ascii="Courier New" w:hAnsi="Courier New" w:cs="Courier New"/>
          <w:sz w:val="28"/>
          <w:lang w:eastAsia="en-US"/>
        </w:rPr>
      </w:pPr>
      <w:r>
        <w:rPr>
          <w:rFonts w:cs="Courier New" w:ascii="Courier New" w:hAnsi="Courier New"/>
          <w:sz w:val="28"/>
          <w:lang w:eastAsia="en-US"/>
        </w:rPr>
        <w:t>- Nebijok. Mūsų tautiečiai niekada neatpažįsta savo portretų.</w:t>
      </w:r>
    </w:p>
    <w:p>
      <w:pPr>
        <w:pStyle w:val="Normal"/>
        <w:rPr>
          <w:rFonts w:ascii="Courier New" w:hAnsi="Courier New" w:cs="Courier New"/>
          <w:sz w:val="28"/>
          <w:lang w:eastAsia="en-US"/>
        </w:rPr>
      </w:pPr>
      <w:r>
        <w:rPr>
          <w:rFonts w:cs="Courier New" w:ascii="Courier New" w:hAnsi="Courier New"/>
          <w:sz w:val="28"/>
          <w:lang w:eastAsia="en-US"/>
        </w:rPr>
        <w:t>- Jie praktiški.</w:t>
      </w:r>
    </w:p>
    <w:p>
      <w:pPr>
        <w:pStyle w:val="Normal"/>
        <w:rPr>
          <w:rFonts w:ascii="Courier New" w:hAnsi="Courier New" w:cs="Courier New"/>
          <w:sz w:val="28"/>
          <w:lang w:eastAsia="en-US"/>
        </w:rPr>
      </w:pPr>
      <w:r>
        <w:rPr>
          <w:rFonts w:cs="Courier New" w:ascii="Courier New" w:hAnsi="Courier New"/>
          <w:sz w:val="28"/>
          <w:lang w:eastAsia="en-US"/>
        </w:rPr>
        <w:t>- Greičiau sukti negu praktiški. Kai jie suveda balansą, kvailumą jiems atsveria turtas, ydas - veidmainystė.</w:t>
      </w:r>
    </w:p>
    <w:p>
      <w:pPr>
        <w:pStyle w:val="Normal"/>
        <w:rPr>
          <w:rFonts w:ascii="Courier New" w:hAnsi="Courier New" w:cs="Courier New"/>
          <w:sz w:val="28"/>
          <w:lang w:eastAsia="en-US"/>
        </w:rPr>
      </w:pPr>
      <w:r>
        <w:rPr>
          <w:rFonts w:cs="Courier New" w:ascii="Courier New" w:hAnsi="Courier New"/>
          <w:sz w:val="28"/>
          <w:lang w:eastAsia="en-US"/>
        </w:rPr>
        <w:t>- Vis dėlto mes atlikom didelių žygių.</w:t>
      </w:r>
    </w:p>
    <w:p>
      <w:pPr>
        <w:pStyle w:val="Normal"/>
        <w:rPr>
          <w:rFonts w:ascii="Courier New" w:hAnsi="Courier New" w:cs="Courier New"/>
          <w:sz w:val="28"/>
          <w:lang w:eastAsia="en-US"/>
        </w:rPr>
      </w:pPr>
      <w:r>
        <w:rPr>
          <w:rFonts w:cs="Courier New" w:ascii="Courier New" w:hAnsi="Courier New"/>
          <w:sz w:val="28"/>
          <w:lang w:eastAsia="en-US"/>
        </w:rPr>
        <w:t>- Dideli žygiai buvo mums primesti, Gledise.</w:t>
      </w:r>
    </w:p>
    <w:p>
      <w:pPr>
        <w:pStyle w:val="Normal"/>
        <w:rPr>
          <w:rFonts w:ascii="Courier New" w:hAnsi="Courier New" w:cs="Courier New"/>
          <w:sz w:val="28"/>
          <w:lang w:eastAsia="en-US"/>
        </w:rPr>
      </w:pPr>
      <w:r>
        <w:rPr>
          <w:rFonts w:cs="Courier New" w:ascii="Courier New" w:hAnsi="Courier New"/>
          <w:sz w:val="28"/>
          <w:lang w:eastAsia="en-US"/>
        </w:rPr>
        <w:t>- Mes nešėm jų naštą.</w:t>
      </w:r>
    </w:p>
    <w:p>
      <w:pPr>
        <w:pStyle w:val="Normal"/>
        <w:rPr>
          <w:rFonts w:ascii="Courier New" w:hAnsi="Courier New" w:cs="Courier New"/>
          <w:sz w:val="28"/>
          <w:lang w:eastAsia="en-US"/>
        </w:rPr>
      </w:pPr>
      <w:r>
        <w:rPr>
          <w:rFonts w:cs="Courier New" w:ascii="Courier New" w:hAnsi="Courier New"/>
          <w:sz w:val="28"/>
          <w:lang w:eastAsia="en-US"/>
        </w:rPr>
        <w:t>- Tik ligi biržos.</w:t>
      </w:r>
    </w:p>
    <w:p>
      <w:pPr>
        <w:pStyle w:val="Normal"/>
        <w:rPr>
          <w:rFonts w:ascii="Courier New" w:hAnsi="Courier New" w:cs="Courier New"/>
          <w:sz w:val="28"/>
          <w:lang w:eastAsia="en-US"/>
        </w:rPr>
      </w:pPr>
      <w:r>
        <w:rPr>
          <w:rFonts w:cs="Courier New" w:ascii="Courier New" w:hAnsi="Courier New"/>
          <w:sz w:val="28"/>
          <w:lang w:eastAsia="en-US"/>
        </w:rPr>
        <w:t>Ji papurtė galvą.</w:t>
      </w:r>
    </w:p>
    <w:p>
      <w:pPr>
        <w:pStyle w:val="Normal"/>
        <w:rPr>
          <w:rFonts w:ascii="Courier New" w:hAnsi="Courier New" w:cs="Courier New"/>
          <w:sz w:val="28"/>
          <w:lang w:eastAsia="en-US"/>
        </w:rPr>
      </w:pPr>
      <w:r>
        <w:rPr>
          <w:rFonts w:cs="Courier New" w:ascii="Courier New" w:hAnsi="Courier New"/>
          <w:sz w:val="28"/>
          <w:lang w:eastAsia="en-US"/>
        </w:rPr>
        <w:t>- Aš tikiu nacija! - sušuko ji.</w:t>
      </w:r>
    </w:p>
    <w:p>
      <w:pPr>
        <w:pStyle w:val="Normal"/>
        <w:rPr>
          <w:rFonts w:ascii="Courier New" w:hAnsi="Courier New" w:cs="Courier New"/>
          <w:sz w:val="28"/>
          <w:lang w:eastAsia="en-US"/>
        </w:rPr>
      </w:pPr>
      <w:r>
        <w:rPr>
          <w:rFonts w:cs="Courier New" w:ascii="Courier New" w:hAnsi="Courier New"/>
          <w:sz w:val="28"/>
          <w:lang w:eastAsia="en-US"/>
        </w:rPr>
        <w:t>- Joje tėra tik buvusio veržlumo likučiai.</w:t>
      </w:r>
    </w:p>
    <w:p>
      <w:pPr>
        <w:pStyle w:val="Normal"/>
        <w:rPr>
          <w:rFonts w:ascii="Courier New" w:hAnsi="Courier New" w:cs="Courier New"/>
          <w:sz w:val="28"/>
          <w:lang w:eastAsia="en-US"/>
        </w:rPr>
      </w:pPr>
      <w:r>
        <w:rPr>
          <w:rFonts w:cs="Courier New" w:ascii="Courier New" w:hAnsi="Courier New"/>
          <w:sz w:val="28"/>
          <w:lang w:eastAsia="en-US"/>
        </w:rPr>
        <w:t>- Ji turi ateitį.</w:t>
      </w:r>
    </w:p>
    <w:p>
      <w:pPr>
        <w:pStyle w:val="Normal"/>
        <w:rPr>
          <w:rFonts w:ascii="Courier New" w:hAnsi="Courier New" w:cs="Courier New"/>
          <w:sz w:val="28"/>
          <w:lang w:eastAsia="en-US"/>
        </w:rPr>
      </w:pPr>
      <w:r>
        <w:rPr>
          <w:rFonts w:cs="Courier New" w:ascii="Courier New" w:hAnsi="Courier New"/>
          <w:sz w:val="28"/>
          <w:lang w:eastAsia="en-US"/>
        </w:rPr>
        <w:t>- Žlugimas mane labiau traukia.</w:t>
      </w:r>
    </w:p>
    <w:p>
      <w:pPr>
        <w:pStyle w:val="Normal"/>
        <w:rPr>
          <w:rFonts w:ascii="Courier New" w:hAnsi="Courier New" w:cs="Courier New"/>
          <w:sz w:val="28"/>
          <w:lang w:eastAsia="en-US"/>
        </w:rPr>
      </w:pPr>
      <w:r>
        <w:rPr>
          <w:rFonts w:cs="Courier New" w:ascii="Courier New" w:hAnsi="Courier New"/>
          <w:sz w:val="28"/>
          <w:lang w:eastAsia="en-US"/>
        </w:rPr>
        <w:t>- O menas? - paklausė ji.</w:t>
      </w:r>
    </w:p>
    <w:p>
      <w:pPr>
        <w:pStyle w:val="Normal"/>
        <w:rPr>
          <w:rFonts w:ascii="Courier New" w:hAnsi="Courier New" w:cs="Courier New"/>
          <w:sz w:val="28"/>
          <w:lang w:eastAsia="en-US"/>
        </w:rPr>
      </w:pPr>
      <w:r>
        <w:rPr>
          <w:rFonts w:cs="Courier New" w:ascii="Courier New" w:hAnsi="Courier New"/>
          <w:sz w:val="28"/>
          <w:lang w:eastAsia="en-US"/>
        </w:rPr>
        <w:t>- Tai liga.</w:t>
      </w:r>
    </w:p>
    <w:p>
      <w:pPr>
        <w:pStyle w:val="Normal"/>
        <w:rPr>
          <w:rFonts w:ascii="Courier New" w:hAnsi="Courier New" w:cs="Courier New"/>
          <w:sz w:val="28"/>
          <w:lang w:eastAsia="en-US"/>
        </w:rPr>
      </w:pPr>
      <w:r>
        <w:rPr>
          <w:rFonts w:cs="Courier New" w:ascii="Courier New" w:hAnsi="Courier New"/>
          <w:sz w:val="28"/>
          <w:lang w:eastAsia="en-US"/>
        </w:rPr>
        <w:t>- Meilė?</w:t>
      </w:r>
    </w:p>
    <w:p>
      <w:pPr>
        <w:pStyle w:val="Normal"/>
        <w:rPr>
          <w:rFonts w:ascii="Courier New" w:hAnsi="Courier New" w:cs="Courier New"/>
          <w:sz w:val="28"/>
          <w:lang w:eastAsia="en-US"/>
        </w:rPr>
      </w:pPr>
      <w:r>
        <w:rPr>
          <w:rFonts w:cs="Courier New" w:ascii="Courier New" w:hAnsi="Courier New"/>
          <w:sz w:val="28"/>
          <w:lang w:eastAsia="en-US"/>
        </w:rPr>
        <w:t>- Iliuzija.</w:t>
      </w:r>
    </w:p>
    <w:p>
      <w:pPr>
        <w:pStyle w:val="Normal"/>
        <w:rPr>
          <w:rFonts w:ascii="Courier New" w:hAnsi="Courier New" w:cs="Courier New"/>
          <w:sz w:val="28"/>
          <w:lang w:eastAsia="en-US"/>
        </w:rPr>
      </w:pPr>
      <w:r>
        <w:rPr>
          <w:rFonts w:cs="Courier New" w:ascii="Courier New" w:hAnsi="Courier New"/>
          <w:sz w:val="28"/>
          <w:lang w:eastAsia="en-US"/>
        </w:rPr>
        <w:t>- Religija?</w:t>
      </w:r>
    </w:p>
    <w:p>
      <w:pPr>
        <w:pStyle w:val="Normal"/>
        <w:rPr>
          <w:rFonts w:ascii="Courier New" w:hAnsi="Courier New" w:cs="Courier New"/>
          <w:sz w:val="28"/>
          <w:lang w:eastAsia="en-US"/>
        </w:rPr>
      </w:pPr>
      <w:r>
        <w:rPr>
          <w:rFonts w:cs="Courier New" w:ascii="Courier New" w:hAnsi="Courier New"/>
          <w:sz w:val="28"/>
          <w:lang w:eastAsia="en-US"/>
        </w:rPr>
        <w:t>- Modernus tikėjimo pakaitalas.</w:t>
      </w:r>
    </w:p>
    <w:p>
      <w:pPr>
        <w:pStyle w:val="Normal"/>
        <w:rPr>
          <w:rFonts w:ascii="Courier New" w:hAnsi="Courier New" w:cs="Courier New"/>
          <w:sz w:val="28"/>
          <w:lang w:eastAsia="en-US"/>
        </w:rPr>
      </w:pPr>
      <w:r>
        <w:rPr>
          <w:rFonts w:cs="Courier New" w:ascii="Courier New" w:hAnsi="Courier New"/>
          <w:sz w:val="28"/>
          <w:lang w:eastAsia="en-US"/>
        </w:rPr>
        <w:t>- Tu skeptikas.</w:t>
      </w:r>
    </w:p>
    <w:p>
      <w:pPr>
        <w:pStyle w:val="Normal"/>
        <w:rPr>
          <w:rFonts w:ascii="Courier New" w:hAnsi="Courier New" w:cs="Courier New"/>
          <w:sz w:val="28"/>
          <w:lang w:eastAsia="en-US"/>
        </w:rPr>
      </w:pPr>
      <w:r>
        <w:rPr>
          <w:rFonts w:cs="Courier New" w:ascii="Courier New" w:hAnsi="Courier New"/>
          <w:sz w:val="28"/>
          <w:lang w:eastAsia="en-US"/>
        </w:rPr>
        <w:t>- Jokiu būdu! Skepticizmas - tikėjimo pradžia.</w:t>
      </w:r>
    </w:p>
    <w:p>
      <w:pPr>
        <w:pStyle w:val="Normal"/>
        <w:rPr>
          <w:rFonts w:ascii="Courier New" w:hAnsi="Courier New" w:cs="Courier New"/>
          <w:sz w:val="28"/>
          <w:lang w:eastAsia="en-US"/>
        </w:rPr>
      </w:pPr>
      <w:r>
        <w:rPr>
          <w:rFonts w:cs="Courier New" w:ascii="Courier New" w:hAnsi="Courier New"/>
          <w:sz w:val="28"/>
          <w:lang w:eastAsia="en-US"/>
        </w:rPr>
        <w:t>- Kas tu?</w:t>
      </w:r>
    </w:p>
    <w:p>
      <w:pPr>
        <w:pStyle w:val="Normal"/>
        <w:rPr>
          <w:rFonts w:ascii="Courier New" w:hAnsi="Courier New" w:cs="Courier New"/>
          <w:sz w:val="28"/>
          <w:lang w:eastAsia="en-US"/>
        </w:rPr>
      </w:pPr>
      <w:r>
        <w:rPr>
          <w:rFonts w:cs="Courier New" w:ascii="Courier New" w:hAnsi="Courier New"/>
          <w:sz w:val="28"/>
          <w:lang w:eastAsia="en-US"/>
        </w:rPr>
        <w:t>- Apibrėžimas riboja.</w:t>
      </w:r>
    </w:p>
    <w:p>
      <w:pPr>
        <w:pStyle w:val="Normal"/>
        <w:rPr>
          <w:rFonts w:ascii="Courier New" w:hAnsi="Courier New" w:cs="Courier New"/>
          <w:sz w:val="28"/>
          <w:lang w:eastAsia="en-US"/>
        </w:rPr>
      </w:pPr>
      <w:r>
        <w:rPr>
          <w:rFonts w:cs="Courier New" w:ascii="Courier New" w:hAnsi="Courier New"/>
          <w:sz w:val="28"/>
          <w:lang w:eastAsia="en-US"/>
        </w:rPr>
        <w:t>- Duok man siūlo galą.</w:t>
      </w:r>
    </w:p>
    <w:p>
      <w:pPr>
        <w:pStyle w:val="Normal"/>
        <w:rPr>
          <w:rFonts w:ascii="Courier New" w:hAnsi="Courier New" w:cs="Courier New"/>
          <w:sz w:val="28"/>
          <w:lang w:eastAsia="en-US"/>
        </w:rPr>
      </w:pPr>
      <w:r>
        <w:rPr>
          <w:rFonts w:cs="Courier New" w:ascii="Courier New" w:hAnsi="Courier New"/>
          <w:sz w:val="28"/>
          <w:lang w:eastAsia="en-US"/>
        </w:rPr>
        <w:t>- Siūlai trūkinėja. Paklystum labirinte.</w:t>
      </w:r>
    </w:p>
    <w:p>
      <w:pPr>
        <w:pStyle w:val="Normal"/>
        <w:rPr>
          <w:rFonts w:ascii="Courier New" w:hAnsi="Courier New" w:cs="Courier New"/>
          <w:sz w:val="28"/>
          <w:lang w:eastAsia="en-US"/>
        </w:rPr>
      </w:pPr>
      <w:r>
        <w:rPr>
          <w:rFonts w:cs="Courier New" w:ascii="Courier New" w:hAnsi="Courier New"/>
          <w:sz w:val="28"/>
          <w:lang w:eastAsia="en-US"/>
        </w:rPr>
        <w:t>- Tu stulbini mane. Verčiau šnekėkim apie ką kita.</w:t>
      </w:r>
    </w:p>
    <w:p>
      <w:pPr>
        <w:pStyle w:val="Normal"/>
        <w:rPr>
          <w:rFonts w:ascii="Courier New" w:hAnsi="Courier New" w:cs="Courier New"/>
          <w:sz w:val="28"/>
          <w:lang w:eastAsia="en-US"/>
        </w:rPr>
      </w:pPr>
      <w:r>
        <w:rPr>
          <w:rFonts w:cs="Courier New" w:ascii="Courier New" w:hAnsi="Courier New"/>
          <w:sz w:val="28"/>
          <w:lang w:eastAsia="en-US"/>
        </w:rPr>
        <w:t>- Mūsų šeimininkas - žavinga tema. Prieš daugelį metų jis buvo gavęs Pasakų Princo vardą.</w:t>
      </w:r>
    </w:p>
    <w:p>
      <w:pPr>
        <w:pStyle w:val="Normal"/>
        <w:rPr>
          <w:rFonts w:ascii="Courier New" w:hAnsi="Courier New" w:cs="Courier New"/>
          <w:sz w:val="28"/>
          <w:lang w:eastAsia="en-US"/>
        </w:rPr>
      </w:pPr>
      <w:r>
        <w:rPr>
          <w:rFonts w:cs="Courier New" w:ascii="Courier New" w:hAnsi="Courier New"/>
          <w:sz w:val="28"/>
          <w:lang w:eastAsia="en-US"/>
        </w:rPr>
        <w:t>- Ak, neprimink man to! - sušuko Dorianas Grėjus.</w:t>
      </w:r>
    </w:p>
    <w:p>
      <w:pPr>
        <w:pStyle w:val="Normal"/>
        <w:rPr>
          <w:rFonts w:ascii="Courier New" w:hAnsi="Courier New" w:cs="Courier New"/>
          <w:sz w:val="28"/>
          <w:lang w:eastAsia="en-US"/>
        </w:rPr>
      </w:pPr>
      <w:r>
        <w:rPr>
          <w:rFonts w:cs="Courier New" w:ascii="Courier New" w:hAnsi="Courier New"/>
          <w:sz w:val="28"/>
          <w:lang w:eastAsia="en-US"/>
        </w:rPr>
        <w:t>- Mūsų šeimininkas šį vakarą nepakenčiamas,- rausdama pastebėjo hercogienė.- Man regis, jis galvoja, kad Monmetas vedė mane grynai moksliniais sumetimais kaip geriausią nūdienių drugių egzempliorių, kokį begalėjo surasti.</w:t>
      </w:r>
    </w:p>
    <w:p>
      <w:pPr>
        <w:pStyle w:val="Normal"/>
        <w:rPr>
          <w:rFonts w:ascii="Courier New" w:hAnsi="Courier New" w:cs="Courier New"/>
          <w:sz w:val="28"/>
          <w:lang w:eastAsia="en-US"/>
        </w:rPr>
      </w:pPr>
      <w:r>
        <w:rPr>
          <w:rFonts w:cs="Courier New" w:ascii="Courier New" w:hAnsi="Courier New"/>
          <w:sz w:val="28"/>
          <w:lang w:eastAsia="en-US"/>
        </w:rPr>
        <w:t>- Na, gal smeigtuku jis jūsų neprismeigs,- nusijuokė Dorianas Grėjus.</w:t>
      </w:r>
    </w:p>
    <w:p>
      <w:pPr>
        <w:pStyle w:val="Normal"/>
        <w:rPr>
          <w:rFonts w:ascii="Courier New" w:hAnsi="Courier New" w:cs="Courier New"/>
          <w:sz w:val="28"/>
          <w:lang w:eastAsia="en-US"/>
        </w:rPr>
      </w:pPr>
      <w:r>
        <w:rPr>
          <w:rFonts w:cs="Courier New" w:ascii="Courier New" w:hAnsi="Courier New"/>
          <w:sz w:val="28"/>
          <w:lang w:eastAsia="en-US"/>
        </w:rPr>
        <w:t>- O, smeigtukais, ponas Grėjau, supykusi mane smaigsto kambarinė.</w:t>
      </w:r>
    </w:p>
    <w:p>
      <w:pPr>
        <w:pStyle w:val="Normal"/>
        <w:rPr>
          <w:rFonts w:ascii="Courier New" w:hAnsi="Courier New" w:cs="Courier New"/>
          <w:sz w:val="28"/>
          <w:lang w:eastAsia="en-US"/>
        </w:rPr>
      </w:pPr>
      <w:r>
        <w:rPr>
          <w:rFonts w:cs="Courier New" w:ascii="Courier New" w:hAnsi="Courier New"/>
          <w:sz w:val="28"/>
          <w:lang w:eastAsia="en-US"/>
        </w:rPr>
        <w:t>- O dėl ko gi, hercogiene, ji pyksta ant jūsų?</w:t>
      </w:r>
    </w:p>
    <w:p>
      <w:pPr>
        <w:pStyle w:val="Normal"/>
        <w:rPr>
          <w:rFonts w:ascii="Courier New" w:hAnsi="Courier New" w:cs="Courier New"/>
          <w:sz w:val="28"/>
          <w:lang w:eastAsia="en-US"/>
        </w:rPr>
      </w:pPr>
      <w:r>
        <w:rPr>
          <w:rFonts w:cs="Courier New" w:ascii="Courier New" w:hAnsi="Courier New"/>
          <w:sz w:val="28"/>
          <w:lang w:eastAsia="en-US"/>
        </w:rPr>
        <w:t>- Dėl menkiausių niekų, patikėkit. Dažniausiai dėl to, kad be dešimt devintą aš pareiškiu, jog pusę devynių jau turiu būti apsirengusi.</w:t>
      </w:r>
    </w:p>
    <w:p>
      <w:pPr>
        <w:pStyle w:val="Normal"/>
        <w:rPr>
          <w:rFonts w:ascii="Courier New" w:hAnsi="Courier New" w:cs="Courier New"/>
          <w:sz w:val="28"/>
          <w:lang w:eastAsia="en-US"/>
        </w:rPr>
      </w:pPr>
      <w:r>
        <w:rPr>
          <w:rFonts w:cs="Courier New" w:ascii="Courier New" w:hAnsi="Courier New"/>
          <w:sz w:val="28"/>
          <w:lang w:eastAsia="en-US"/>
        </w:rPr>
        <w:t>- Iš tiesų, kokia ji nesupratinga! Jums derėtų ją įspėti.</w:t>
      </w:r>
    </w:p>
    <w:p>
      <w:pPr>
        <w:pStyle w:val="Normal"/>
        <w:rPr>
          <w:rFonts w:ascii="Courier New" w:hAnsi="Courier New" w:cs="Courier New"/>
          <w:sz w:val="28"/>
          <w:lang w:eastAsia="en-US"/>
        </w:rPr>
      </w:pPr>
      <w:r>
        <w:rPr>
          <w:rFonts w:cs="Courier New" w:ascii="Courier New" w:hAnsi="Courier New"/>
          <w:sz w:val="28"/>
          <w:lang w:eastAsia="en-US"/>
        </w:rPr>
        <w:t>- Nedrįstu, ponas Grėjau. Juk ji man sugalvoja skrybėlaičių modelius. Ar prisimenat skrybėlaitę, kurią buvau užsidėjusi per pobūvį sode pas ledi Hilstoun? Kur jūs prisiminsit, bet malonu, kad bent dedatės prisimenąs. Taigi tiesiog iš nieko ją padarė. Visos geros skrybėlaitės padarytos iš nieko.</w:t>
      </w:r>
    </w:p>
    <w:p>
      <w:pPr>
        <w:pStyle w:val="Normal"/>
        <w:rPr>
          <w:rFonts w:ascii="Courier New" w:hAnsi="Courier New" w:cs="Courier New"/>
          <w:sz w:val="28"/>
          <w:lang w:eastAsia="en-US"/>
        </w:rPr>
      </w:pPr>
      <w:r>
        <w:rPr>
          <w:rFonts w:cs="Courier New" w:ascii="Courier New" w:hAnsi="Courier New"/>
          <w:sz w:val="28"/>
          <w:lang w:eastAsia="en-US"/>
        </w:rPr>
        <w:t>- Kaip ir geras vardas, Gledise,- įsiterpė lordas Henris.</w:t>
      </w:r>
    </w:p>
    <w:p>
      <w:pPr>
        <w:pStyle w:val="Normal"/>
        <w:rPr>
          <w:rFonts w:ascii="Courier New" w:hAnsi="Courier New" w:cs="Courier New"/>
          <w:sz w:val="28"/>
          <w:lang w:eastAsia="en-US"/>
        </w:rPr>
      </w:pPr>
      <w:r>
        <w:rPr>
          <w:rFonts w:cs="Courier New" w:ascii="Courier New" w:hAnsi="Courier New"/>
          <w:sz w:val="28"/>
          <w:lang w:eastAsia="en-US"/>
        </w:rPr>
        <w:t>- O kai žmogus tikrai ko pasiekia, bematant įgyja priešų. Būk vidutinybė, jei nori būti populiarus.</w:t>
      </w:r>
    </w:p>
    <w:p>
      <w:pPr>
        <w:pStyle w:val="Normal"/>
        <w:rPr>
          <w:rFonts w:ascii="Courier New" w:hAnsi="Courier New" w:cs="Courier New"/>
          <w:sz w:val="28"/>
          <w:lang w:eastAsia="en-US"/>
        </w:rPr>
      </w:pPr>
      <w:r>
        <w:rPr>
          <w:rFonts w:cs="Courier New" w:ascii="Courier New" w:hAnsi="Courier New"/>
          <w:sz w:val="28"/>
          <w:lang w:eastAsia="en-US"/>
        </w:rPr>
        <w:t>- Tik ne tarp moterų,- tarė hercogienė, purtydama galvą,- o moterys valdo pasaulį. Užtikrinu jus, kad mes vidutinybių nepakenčiam. Kažkas pasakė, kad mes, moterys, mylime ausimis, kaip vyrai myli akimis, jei jie iš viso myli.</w:t>
      </w:r>
    </w:p>
    <w:p>
      <w:pPr>
        <w:pStyle w:val="Normal"/>
        <w:rPr>
          <w:rFonts w:ascii="Courier New" w:hAnsi="Courier New" w:cs="Courier New"/>
          <w:sz w:val="28"/>
          <w:lang w:eastAsia="en-US"/>
        </w:rPr>
      </w:pPr>
      <w:r>
        <w:rPr>
          <w:rFonts w:cs="Courier New" w:ascii="Courier New" w:hAnsi="Courier New"/>
          <w:sz w:val="28"/>
          <w:lang w:eastAsia="en-US"/>
        </w:rPr>
        <w:t>- Man regis, kad mes nieko kita ir neveikiam,- sumurmėjo Dorianas.</w:t>
      </w:r>
    </w:p>
    <w:p>
      <w:pPr>
        <w:pStyle w:val="Normal"/>
        <w:rPr>
          <w:rFonts w:ascii="Courier New" w:hAnsi="Courier New" w:cs="Courier New"/>
          <w:sz w:val="28"/>
          <w:lang w:eastAsia="en-US"/>
        </w:rPr>
      </w:pPr>
      <w:r>
        <w:rPr>
          <w:rFonts w:cs="Courier New" w:ascii="Courier New" w:hAnsi="Courier New"/>
          <w:sz w:val="28"/>
          <w:lang w:eastAsia="en-US"/>
        </w:rPr>
        <w:t>- Ak, ponas Grėjau, vadinasi, jūs niekada iš tikrųjų nemylite,- pasakė hercogienė; ji dėjosi nuliūdusi.</w:t>
      </w:r>
    </w:p>
    <w:p>
      <w:pPr>
        <w:pStyle w:val="Normal"/>
        <w:rPr>
          <w:rFonts w:ascii="Courier New" w:hAnsi="Courier New" w:cs="Courier New"/>
          <w:sz w:val="28"/>
          <w:lang w:eastAsia="en-US"/>
        </w:rPr>
      </w:pPr>
      <w:r>
        <w:rPr>
          <w:rFonts w:cs="Courier New" w:ascii="Courier New" w:hAnsi="Courier New"/>
          <w:sz w:val="28"/>
          <w:lang w:eastAsia="en-US"/>
        </w:rPr>
        <w:t>- Brangioji Gledise! - sušuko lordas Henris. - Kaip galima šitaip kalbėti? Meilė gyva pakartojimais, o pakartojimai alkį paverčia menu. Be to, kiekvieną sykį, kai myli, atrodo, kad tai tas vienintelis kartas. Objektai keičiasi, bet aistra viena. Objektų skirtingumas ją tik sustiprina. Gyvenime mes geriausiu atveju galim patirti vienut vieną didelį išgyvenimą, o didžiausia gyvenimo paslaptis - tą išgyvenimą kartoti kaip galima dažniau.</w:t>
      </w:r>
    </w:p>
    <w:p>
      <w:pPr>
        <w:pStyle w:val="Normal"/>
        <w:rPr>
          <w:rFonts w:ascii="Courier New" w:hAnsi="Courier New" w:cs="Courier New"/>
          <w:sz w:val="28"/>
          <w:lang w:eastAsia="en-US"/>
        </w:rPr>
      </w:pPr>
      <w:r>
        <w:rPr>
          <w:rFonts w:cs="Courier New" w:ascii="Courier New" w:hAnsi="Courier New"/>
          <w:sz w:val="28"/>
          <w:lang w:eastAsia="en-US"/>
        </w:rPr>
        <w:t>- Net jeigu teko nuo jo nukentėti? - paklausė hercogienė palūkėjusi.</w:t>
      </w:r>
    </w:p>
    <w:p>
      <w:pPr>
        <w:pStyle w:val="Normal"/>
        <w:rPr>
          <w:rFonts w:ascii="Courier New" w:hAnsi="Courier New" w:cs="Courier New"/>
          <w:sz w:val="28"/>
          <w:lang w:eastAsia="en-US"/>
        </w:rPr>
      </w:pPr>
      <w:r>
        <w:rPr>
          <w:rFonts w:cs="Courier New" w:ascii="Courier New" w:hAnsi="Courier New"/>
          <w:sz w:val="28"/>
          <w:lang w:eastAsia="en-US"/>
        </w:rPr>
        <w:t>- Tuo labiau, jei teko nukentėti,- atsakė lordas Henris.</w:t>
      </w:r>
    </w:p>
    <w:p>
      <w:pPr>
        <w:pStyle w:val="Normal"/>
        <w:rPr>
          <w:rFonts w:ascii="Courier New" w:hAnsi="Courier New" w:cs="Courier New"/>
          <w:sz w:val="28"/>
          <w:lang w:eastAsia="en-US"/>
        </w:rPr>
      </w:pPr>
      <w:r>
        <w:rPr>
          <w:rFonts w:cs="Courier New" w:ascii="Courier New" w:hAnsi="Courier New"/>
          <w:sz w:val="28"/>
          <w:lang w:eastAsia="en-US"/>
        </w:rPr>
        <w:t>Hercogienė apsisuko ir smalsiu žvilgsniu pažiūrėjo į Dorianą Grėjų.</w:t>
      </w:r>
    </w:p>
    <w:p>
      <w:pPr>
        <w:pStyle w:val="Normal"/>
        <w:rPr>
          <w:rFonts w:ascii="Courier New" w:hAnsi="Courier New" w:cs="Courier New"/>
          <w:sz w:val="28"/>
          <w:lang w:eastAsia="en-US"/>
        </w:rPr>
      </w:pPr>
      <w:r>
        <w:rPr>
          <w:rFonts w:cs="Courier New" w:ascii="Courier New" w:hAnsi="Courier New"/>
          <w:sz w:val="28"/>
          <w:lang w:eastAsia="en-US"/>
        </w:rPr>
        <w:t>- O ką jūs, ponas Grėjau, pasakysit? - paklausė ji.</w:t>
      </w:r>
    </w:p>
    <w:p>
      <w:pPr>
        <w:pStyle w:val="Normal"/>
        <w:rPr>
          <w:rFonts w:ascii="Courier New" w:hAnsi="Courier New" w:cs="Courier New"/>
          <w:sz w:val="28"/>
          <w:lang w:eastAsia="en-US"/>
        </w:rPr>
      </w:pPr>
      <w:r>
        <w:rPr>
          <w:rFonts w:cs="Courier New" w:ascii="Courier New" w:hAnsi="Courier New"/>
          <w:sz w:val="28"/>
          <w:lang w:eastAsia="en-US"/>
        </w:rPr>
        <w:t>Dorianas akimirką dvejojo. Paskui atlošė galvą ir nusijuokė.</w:t>
      </w:r>
    </w:p>
    <w:p>
      <w:pPr>
        <w:pStyle w:val="Normal"/>
        <w:rPr>
          <w:rFonts w:ascii="Courier New" w:hAnsi="Courier New" w:cs="Courier New"/>
          <w:sz w:val="28"/>
          <w:lang w:eastAsia="en-US"/>
        </w:rPr>
      </w:pPr>
      <w:r>
        <w:rPr>
          <w:rFonts w:cs="Courier New" w:ascii="Courier New" w:hAnsi="Courier New"/>
          <w:sz w:val="28"/>
          <w:lang w:eastAsia="en-US"/>
        </w:rPr>
        <w:t>- Aš, hercogiene, visada sutinku su Hariu.</w:t>
      </w:r>
    </w:p>
    <w:p>
      <w:pPr>
        <w:pStyle w:val="Normal"/>
        <w:rPr>
          <w:rFonts w:ascii="Courier New" w:hAnsi="Courier New" w:cs="Courier New"/>
          <w:sz w:val="28"/>
          <w:lang w:eastAsia="en-US"/>
        </w:rPr>
      </w:pPr>
      <w:r>
        <w:rPr>
          <w:rFonts w:cs="Courier New" w:ascii="Courier New" w:hAnsi="Courier New"/>
          <w:sz w:val="28"/>
          <w:lang w:eastAsia="en-US"/>
        </w:rPr>
        <w:t>- Net kai jis klysta?</w:t>
      </w:r>
    </w:p>
    <w:p>
      <w:pPr>
        <w:pStyle w:val="Normal"/>
        <w:rPr>
          <w:rFonts w:ascii="Courier New" w:hAnsi="Courier New" w:cs="Courier New"/>
          <w:sz w:val="28"/>
          <w:lang w:eastAsia="en-US"/>
        </w:rPr>
      </w:pPr>
      <w:r>
        <w:rPr>
          <w:rFonts w:cs="Courier New" w:ascii="Courier New" w:hAnsi="Courier New"/>
          <w:sz w:val="28"/>
          <w:lang w:eastAsia="en-US"/>
        </w:rPr>
        <w:t>- Haris niekada neklysta, hercogiene.</w:t>
      </w:r>
    </w:p>
    <w:p>
      <w:pPr>
        <w:pStyle w:val="Normal"/>
        <w:rPr>
          <w:rFonts w:ascii="Courier New" w:hAnsi="Courier New" w:cs="Courier New"/>
          <w:sz w:val="28"/>
          <w:lang w:eastAsia="en-US"/>
        </w:rPr>
      </w:pPr>
      <w:r>
        <w:rPr>
          <w:rFonts w:cs="Courier New" w:ascii="Courier New" w:hAnsi="Courier New"/>
          <w:sz w:val="28"/>
          <w:lang w:eastAsia="en-US"/>
        </w:rPr>
        <w:t>- Ar jo filosofija padėjo jums rasti laimę?</w:t>
      </w:r>
    </w:p>
    <w:p>
      <w:pPr>
        <w:pStyle w:val="Normal"/>
        <w:rPr>
          <w:rFonts w:ascii="Courier New" w:hAnsi="Courier New" w:cs="Courier New"/>
          <w:sz w:val="28"/>
          <w:lang w:eastAsia="en-US"/>
        </w:rPr>
      </w:pPr>
      <w:r>
        <w:rPr>
          <w:rFonts w:cs="Courier New" w:ascii="Courier New" w:hAnsi="Courier New"/>
          <w:sz w:val="28"/>
          <w:lang w:eastAsia="en-US"/>
        </w:rPr>
        <w:t>- Laimės aš niekada neieškojau. Kam? Ieškojau malonumų.</w:t>
      </w:r>
    </w:p>
    <w:p>
      <w:pPr>
        <w:pStyle w:val="Normal"/>
        <w:rPr>
          <w:rFonts w:ascii="Courier New" w:hAnsi="Courier New" w:cs="Courier New"/>
          <w:sz w:val="28"/>
          <w:lang w:eastAsia="en-US"/>
        </w:rPr>
      </w:pPr>
      <w:r>
        <w:rPr>
          <w:rFonts w:cs="Courier New" w:ascii="Courier New" w:hAnsi="Courier New"/>
          <w:sz w:val="28"/>
          <w:lang w:eastAsia="en-US"/>
        </w:rPr>
        <w:t>- Ir radot, ponas Grėjau?</w:t>
      </w:r>
    </w:p>
    <w:p>
      <w:pPr>
        <w:pStyle w:val="Normal"/>
        <w:rPr>
          <w:rFonts w:ascii="Courier New" w:hAnsi="Courier New" w:cs="Courier New"/>
          <w:sz w:val="28"/>
          <w:lang w:eastAsia="en-US"/>
        </w:rPr>
      </w:pPr>
      <w:r>
        <w:rPr>
          <w:rFonts w:cs="Courier New" w:ascii="Courier New" w:hAnsi="Courier New"/>
          <w:sz w:val="28"/>
          <w:lang w:eastAsia="en-US"/>
        </w:rPr>
        <w:t>- Dažnai. Pernelyg dažnai.</w:t>
      </w:r>
    </w:p>
    <w:p>
      <w:pPr>
        <w:pStyle w:val="Normal"/>
        <w:rPr>
          <w:rFonts w:ascii="Courier New" w:hAnsi="Courier New" w:cs="Courier New"/>
          <w:sz w:val="28"/>
          <w:lang w:eastAsia="en-US"/>
        </w:rPr>
      </w:pPr>
      <w:r>
        <w:rPr>
          <w:rFonts w:cs="Courier New" w:ascii="Courier New" w:hAnsi="Courier New"/>
          <w:sz w:val="28"/>
          <w:lang w:eastAsia="en-US"/>
        </w:rPr>
        <w:t>Hercogienė atsiduso.</w:t>
      </w:r>
    </w:p>
    <w:p>
      <w:pPr>
        <w:pStyle w:val="Normal"/>
        <w:rPr>
          <w:rFonts w:ascii="Courier New" w:hAnsi="Courier New" w:cs="Courier New"/>
          <w:sz w:val="28"/>
          <w:lang w:eastAsia="en-US"/>
        </w:rPr>
      </w:pPr>
      <w:r>
        <w:rPr>
          <w:rFonts w:cs="Courier New" w:ascii="Courier New" w:hAnsi="Courier New"/>
          <w:sz w:val="28"/>
          <w:lang w:eastAsia="en-US"/>
        </w:rPr>
        <w:t>- Aš ieškau ramybės,- pasakė ji,- ir jeigu nenueisiu persirengti, šį vakarą jos nerasiu.</w:t>
      </w:r>
    </w:p>
    <w:p>
      <w:pPr>
        <w:pStyle w:val="Normal"/>
        <w:rPr>
          <w:rFonts w:ascii="Courier New" w:hAnsi="Courier New" w:cs="Courier New"/>
          <w:sz w:val="28"/>
          <w:lang w:eastAsia="en-US"/>
        </w:rPr>
      </w:pPr>
      <w:r>
        <w:rPr>
          <w:rFonts w:cs="Courier New" w:ascii="Courier New" w:hAnsi="Courier New"/>
          <w:sz w:val="28"/>
          <w:lang w:eastAsia="en-US"/>
        </w:rPr>
        <w:t>- Leiskit, hercogiene, dovanoti jums orchidėjų,- sušuko Dorianas ir pašokęs nuėjo gilyn į oranžeriją.</w:t>
      </w:r>
    </w:p>
    <w:p>
      <w:pPr>
        <w:pStyle w:val="Normal"/>
        <w:rPr>
          <w:rFonts w:ascii="Courier New" w:hAnsi="Courier New" w:cs="Courier New"/>
          <w:sz w:val="28"/>
          <w:lang w:eastAsia="en-US"/>
        </w:rPr>
      </w:pPr>
      <w:r>
        <w:rPr>
          <w:rFonts w:cs="Courier New" w:ascii="Courier New" w:hAnsi="Courier New"/>
          <w:sz w:val="28"/>
          <w:lang w:eastAsia="en-US"/>
        </w:rPr>
        <w:t>- Tu su juo begėdiškai flirtuoji,- pasakė lordas Henris savo pusseserei.- Verčiau pasisaugok. Jis be galo patrauklus.</w:t>
      </w:r>
    </w:p>
    <w:p>
      <w:pPr>
        <w:pStyle w:val="Normal"/>
        <w:rPr>
          <w:rFonts w:ascii="Courier New" w:hAnsi="Courier New" w:cs="Courier New"/>
          <w:sz w:val="28"/>
          <w:lang w:eastAsia="en-US"/>
        </w:rPr>
      </w:pPr>
      <w:r>
        <w:rPr>
          <w:rFonts w:cs="Courier New" w:ascii="Courier New" w:hAnsi="Courier New"/>
          <w:sz w:val="28"/>
          <w:lang w:eastAsia="en-US"/>
        </w:rPr>
        <w:t>Jei nebūtų patrauklus, nereikėtų ir kovos.</w:t>
      </w:r>
    </w:p>
    <w:p>
      <w:pPr>
        <w:pStyle w:val="Normal"/>
        <w:rPr>
          <w:rFonts w:ascii="Courier New" w:hAnsi="Courier New" w:cs="Courier New"/>
          <w:sz w:val="28"/>
          <w:lang w:eastAsia="en-US"/>
        </w:rPr>
      </w:pPr>
      <w:r>
        <w:rPr>
          <w:rFonts w:cs="Courier New" w:ascii="Courier New" w:hAnsi="Courier New"/>
          <w:sz w:val="28"/>
          <w:lang w:eastAsia="en-US"/>
        </w:rPr>
        <w:t>- Vadinasi, graikas prieš graiką?</w:t>
      </w:r>
    </w:p>
    <w:p>
      <w:pPr>
        <w:pStyle w:val="Normal"/>
        <w:rPr>
          <w:rFonts w:ascii="Courier New" w:hAnsi="Courier New" w:cs="Courier New"/>
          <w:sz w:val="28"/>
          <w:lang w:eastAsia="en-US"/>
        </w:rPr>
      </w:pPr>
      <w:r>
        <w:rPr>
          <w:rFonts w:cs="Courier New" w:ascii="Courier New" w:hAnsi="Courier New"/>
          <w:sz w:val="28"/>
          <w:lang w:eastAsia="en-US"/>
        </w:rPr>
        <w:t>- Aš trojėnų pusėje. Jie kovojo dėl moters.</w:t>
      </w:r>
    </w:p>
    <w:p>
      <w:pPr>
        <w:pStyle w:val="Normal"/>
        <w:rPr>
          <w:rFonts w:ascii="Courier New" w:hAnsi="Courier New" w:cs="Courier New"/>
          <w:sz w:val="28"/>
          <w:lang w:eastAsia="en-US"/>
        </w:rPr>
      </w:pPr>
      <w:r>
        <w:rPr>
          <w:rFonts w:cs="Courier New" w:ascii="Courier New" w:hAnsi="Courier New"/>
          <w:sz w:val="28"/>
          <w:lang w:eastAsia="en-US"/>
        </w:rPr>
        <w:t>- Ir pralaimėjo.</w:t>
      </w:r>
    </w:p>
    <w:p>
      <w:pPr>
        <w:pStyle w:val="Normal"/>
        <w:rPr>
          <w:rFonts w:ascii="Courier New" w:hAnsi="Courier New" w:cs="Courier New"/>
          <w:sz w:val="28"/>
          <w:lang w:eastAsia="en-US"/>
        </w:rPr>
      </w:pPr>
      <w:r>
        <w:rPr>
          <w:rFonts w:cs="Courier New" w:ascii="Courier New" w:hAnsi="Courier New"/>
          <w:sz w:val="28"/>
          <w:lang w:eastAsia="en-US"/>
        </w:rPr>
        <w:t>- Būna didesnių blogybių už nelaisvę,- atsakė ji.</w:t>
      </w:r>
    </w:p>
    <w:p>
      <w:pPr>
        <w:pStyle w:val="Normal"/>
        <w:rPr>
          <w:rFonts w:ascii="Courier New" w:hAnsi="Courier New" w:cs="Courier New"/>
          <w:sz w:val="28"/>
          <w:lang w:eastAsia="en-US"/>
        </w:rPr>
      </w:pPr>
      <w:r>
        <w:rPr>
          <w:rFonts w:cs="Courier New" w:ascii="Courier New" w:hAnsi="Courier New"/>
          <w:sz w:val="28"/>
          <w:lang w:eastAsia="en-US"/>
        </w:rPr>
        <w:t>- Šuoliuoji nelaikydama pavadžio.</w:t>
      </w:r>
    </w:p>
    <w:p>
      <w:pPr>
        <w:pStyle w:val="Normal"/>
        <w:rPr>
          <w:rFonts w:ascii="Courier New" w:hAnsi="Courier New" w:cs="Courier New"/>
          <w:sz w:val="28"/>
          <w:lang w:eastAsia="en-US"/>
        </w:rPr>
      </w:pPr>
      <w:r>
        <w:rPr>
          <w:rFonts w:cs="Courier New" w:ascii="Courier New" w:hAnsi="Courier New"/>
          <w:sz w:val="28"/>
          <w:lang w:eastAsia="en-US"/>
        </w:rPr>
        <w:t>- Greitis teikia gyvybę,- pasigirdo &lt;I&gt;riposte&lt;/I&gt;.</w:t>
      </w:r>
    </w:p>
    <w:p>
      <w:pPr>
        <w:pStyle w:val="Normal"/>
        <w:rPr>
          <w:rFonts w:ascii="Courier New" w:hAnsi="Courier New" w:cs="Courier New"/>
          <w:sz w:val="28"/>
          <w:lang w:eastAsia="en-US"/>
        </w:rPr>
      </w:pPr>
      <w:r>
        <w:rPr>
          <w:rFonts w:cs="Courier New" w:ascii="Courier New" w:hAnsi="Courier New"/>
          <w:sz w:val="28"/>
          <w:lang w:eastAsia="en-US"/>
        </w:rPr>
        <w:t>- Aš tą užrašysiu savo dienoraštyje šį vakarą.</w:t>
      </w:r>
    </w:p>
    <w:p>
      <w:pPr>
        <w:pStyle w:val="Normal"/>
        <w:rPr>
          <w:rFonts w:ascii="Courier New" w:hAnsi="Courier New" w:cs="Courier New"/>
          <w:sz w:val="28"/>
          <w:lang w:eastAsia="en-US"/>
        </w:rPr>
      </w:pPr>
      <w:r>
        <w:rPr>
          <w:rFonts w:cs="Courier New" w:ascii="Courier New" w:hAnsi="Courier New"/>
          <w:sz w:val="28"/>
          <w:lang w:eastAsia="en-US"/>
        </w:rPr>
        <w:t>- Ką?</w:t>
      </w:r>
    </w:p>
    <w:p>
      <w:pPr>
        <w:pStyle w:val="Normal"/>
        <w:rPr>
          <w:rFonts w:ascii="Courier New" w:hAnsi="Courier New" w:cs="Courier New"/>
          <w:sz w:val="28"/>
          <w:lang w:eastAsia="en-US"/>
        </w:rPr>
      </w:pPr>
      <w:r>
        <w:rPr>
          <w:rFonts w:cs="Courier New" w:ascii="Courier New" w:hAnsi="Courier New"/>
          <w:sz w:val="28"/>
          <w:lang w:eastAsia="en-US"/>
        </w:rPr>
        <w:t>- Kad apdegusį vaiką vilioja ugnis.</w:t>
      </w:r>
    </w:p>
    <w:p>
      <w:pPr>
        <w:pStyle w:val="Normal"/>
        <w:rPr/>
      </w:pPr>
      <w:r>
        <w:rPr>
          <w:rFonts w:cs="Courier New" w:ascii="Courier New" w:hAnsi="Courier New"/>
          <w:sz w:val="28"/>
          <w:lang w:eastAsia="en-US"/>
        </w:rPr>
        <w:t>- Aš net neapsvilusi. Mano sparnai nepaliesti.</w:t>
      </w:r>
    </w:p>
    <w:p>
      <w:pPr>
        <w:pStyle w:val="Normal"/>
        <w:rPr>
          <w:rFonts w:ascii="Courier New" w:hAnsi="Courier New" w:cs="Courier New"/>
          <w:sz w:val="28"/>
          <w:lang w:eastAsia="en-US"/>
        </w:rPr>
      </w:pPr>
      <w:r>
        <w:rPr>
          <w:rFonts w:cs="Courier New" w:ascii="Courier New" w:hAnsi="Courier New"/>
          <w:sz w:val="28"/>
          <w:lang w:eastAsia="en-US"/>
        </w:rPr>
        <w:t>- Naudoji juos viskam, tik ne pabėgimui.</w:t>
      </w:r>
    </w:p>
    <w:p>
      <w:pPr>
        <w:pStyle w:val="Normal"/>
        <w:rPr>
          <w:rFonts w:ascii="Courier New" w:hAnsi="Courier New" w:cs="Courier New"/>
          <w:sz w:val="28"/>
          <w:lang w:eastAsia="en-US"/>
        </w:rPr>
      </w:pPr>
      <w:r>
        <w:rPr>
          <w:rFonts w:cs="Courier New" w:ascii="Courier New" w:hAnsi="Courier New"/>
          <w:sz w:val="28"/>
          <w:lang w:eastAsia="en-US"/>
        </w:rPr>
        <w:t>- Drąsa iš vyrų perėjo moterims. Mums ji nepatirtas jausmas.</w:t>
      </w:r>
    </w:p>
    <w:p>
      <w:pPr>
        <w:pStyle w:val="Normal"/>
        <w:rPr>
          <w:rFonts w:ascii="Courier New" w:hAnsi="Courier New" w:cs="Courier New"/>
          <w:sz w:val="28"/>
          <w:lang w:eastAsia="en-US"/>
        </w:rPr>
      </w:pPr>
      <w:r>
        <w:rPr>
          <w:rFonts w:cs="Courier New" w:ascii="Courier New" w:hAnsi="Courier New"/>
          <w:sz w:val="28"/>
          <w:lang w:eastAsia="en-US"/>
        </w:rPr>
        <w:t>- Tu turi varžovę.</w:t>
      </w:r>
    </w:p>
    <w:p>
      <w:pPr>
        <w:pStyle w:val="Normal"/>
        <w:rPr>
          <w:rFonts w:ascii="Courier New" w:hAnsi="Courier New" w:cs="Courier New"/>
          <w:sz w:val="28"/>
          <w:lang w:eastAsia="en-US"/>
        </w:rPr>
      </w:pPr>
      <w:r>
        <w:rPr>
          <w:rFonts w:cs="Courier New" w:ascii="Courier New" w:hAnsi="Courier New"/>
          <w:sz w:val="28"/>
          <w:lang w:eastAsia="en-US"/>
        </w:rPr>
        <w:t>- Ką?</w:t>
      </w:r>
    </w:p>
    <w:p>
      <w:pPr>
        <w:pStyle w:val="Normal"/>
        <w:rPr>
          <w:rFonts w:ascii="Courier New" w:hAnsi="Courier New" w:cs="Courier New"/>
          <w:sz w:val="28"/>
          <w:lang w:eastAsia="en-US"/>
        </w:rPr>
      </w:pPr>
      <w:r>
        <w:rPr>
          <w:rFonts w:cs="Courier New" w:ascii="Courier New" w:hAnsi="Courier New"/>
          <w:sz w:val="28"/>
          <w:lang w:eastAsia="en-US"/>
        </w:rPr>
        <w:t>Jis nusijuokė.</w:t>
      </w:r>
    </w:p>
    <w:p>
      <w:pPr>
        <w:pStyle w:val="Normal"/>
        <w:rPr>
          <w:rFonts w:ascii="Courier New" w:hAnsi="Courier New" w:cs="Courier New"/>
          <w:sz w:val="28"/>
          <w:lang w:eastAsia="en-US"/>
        </w:rPr>
      </w:pPr>
      <w:r>
        <w:rPr>
          <w:rFonts w:cs="Courier New" w:ascii="Courier New" w:hAnsi="Courier New"/>
          <w:sz w:val="28"/>
          <w:lang w:eastAsia="en-US"/>
        </w:rPr>
        <w:t>- Ledi Narboro,- sušnibždėjo jis. - Jinai tiesiog jį dievina.</w:t>
      </w:r>
    </w:p>
    <w:p>
      <w:pPr>
        <w:pStyle w:val="Normal"/>
        <w:rPr>
          <w:rFonts w:ascii="Courier New" w:hAnsi="Courier New" w:cs="Courier New"/>
          <w:sz w:val="28"/>
          <w:lang w:eastAsia="en-US"/>
        </w:rPr>
      </w:pPr>
      <w:r>
        <w:rPr>
          <w:rFonts w:cs="Courier New" w:ascii="Courier New" w:hAnsi="Courier New"/>
          <w:sz w:val="28"/>
          <w:lang w:eastAsia="en-US"/>
        </w:rPr>
        <w:t>- Verti mane nuogąstauti. Apeliavimas į senovę lemtingas mums, romantikams.</w:t>
      </w:r>
    </w:p>
    <w:p>
      <w:pPr>
        <w:pStyle w:val="Normal"/>
        <w:rPr>
          <w:rFonts w:ascii="Courier New" w:hAnsi="Courier New" w:cs="Courier New"/>
          <w:sz w:val="28"/>
          <w:lang w:eastAsia="en-US"/>
        </w:rPr>
      </w:pPr>
      <w:r>
        <w:rPr>
          <w:rFonts w:cs="Courier New" w:ascii="Courier New" w:hAnsi="Courier New"/>
          <w:sz w:val="28"/>
          <w:lang w:eastAsia="en-US"/>
        </w:rPr>
        <w:t>- Romantikams? Jūs naudojatės moksliniais metodais.</w:t>
      </w:r>
    </w:p>
    <w:p>
      <w:pPr>
        <w:pStyle w:val="Normal"/>
        <w:rPr>
          <w:rFonts w:ascii="Courier New" w:hAnsi="Courier New" w:cs="Courier New"/>
          <w:sz w:val="28"/>
          <w:lang w:eastAsia="en-US"/>
        </w:rPr>
      </w:pPr>
      <w:r>
        <w:rPr>
          <w:rFonts w:cs="Courier New" w:ascii="Courier New" w:hAnsi="Courier New"/>
          <w:sz w:val="28"/>
          <w:lang w:eastAsia="en-US"/>
        </w:rPr>
        <w:t>- Mus išauklėjo vyrai.</w:t>
      </w:r>
    </w:p>
    <w:p>
      <w:pPr>
        <w:pStyle w:val="Normal"/>
        <w:rPr>
          <w:rFonts w:ascii="Courier New" w:hAnsi="Courier New" w:cs="Courier New"/>
          <w:sz w:val="28"/>
          <w:lang w:eastAsia="en-US"/>
        </w:rPr>
      </w:pPr>
      <w:r>
        <w:rPr>
          <w:rFonts w:cs="Courier New" w:ascii="Courier New" w:hAnsi="Courier New"/>
          <w:sz w:val="28"/>
          <w:lang w:eastAsia="en-US"/>
        </w:rPr>
        <w:t>- Bet jūsų neištyrinėjo.</w:t>
      </w:r>
    </w:p>
    <w:p>
      <w:pPr>
        <w:pStyle w:val="Normal"/>
        <w:rPr>
          <w:rFonts w:ascii="Courier New" w:hAnsi="Courier New" w:cs="Courier New"/>
          <w:sz w:val="28"/>
          <w:lang w:eastAsia="en-US"/>
        </w:rPr>
      </w:pPr>
      <w:r>
        <w:rPr>
          <w:rFonts w:cs="Courier New" w:ascii="Courier New" w:hAnsi="Courier New"/>
          <w:sz w:val="28"/>
          <w:lang w:eastAsia="en-US"/>
        </w:rPr>
        <w:t>- Charakterizuok mus kaip lytį,- metė ji iššūkį.</w:t>
      </w:r>
    </w:p>
    <w:p>
      <w:pPr>
        <w:pStyle w:val="Normal"/>
        <w:rPr>
          <w:rFonts w:ascii="Courier New" w:hAnsi="Courier New" w:cs="Courier New"/>
          <w:sz w:val="28"/>
          <w:lang w:eastAsia="en-US"/>
        </w:rPr>
      </w:pPr>
      <w:r>
        <w:rPr>
          <w:rFonts w:cs="Courier New" w:ascii="Courier New" w:hAnsi="Courier New"/>
          <w:sz w:val="28"/>
          <w:lang w:eastAsia="en-US"/>
        </w:rPr>
        <w:t>- Sfinksai be paslapčių.</w:t>
      </w:r>
    </w:p>
    <w:p>
      <w:pPr>
        <w:pStyle w:val="Normal"/>
        <w:rPr>
          <w:rFonts w:ascii="Courier New" w:hAnsi="Courier New" w:cs="Courier New"/>
          <w:sz w:val="28"/>
          <w:lang w:eastAsia="en-US"/>
        </w:rPr>
      </w:pPr>
      <w:r>
        <w:rPr>
          <w:rFonts w:cs="Courier New" w:ascii="Courier New" w:hAnsi="Courier New"/>
          <w:sz w:val="28"/>
          <w:lang w:eastAsia="en-US"/>
        </w:rPr>
        <w:t>Ji pažvelgė į jį šypsodama.</w:t>
      </w:r>
    </w:p>
    <w:p>
      <w:pPr>
        <w:pStyle w:val="Normal"/>
        <w:rPr>
          <w:rFonts w:ascii="Courier New" w:hAnsi="Courier New" w:cs="Courier New"/>
          <w:sz w:val="28"/>
          <w:lang w:eastAsia="en-US"/>
        </w:rPr>
      </w:pPr>
      <w:r>
        <w:rPr>
          <w:rFonts w:cs="Courier New" w:ascii="Courier New" w:hAnsi="Courier New"/>
          <w:sz w:val="28"/>
          <w:lang w:eastAsia="en-US"/>
        </w:rPr>
        <w:t>- Kaip ilgai negrįžta ponas Grėjus,- tarė ji. - Eime jam pagelbėti. Aš dar nepasakiau, kokios spalvos mano suknelė.</w:t>
      </w:r>
    </w:p>
    <w:p>
      <w:pPr>
        <w:pStyle w:val="Normal"/>
        <w:rPr>
          <w:rFonts w:ascii="Courier New" w:hAnsi="Courier New" w:cs="Courier New"/>
          <w:sz w:val="28"/>
          <w:lang w:eastAsia="en-US"/>
        </w:rPr>
      </w:pPr>
      <w:r>
        <w:rPr>
          <w:rFonts w:cs="Courier New" w:ascii="Courier New" w:hAnsi="Courier New"/>
          <w:sz w:val="28"/>
          <w:lang w:eastAsia="en-US"/>
        </w:rPr>
        <w:t>- A! Teks tau, Gledise, suknelę derinti prie gėlių.</w:t>
      </w:r>
    </w:p>
    <w:p>
      <w:pPr>
        <w:pStyle w:val="Normal"/>
        <w:rPr>
          <w:rFonts w:ascii="Courier New" w:hAnsi="Courier New" w:cs="Courier New"/>
          <w:sz w:val="28"/>
          <w:lang w:eastAsia="en-US"/>
        </w:rPr>
      </w:pPr>
      <w:r>
        <w:rPr>
          <w:rFonts w:cs="Courier New" w:ascii="Courier New" w:hAnsi="Courier New"/>
          <w:sz w:val="28"/>
          <w:lang w:eastAsia="en-US"/>
        </w:rPr>
        <w:t>- Tai būtų per ankstyva kapituliacija.</w:t>
      </w:r>
    </w:p>
    <w:p>
      <w:pPr>
        <w:pStyle w:val="Normal"/>
        <w:rPr/>
      </w:pPr>
      <w:r>
        <w:rPr>
          <w:rFonts w:cs="Courier New" w:ascii="Courier New" w:hAnsi="Courier New"/>
          <w:sz w:val="28"/>
          <w:lang w:eastAsia="en-US"/>
        </w:rPr>
        <w:t>- Romantinis menas prasideda nuo kulminacijos.</w:t>
      </w:r>
    </w:p>
    <w:p>
      <w:pPr>
        <w:pStyle w:val="Normal"/>
        <w:rPr>
          <w:rFonts w:ascii="Courier New" w:hAnsi="Courier New" w:cs="Courier New"/>
          <w:sz w:val="28"/>
          <w:lang w:eastAsia="en-US"/>
        </w:rPr>
      </w:pPr>
      <w:r>
        <w:rPr>
          <w:rFonts w:cs="Courier New" w:ascii="Courier New" w:hAnsi="Courier New"/>
          <w:sz w:val="28"/>
          <w:lang w:eastAsia="en-US"/>
        </w:rPr>
        <w:t>- Turiu išsaugoti galimybę trauktis.</w:t>
      </w:r>
    </w:p>
    <w:p>
      <w:pPr>
        <w:pStyle w:val="Normal"/>
        <w:rPr>
          <w:rFonts w:ascii="Courier New" w:hAnsi="Courier New" w:cs="Courier New"/>
          <w:sz w:val="28"/>
          <w:lang w:eastAsia="en-US"/>
        </w:rPr>
      </w:pPr>
      <w:r>
        <w:rPr>
          <w:rFonts w:cs="Courier New" w:ascii="Courier New" w:hAnsi="Courier New"/>
          <w:sz w:val="28"/>
          <w:lang w:eastAsia="en-US"/>
        </w:rPr>
        <w:t>- Taip, kaip traukdavosi partiečiai?</w:t>
      </w:r>
    </w:p>
    <w:p>
      <w:pPr>
        <w:pStyle w:val="Normal"/>
        <w:rPr>
          <w:rFonts w:ascii="Courier New" w:hAnsi="Courier New" w:cs="Courier New"/>
          <w:sz w:val="28"/>
          <w:lang w:eastAsia="en-US"/>
        </w:rPr>
      </w:pPr>
      <w:r>
        <w:rPr>
          <w:rFonts w:cs="Courier New" w:ascii="Courier New" w:hAnsi="Courier New"/>
          <w:sz w:val="28"/>
          <w:lang w:eastAsia="en-US"/>
        </w:rPr>
        <w:t>- Jie pasislėpdavo dykumoje. To aš negalėčiau padaryti.</w:t>
      </w:r>
    </w:p>
    <w:p>
      <w:pPr>
        <w:pStyle w:val="Normal"/>
        <w:rPr>
          <w:rFonts w:ascii="Courier New" w:hAnsi="Courier New" w:cs="Courier New"/>
          <w:sz w:val="28"/>
          <w:lang w:eastAsia="en-US"/>
        </w:rPr>
      </w:pPr>
      <w:r>
        <w:rPr>
          <w:rFonts w:cs="Courier New" w:ascii="Courier New" w:hAnsi="Courier New"/>
          <w:sz w:val="28"/>
          <w:lang w:eastAsia="en-US"/>
        </w:rPr>
        <w:t>- Moterims ne visada leidžiama rinktis,- atsakė lordas Henris, bet vos tik jis spėjo baigti sakinį, iš oranžerijos galo pasigirdo slopi dejonė, o paskui kažkas sunkus dunkstelėjo žemėn. Visi pašoko. Hercogienė stovėjo sustingusi iš siaubo. Baimės pilnomis akimis lordas Henris nubėgo pro plazdančias palmes ir rado Dorianą Grėjų apalpusį, gulintį kniūbsčią ant plytelėmis išklotų oranžerijos grindų.</w:t>
      </w:r>
    </w:p>
    <w:p>
      <w:pPr>
        <w:pStyle w:val="Normal"/>
        <w:rPr>
          <w:rFonts w:ascii="Courier New" w:hAnsi="Courier New" w:cs="Courier New"/>
          <w:sz w:val="28"/>
          <w:lang w:eastAsia="en-US"/>
        </w:rPr>
      </w:pPr>
      <w:r>
        <w:rPr>
          <w:rFonts w:cs="Courier New" w:ascii="Courier New" w:hAnsi="Courier New"/>
          <w:sz w:val="28"/>
          <w:lang w:eastAsia="en-US"/>
        </w:rPr>
        <w:t>Jis buvo tučtuojau nuneštas į mėlynąją svetainę ir paguldytas ant vienos iš sofų. Veikiai jis atsigavo ir apsidairė nustebęs.</w:t>
      </w:r>
    </w:p>
    <w:p>
      <w:pPr>
        <w:pStyle w:val="Normal"/>
        <w:rPr>
          <w:rFonts w:ascii="Courier New" w:hAnsi="Courier New" w:cs="Courier New"/>
          <w:sz w:val="28"/>
          <w:lang w:eastAsia="en-US"/>
        </w:rPr>
      </w:pPr>
      <w:r>
        <w:rPr>
          <w:rFonts w:cs="Courier New" w:ascii="Courier New" w:hAnsi="Courier New"/>
          <w:sz w:val="28"/>
          <w:lang w:eastAsia="en-US"/>
        </w:rPr>
        <w:t>- Kas nutiko? - paklausė jis. - O, prisimenu! Henri, ar čia man saugu?</w:t>
      </w:r>
    </w:p>
    <w:p>
      <w:pPr>
        <w:pStyle w:val="Normal"/>
        <w:rPr>
          <w:rFonts w:ascii="Courier New" w:hAnsi="Courier New" w:cs="Courier New"/>
          <w:sz w:val="28"/>
          <w:lang w:eastAsia="en-US"/>
        </w:rPr>
      </w:pPr>
      <w:r>
        <w:rPr>
          <w:rFonts w:cs="Courier New" w:ascii="Courier New" w:hAnsi="Courier New"/>
          <w:sz w:val="28"/>
          <w:lang w:eastAsia="en-US"/>
        </w:rPr>
        <w:t>Jis ėmė drebėti.</w:t>
      </w:r>
    </w:p>
    <w:p>
      <w:pPr>
        <w:pStyle w:val="Normal"/>
        <w:rPr>
          <w:rFonts w:ascii="Courier New" w:hAnsi="Courier New" w:cs="Courier New"/>
          <w:sz w:val="28"/>
          <w:lang w:eastAsia="en-US"/>
        </w:rPr>
      </w:pPr>
      <w:r>
        <w:rPr>
          <w:rFonts w:cs="Courier New" w:ascii="Courier New" w:hAnsi="Courier New"/>
          <w:sz w:val="28"/>
          <w:lang w:eastAsia="en-US"/>
        </w:rPr>
        <w:t>- Mielas Dorianai,- atsakė lordas Henris,- tu tik buvai nualpęs. Nieko daugiau. Matyt, pervargai. Verčiau neateik pietų. Aš tave pavaduosiu.</w:t>
      </w:r>
    </w:p>
    <w:p>
      <w:pPr>
        <w:pStyle w:val="Normal"/>
        <w:rPr>
          <w:rFonts w:ascii="Courier New" w:hAnsi="Courier New" w:cs="Courier New"/>
          <w:sz w:val="28"/>
          <w:lang w:eastAsia="en-US"/>
        </w:rPr>
      </w:pPr>
      <w:r>
        <w:rPr>
          <w:rFonts w:cs="Courier New" w:ascii="Courier New" w:hAnsi="Courier New"/>
          <w:sz w:val="28"/>
          <w:lang w:eastAsia="en-US"/>
        </w:rPr>
        <w:t>- Ne, aš ateisiu,- atsakė jis, vargais negalais stodamasis. - Verčiau ateisiu. Negalima likti vienam.</w:t>
      </w:r>
    </w:p>
    <w:p>
      <w:pPr>
        <w:pStyle w:val="Normal"/>
        <w:rPr>
          <w:rFonts w:ascii="Courier New" w:hAnsi="Courier New" w:cs="Courier New"/>
          <w:sz w:val="28"/>
          <w:lang w:eastAsia="en-US"/>
        </w:rPr>
      </w:pPr>
      <w:r>
        <w:rPr>
          <w:rFonts w:cs="Courier New" w:ascii="Courier New" w:hAnsi="Courier New"/>
          <w:sz w:val="28"/>
          <w:lang w:eastAsia="en-US"/>
        </w:rPr>
        <w:t>Jis nuėjo į savo kambarį ir persirengė. Per pietus prie stalo jis buvo pilnas pašėlusio, nevaržomo linksmumo, tačiau kartkartėmis jį persmelkdavo siaubas, kai tik prisimindavo Džeimso Veino veidą, kuris jį stebėjo, prisispaudęs prie oranžerijos stiklo lyg balta nosinė.</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VIII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ą dieną jis niekur nėjo iš namų ir didžiumą laiko praleido savo kambaryje, kamuojamas baisios mirties baimės ir vis dėlto abejingas gyvenimui. Jam ėmė rodytis, kad jį kas seka, jo tyko, kad jam spendžiami spąstai. Vos tik nuo vėjo sujudėdavo gobelenai, jis krūptelėdavo. Sausi lapai, kuriuos vėjas blaškė į švinu įrėmintus lango stiklus, jam atrodė nelyginant jo paties neįvykdyti pasiryžimai ir nuožmūs sąžinės priekaištai. Vos tik užmerkdavo akis, bematant prieš jį vėl iškildavo jūreivio veidas, žvelgiantis pro aprasojusį stiklą, ir siaubo pirštai vėl sugniauždavo širdį.</w:t>
      </w:r>
    </w:p>
    <w:p>
      <w:pPr>
        <w:pStyle w:val="Normal"/>
        <w:rPr>
          <w:rFonts w:ascii="Courier New" w:hAnsi="Courier New" w:cs="Courier New"/>
          <w:sz w:val="28"/>
          <w:lang w:eastAsia="en-US"/>
        </w:rPr>
      </w:pPr>
      <w:r>
        <w:rPr>
          <w:rFonts w:cs="Courier New" w:ascii="Courier New" w:hAnsi="Courier New"/>
          <w:sz w:val="28"/>
          <w:lang w:eastAsia="en-US"/>
        </w:rPr>
        <w:t>O gal tik jo fantazija išvadino kerštą iš nakties tamsos ir dabar jam prieš akis rikiavo klaikius bausmės vaizdus? Tikrovė chaotiška, tačiau žmogaus vaizduotėje viešpatauja šiurpi logika. Tik vaizduotė kiekvieną nuodėmę užsiundo sąžinės priekaištais. Tik vaizduotė kiekvieną nusikaltimą palydi baisių jo pasekmių paveikslais. Realiame faktų pasaulyje blogieji lieka nenubausti, o gerieji negauna atpildo. Sėkmė lydi stiprius, pralaimėjimas skirtas silpniems. Štai ir viskas. Pagaliau, jeigu ir koks svetimas žmogus būtų slankiojęs apie namus, tarnai ar sargai būtų jį pastebėję. Jei gėlynuose būtų rastos pėdos, sodininkai būtį pranešę. Taip, čia tik jo fantazija. Sibilės Vein brolis nesugrįžo jo nudėti. Jis išplaukė savo laivu ir nuskęs kur nors šaltame vandenyne. Šiaip ar taip, jo bijoti nebereikia. Juk galų gale tas žmogus nežino, negali žinot, kas jis. Jį saugo jaunystės kaukė.</w:t>
      </w:r>
    </w:p>
    <w:p>
      <w:pPr>
        <w:pStyle w:val="Normal"/>
        <w:rPr>
          <w:rFonts w:ascii="Courier New" w:hAnsi="Courier New" w:cs="Courier New"/>
          <w:sz w:val="28"/>
          <w:lang w:eastAsia="en-US"/>
        </w:rPr>
      </w:pPr>
      <w:r>
        <w:rPr>
          <w:rFonts w:cs="Courier New" w:ascii="Courier New" w:hAnsi="Courier New"/>
          <w:sz w:val="28"/>
          <w:lang w:eastAsia="en-US"/>
        </w:rPr>
        <w:t>Bet jeigu tai tik iliuzija, kaip baisu, kad sąžinė gali sukurti tokias klaikias šmėklas, suteikti joms regimą pavidalą ir paleisti tau prieš akis! Kaip jis begyvens, jeigu dieną naktį jo nusikaltimų šmėklos spoksos į jį iš visų tylių kampų, vaipysis išlindusios iš savo slaptų urvų, kuždės į ausį, kai jis sėdės už puotos stalo, budins lediniais pirštais, kai jis miegos! Kai jam į galvą atsėlino šita mintis, jis pabalo iš siaubo, ir staiga jam pasirodė, kad net oras atšalo. O! Kokią klaikios beprotybės valandą jis nužudė savo draugą! Šiurpu net prisiminti tą sceną! Ir vėl viskas iškilo jam prieš akis. Atmintyje atgijo kiekviena kraupi detalė ir rodėsi dar baisesnė. Iš juodojo Laiko urvo, įsisupusi į raudoną skraistę, iškilo jo nuodėmė. Šeštą valandą atėjęs lordas Henris rado Dorianą taip raudantį, tarsi jam plyštų širdis.</w:t>
      </w:r>
    </w:p>
    <w:p>
      <w:pPr>
        <w:pStyle w:val="Normal"/>
        <w:rPr>
          <w:rFonts w:ascii="Courier New" w:hAnsi="Courier New" w:cs="Courier New"/>
          <w:sz w:val="28"/>
          <w:lang w:eastAsia="en-US"/>
        </w:rPr>
      </w:pPr>
      <w:r>
        <w:rPr>
          <w:rFonts w:cs="Courier New" w:ascii="Courier New" w:hAnsi="Courier New"/>
          <w:sz w:val="28"/>
          <w:lang w:eastAsia="en-US"/>
        </w:rPr>
        <w:t>Tik trečią dieną Dorianas išdrįso išeiti iš namų. Vaiskus pušimis pakvipęs žiemos rytas tartum grąžino jam džiaugsmą ir gyvybes ugnį. Bet pasikeitimą sukėlė ne vien fizinės aplinkos sąlygos. Jo paties prigimtis sukilo prieš tą beribę kančią, kuri kėsinosi sudrumsti, sugriauti tobulą jo ramybę. Taip visada atsitinka subtilios, rafinuotos sandaros charakteriams. Stiprios jų aistros arba palaužia, arba palūžta. Jos arba pražudo žmogų, arba žūsta pačios. Lėkšti sielvartai, lėkšta meilė išlieka ir toliau. O didelę meilę ir didelį sielvartą sunaikina jų pačių perteklius. Be to, Dorianas pats save įtikino buvęs siaubo sukrėstos vaizduotės auka ir dabar žvelgė atgal į savo būgštavimus lyg ir su užuojauta ir net geroka paniekos doze.</w:t>
      </w:r>
    </w:p>
    <w:p>
      <w:pPr>
        <w:pStyle w:val="Normal"/>
        <w:rPr>
          <w:rFonts w:ascii="Courier New" w:hAnsi="Courier New" w:cs="Courier New"/>
          <w:sz w:val="28"/>
          <w:lang w:eastAsia="en-US"/>
        </w:rPr>
      </w:pPr>
      <w:r>
        <w:rPr>
          <w:rFonts w:cs="Courier New" w:ascii="Courier New" w:hAnsi="Courier New"/>
          <w:sz w:val="28"/>
          <w:lang w:eastAsia="en-US"/>
        </w:rPr>
        <w:t>Po pusryčių jis valandą vaikštinėjo sode su hercogiene, o paskui nuvažiavo per parką ten, kur vyko medžioklė. Nuo šarmos žolė atrodė lyg druska apibarstyta. Dangus mėlynavo kaip apversta metalo taurė. Plona ledo plutelė buvo aptraukusi nendrėmis apaugusio negilaus ežero pakraščius.</w:t>
      </w:r>
    </w:p>
    <w:p>
      <w:pPr>
        <w:pStyle w:val="Normal"/>
        <w:rPr>
          <w:rFonts w:ascii="Courier New" w:hAnsi="Courier New" w:cs="Courier New"/>
          <w:sz w:val="28"/>
          <w:lang w:eastAsia="en-US"/>
        </w:rPr>
      </w:pPr>
      <w:r>
        <w:rPr>
          <w:rFonts w:cs="Courier New" w:ascii="Courier New" w:hAnsi="Courier New"/>
          <w:sz w:val="28"/>
          <w:lang w:eastAsia="en-US"/>
        </w:rPr>
        <w:t>Prie pušyno jis pamatė serą Džefrį Klaustoną, hercogienės brolį, stumiantį iš šautuvo du iššautus patronus. Dorianas iššoko iš karietos ir, paliepęs vežėjui važiuoti kumelę namo, pro sudžiūvusius paparčius ir sausus krūmokšnius nuėjo prie svečio.</w:t>
      </w:r>
    </w:p>
    <w:p>
      <w:pPr>
        <w:pStyle w:val="Normal"/>
        <w:rPr>
          <w:rFonts w:ascii="Courier New" w:hAnsi="Courier New" w:cs="Courier New"/>
          <w:sz w:val="28"/>
          <w:lang w:eastAsia="en-US"/>
        </w:rPr>
      </w:pPr>
      <w:r>
        <w:rPr>
          <w:rFonts w:cs="Courier New" w:ascii="Courier New" w:hAnsi="Courier New"/>
          <w:sz w:val="28"/>
          <w:lang w:eastAsia="en-US"/>
        </w:rPr>
        <w:t>- Kaip sekėsi medžioklė, Džefri? - paklausė jis.</w:t>
      </w:r>
    </w:p>
    <w:p>
      <w:pPr>
        <w:pStyle w:val="Normal"/>
        <w:rPr>
          <w:rFonts w:ascii="Courier New" w:hAnsi="Courier New" w:cs="Courier New"/>
          <w:sz w:val="28"/>
          <w:lang w:eastAsia="en-US"/>
        </w:rPr>
      </w:pPr>
      <w:r>
        <w:rPr>
          <w:rFonts w:cs="Courier New" w:ascii="Courier New" w:hAnsi="Courier New"/>
          <w:sz w:val="28"/>
          <w:lang w:eastAsia="en-US"/>
        </w:rPr>
        <w:t>- Nelabai, Dorianai. Turbūt dauguma paukščių ištrūko į atvirą lauką. Manau, kad po priešpiečių geriau eis, kai patrauksim į naujus plotus.</w:t>
      </w:r>
    </w:p>
    <w:p>
      <w:pPr>
        <w:pStyle w:val="Normal"/>
        <w:rPr>
          <w:rFonts w:ascii="Courier New" w:hAnsi="Courier New" w:cs="Courier New"/>
          <w:sz w:val="28"/>
          <w:lang w:eastAsia="en-US"/>
        </w:rPr>
      </w:pPr>
      <w:r>
        <w:rPr>
          <w:rFonts w:cs="Courier New" w:ascii="Courier New" w:hAnsi="Courier New"/>
          <w:sz w:val="28"/>
          <w:lang w:eastAsia="en-US"/>
        </w:rPr>
        <w:t>Dorianas žingsniavo šalia jo. Gaivus kvapnus oras, rusvos ir rausvos šviesos, mirgančios miške, kartkartėmis pasigirstantys kimūs varovų šūksmai ir įkandin jį sekąs šaižus šautuvų pyškėjimas žavėjo jį, ir jis pajuto laisvės džiugesį. Jo nebeslėgė rūpesčiai, jis buvo laimingas, pilnas džiaugsmingo abejingumo.</w:t>
      </w:r>
    </w:p>
    <w:p>
      <w:pPr>
        <w:pStyle w:val="Normal"/>
        <w:rPr>
          <w:rFonts w:ascii="Courier New" w:hAnsi="Courier New" w:cs="Courier New"/>
          <w:sz w:val="28"/>
          <w:lang w:eastAsia="en-US"/>
        </w:rPr>
      </w:pPr>
      <w:r>
        <w:rPr>
          <w:rFonts w:cs="Courier New" w:ascii="Courier New" w:hAnsi="Courier New"/>
          <w:sz w:val="28"/>
          <w:lang w:eastAsia="en-US"/>
        </w:rPr>
        <w:t>Staiga už kokių dvidešimt jardų priešais juos iš tankios sausos žolės kupsto iššoko kiškis stačiom ausim juodais galiukais ir pasispyręs ilgom užpakalinėm kojom nurūko alksnyno tankmėn. Seras Džefris prisidėjo šautuvą prie peties, bet žvėrelio judesių grakštumas nežinia kodėl sužavėjo Dorianą Grėjų, ir jis suriko:</w:t>
      </w:r>
    </w:p>
    <w:p>
      <w:pPr>
        <w:pStyle w:val="Normal"/>
        <w:rPr>
          <w:rFonts w:ascii="Courier New" w:hAnsi="Courier New" w:cs="Courier New"/>
          <w:sz w:val="28"/>
          <w:lang w:eastAsia="en-US"/>
        </w:rPr>
      </w:pPr>
      <w:r>
        <w:rPr>
          <w:rFonts w:cs="Courier New" w:ascii="Courier New" w:hAnsi="Courier New"/>
          <w:sz w:val="28"/>
          <w:lang w:eastAsia="en-US"/>
        </w:rPr>
        <w:t>- Nešaukit, Džefri. Palikit gyvą.</w:t>
      </w:r>
    </w:p>
    <w:p>
      <w:pPr>
        <w:pStyle w:val="Normal"/>
        <w:rPr>
          <w:rFonts w:ascii="Courier New" w:hAnsi="Courier New" w:cs="Courier New"/>
          <w:sz w:val="28"/>
          <w:lang w:eastAsia="en-US"/>
        </w:rPr>
      </w:pPr>
      <w:r>
        <w:rPr>
          <w:rFonts w:cs="Courier New" w:ascii="Courier New" w:hAnsi="Courier New"/>
          <w:sz w:val="28"/>
          <w:lang w:eastAsia="en-US"/>
        </w:rPr>
        <w:t>- Kvailystė, Dorianai! - nusijuokė jo bičiulis ir, kiškiui neriant į tankmę, iššovė.</w:t>
      </w:r>
    </w:p>
    <w:p>
      <w:pPr>
        <w:pStyle w:val="Normal"/>
        <w:rPr>
          <w:rFonts w:ascii="Courier New" w:hAnsi="Courier New" w:cs="Courier New"/>
          <w:sz w:val="28"/>
          <w:lang w:eastAsia="en-US"/>
        </w:rPr>
      </w:pPr>
      <w:r>
        <w:rPr>
          <w:rFonts w:cs="Courier New" w:ascii="Courier New" w:hAnsi="Courier New"/>
          <w:sz w:val="28"/>
          <w:lang w:eastAsia="en-US"/>
        </w:rPr>
        <w:t>Pasigirdo du riksmai: baisus pašauto kiškio riksmas ir dar baisesnis - mirštančio žmogaus.</w:t>
      </w:r>
    </w:p>
    <w:p>
      <w:pPr>
        <w:pStyle w:val="Normal"/>
        <w:rPr>
          <w:rFonts w:ascii="Courier New" w:hAnsi="Courier New" w:cs="Courier New"/>
          <w:sz w:val="28"/>
          <w:lang w:eastAsia="en-US"/>
        </w:rPr>
      </w:pPr>
      <w:r>
        <w:rPr>
          <w:rFonts w:cs="Courier New" w:ascii="Courier New" w:hAnsi="Courier New"/>
          <w:sz w:val="28"/>
          <w:lang w:eastAsia="en-US"/>
        </w:rPr>
        <w:t>- O dieve! Pataikiau į varovą! - sušuko seras Džefris. - Koks asilas galėjo atsistoti priešais šautuvus! Liaukitės šaudę! - suriko jis visu balsu.- Žmogus sužeistas.</w:t>
      </w:r>
    </w:p>
    <w:p>
      <w:pPr>
        <w:pStyle w:val="Normal"/>
        <w:rPr>
          <w:rFonts w:ascii="Courier New" w:hAnsi="Courier New" w:cs="Courier New"/>
          <w:sz w:val="28"/>
          <w:lang w:eastAsia="en-US"/>
        </w:rPr>
      </w:pPr>
      <w:r>
        <w:rPr>
          <w:rFonts w:cs="Courier New" w:ascii="Courier New" w:hAnsi="Courier New"/>
          <w:sz w:val="28"/>
          <w:lang w:eastAsia="en-US"/>
        </w:rPr>
        <w:t>Vyriausias varovas atbėgo su lazda rankoje.</w:t>
      </w:r>
    </w:p>
    <w:p>
      <w:pPr>
        <w:pStyle w:val="Normal"/>
        <w:rPr>
          <w:rFonts w:ascii="Courier New" w:hAnsi="Courier New" w:cs="Courier New"/>
          <w:sz w:val="28"/>
          <w:lang w:eastAsia="en-US"/>
        </w:rPr>
      </w:pPr>
      <w:r>
        <w:rPr>
          <w:rFonts w:cs="Courier New" w:ascii="Courier New" w:hAnsi="Courier New"/>
          <w:sz w:val="28"/>
          <w:lang w:eastAsia="en-US"/>
        </w:rPr>
        <w:t>- Kur, pone? Kur? - šaukė jis.</w:t>
      </w:r>
    </w:p>
    <w:p>
      <w:pPr>
        <w:pStyle w:val="Normal"/>
        <w:rPr>
          <w:rFonts w:ascii="Courier New" w:hAnsi="Courier New" w:cs="Courier New"/>
          <w:sz w:val="28"/>
          <w:lang w:eastAsia="en-US"/>
        </w:rPr>
      </w:pPr>
      <w:r>
        <w:rPr>
          <w:rFonts w:cs="Courier New" w:ascii="Courier New" w:hAnsi="Courier New"/>
          <w:sz w:val="28"/>
          <w:lang w:eastAsia="en-US"/>
        </w:rPr>
        <w:t>Tuo pat metu visoje linijoje nutilo šūviai.</w:t>
      </w:r>
    </w:p>
    <w:p>
      <w:pPr>
        <w:pStyle w:val="Normal"/>
        <w:rPr>
          <w:rFonts w:ascii="Courier New" w:hAnsi="Courier New" w:cs="Courier New"/>
          <w:sz w:val="28"/>
          <w:lang w:eastAsia="en-US"/>
        </w:rPr>
      </w:pPr>
      <w:r>
        <w:rPr>
          <w:rFonts w:cs="Courier New" w:ascii="Courier New" w:hAnsi="Courier New"/>
          <w:sz w:val="28"/>
          <w:lang w:eastAsia="en-US"/>
        </w:rPr>
        <w:t>Čia,- piktai atsiliepė seras Džefris, bėgdamas į tankmę. - Ko jūs, po galais, nėsulaikot savo vyrų? Visai dienai man medžioklę sugadinot.</w:t>
      </w:r>
    </w:p>
    <w:p>
      <w:pPr>
        <w:pStyle w:val="Normal"/>
        <w:rPr>
          <w:rFonts w:ascii="Courier New" w:hAnsi="Courier New" w:cs="Courier New"/>
          <w:sz w:val="28"/>
          <w:lang w:eastAsia="en-US"/>
        </w:rPr>
      </w:pPr>
      <w:r>
        <w:rPr>
          <w:rFonts w:cs="Courier New" w:ascii="Courier New" w:hAnsi="Courier New"/>
          <w:sz w:val="28"/>
          <w:lang w:eastAsia="en-US"/>
        </w:rPr>
        <w:t>Dorianas žiūrėjo, kaip vyrai lindo į alksnyną, skirdami lanksčias svyruojančias šakas. Netrukus jie išniro, paskui save į saulės šviesą tempdami lavoną. Dorianas nusigręžė, apimtas siaubo. Jam rodėsi, kad visur, kur tik eina, jį lydi nelaimė. Girdėjo, kaip seras Džefris paklausė, ar žmogus iš tikrųjų negyvas, ir vyriausio varovo teigiamą atsakymą. Staiga jam pasivaideno, kad visas miškas pilnas veidų. Buvo girdėti, kaip trypia nesuskaitoma daugybė kojų, kaip tyliai šurmuliuoja balsai. Viršum galvos pro šakas nuplasnojo didžiulis fazanas vario spalvos krūtine.</w:t>
      </w:r>
    </w:p>
    <w:p>
      <w:pPr>
        <w:pStyle w:val="Normal"/>
        <w:rPr>
          <w:rFonts w:ascii="Courier New" w:hAnsi="Courier New" w:cs="Courier New"/>
          <w:sz w:val="28"/>
          <w:lang w:eastAsia="en-US"/>
        </w:rPr>
      </w:pPr>
      <w:r>
        <w:rPr>
          <w:rFonts w:cs="Courier New" w:ascii="Courier New" w:hAnsi="Courier New"/>
          <w:sz w:val="28"/>
          <w:lang w:eastAsia="en-US"/>
        </w:rPr>
        <w:t>Po kelių akimirkų, kurios priblokštam Dorianui prailgo lyg begalinės skausmo valandos, jis pajuto kažkieno ranką ant peties. Krūptelėjo ir atsigręžė.</w:t>
      </w:r>
    </w:p>
    <w:p>
      <w:pPr>
        <w:pStyle w:val="Normal"/>
        <w:rPr>
          <w:rFonts w:ascii="Courier New" w:hAnsi="Courier New" w:cs="Courier New"/>
          <w:sz w:val="28"/>
          <w:lang w:eastAsia="en-US"/>
        </w:rPr>
      </w:pPr>
      <w:r>
        <w:rPr>
          <w:rFonts w:cs="Courier New" w:ascii="Courier New" w:hAnsi="Courier New"/>
          <w:sz w:val="28"/>
          <w:lang w:eastAsia="en-US"/>
        </w:rPr>
        <w:t>- Dorianai,- prašneko lardas Henris,- verčiau aš jiems pasakysiu, kad šiandien medžioklė jau baigta. Nederėtų jos tęsti.</w:t>
      </w:r>
    </w:p>
    <w:p>
      <w:pPr>
        <w:pStyle w:val="Normal"/>
        <w:rPr>
          <w:rFonts w:ascii="Courier New" w:hAnsi="Courier New" w:cs="Courier New"/>
          <w:sz w:val="28"/>
          <w:lang w:eastAsia="en-US"/>
        </w:rPr>
      </w:pPr>
      <w:r>
        <w:rPr>
          <w:rFonts w:cs="Courier New" w:ascii="Courier New" w:hAnsi="Courier New"/>
          <w:sz w:val="28"/>
          <w:lang w:eastAsia="en-US"/>
        </w:rPr>
        <w:t>- Aš, Hari, norėčiau, kad niekada niekas nebemedžiotų,- atsakė jis karčiai. - Tai baisu ir žiauru. Ar tas žmogus?..</w:t>
      </w:r>
    </w:p>
    <w:p>
      <w:pPr>
        <w:pStyle w:val="Normal"/>
        <w:rPr>
          <w:rFonts w:ascii="Courier New" w:hAnsi="Courier New" w:cs="Courier New"/>
          <w:sz w:val="28"/>
          <w:lang w:eastAsia="en-US"/>
        </w:rPr>
      </w:pPr>
      <w:r>
        <w:rPr>
          <w:rFonts w:cs="Courier New" w:ascii="Courier New" w:hAnsi="Courier New"/>
          <w:sz w:val="28"/>
          <w:lang w:eastAsia="en-US"/>
        </w:rPr>
        <w:t>Sakinio baigti jis nebegalėjo.</w:t>
      </w:r>
    </w:p>
    <w:p>
      <w:pPr>
        <w:pStyle w:val="Normal"/>
        <w:rPr>
          <w:rFonts w:ascii="Courier New" w:hAnsi="Courier New" w:cs="Courier New"/>
          <w:sz w:val="28"/>
          <w:lang w:eastAsia="en-US"/>
        </w:rPr>
      </w:pPr>
      <w:r>
        <w:rPr>
          <w:rFonts w:cs="Courier New" w:ascii="Courier New" w:hAnsi="Courier New"/>
          <w:sz w:val="28"/>
          <w:lang w:eastAsia="en-US"/>
        </w:rPr>
        <w:t>- Deja, taip,- atsakė lordas Henris.- Visas užtaisas suėjo jam į krūtinę. Tikriausiai mirė tučtuojau. Eime, grįžkim namo.</w:t>
      </w:r>
    </w:p>
    <w:p>
      <w:pPr>
        <w:pStyle w:val="Normal"/>
        <w:rPr>
          <w:rFonts w:ascii="Courier New" w:hAnsi="Courier New" w:cs="Courier New"/>
          <w:sz w:val="28"/>
          <w:lang w:eastAsia="en-US"/>
        </w:rPr>
      </w:pPr>
      <w:r>
        <w:rPr>
          <w:rFonts w:cs="Courier New" w:ascii="Courier New" w:hAnsi="Courier New"/>
          <w:sz w:val="28"/>
          <w:lang w:eastAsia="en-US"/>
        </w:rPr>
        <w:t>Jie ėjo drauge alėjos link gal penkiasdešimt jardų, netardami nė žodžio. Paskui Dorianas pažvelgė į lordą Henrį ir sunkiai atsidusęs pasakė:</w:t>
      </w:r>
    </w:p>
    <w:p>
      <w:pPr>
        <w:pStyle w:val="Normal"/>
        <w:rPr>
          <w:rFonts w:ascii="Courier New" w:hAnsi="Courier New" w:cs="Courier New"/>
          <w:sz w:val="28"/>
          <w:lang w:eastAsia="en-US"/>
        </w:rPr>
      </w:pPr>
      <w:r>
        <w:rPr>
          <w:rFonts w:cs="Courier New" w:ascii="Courier New" w:hAnsi="Courier New"/>
          <w:sz w:val="28"/>
          <w:lang w:eastAsia="en-US"/>
        </w:rPr>
        <w:t>- Tai blogas ženklas, Hari, labai blogas ženklas.</w:t>
      </w:r>
    </w:p>
    <w:p>
      <w:pPr>
        <w:pStyle w:val="Normal"/>
        <w:rPr>
          <w:rFonts w:ascii="Courier New" w:hAnsi="Courier New" w:cs="Courier New"/>
          <w:sz w:val="28"/>
          <w:lang w:eastAsia="en-US"/>
        </w:rPr>
      </w:pPr>
      <w:r>
        <w:rPr>
          <w:rFonts w:cs="Courier New" w:ascii="Courier New" w:hAnsi="Courier New"/>
          <w:sz w:val="28"/>
          <w:lang w:eastAsia="en-US"/>
        </w:rPr>
        <w:t>- Kas? - paklausė lordas Henris.- A! Šita nelaimė. Mielas drauge, nieko nebepagelbėsi. Žmogus buvo pats kaltas. Ko jis atsistojo priešais šautuvus? Be to, mes čia niekuo dėti. Džefriui, žinoma, gana nesmagu. Varovų niekas šratais nevaišina. Žmonės tada ima galvoti, kad esi netikęs šaulys, o Džefris juk šaudo labai taikliai. Na, bet kam apie visa tai kalbėti.</w:t>
      </w:r>
    </w:p>
    <w:p>
      <w:pPr>
        <w:pStyle w:val="Normal"/>
        <w:rPr>
          <w:rFonts w:ascii="Courier New" w:hAnsi="Courier New" w:cs="Courier New"/>
          <w:sz w:val="28"/>
          <w:lang w:eastAsia="en-US"/>
        </w:rPr>
      </w:pPr>
      <w:r>
        <w:rPr>
          <w:rFonts w:cs="Courier New" w:ascii="Courier New" w:hAnsi="Courier New"/>
          <w:sz w:val="28"/>
          <w:lang w:eastAsia="en-US"/>
        </w:rPr>
        <w:t>Dorianas papurtė galvą.</w:t>
      </w:r>
    </w:p>
    <w:p>
      <w:pPr>
        <w:pStyle w:val="Normal"/>
        <w:rPr>
          <w:rFonts w:ascii="Courier New" w:hAnsi="Courier New" w:cs="Courier New"/>
          <w:sz w:val="28"/>
          <w:lang w:eastAsia="en-US"/>
        </w:rPr>
      </w:pPr>
      <w:r>
        <w:rPr>
          <w:rFonts w:cs="Courier New" w:ascii="Courier New" w:hAnsi="Courier New"/>
          <w:sz w:val="28"/>
          <w:lang w:eastAsia="en-US"/>
        </w:rPr>
        <w:t>- Tai blogas ženklas, Hari. Jaučiu, tartum kažkurį iš mūsų turėtų ištikti baisi nelaimė. Gal mane,- pridūrė jis, skausmo kupinu mostu brūkštelėdamas sau per akis.</w:t>
      </w:r>
    </w:p>
    <w:p>
      <w:pPr>
        <w:pStyle w:val="Normal"/>
        <w:rPr>
          <w:rFonts w:ascii="Courier New" w:hAnsi="Courier New" w:cs="Courier New"/>
          <w:sz w:val="28"/>
          <w:lang w:eastAsia="en-US"/>
        </w:rPr>
      </w:pPr>
      <w:r>
        <w:rPr>
          <w:rFonts w:cs="Courier New" w:ascii="Courier New" w:hAnsi="Courier New"/>
          <w:sz w:val="28"/>
          <w:lang w:eastAsia="en-US"/>
        </w:rPr>
        <w:t>Vyresnysis vyras nusijuokė.</w:t>
      </w:r>
    </w:p>
    <w:p>
      <w:pPr>
        <w:pStyle w:val="Normal"/>
        <w:rPr>
          <w:rFonts w:ascii="Courier New" w:hAnsi="Courier New" w:cs="Courier New"/>
          <w:sz w:val="28"/>
          <w:lang w:eastAsia="en-US"/>
        </w:rPr>
      </w:pPr>
      <w:r>
        <w:rPr>
          <w:rFonts w:cs="Courier New" w:ascii="Courier New" w:hAnsi="Courier New"/>
          <w:sz w:val="28"/>
          <w:lang w:eastAsia="en-US"/>
        </w:rPr>
        <w:t>- Vienintelė baisi nelaimė pasaulyje, Dorianai,- nuobodulys. Tai vienintelė nuodėmė, kuri neatleidžiama. Bet, rodos, dėl jos mums kentėti netenka, nebent per pietus tie vyrukai imtų pliaukšti apie šį įvykį. Reikės jiems pasakyti, kad ši tema - tabu. O kai dėl ženklą, jų visai nebūna. Likimas nesiunčia mums savo pasiuntinių. Jis pernelyg išmintingas ar pernelyg žiaurus. Beje, Dorianai, kas galėtų tave ištikti? Turi viską, ko begalima trokšti. Nerasi žmogaus, kuris nenorėtų pasikeisti su tavimi vietom.</w:t>
      </w:r>
    </w:p>
    <w:p>
      <w:pPr>
        <w:pStyle w:val="Normal"/>
        <w:rPr>
          <w:rFonts w:ascii="Courier New" w:hAnsi="Courier New" w:cs="Courier New"/>
          <w:sz w:val="28"/>
          <w:lang w:eastAsia="en-US"/>
        </w:rPr>
      </w:pPr>
      <w:r>
        <w:rPr>
          <w:rFonts w:cs="Courier New" w:ascii="Courier New" w:hAnsi="Courier New"/>
          <w:sz w:val="28"/>
          <w:lang w:eastAsia="en-US"/>
        </w:rPr>
        <w:t>- Nėra žmogaus, Hari, su kuriuo aš nenorėčiau keistis vietomis. Nesijuok šitaip. Sakau teisybę. Tas varganas kaimietis, kuris ką tik mirė, laimingesnis už mane. Mirties aš nebijau. Tik mane baugina mirties artėjimas. Taip ir matau, kaip švininiam ore milžiniški jos sparnai plasnoja aplinkui mane. Dieve mano! Nejaugi nematai, kaip ten už medžių slapstosi žmogus, seka mane, tyko?</w:t>
      </w:r>
    </w:p>
    <w:p>
      <w:pPr>
        <w:pStyle w:val="Normal"/>
        <w:rPr>
          <w:rFonts w:ascii="Courier New" w:hAnsi="Courier New" w:cs="Courier New"/>
          <w:sz w:val="28"/>
          <w:lang w:eastAsia="en-US"/>
        </w:rPr>
      </w:pPr>
      <w:r>
        <w:rPr>
          <w:rFonts w:cs="Courier New" w:ascii="Courier New" w:hAnsi="Courier New"/>
          <w:sz w:val="28"/>
          <w:lang w:eastAsia="en-US"/>
        </w:rPr>
        <w:t>Lordas Henris pažvelgė į tą pusę, kur rodė drebanti pirštinėta ranka.</w:t>
      </w:r>
    </w:p>
    <w:p>
      <w:pPr>
        <w:pStyle w:val="Normal"/>
        <w:rPr>
          <w:rFonts w:ascii="Courier New" w:hAnsi="Courier New" w:cs="Courier New"/>
          <w:sz w:val="28"/>
          <w:lang w:eastAsia="en-US"/>
        </w:rPr>
      </w:pPr>
      <w:r>
        <w:rPr>
          <w:rFonts w:cs="Courier New" w:ascii="Courier New" w:hAnsi="Courier New"/>
          <w:sz w:val="28"/>
          <w:lang w:eastAsia="en-US"/>
        </w:rPr>
        <w:t xml:space="preserve">- Taip,- tarė jis šypsodamas.- Matau sodininką, laukiantį tavęs. Tikriausiai nori paklausti; kokių gėlių pageidauji šiandien stalui papuošti. Koks tu juokingai nervingas, mielas bičiuli. Grįžęs į miestą, būtinai nueik pas mano gydytoją. </w:t>
      </w:r>
    </w:p>
    <w:p>
      <w:pPr>
        <w:pStyle w:val="Normal"/>
        <w:rPr>
          <w:rFonts w:ascii="Courier New" w:hAnsi="Courier New" w:cs="Courier New"/>
          <w:sz w:val="28"/>
          <w:lang w:eastAsia="en-US"/>
        </w:rPr>
      </w:pPr>
      <w:r>
        <w:rPr>
          <w:rFonts w:cs="Courier New" w:ascii="Courier New" w:hAnsi="Courier New"/>
          <w:sz w:val="28"/>
          <w:lang w:eastAsia="en-US"/>
        </w:rPr>
        <w:t>Dorianas lengviau atsiduso, pamatęs artėjantį sodininką. Sodininkas kilstelėjo skrybėlę, dvejodamas akimirką žiūrėjo į lordą Henrį, paskui išsitraukė laišką ir padavė savo šeimininkui.</w:t>
      </w:r>
    </w:p>
    <w:p>
      <w:pPr>
        <w:pStyle w:val="Normal"/>
        <w:rPr>
          <w:rFonts w:ascii="Courier New" w:hAnsi="Courier New" w:cs="Courier New"/>
          <w:sz w:val="28"/>
          <w:lang w:eastAsia="en-US"/>
        </w:rPr>
      </w:pPr>
      <w:r>
        <w:rPr>
          <w:rFonts w:cs="Courier New" w:ascii="Courier New" w:hAnsi="Courier New"/>
          <w:sz w:val="28"/>
          <w:lang w:eastAsia="en-US"/>
        </w:rPr>
        <w:t>- Maloningoji ponia liepė laukti atsakymo,- sumurmėjo jis.</w:t>
      </w:r>
    </w:p>
    <w:p>
      <w:pPr>
        <w:pStyle w:val="Normal"/>
        <w:rPr>
          <w:rFonts w:ascii="Courier New" w:hAnsi="Courier New" w:cs="Courier New"/>
          <w:sz w:val="28"/>
          <w:lang w:eastAsia="en-US"/>
        </w:rPr>
      </w:pPr>
      <w:r>
        <w:rPr>
          <w:rFonts w:cs="Courier New" w:ascii="Courier New" w:hAnsi="Courier New"/>
          <w:sz w:val="28"/>
          <w:lang w:eastAsia="en-US"/>
        </w:rPr>
        <w:t>Dorianas įsikišo laišką į kišenę.</w:t>
      </w:r>
    </w:p>
    <w:p>
      <w:pPr>
        <w:pStyle w:val="Normal"/>
        <w:rPr>
          <w:rFonts w:ascii="Courier New" w:hAnsi="Courier New" w:cs="Courier New"/>
          <w:sz w:val="28"/>
          <w:lang w:eastAsia="en-US"/>
        </w:rPr>
      </w:pPr>
      <w:r>
        <w:rPr>
          <w:rFonts w:cs="Courier New" w:ascii="Courier New" w:hAnsi="Courier New"/>
          <w:sz w:val="28"/>
          <w:lang w:eastAsia="en-US"/>
        </w:rPr>
        <w:t>- Pasakyk maloningajai poniai, kad aš grįžtu,- atsakė jis šaltai.</w:t>
      </w:r>
    </w:p>
    <w:p>
      <w:pPr>
        <w:pStyle w:val="Normal"/>
        <w:rPr>
          <w:rFonts w:ascii="Courier New" w:hAnsi="Courier New" w:cs="Courier New"/>
          <w:sz w:val="28"/>
          <w:lang w:eastAsia="en-US"/>
        </w:rPr>
      </w:pPr>
      <w:r>
        <w:rPr>
          <w:rFonts w:cs="Courier New" w:ascii="Courier New" w:hAnsi="Courier New"/>
          <w:sz w:val="28"/>
          <w:lang w:eastAsia="en-US"/>
        </w:rPr>
        <w:t>Sodininkas apsisuko ir skubiai nuėjo namų link.</w:t>
      </w:r>
    </w:p>
    <w:p>
      <w:pPr>
        <w:pStyle w:val="Normal"/>
        <w:rPr>
          <w:rFonts w:ascii="Courier New" w:hAnsi="Courier New" w:cs="Courier New"/>
          <w:sz w:val="28"/>
          <w:lang w:eastAsia="en-US"/>
        </w:rPr>
      </w:pPr>
      <w:r>
        <w:rPr>
          <w:rFonts w:cs="Courier New" w:ascii="Courier New" w:hAnsi="Courier New"/>
          <w:sz w:val="28"/>
          <w:lang w:eastAsia="en-US"/>
        </w:rPr>
        <w:t>- Kaip moterys mėgsta daryti visa, kas pavojinga! - nusijuokė lordas Henris.- Tai viena iš savybių, kuriomis aš labiausiai žaviuosi. Moteris flirtuos su bet kuo tol, kol kiti žiūrės į ją.</w:t>
      </w:r>
    </w:p>
    <w:p>
      <w:pPr>
        <w:pStyle w:val="Normal"/>
        <w:rPr>
          <w:rFonts w:ascii="Courier New" w:hAnsi="Courier New" w:cs="Courier New"/>
          <w:sz w:val="28"/>
          <w:lang w:eastAsia="en-US"/>
        </w:rPr>
      </w:pPr>
      <w:r>
        <w:rPr>
          <w:rFonts w:cs="Courier New" w:ascii="Courier New" w:hAnsi="Courier New"/>
          <w:sz w:val="28"/>
          <w:lang w:eastAsia="en-US"/>
        </w:rPr>
        <w:t>- Kaip tu, Hari, mėgsti šnekėti apie viską, kas pavojinga! Bet šiuo atveju klysti. Man labai patinka hercogienė, bet aš jos nemyliu.</w:t>
      </w:r>
    </w:p>
    <w:p>
      <w:pPr>
        <w:pStyle w:val="Normal"/>
        <w:rPr>
          <w:rFonts w:ascii="Courier New" w:hAnsi="Courier New" w:cs="Courier New"/>
          <w:sz w:val="28"/>
          <w:lang w:eastAsia="en-US"/>
        </w:rPr>
      </w:pPr>
      <w:r>
        <w:rPr>
          <w:rFonts w:cs="Courier New" w:ascii="Courier New" w:hAnsi="Courier New"/>
          <w:sz w:val="28"/>
          <w:lang w:eastAsia="en-US"/>
        </w:rPr>
        <w:t>- O hercogienė tave labai myli, tačiau tu kiek mažiau jai patinki, vadinasi, judu puikiai tinkat vienas antram.</w:t>
      </w:r>
    </w:p>
    <w:p>
      <w:pPr>
        <w:pStyle w:val="Normal"/>
        <w:rPr>
          <w:rFonts w:ascii="Courier New" w:hAnsi="Courier New" w:cs="Courier New"/>
          <w:sz w:val="28"/>
          <w:lang w:eastAsia="en-US"/>
        </w:rPr>
      </w:pPr>
      <w:r>
        <w:rPr>
          <w:rFonts w:cs="Courier New" w:ascii="Courier New" w:hAnsi="Courier New"/>
          <w:sz w:val="28"/>
          <w:lang w:eastAsia="en-US"/>
        </w:rPr>
        <w:t>- Skleidi paskalas, o joms nėra jokio pagrindo.</w:t>
      </w:r>
    </w:p>
    <w:p>
      <w:pPr>
        <w:pStyle w:val="Normal"/>
        <w:rPr>
          <w:rFonts w:ascii="Courier New" w:hAnsi="Courier New" w:cs="Courier New"/>
          <w:sz w:val="28"/>
          <w:lang w:eastAsia="en-US"/>
        </w:rPr>
      </w:pPr>
      <w:r>
        <w:rPr>
          <w:rFonts w:cs="Courier New" w:ascii="Courier New" w:hAnsi="Courier New"/>
          <w:sz w:val="28"/>
          <w:lang w:eastAsia="en-US"/>
        </w:rPr>
        <w:t>- Visų paskalų pagrindas - nemoralus faktas,- pasakė lordas Henris ir užsidegė cigaretę.</w:t>
      </w:r>
    </w:p>
    <w:p>
      <w:pPr>
        <w:pStyle w:val="Normal"/>
        <w:rPr>
          <w:rFonts w:ascii="Courier New" w:hAnsi="Courier New" w:cs="Courier New"/>
          <w:sz w:val="28"/>
          <w:lang w:eastAsia="en-US"/>
        </w:rPr>
      </w:pPr>
      <w:r>
        <w:rPr>
          <w:rFonts w:cs="Courier New" w:ascii="Courier New" w:hAnsi="Courier New"/>
          <w:sz w:val="28"/>
          <w:lang w:eastAsia="en-US"/>
        </w:rPr>
        <w:t>- Hari, tu dėl aforizmo bet ką paaukotum.</w:t>
      </w:r>
    </w:p>
    <w:p>
      <w:pPr>
        <w:pStyle w:val="Normal"/>
        <w:rPr>
          <w:rFonts w:ascii="Courier New" w:hAnsi="Courier New" w:cs="Courier New"/>
          <w:sz w:val="28"/>
          <w:lang w:eastAsia="en-US"/>
        </w:rPr>
      </w:pPr>
      <w:r>
        <w:rPr>
          <w:rFonts w:cs="Courier New" w:ascii="Courier New" w:hAnsi="Courier New"/>
          <w:sz w:val="28"/>
          <w:lang w:eastAsia="en-US"/>
        </w:rPr>
        <w:t>- Žmonės savo noru deda galvas ant aukuro,- pasigirdo atsakymas.</w:t>
      </w:r>
    </w:p>
    <w:p>
      <w:pPr>
        <w:pStyle w:val="Normal"/>
        <w:rPr>
          <w:rFonts w:ascii="Courier New" w:hAnsi="Courier New" w:cs="Courier New"/>
          <w:sz w:val="28"/>
          <w:lang w:eastAsia="en-US"/>
        </w:rPr>
      </w:pPr>
      <w:r>
        <w:rPr>
          <w:rFonts w:cs="Courier New" w:ascii="Courier New" w:hAnsi="Courier New"/>
          <w:sz w:val="28"/>
          <w:lang w:eastAsia="en-US"/>
        </w:rPr>
        <w:t>- Gera būtų, jei galėčiau mylėti,- sušuko Dorianas Grėjus, ir jo balse suskambo begalinis liūdesys,- bet atrodo, jog būsiu praradęs aistrą, užmiršęs geismą. Aš per daug įsigilinęs į save. Tapau pats sau našta. Noriu pabėgti, pasitraukti, užsimiršti. Kvailai pasielgiau čia atvykęs. Turbūt reikės nusiųsti telegramą Harviui, kad paruoštų jachtą. Jachtoje gali jaustis saugus.</w:t>
      </w:r>
    </w:p>
    <w:p>
      <w:pPr>
        <w:pStyle w:val="Normal"/>
        <w:rPr>
          <w:rFonts w:ascii="Courier New" w:hAnsi="Courier New" w:cs="Courier New"/>
          <w:sz w:val="28"/>
          <w:lang w:eastAsia="en-US"/>
        </w:rPr>
      </w:pPr>
      <w:r>
        <w:rPr>
          <w:rFonts w:cs="Courier New" w:ascii="Courier New" w:hAnsi="Courier New"/>
          <w:sz w:val="28"/>
          <w:lang w:eastAsia="en-US"/>
        </w:rPr>
        <w:t>- Nuo ko saugus, Dorianai? Tave kamuoja kažkoks rūpestis. Kodėl nesakai, kas tau? Juk žinai, kad padėčiau.</w:t>
      </w:r>
    </w:p>
    <w:p>
      <w:pPr>
        <w:pStyle w:val="Normal"/>
        <w:rPr>
          <w:rFonts w:ascii="Courier New" w:hAnsi="Courier New" w:cs="Courier New"/>
          <w:sz w:val="28"/>
          <w:lang w:eastAsia="en-US"/>
        </w:rPr>
      </w:pPr>
      <w:r>
        <w:rPr>
          <w:rFonts w:cs="Courier New" w:ascii="Courier New" w:hAnsi="Courier New"/>
          <w:sz w:val="28"/>
          <w:lang w:eastAsia="en-US"/>
        </w:rPr>
        <w:t>- Negaliu pasakyti, Hari,- liūdnai atsakė jis.- Spėju, kalta mano vaizduotė. Toji baisi nelaimė mane sukrėtė. Mane kankina šiurpus nujautimas, jog kažkas panašaus atsitiks ir man.</w:t>
      </w:r>
    </w:p>
    <w:p>
      <w:pPr>
        <w:pStyle w:val="Normal"/>
        <w:rPr>
          <w:rFonts w:ascii="Courier New" w:hAnsi="Courier New" w:cs="Courier New"/>
          <w:sz w:val="28"/>
          <w:lang w:eastAsia="en-US"/>
        </w:rPr>
      </w:pPr>
      <w:r>
        <w:rPr>
          <w:rFonts w:cs="Courier New" w:ascii="Courier New" w:hAnsi="Courier New"/>
          <w:sz w:val="28"/>
          <w:lang w:eastAsia="en-US"/>
        </w:rPr>
        <w:t>- Kokia nesąmonė!</w:t>
      </w:r>
    </w:p>
    <w:p>
      <w:pPr>
        <w:pStyle w:val="Normal"/>
        <w:rPr>
          <w:rFonts w:ascii="Courier New" w:hAnsi="Courier New" w:cs="Courier New"/>
          <w:sz w:val="28"/>
          <w:lang w:eastAsia="en-US"/>
        </w:rPr>
      </w:pPr>
      <w:r>
        <w:rPr>
          <w:rFonts w:cs="Courier New" w:ascii="Courier New" w:hAnsi="Courier New"/>
          <w:sz w:val="28"/>
          <w:lang w:eastAsia="en-US"/>
        </w:rPr>
        <w:t>- Tikriausiai, bet negaliu nusikratyti šituo jausmu. A, štai hercogienė. Su tuo elegantišku kostiumu ji tikra Artemidė. Matot, hercogiene, mes grįžom.</w:t>
      </w:r>
    </w:p>
    <w:p>
      <w:pPr>
        <w:pStyle w:val="Normal"/>
        <w:rPr>
          <w:rFonts w:ascii="Courier New" w:hAnsi="Courier New" w:cs="Courier New"/>
          <w:sz w:val="28"/>
          <w:lang w:eastAsia="en-US"/>
        </w:rPr>
      </w:pPr>
      <w:r>
        <w:rPr>
          <w:rFonts w:cs="Courier New" w:ascii="Courier New" w:hAnsi="Courier New"/>
          <w:sz w:val="28"/>
          <w:lang w:eastAsia="en-US"/>
        </w:rPr>
        <w:t>- Aš jau viską žinau, ponas Grėjau,- atsakė ji.- Vargšas Džefris baisiai nusiminęs. Rodos, jūs prašėt jį nešauti to kiškio. Kaip keista!</w:t>
      </w:r>
    </w:p>
    <w:p>
      <w:pPr>
        <w:pStyle w:val="Normal"/>
        <w:rPr>
          <w:rFonts w:ascii="Courier New" w:hAnsi="Courier New" w:cs="Courier New"/>
          <w:sz w:val="28"/>
          <w:lang w:eastAsia="en-US"/>
        </w:rPr>
      </w:pPr>
      <w:r>
        <w:rPr>
          <w:rFonts w:cs="Courier New" w:ascii="Courier New" w:hAnsi="Courier New"/>
          <w:sz w:val="28"/>
          <w:lang w:eastAsia="en-US"/>
        </w:rPr>
        <w:t>- Taip, labai keista. Nežinau, kas mane paskatino tai pasakyti. Greičiausiai čia buvo tik užgaida. Kiškutis atrodė be galo mielas. Bet man labai gaila, kad jie jums pasakė apie tą žmogų. Bjauri tema.</w:t>
      </w:r>
    </w:p>
    <w:p>
      <w:pPr>
        <w:pStyle w:val="Normal"/>
        <w:rPr>
          <w:rFonts w:ascii="Courier New" w:hAnsi="Courier New" w:cs="Courier New"/>
          <w:sz w:val="28"/>
          <w:lang w:eastAsia="en-US"/>
        </w:rPr>
      </w:pPr>
      <w:r>
        <w:rPr>
          <w:rFonts w:cs="Courier New" w:ascii="Courier New" w:hAnsi="Courier New"/>
          <w:sz w:val="28"/>
          <w:lang w:eastAsia="en-US"/>
        </w:rPr>
        <w:t>- Nemaloni tema,- įsiterpė lordas Henris.- Ir jokios psichologinės vertės neturi. Jei Džefris tyčia būtų taip padaręs, koks jis būtų įdomus! Norėčiau pažinti žmogų, įvykdžiusį tikrą žmogžudystę.</w:t>
      </w:r>
    </w:p>
    <w:p>
      <w:pPr>
        <w:pStyle w:val="Normal"/>
        <w:rPr>
          <w:rFonts w:ascii="Courier New" w:hAnsi="Courier New" w:cs="Courier New"/>
          <w:sz w:val="28"/>
          <w:lang w:eastAsia="en-US"/>
        </w:rPr>
      </w:pPr>
      <w:r>
        <w:rPr>
          <w:rFonts w:cs="Courier New" w:ascii="Courier New" w:hAnsi="Courier New"/>
          <w:sz w:val="28"/>
          <w:lang w:eastAsia="en-US"/>
        </w:rPr>
        <w:t>- Koks tu, Hari, baisus! - sušuko hercogienė.- Ar ne, ponas Grėjau? Hari, ponas Grėjus vėl serga. Jis tuojau nualps.</w:t>
      </w:r>
    </w:p>
    <w:p>
      <w:pPr>
        <w:pStyle w:val="Normal"/>
        <w:rPr>
          <w:rFonts w:ascii="Courier New" w:hAnsi="Courier New" w:cs="Courier New"/>
          <w:sz w:val="28"/>
          <w:lang w:eastAsia="en-US"/>
        </w:rPr>
      </w:pPr>
      <w:r>
        <w:rPr>
          <w:rFonts w:cs="Courier New" w:ascii="Courier New" w:hAnsi="Courier New"/>
          <w:sz w:val="28"/>
          <w:lang w:eastAsia="en-US"/>
        </w:rPr>
        <w:t>Dorianas šiaip taip susitvardė ir nusišypsojo.</w:t>
      </w:r>
    </w:p>
    <w:p>
      <w:pPr>
        <w:pStyle w:val="Normal"/>
        <w:rPr>
          <w:rFonts w:ascii="Courier New" w:hAnsi="Courier New" w:cs="Courier New"/>
          <w:sz w:val="28"/>
          <w:lang w:eastAsia="en-US"/>
        </w:rPr>
      </w:pPr>
      <w:r>
        <w:rPr>
          <w:rFonts w:cs="Courier New" w:ascii="Courier New" w:hAnsi="Courier New"/>
          <w:sz w:val="28"/>
          <w:lang w:eastAsia="en-US"/>
        </w:rPr>
        <w:t>- Niekai, hercogiene,- sumurmėjo jis.- Man nervai baisiai pakriko. Nieko kita. Tikriausiai šįryt per toli būsiu nuėjęs. Negirdėjau, ką sakė Haris. Ar ką nors baisaus? Būtinai man kada nors pasakysit. Eisiu atsigulti. Atleiskit.</w:t>
      </w:r>
    </w:p>
    <w:p>
      <w:pPr>
        <w:pStyle w:val="Normal"/>
        <w:rPr>
          <w:rFonts w:ascii="Courier New" w:hAnsi="Courier New" w:cs="Courier New"/>
          <w:sz w:val="28"/>
          <w:lang w:eastAsia="en-US"/>
        </w:rPr>
      </w:pPr>
      <w:r>
        <w:rPr>
          <w:rFonts w:cs="Courier New" w:ascii="Courier New" w:hAnsi="Courier New"/>
          <w:sz w:val="28"/>
          <w:lang w:eastAsia="en-US"/>
        </w:rPr>
        <w:t>Jie jau buvo priėję prie didžiųjų laiptų, kurie iš oranžerijos vedė į terasą. Kai paskui Dorianą užsivėrė stiklinės durys, lordas Henris atsigręžė ir pažvelgė į hercogienę savo mieguistomis akimis.</w:t>
      </w:r>
    </w:p>
    <w:p>
      <w:pPr>
        <w:pStyle w:val="Normal"/>
        <w:rPr>
          <w:rFonts w:ascii="Courier New" w:hAnsi="Courier New" w:cs="Courier New"/>
          <w:sz w:val="28"/>
          <w:lang w:eastAsia="en-US"/>
        </w:rPr>
      </w:pPr>
      <w:r>
        <w:rPr>
          <w:rFonts w:cs="Courier New" w:ascii="Courier New" w:hAnsi="Courier New"/>
          <w:sz w:val="28"/>
          <w:lang w:eastAsia="en-US"/>
        </w:rPr>
        <w:t>- Ar labai jį įsimylėjai? - paklausė.</w:t>
      </w:r>
    </w:p>
    <w:p>
      <w:pPr>
        <w:pStyle w:val="Normal"/>
        <w:rPr>
          <w:rFonts w:ascii="Courier New" w:hAnsi="Courier New" w:cs="Courier New"/>
          <w:sz w:val="28"/>
          <w:lang w:eastAsia="en-US"/>
        </w:rPr>
      </w:pPr>
      <w:r>
        <w:rPr>
          <w:rFonts w:cs="Courier New" w:ascii="Courier New" w:hAnsi="Courier New"/>
          <w:sz w:val="28"/>
          <w:lang w:eastAsia="en-US"/>
        </w:rPr>
        <w:t>Hercogienė kurį laiką nieko neatsakė, tik stovėjo, žvelgdama į priešais atsivėrusį reginį.</w:t>
      </w:r>
    </w:p>
    <w:p>
      <w:pPr>
        <w:pStyle w:val="Normal"/>
        <w:rPr>
          <w:rFonts w:ascii="Courier New" w:hAnsi="Courier New" w:cs="Courier New"/>
          <w:sz w:val="28"/>
          <w:lang w:eastAsia="en-US"/>
        </w:rPr>
      </w:pPr>
      <w:r>
        <w:rPr>
          <w:rFonts w:cs="Courier New" w:ascii="Courier New" w:hAnsi="Courier New"/>
          <w:sz w:val="28"/>
          <w:lang w:eastAsia="en-US"/>
        </w:rPr>
        <w:t>- Kad aš žinočiau,- pagaliau tarė ji.</w:t>
      </w:r>
    </w:p>
    <w:p>
      <w:pPr>
        <w:pStyle w:val="Normal"/>
        <w:rPr>
          <w:rFonts w:ascii="Courier New" w:hAnsi="Courier New" w:cs="Courier New"/>
          <w:sz w:val="28"/>
          <w:lang w:eastAsia="en-US"/>
        </w:rPr>
      </w:pPr>
      <w:r>
        <w:rPr>
          <w:rFonts w:cs="Courier New" w:ascii="Courier New" w:hAnsi="Courier New"/>
          <w:sz w:val="28"/>
          <w:lang w:eastAsia="en-US"/>
        </w:rPr>
        <w:t>Jis papurtė galvą.</w:t>
      </w:r>
    </w:p>
    <w:p>
      <w:pPr>
        <w:pStyle w:val="Normal"/>
        <w:rPr>
          <w:rFonts w:ascii="Courier New" w:hAnsi="Courier New" w:cs="Courier New"/>
          <w:sz w:val="28"/>
          <w:lang w:eastAsia="en-US"/>
        </w:rPr>
      </w:pPr>
      <w:r>
        <w:rPr>
          <w:rFonts w:cs="Courier New" w:ascii="Courier New" w:hAnsi="Courier New"/>
          <w:sz w:val="28"/>
          <w:lang w:eastAsia="en-US"/>
        </w:rPr>
        <w:t>- Žinojimas būtų pražūtingas. Nežinia kaip tik žavi mus. Per miglą visi daiktai atrodo nuostabūs.</w:t>
      </w:r>
    </w:p>
    <w:p>
      <w:pPr>
        <w:pStyle w:val="Normal"/>
        <w:rPr>
          <w:rFonts w:ascii="Courier New" w:hAnsi="Courier New" w:cs="Courier New"/>
          <w:sz w:val="28"/>
          <w:lang w:eastAsia="en-US"/>
        </w:rPr>
      </w:pPr>
      <w:r>
        <w:rPr>
          <w:rFonts w:cs="Courier New" w:ascii="Courier New" w:hAnsi="Courier New"/>
          <w:sz w:val="28"/>
          <w:lang w:eastAsia="en-US"/>
        </w:rPr>
        <w:t>- Galima paklysti.</w:t>
      </w:r>
    </w:p>
    <w:p>
      <w:pPr>
        <w:pStyle w:val="Normal"/>
        <w:rPr>
          <w:rFonts w:ascii="Courier New" w:hAnsi="Courier New" w:cs="Courier New"/>
          <w:sz w:val="28"/>
          <w:lang w:eastAsia="en-US"/>
        </w:rPr>
      </w:pPr>
      <w:r>
        <w:rPr>
          <w:rFonts w:cs="Courier New" w:ascii="Courier New" w:hAnsi="Courier New"/>
          <w:sz w:val="28"/>
          <w:lang w:eastAsia="en-US"/>
        </w:rPr>
        <w:t>- Mieloji Gledise, visi keliai veda ten pat.</w:t>
      </w:r>
    </w:p>
    <w:p>
      <w:pPr>
        <w:pStyle w:val="Normal"/>
        <w:rPr>
          <w:rFonts w:ascii="Courier New" w:hAnsi="Courier New" w:cs="Courier New"/>
          <w:sz w:val="28"/>
          <w:lang w:eastAsia="en-US"/>
        </w:rPr>
      </w:pPr>
      <w:r>
        <w:rPr>
          <w:rFonts w:cs="Courier New" w:ascii="Courier New" w:hAnsi="Courier New"/>
          <w:sz w:val="28"/>
          <w:lang w:eastAsia="en-US"/>
        </w:rPr>
        <w:t>- Kur?</w:t>
      </w:r>
    </w:p>
    <w:p>
      <w:pPr>
        <w:pStyle w:val="Normal"/>
        <w:rPr>
          <w:rFonts w:ascii="Courier New" w:hAnsi="Courier New" w:cs="Courier New"/>
          <w:sz w:val="28"/>
          <w:lang w:eastAsia="en-US"/>
        </w:rPr>
      </w:pPr>
      <w:r>
        <w:rPr>
          <w:rFonts w:cs="Courier New" w:ascii="Courier New" w:hAnsi="Courier New"/>
          <w:sz w:val="28"/>
          <w:lang w:eastAsia="en-US"/>
        </w:rPr>
        <w:t>- Į nusivylimą.</w:t>
      </w:r>
    </w:p>
    <w:p>
      <w:pPr>
        <w:pStyle w:val="Normal"/>
        <w:rPr>
          <w:rFonts w:ascii="Courier New" w:hAnsi="Courier New" w:cs="Courier New"/>
          <w:sz w:val="28"/>
          <w:lang w:eastAsia="en-US"/>
        </w:rPr>
      </w:pPr>
      <w:r>
        <w:rPr>
          <w:rFonts w:cs="Courier New" w:ascii="Courier New" w:hAnsi="Courier New"/>
          <w:sz w:val="28"/>
          <w:lang w:eastAsia="en-US"/>
        </w:rPr>
        <w:t>- Tai buvo mano gyvenimo debiutas,- atsiduso ji.</w:t>
      </w:r>
    </w:p>
    <w:p>
      <w:pPr>
        <w:pStyle w:val="Normal"/>
        <w:rPr>
          <w:rFonts w:ascii="Courier New" w:hAnsi="Courier New" w:cs="Courier New"/>
          <w:sz w:val="28"/>
          <w:lang w:eastAsia="en-US"/>
        </w:rPr>
      </w:pPr>
      <w:r>
        <w:rPr>
          <w:rFonts w:cs="Courier New" w:ascii="Courier New" w:hAnsi="Courier New"/>
          <w:sz w:val="28"/>
          <w:lang w:eastAsia="en-US"/>
        </w:rPr>
        <w:t>- Ir atėjo vainikuotas.</w:t>
      </w:r>
    </w:p>
    <w:p>
      <w:pPr>
        <w:pStyle w:val="Normal"/>
        <w:rPr>
          <w:rFonts w:ascii="Courier New" w:hAnsi="Courier New" w:cs="Courier New"/>
          <w:sz w:val="28"/>
          <w:lang w:eastAsia="en-US"/>
        </w:rPr>
      </w:pPr>
      <w:r>
        <w:rPr>
          <w:rFonts w:cs="Courier New" w:ascii="Courier New" w:hAnsi="Courier New"/>
          <w:sz w:val="28"/>
          <w:lang w:eastAsia="en-US"/>
        </w:rPr>
        <w:t>- Žemuogių lapai man įkyrėjo.</w:t>
      </w:r>
    </w:p>
    <w:p>
      <w:pPr>
        <w:pStyle w:val="Normal"/>
        <w:rPr>
          <w:rFonts w:ascii="Courier New" w:hAnsi="Courier New" w:cs="Courier New"/>
          <w:sz w:val="28"/>
          <w:lang w:eastAsia="en-US"/>
        </w:rPr>
      </w:pPr>
      <w:r>
        <w:rPr>
          <w:rFonts w:cs="Courier New" w:ascii="Courier New" w:hAnsi="Courier New"/>
          <w:sz w:val="28"/>
          <w:lang w:eastAsia="en-US"/>
        </w:rPr>
        <w:t>- Jie tau tinka.</w:t>
      </w:r>
    </w:p>
    <w:p>
      <w:pPr>
        <w:pStyle w:val="Normal"/>
        <w:rPr>
          <w:rFonts w:ascii="Courier New" w:hAnsi="Courier New" w:cs="Courier New"/>
          <w:sz w:val="28"/>
          <w:lang w:eastAsia="en-US"/>
        </w:rPr>
      </w:pPr>
      <w:r>
        <w:rPr>
          <w:rFonts w:cs="Courier New" w:ascii="Courier New" w:hAnsi="Courier New"/>
          <w:sz w:val="28"/>
          <w:lang w:eastAsia="en-US"/>
        </w:rPr>
        <w:t>- Tik viešumoje.</w:t>
      </w:r>
    </w:p>
    <w:p>
      <w:pPr>
        <w:pStyle w:val="Normal"/>
        <w:rPr>
          <w:rFonts w:ascii="Courier New" w:hAnsi="Courier New" w:cs="Courier New"/>
          <w:sz w:val="28"/>
          <w:lang w:eastAsia="en-US"/>
        </w:rPr>
      </w:pPr>
      <w:r>
        <w:rPr>
          <w:rFonts w:cs="Courier New" w:ascii="Courier New" w:hAnsi="Courier New"/>
          <w:sz w:val="28"/>
          <w:lang w:eastAsia="en-US"/>
        </w:rPr>
        <w:t>- Pasigestum jų,- pasakė lordas Henris.</w:t>
      </w:r>
    </w:p>
    <w:p>
      <w:pPr>
        <w:pStyle w:val="Normal"/>
        <w:rPr>
          <w:rFonts w:ascii="Courier New" w:hAnsi="Courier New" w:cs="Courier New"/>
          <w:sz w:val="28"/>
          <w:lang w:eastAsia="en-US"/>
        </w:rPr>
      </w:pPr>
      <w:r>
        <w:rPr>
          <w:rFonts w:cs="Courier New" w:ascii="Courier New" w:hAnsi="Courier New"/>
          <w:sz w:val="28"/>
          <w:lang w:eastAsia="en-US"/>
        </w:rPr>
        <w:t>- Nė su vienu lapeliu nesiskirsiu.</w:t>
      </w:r>
    </w:p>
    <w:p>
      <w:pPr>
        <w:pStyle w:val="Normal"/>
        <w:rPr>
          <w:rFonts w:ascii="Courier New" w:hAnsi="Courier New" w:cs="Courier New"/>
          <w:sz w:val="28"/>
          <w:lang w:eastAsia="en-US"/>
        </w:rPr>
      </w:pPr>
      <w:r>
        <w:rPr>
          <w:rFonts w:cs="Courier New" w:ascii="Courier New" w:hAnsi="Courier New"/>
          <w:sz w:val="28"/>
          <w:lang w:eastAsia="en-US"/>
        </w:rPr>
        <w:t>- Monmetas turi ausis.</w:t>
      </w:r>
    </w:p>
    <w:p>
      <w:pPr>
        <w:pStyle w:val="Normal"/>
        <w:rPr>
          <w:rFonts w:ascii="Courier New" w:hAnsi="Courier New" w:cs="Courier New"/>
          <w:sz w:val="28"/>
          <w:lang w:eastAsia="en-US"/>
        </w:rPr>
      </w:pPr>
      <w:r>
        <w:rPr>
          <w:rFonts w:cs="Courier New" w:ascii="Courier New" w:hAnsi="Courier New"/>
          <w:sz w:val="28"/>
          <w:lang w:eastAsia="en-US"/>
        </w:rPr>
        <w:t xml:space="preserve">- Senatvėj klausa atbunka. </w:t>
      </w:r>
    </w:p>
    <w:p>
      <w:pPr>
        <w:pStyle w:val="Normal"/>
        <w:rPr>
          <w:rFonts w:ascii="Courier New" w:hAnsi="Courier New" w:cs="Courier New"/>
          <w:sz w:val="28"/>
          <w:lang w:eastAsia="en-US"/>
        </w:rPr>
      </w:pPr>
      <w:r>
        <w:rPr>
          <w:rFonts w:cs="Courier New" w:ascii="Courier New" w:hAnsi="Courier New"/>
          <w:sz w:val="28"/>
          <w:lang w:eastAsia="en-US"/>
        </w:rPr>
        <w:t>- Ar jis niekada nepavyduliavo?</w:t>
      </w:r>
    </w:p>
    <w:p>
      <w:pPr>
        <w:pStyle w:val="Normal"/>
        <w:rPr>
          <w:rFonts w:ascii="Courier New" w:hAnsi="Courier New" w:cs="Courier New"/>
          <w:sz w:val="28"/>
          <w:lang w:eastAsia="en-US"/>
        </w:rPr>
      </w:pPr>
      <w:r>
        <w:rPr>
          <w:rFonts w:cs="Courier New" w:ascii="Courier New" w:hAnsi="Courier New"/>
          <w:sz w:val="28"/>
          <w:lang w:eastAsia="en-US"/>
        </w:rPr>
        <w:t>- Verčiau būtų pavyduliavęs.</w:t>
      </w:r>
    </w:p>
    <w:p>
      <w:pPr>
        <w:pStyle w:val="Normal"/>
        <w:rPr>
          <w:rFonts w:ascii="Courier New" w:hAnsi="Courier New" w:cs="Courier New"/>
          <w:sz w:val="28"/>
          <w:lang w:eastAsia="en-US"/>
        </w:rPr>
      </w:pPr>
      <w:r>
        <w:rPr>
          <w:rFonts w:cs="Courier New" w:ascii="Courier New" w:hAnsi="Courier New"/>
          <w:sz w:val="28"/>
          <w:lang w:eastAsia="en-US"/>
        </w:rPr>
        <w:t>Jis apsižvalgė, tarytum ko ieškodamas.</w:t>
      </w:r>
    </w:p>
    <w:p>
      <w:pPr>
        <w:pStyle w:val="Normal"/>
        <w:rPr>
          <w:rFonts w:ascii="Courier New" w:hAnsi="Courier New" w:cs="Courier New"/>
          <w:sz w:val="28"/>
          <w:lang w:eastAsia="en-US"/>
        </w:rPr>
      </w:pPr>
      <w:r>
        <w:rPr>
          <w:rFonts w:cs="Courier New" w:ascii="Courier New" w:hAnsi="Courier New"/>
          <w:sz w:val="28"/>
          <w:lang w:eastAsia="en-US"/>
        </w:rPr>
        <w:t>- Ko ieškai? - paklausė ji.</w:t>
      </w:r>
    </w:p>
    <w:p>
      <w:pPr>
        <w:pStyle w:val="Normal"/>
        <w:rPr>
          <w:rFonts w:ascii="Courier New" w:hAnsi="Courier New" w:cs="Courier New"/>
          <w:sz w:val="28"/>
          <w:lang w:eastAsia="en-US"/>
        </w:rPr>
      </w:pPr>
      <w:r>
        <w:rPr>
          <w:rFonts w:cs="Courier New" w:ascii="Courier New" w:hAnsi="Courier New"/>
          <w:sz w:val="28"/>
          <w:lang w:eastAsia="en-US"/>
        </w:rPr>
        <w:t>- Rutulėlio nuo tavo rapyros,- atsakė jis.- Tu jį numetei.</w:t>
      </w:r>
    </w:p>
    <w:p>
      <w:pPr>
        <w:pStyle w:val="Normal"/>
        <w:rPr>
          <w:rFonts w:ascii="Courier New" w:hAnsi="Courier New" w:cs="Courier New"/>
          <w:sz w:val="28"/>
          <w:lang w:eastAsia="en-US"/>
        </w:rPr>
      </w:pPr>
      <w:r>
        <w:rPr>
          <w:rFonts w:cs="Courier New" w:ascii="Courier New" w:hAnsi="Courier New"/>
          <w:sz w:val="28"/>
          <w:lang w:eastAsia="en-US"/>
        </w:rPr>
        <w:t>- Tebeturiu kaukę.</w:t>
      </w:r>
    </w:p>
    <w:p>
      <w:pPr>
        <w:pStyle w:val="Normal"/>
        <w:rPr>
          <w:rFonts w:ascii="Courier New" w:hAnsi="Courier New" w:cs="Courier New"/>
          <w:sz w:val="28"/>
          <w:lang w:eastAsia="en-US"/>
        </w:rPr>
      </w:pPr>
      <w:r>
        <w:rPr>
          <w:rFonts w:cs="Courier New" w:ascii="Courier New" w:hAnsi="Courier New"/>
          <w:sz w:val="28"/>
          <w:lang w:eastAsia="en-US"/>
        </w:rPr>
        <w:t>- Po ja tavo akys dar žavesnės.</w:t>
      </w:r>
    </w:p>
    <w:p>
      <w:pPr>
        <w:pStyle w:val="Normal"/>
        <w:rPr>
          <w:rFonts w:ascii="Courier New" w:hAnsi="Courier New" w:cs="Courier New"/>
          <w:sz w:val="28"/>
          <w:lang w:eastAsia="en-US"/>
        </w:rPr>
      </w:pPr>
      <w:r>
        <w:rPr>
          <w:rFonts w:cs="Courier New" w:ascii="Courier New" w:hAnsi="Courier New"/>
          <w:sz w:val="28"/>
          <w:lang w:eastAsia="en-US"/>
        </w:rPr>
        <w:t>Ji vėl nusijuokė. Jos dantys atrodė lyg baltos sėklos raudoname vaisiuje.</w:t>
      </w:r>
    </w:p>
    <w:p>
      <w:pPr>
        <w:pStyle w:val="Normal"/>
        <w:rPr>
          <w:rFonts w:ascii="Courier New" w:hAnsi="Courier New" w:cs="Courier New"/>
          <w:sz w:val="28"/>
          <w:lang w:eastAsia="en-US"/>
        </w:rPr>
      </w:pPr>
      <w:r>
        <w:rPr>
          <w:rFonts w:cs="Courier New" w:ascii="Courier New" w:hAnsi="Courier New"/>
          <w:sz w:val="28"/>
          <w:lang w:eastAsia="en-US"/>
        </w:rPr>
        <w:t>Penktą valandą Dorianas paskambino ir, pakvietęs tarną, liepė sukrauti jo lagaminus naktiniam Londono ekspresui ir užsakė karietą pusei devynių. Jis buvo pasiryžęs nebenakvoti Selbi Rojalyje nė vienos nakties. Tai buvo pikta lemianti vieta. Mirtis čia vaikščiojo pačiam dienos vidury. Miško žolė buvo apšlakstyta krauju.</w:t>
      </w:r>
    </w:p>
    <w:p>
      <w:pPr>
        <w:pStyle w:val="Normal"/>
        <w:rPr>
          <w:rFonts w:ascii="Courier New" w:hAnsi="Courier New" w:cs="Courier New"/>
          <w:sz w:val="28"/>
          <w:lang w:eastAsia="en-US"/>
        </w:rPr>
      </w:pPr>
      <w:r>
        <w:rPr>
          <w:rFonts w:cs="Courier New" w:ascii="Courier New" w:hAnsi="Courier New"/>
          <w:sz w:val="28"/>
          <w:lang w:eastAsia="en-US"/>
        </w:rPr>
        <w:t>Paskui parašė laiškelį lordui Henriui - pranešė važiuojąs į miestą pasitarti su gydytoju ir paprašė užimti svečius. Kai jau buvo bekišąs laišką į voką, kažkas pabeldė į duris, ir tarnas pranešė, kad vyriausias varovas norįs jį matyti. Dorianas susiraukė ir prikando lūpą.</w:t>
      </w:r>
    </w:p>
    <w:p>
      <w:pPr>
        <w:pStyle w:val="Normal"/>
        <w:rPr>
          <w:rFonts w:ascii="Courier New" w:hAnsi="Courier New" w:cs="Courier New"/>
          <w:sz w:val="28"/>
          <w:lang w:eastAsia="en-US"/>
        </w:rPr>
      </w:pPr>
      <w:r>
        <w:rPr>
          <w:rFonts w:cs="Courier New" w:ascii="Courier New" w:hAnsi="Courier New"/>
          <w:sz w:val="28"/>
          <w:lang w:eastAsia="en-US"/>
        </w:rPr>
        <w:t>- Tegu įeina,- pasakė jis, akimirką padvejojęs.</w:t>
      </w:r>
    </w:p>
    <w:p>
      <w:pPr>
        <w:pStyle w:val="Normal"/>
        <w:rPr>
          <w:rFonts w:ascii="Courier New" w:hAnsi="Courier New" w:cs="Courier New"/>
          <w:sz w:val="28"/>
          <w:lang w:eastAsia="en-US"/>
        </w:rPr>
      </w:pPr>
      <w:r>
        <w:rPr>
          <w:rFonts w:cs="Courier New" w:ascii="Courier New" w:hAnsi="Courier New"/>
          <w:sz w:val="28"/>
          <w:lang w:eastAsia="en-US"/>
        </w:rPr>
        <w:t>Kai tik vyriškis įėjo, Dorianas išsitraukė iš stalčiaus čekių knygelę ir išskleidė ją prieš save.</w:t>
      </w:r>
    </w:p>
    <w:p>
      <w:pPr>
        <w:pStyle w:val="Normal"/>
        <w:rPr>
          <w:rFonts w:ascii="Courier New" w:hAnsi="Courier New" w:cs="Courier New"/>
          <w:sz w:val="28"/>
          <w:lang w:eastAsia="en-US"/>
        </w:rPr>
      </w:pPr>
      <w:r>
        <w:rPr>
          <w:rFonts w:cs="Courier New" w:ascii="Courier New" w:hAnsi="Courier New"/>
          <w:sz w:val="28"/>
          <w:lang w:eastAsia="en-US"/>
        </w:rPr>
        <w:t>- Turbūt atėjot dėl šio ryto nelaimės, Torntonai? - paklausė jis, imdamas plunksną.</w:t>
      </w:r>
    </w:p>
    <w:p>
      <w:pPr>
        <w:pStyle w:val="Normal"/>
        <w:rPr>
          <w:rFonts w:ascii="Courier New" w:hAnsi="Courier New" w:cs="Courier New"/>
          <w:sz w:val="28"/>
          <w:lang w:eastAsia="en-US"/>
        </w:rPr>
      </w:pPr>
      <w:r>
        <w:rPr>
          <w:rFonts w:cs="Courier New" w:ascii="Courier New" w:hAnsi="Courier New"/>
          <w:sz w:val="28"/>
          <w:lang w:eastAsia="en-US"/>
        </w:rPr>
        <w:t>- Taip, pone,- atsakė vyriausias varovas.</w:t>
      </w:r>
    </w:p>
    <w:p>
      <w:pPr>
        <w:pStyle w:val="Normal"/>
        <w:rPr>
          <w:rFonts w:ascii="Courier New" w:hAnsi="Courier New" w:cs="Courier New"/>
          <w:sz w:val="28"/>
          <w:lang w:eastAsia="en-US"/>
        </w:rPr>
      </w:pPr>
      <w:r>
        <w:rPr>
          <w:rFonts w:cs="Courier New" w:ascii="Courier New" w:hAnsi="Courier New"/>
          <w:sz w:val="28"/>
          <w:lang w:eastAsia="en-US"/>
        </w:rPr>
        <w:t>- Ar tas vargšas žmogelis buvo vedęs? Ar turėjo šeimą? - klausinėjo Dorianas nuobodžiaujančiu veidu.- Jei taip, nenoriu, kad jo artimieji skurstų, ir nusiųsiu jiems tokią sumą, kokios, jūsų nuomone, jiems reikia.</w:t>
      </w:r>
    </w:p>
    <w:p>
      <w:pPr>
        <w:pStyle w:val="Normal"/>
        <w:rPr>
          <w:rFonts w:ascii="Courier New" w:hAnsi="Courier New" w:cs="Courier New"/>
          <w:sz w:val="28"/>
          <w:lang w:eastAsia="en-US"/>
        </w:rPr>
      </w:pPr>
      <w:r>
        <w:rPr>
          <w:rFonts w:cs="Courier New" w:ascii="Courier New" w:hAnsi="Courier New"/>
          <w:sz w:val="28"/>
          <w:lang w:eastAsia="en-US"/>
        </w:rPr>
        <w:t>- Mes, pone, nežinom, kas jis. Todėl aš ir drįsau pas jus ateiti.</w:t>
      </w:r>
    </w:p>
    <w:p>
      <w:pPr>
        <w:pStyle w:val="Normal"/>
        <w:rPr>
          <w:rFonts w:ascii="Courier New" w:hAnsi="Courier New" w:cs="Courier New"/>
          <w:sz w:val="28"/>
          <w:lang w:eastAsia="en-US"/>
        </w:rPr>
      </w:pPr>
      <w:r>
        <w:rPr>
          <w:rFonts w:cs="Courier New" w:ascii="Courier New" w:hAnsi="Courier New"/>
          <w:sz w:val="28"/>
          <w:lang w:eastAsia="en-US"/>
        </w:rPr>
        <w:t>- Nežinot kas? - abejingai paklausė Dorianas.- Kaipgi šitaip?</w:t>
      </w:r>
    </w:p>
    <w:p>
      <w:pPr>
        <w:pStyle w:val="Normal"/>
        <w:rPr>
          <w:rFonts w:ascii="Courier New" w:hAnsi="Courier New" w:cs="Courier New"/>
          <w:sz w:val="28"/>
          <w:lang w:eastAsia="en-US"/>
        </w:rPr>
      </w:pPr>
      <w:r>
        <w:rPr>
          <w:rFonts w:cs="Courier New" w:ascii="Courier New" w:hAnsi="Courier New"/>
          <w:sz w:val="28"/>
          <w:lang w:eastAsia="en-US"/>
        </w:rPr>
        <w:t>Negi jis ne jūsiškis?</w:t>
      </w:r>
    </w:p>
    <w:p>
      <w:pPr>
        <w:pStyle w:val="Normal"/>
        <w:rPr>
          <w:rFonts w:ascii="Courier New" w:hAnsi="Courier New" w:cs="Courier New"/>
          <w:sz w:val="28"/>
          <w:lang w:eastAsia="en-US"/>
        </w:rPr>
      </w:pPr>
      <w:r>
        <w:rPr>
          <w:rFonts w:cs="Courier New" w:ascii="Courier New" w:hAnsi="Courier New"/>
          <w:sz w:val="28"/>
          <w:lang w:eastAsia="en-US"/>
        </w:rPr>
        <w:t>- Ne, pone. Niekada nesu jo matęs. Atrodo, pone, lyg būtų jūreivis.</w:t>
      </w:r>
    </w:p>
    <w:p>
      <w:pPr>
        <w:pStyle w:val="Normal"/>
        <w:rPr>
          <w:rFonts w:ascii="Courier New" w:hAnsi="Courier New" w:cs="Courier New"/>
          <w:sz w:val="28"/>
          <w:lang w:eastAsia="en-US"/>
        </w:rPr>
      </w:pPr>
      <w:r>
        <w:rPr>
          <w:rFonts w:cs="Courier New" w:ascii="Courier New" w:hAnsi="Courier New"/>
          <w:sz w:val="28"/>
          <w:lang w:eastAsia="en-US"/>
        </w:rPr>
        <w:t>Plunksna iškrito Dorianui iš rankos, ir staiga jam pasirodė, tarsi širdis būtų liovusis plakti.</w:t>
      </w:r>
    </w:p>
    <w:p>
      <w:pPr>
        <w:pStyle w:val="Normal"/>
        <w:rPr>
          <w:rFonts w:ascii="Courier New" w:hAnsi="Courier New" w:cs="Courier New"/>
          <w:sz w:val="28"/>
          <w:lang w:eastAsia="en-US"/>
        </w:rPr>
      </w:pPr>
      <w:r>
        <w:rPr>
          <w:rFonts w:cs="Courier New" w:ascii="Courier New" w:hAnsi="Courier New"/>
          <w:sz w:val="28"/>
          <w:lang w:eastAsia="en-US"/>
        </w:rPr>
        <w:t>- Jūreivis? - sušuko jis.- Sakot, jūreivis?</w:t>
      </w:r>
    </w:p>
    <w:p>
      <w:pPr>
        <w:pStyle w:val="Normal"/>
        <w:rPr>
          <w:rFonts w:ascii="Courier New" w:hAnsi="Courier New" w:cs="Courier New"/>
          <w:sz w:val="28"/>
          <w:lang w:eastAsia="en-US"/>
        </w:rPr>
      </w:pPr>
      <w:r>
        <w:rPr>
          <w:rFonts w:cs="Courier New" w:ascii="Courier New" w:hAnsi="Courier New"/>
          <w:sz w:val="28"/>
          <w:lang w:eastAsia="en-US"/>
        </w:rPr>
        <w:t xml:space="preserve">- Taip, pone. Atrodo, lyg būtų jūreivis - ir abi rankos ištatuiruotos, ir šiaip. </w:t>
      </w:r>
    </w:p>
    <w:p>
      <w:pPr>
        <w:pStyle w:val="Normal"/>
        <w:rPr>
          <w:rFonts w:ascii="Courier New" w:hAnsi="Courier New" w:cs="Courier New"/>
          <w:sz w:val="28"/>
          <w:lang w:eastAsia="en-US"/>
        </w:rPr>
      </w:pPr>
      <w:r>
        <w:rPr>
          <w:rFonts w:cs="Courier New" w:ascii="Courier New" w:hAnsi="Courier New"/>
          <w:sz w:val="28"/>
          <w:lang w:eastAsia="en-US"/>
        </w:rPr>
        <w:t>- Ar ką nors radot pas jį? - paklausė Dorianas, palinkęs į priekį, išgąstingom akim žvelgdamas į vyriškį.- Kokį dokumentą, kur būtų jo pavardė?</w:t>
      </w:r>
    </w:p>
    <w:p>
      <w:pPr>
        <w:pStyle w:val="Normal"/>
        <w:rPr>
          <w:rFonts w:ascii="Courier New" w:hAnsi="Courier New" w:cs="Courier New"/>
          <w:sz w:val="28"/>
          <w:lang w:eastAsia="en-US"/>
        </w:rPr>
      </w:pPr>
      <w:r>
        <w:rPr>
          <w:rFonts w:cs="Courier New" w:ascii="Courier New" w:hAnsi="Courier New"/>
          <w:sz w:val="28"/>
          <w:lang w:eastAsia="en-US"/>
        </w:rPr>
        <w:t>- Tik truputį pinigų, pone, visai nedaug, ir šešių užtaisų revolverį. Niekur jokios pavardės. Atrodo, padorus vyras, pone, bet iš prastų žmonių. Mes manom, kad koks jūreivis.</w:t>
      </w:r>
    </w:p>
    <w:p>
      <w:pPr>
        <w:pStyle w:val="Normal"/>
        <w:rPr>
          <w:rFonts w:ascii="Courier New" w:hAnsi="Courier New" w:cs="Courier New"/>
          <w:sz w:val="28"/>
          <w:lang w:eastAsia="en-US"/>
        </w:rPr>
      </w:pPr>
      <w:r>
        <w:rPr>
          <w:rFonts w:cs="Courier New" w:ascii="Courier New" w:hAnsi="Courier New"/>
          <w:sz w:val="28"/>
          <w:lang w:eastAsia="en-US"/>
        </w:rPr>
        <w:t>Dorianas pašoko. Staiga jam švystelėjo beprotiška viltis. Kaip pamišęs jis stvėrėsi jos.</w:t>
      </w:r>
    </w:p>
    <w:p>
      <w:pPr>
        <w:pStyle w:val="Normal"/>
        <w:rPr>
          <w:rFonts w:ascii="Courier New" w:hAnsi="Courier New" w:cs="Courier New"/>
          <w:sz w:val="28"/>
          <w:lang w:eastAsia="en-US"/>
        </w:rPr>
      </w:pPr>
      <w:r>
        <w:rPr>
          <w:rFonts w:cs="Courier New" w:ascii="Courier New" w:hAnsi="Courier New"/>
          <w:sz w:val="28"/>
          <w:lang w:eastAsia="en-US"/>
        </w:rPr>
        <w:t>- Kur lavonas? - sušuko jis.- Greit! Turiu jį tučtuojau pamatyti.</w:t>
      </w:r>
    </w:p>
    <w:p>
      <w:pPr>
        <w:pStyle w:val="Normal"/>
        <w:rPr>
          <w:rFonts w:ascii="Courier New" w:hAnsi="Courier New" w:cs="Courier New"/>
          <w:sz w:val="28"/>
          <w:lang w:eastAsia="en-US"/>
        </w:rPr>
      </w:pPr>
      <w:r>
        <w:rPr>
          <w:rFonts w:cs="Courier New" w:ascii="Courier New" w:hAnsi="Courier New"/>
          <w:sz w:val="28"/>
          <w:lang w:eastAsia="en-US"/>
        </w:rPr>
        <w:t>- Jis tuščioje arklidėje, fermoje, pone. Žmonės nenori negyvėli į namus priimti. Sako, lavonas nelaimę atneša.</w:t>
      </w:r>
    </w:p>
    <w:p>
      <w:pPr>
        <w:pStyle w:val="Normal"/>
        <w:rPr>
          <w:rFonts w:ascii="Courier New" w:hAnsi="Courier New" w:cs="Courier New"/>
          <w:sz w:val="28"/>
          <w:lang w:eastAsia="en-US"/>
        </w:rPr>
      </w:pPr>
      <w:r>
        <w:rPr>
          <w:rFonts w:cs="Courier New" w:ascii="Courier New" w:hAnsi="Courier New"/>
          <w:sz w:val="28"/>
          <w:lang w:eastAsia="en-US"/>
        </w:rPr>
        <w:t>- Fermoje! Tučtuojau eik ten ir lauk manęs. Pasakyk tarnam, kad atvestų man arklį. Ne. Tiek to. Aš pats nueisiu į arklides. Bus greičiau. Nė ketvirčiui valandos neprabėgus, Dorianas kaip beįmanydamas jau ragino arklį, šuoliais lekiantį ilga alėja. Pro šalį lyg vaiduoklių eisena šmėkščiojo medžiai, šiurpūs šešėliai krito priešais jį ant kelio. Sykį kumelė pasibaidė balto vartų stulpo ir vos jo nenumetė. Jis šėrė vytiniu jai per sprandą. Lyg strėlė skrodė ji sambrėškas. Akmenys lėkė į šalis nuo jos pasagų.</w:t>
      </w:r>
    </w:p>
    <w:p>
      <w:pPr>
        <w:pStyle w:val="Normal"/>
        <w:rPr>
          <w:rFonts w:ascii="Courier New" w:hAnsi="Courier New" w:cs="Courier New"/>
          <w:sz w:val="28"/>
          <w:lang w:eastAsia="en-US"/>
        </w:rPr>
      </w:pPr>
      <w:r>
        <w:rPr>
          <w:rFonts w:cs="Courier New" w:ascii="Courier New" w:hAnsi="Courier New"/>
          <w:sz w:val="28"/>
          <w:lang w:eastAsia="en-US"/>
        </w:rPr>
        <w:t>Pagaliau Dorianas prijojo fermą. Kieme stoviniavo du vyrai. Jis nušoko nuo arklio ir metė pavadį vienam iš jų. Tolimiausioje arklidėje mirgėjo žiburėlis. Kažkas tartum sakyte sakė jam, kad ten lavonas, ir Dorianas nuskubėjęs uždėjo ranką ant durį skląsčio.</w:t>
      </w:r>
    </w:p>
    <w:p>
      <w:pPr>
        <w:pStyle w:val="Normal"/>
        <w:rPr>
          <w:rFonts w:ascii="Courier New" w:hAnsi="Courier New" w:cs="Courier New"/>
          <w:sz w:val="28"/>
          <w:lang w:eastAsia="en-US"/>
        </w:rPr>
      </w:pPr>
      <w:r>
        <w:rPr>
          <w:rFonts w:cs="Courier New" w:ascii="Courier New" w:hAnsi="Courier New"/>
          <w:sz w:val="28"/>
          <w:lang w:eastAsia="en-US"/>
        </w:rPr>
        <w:t>Akimirką palūkėjo, jausdamas, jog stovi prie pat slenksčio, kurį peržengus jo laukia pragaištis arba išsigelbėjimas. Paskui stumtelėjo duris ir įėjo.</w:t>
      </w:r>
    </w:p>
    <w:p>
      <w:pPr>
        <w:pStyle w:val="Normal"/>
        <w:rPr>
          <w:rFonts w:ascii="Courier New" w:hAnsi="Courier New" w:cs="Courier New"/>
          <w:sz w:val="28"/>
          <w:lang w:eastAsia="en-US"/>
        </w:rPr>
      </w:pPr>
      <w:r>
        <w:rPr>
          <w:rFonts w:cs="Courier New" w:ascii="Courier New" w:hAnsi="Courier New"/>
          <w:sz w:val="28"/>
          <w:lang w:eastAsia="en-US"/>
        </w:rPr>
        <w:t>Kampe ant maišų krūvos gulėjo negyvas žmogus šiurkščiais marškiniais ir mėlynom kelnėm. Veidas buvo uždengtas dėmėta nosine. Šalimais spragsėjo žvakigalis, įkištas į butelį.</w:t>
      </w:r>
    </w:p>
    <w:p>
      <w:pPr>
        <w:pStyle w:val="Normal"/>
        <w:rPr>
          <w:rFonts w:ascii="Courier New" w:hAnsi="Courier New" w:cs="Courier New"/>
          <w:sz w:val="28"/>
          <w:lang w:eastAsia="en-US"/>
        </w:rPr>
      </w:pPr>
      <w:r>
        <w:rPr>
          <w:rFonts w:cs="Courier New" w:ascii="Courier New" w:hAnsi="Courier New"/>
          <w:sz w:val="28"/>
          <w:lang w:eastAsia="en-US"/>
        </w:rPr>
        <w:t>Dorianą Grėjų nukrėtė šiurpas. Jis pajuto negalėsiąs savo ranka nuimti nosinės nuo veido ir pašaukė vieną iš fermos darbininkų.</w:t>
      </w:r>
    </w:p>
    <w:p>
      <w:pPr>
        <w:pStyle w:val="Normal"/>
        <w:rPr>
          <w:rFonts w:ascii="Courier New" w:hAnsi="Courier New" w:cs="Courier New"/>
          <w:sz w:val="28"/>
          <w:lang w:eastAsia="en-US"/>
        </w:rPr>
      </w:pPr>
      <w:r>
        <w:rPr>
          <w:rFonts w:cs="Courier New" w:ascii="Courier New" w:hAnsi="Courier New"/>
          <w:sz w:val="28"/>
          <w:lang w:eastAsia="en-US"/>
        </w:rPr>
        <w:t>- Nuimk tą skudurą nuo veido. Noriu pasižiūrėti,- paliepė jis ir įsitvėrė durų staktos.</w:t>
      </w:r>
    </w:p>
    <w:p>
      <w:pPr>
        <w:pStyle w:val="Normal"/>
        <w:rPr>
          <w:rFonts w:ascii="Courier New" w:hAnsi="Courier New" w:cs="Courier New"/>
          <w:sz w:val="28"/>
          <w:lang w:eastAsia="en-US"/>
        </w:rPr>
      </w:pPr>
      <w:r>
        <w:rPr>
          <w:rFonts w:cs="Courier New" w:ascii="Courier New" w:hAnsi="Courier New"/>
          <w:sz w:val="28"/>
          <w:lang w:eastAsia="en-US"/>
        </w:rPr>
        <w:t>Kai tarnas atidengė veidą, Dorianas žengė žingsnį į priekį. Džiaugsmo šūksnis išsprūdo jam iš lūpų. Žmogus, nušautas krūmuose, buvo Džeimsas Veinas.</w:t>
      </w:r>
    </w:p>
    <w:p>
      <w:pPr>
        <w:pStyle w:val="Normal"/>
        <w:rPr>
          <w:rFonts w:ascii="Courier New" w:hAnsi="Courier New" w:cs="Courier New"/>
          <w:sz w:val="28"/>
          <w:lang w:eastAsia="en-US"/>
        </w:rPr>
      </w:pPr>
      <w:r>
        <w:rPr>
          <w:rFonts w:cs="Courier New" w:ascii="Courier New" w:hAnsi="Courier New"/>
          <w:sz w:val="28"/>
          <w:lang w:eastAsia="en-US"/>
        </w:rPr>
        <w:t>Kelias akimirkas jis pastovėjo, žiūrėdamas į lavoną. O kai jojo namo, akys jam buvo pilnos ašarų,- jis žinojo esąs išgelbėt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IX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Gali man nešnekėti, kad pasidarysi geras! - sušuko lordas Henris, merkdamas baltus pirštus į rožių vandenį raudono vario dubenyje.- Esi visiškai tobulas. Meldžiamasis, nesikeisk.</w:t>
      </w:r>
    </w:p>
    <w:p>
      <w:pPr>
        <w:pStyle w:val="Normal"/>
        <w:rPr>
          <w:rFonts w:ascii="Courier New" w:hAnsi="Courier New" w:cs="Courier New"/>
          <w:sz w:val="28"/>
          <w:lang w:eastAsia="en-US"/>
        </w:rPr>
      </w:pPr>
      <w:r>
        <w:rPr>
          <w:rFonts w:cs="Courier New" w:ascii="Courier New" w:hAnsi="Courier New"/>
          <w:sz w:val="28"/>
          <w:lang w:eastAsia="en-US"/>
        </w:rPr>
        <w:t>Dorianas Grėjus papurtė galvą.</w:t>
      </w:r>
    </w:p>
    <w:p>
      <w:pPr>
        <w:pStyle w:val="Normal"/>
        <w:rPr>
          <w:rFonts w:ascii="Courier New" w:hAnsi="Courier New" w:cs="Courier New"/>
          <w:sz w:val="28"/>
          <w:lang w:eastAsia="en-US"/>
        </w:rPr>
      </w:pPr>
      <w:r>
        <w:rPr>
          <w:rFonts w:cs="Courier New" w:ascii="Courier New" w:hAnsi="Courier New"/>
          <w:sz w:val="28"/>
          <w:lang w:eastAsia="en-US"/>
        </w:rPr>
        <w:t>- Ne, Hari, aš savo gyvenime pernelyg daug blogybių esu pridaręs. Daugiau nebedarysiu. Nuo vakar dienos pradėjau gerus darbus.</w:t>
      </w:r>
    </w:p>
    <w:p>
      <w:pPr>
        <w:pStyle w:val="Normal"/>
        <w:rPr>
          <w:rFonts w:ascii="Courier New" w:hAnsi="Courier New" w:cs="Courier New"/>
          <w:sz w:val="28"/>
          <w:lang w:eastAsia="en-US"/>
        </w:rPr>
      </w:pPr>
      <w:r>
        <w:rPr>
          <w:rFonts w:cs="Courier New" w:ascii="Courier New" w:hAnsi="Courier New"/>
          <w:sz w:val="28"/>
          <w:lang w:eastAsia="en-US"/>
        </w:rPr>
        <w:t>- Kur vakar buvai?</w:t>
      </w:r>
    </w:p>
    <w:p>
      <w:pPr>
        <w:pStyle w:val="Normal"/>
        <w:rPr>
          <w:rFonts w:ascii="Courier New" w:hAnsi="Courier New" w:cs="Courier New"/>
          <w:sz w:val="28"/>
          <w:lang w:eastAsia="en-US"/>
        </w:rPr>
      </w:pPr>
      <w:r>
        <w:rPr>
          <w:rFonts w:cs="Courier New" w:ascii="Courier New" w:hAnsi="Courier New"/>
          <w:sz w:val="28"/>
          <w:lang w:eastAsia="en-US"/>
        </w:rPr>
        <w:t>- Kaime, Hari. Vienut vienas praleidau dieną mažoje smuklėje.</w:t>
      </w:r>
    </w:p>
    <w:p>
      <w:pPr>
        <w:pStyle w:val="Normal"/>
        <w:rPr>
          <w:rFonts w:ascii="Courier New" w:hAnsi="Courier New" w:cs="Courier New"/>
          <w:sz w:val="28"/>
          <w:lang w:eastAsia="en-US"/>
        </w:rPr>
      </w:pPr>
      <w:r>
        <w:rPr>
          <w:rFonts w:cs="Courier New" w:ascii="Courier New" w:hAnsi="Courier New"/>
          <w:sz w:val="28"/>
          <w:lang w:eastAsia="en-US"/>
        </w:rPr>
        <w:t>- Mielas vaike,- tarė šypsodamas lordas Henris,- kaime bet kas gali būti geras. Ten nėra pagundų. Štai kodėl žmonės, gyvenantys ne mieste, yra visiškai necivilizuoti. Pasidaryti civilizuotam toli gražu nėra lengva. Tik dviem keliais žmogus pasiekia civilizaciją. Vienas kelias - kultūra, antrasis - sugedimas. Kaimo gyventojams nei viena, nei antra neprieinama, todėl jie ir stovi vietoje.</w:t>
      </w:r>
    </w:p>
    <w:p>
      <w:pPr>
        <w:pStyle w:val="Normal"/>
        <w:rPr>
          <w:rFonts w:ascii="Courier New" w:hAnsi="Courier New" w:cs="Courier New"/>
          <w:sz w:val="28"/>
          <w:lang w:eastAsia="en-US"/>
        </w:rPr>
      </w:pPr>
      <w:r>
        <w:rPr>
          <w:rFonts w:cs="Courier New" w:ascii="Courier New" w:hAnsi="Courier New"/>
          <w:sz w:val="28"/>
          <w:lang w:eastAsia="en-US"/>
        </w:rPr>
        <w:t>- Kultūra ir sugedimas,- pakartojo Dorianas.- Pažinau ir viena, ir kita. Dabar man atrodo baisu, kad jie visada eina ranka rankon. Nes aš, Hari, radau naują idealą. Pasidarysiu kitoks. Man regis, jau dabar aš kitoks.</w:t>
      </w:r>
    </w:p>
    <w:p>
      <w:pPr>
        <w:pStyle w:val="Normal"/>
        <w:rPr>
          <w:rFonts w:ascii="Courier New" w:hAnsi="Courier New" w:cs="Courier New"/>
          <w:sz w:val="28"/>
          <w:lang w:eastAsia="en-US"/>
        </w:rPr>
      </w:pPr>
      <w:r>
        <w:rPr>
          <w:rFonts w:cs="Courier New" w:ascii="Courier New" w:hAnsi="Courier New"/>
          <w:sz w:val="28"/>
          <w:lang w:eastAsia="en-US"/>
        </w:rPr>
        <w:t>- Tu man dar nepasakei, koks buvo tas geras darbas. O gal sakaisi jau ne vieną padaręs? - paklausė bičiulis, įsidėjęs į lėkštę nedidelę raudonų nunokusių žemuogių piramidę ir kriauklės pavidalo skylėtu šaukštu barstydamas ją baltu cukrumi.</w:t>
      </w:r>
    </w:p>
    <w:p>
      <w:pPr>
        <w:pStyle w:val="Normal"/>
        <w:rPr>
          <w:rFonts w:ascii="Courier New" w:hAnsi="Courier New" w:cs="Courier New"/>
          <w:sz w:val="28"/>
          <w:lang w:eastAsia="en-US"/>
        </w:rPr>
      </w:pPr>
      <w:r>
        <w:rPr>
          <w:rFonts w:cs="Courier New" w:ascii="Courier New" w:hAnsi="Courier New"/>
          <w:sz w:val="28"/>
          <w:lang w:eastAsia="en-US"/>
        </w:rPr>
        <w:t>- Tau, Hari, galiu pasakyti. Niekam kitam negalėčiau. Aš kai ko pagailėjau. Skamba pagyrūniškai, bet tu supranti, ką turiu galvoje. Ji buvo labai graži ir nuostabiai panaši į Sibilę Vein. Turbūt tai visų pirma ir patraukė mane. Juk prisimeni Sibilę Vein, ar ne? Rodos, taip seniai visa tai buvo! Ką gi, Hetė, be abejonės, ne mūsų luomo. Ji paprasta kaimo mergaitė. Bet aš tikrai ją mylėjau. Esu visai tikras, mylėjau. Visą šį nuostabų gegužį du ar tris kartus per savaitę važiuodavau jos aplankyti. Vakar ji laukė manęs sodelyje. Obelį žiedai krito jai ant plaukų, ir ji juokėsi. Šįryt auštant mes turėjom drauge išvažiuoti. Staiga aš nusprendžiau palikti ją tokią pat tyrą gėlę, kokią radau.</w:t>
      </w:r>
    </w:p>
    <w:p>
      <w:pPr>
        <w:pStyle w:val="Normal"/>
        <w:rPr>
          <w:rFonts w:ascii="Courier New" w:hAnsi="Courier New" w:cs="Courier New"/>
          <w:sz w:val="28"/>
          <w:lang w:eastAsia="en-US"/>
        </w:rPr>
      </w:pPr>
      <w:r>
        <w:rPr>
          <w:rFonts w:cs="Courier New" w:ascii="Courier New" w:hAnsi="Courier New"/>
          <w:sz w:val="28"/>
          <w:lang w:eastAsia="en-US"/>
        </w:rPr>
        <w:t>- Manau, kad šis jausmas savo šviežumu suteikė tau, Dorianai, didžiulį malonumą,- pertraukė jį lordas Henris.- Bet aš galiu užbaigti šitą idilę. Davei jai gerą patarimą ir sutrypei širdį. Taip, tokia tavo naujo gyvenimo pradžia.</w:t>
      </w:r>
    </w:p>
    <w:p>
      <w:pPr>
        <w:pStyle w:val="Normal"/>
        <w:rPr>
          <w:rFonts w:ascii="Courier New" w:hAnsi="Courier New" w:cs="Courier New"/>
          <w:sz w:val="28"/>
          <w:lang w:eastAsia="en-US"/>
        </w:rPr>
      </w:pPr>
      <w:r>
        <w:rPr>
          <w:rFonts w:cs="Courier New" w:ascii="Courier New" w:hAnsi="Courier New"/>
          <w:sz w:val="28"/>
          <w:lang w:eastAsia="en-US"/>
        </w:rPr>
        <w:t>- Hari, tu baisus! Nekalbėk tokių klaikių dalykų. Nesutrypiau Hetei širdies. Be abejonės, jinai verkė ir taip toliau. Bet garbės neprarado. Ji, kaip Perdita, gali gyventi mėtų ir medetkų sode.</w:t>
      </w:r>
    </w:p>
    <w:p>
      <w:pPr>
        <w:pStyle w:val="Normal"/>
        <w:rPr>
          <w:rFonts w:ascii="Courier New" w:hAnsi="Courier New" w:cs="Courier New"/>
          <w:sz w:val="28"/>
          <w:lang w:eastAsia="en-US"/>
        </w:rPr>
      </w:pPr>
      <w:r>
        <w:rPr>
          <w:rFonts w:cs="Courier New" w:ascii="Courier New" w:hAnsi="Courier New"/>
          <w:sz w:val="28"/>
          <w:lang w:eastAsia="en-US"/>
        </w:rPr>
        <w:t>- Ir apraudoti neištikimąjį Florizelį,- juokdamasis pasakė lordas Henris ir atsilošė kėdėje.- Mielas Dorianai, koks juokingai vaikiškas tu kartais būni. Negi manai, kad dabar mergaitė galės pamilti savo luomo vaikiną? Galbūt ji kada nors ištekės už kokio stuobrio vežėjo ar išsiviepusio artojo. O toji aplinkybė, kad ji buvo sutikusi ir mylėjusi tave, paskatins ją niekinti savo vyrą, ir ji bus nelaiminga. Negaliu sakyti, kad moralės atžvilgiu labai vertinčiau tą tavo atsižadėjimą. Netgi pradžiai tai gana mažai. Beje, iš kur žinai, kad tavo Hetė šiuo metu neplūduriuoja kaip Ofelija kokiam žvaigždžių apšviestam malūno tvenkiny tarp nuostabių vandens lelijų?</w:t>
      </w:r>
    </w:p>
    <w:p>
      <w:pPr>
        <w:pStyle w:val="Normal"/>
        <w:rPr>
          <w:rFonts w:ascii="Courier New" w:hAnsi="Courier New" w:cs="Courier New"/>
          <w:sz w:val="28"/>
          <w:lang w:eastAsia="en-US"/>
        </w:rPr>
      </w:pPr>
      <w:r>
        <w:rPr>
          <w:rFonts w:cs="Courier New" w:ascii="Courier New" w:hAnsi="Courier New"/>
          <w:sz w:val="28"/>
          <w:lang w:eastAsia="en-US"/>
        </w:rPr>
        <w:t>- Liaukis, Hari! Tu iš visko šaipaisi, o paskui pranašauji pačias baisiausias tragedijas. Gailiuosi tau pasisakęs. Man vis tiek, ką tu sakysi. Žinau, jog pasielgiau teisingai. Vargšė Hetė! Šį rytą, jodamas pro sodybą, mačiau prie lango baltą jos veidą tartum jazmino šakelę. Verčiau nebekalbėkim apie tai, tu nemėgink manęs įtikinėti, kad mano geras darbas, kurį padariau pirmą kartą per daugelį metų, mažytis atsižadėjimas, kokį pirmą kartą patyriau, iš tikrųjų vos ne nuodėmė. Noriu tapti geresnis. Ir tapsiu. Papasakok ką nors apie save. Kas girdėti mieste? Seniai bebuvau klube.</w:t>
      </w:r>
    </w:p>
    <w:p>
      <w:pPr>
        <w:pStyle w:val="Normal"/>
        <w:rPr>
          <w:rFonts w:ascii="Courier New" w:hAnsi="Courier New" w:cs="Courier New"/>
          <w:sz w:val="28"/>
          <w:lang w:eastAsia="en-US"/>
        </w:rPr>
      </w:pPr>
      <w:r>
        <w:rPr>
          <w:rFonts w:cs="Courier New" w:ascii="Courier New" w:hAnsi="Courier New"/>
          <w:sz w:val="28"/>
          <w:lang w:eastAsia="en-US"/>
        </w:rPr>
        <w:t>- Žmonės vis dar šneka apie vargšo Bezilio dingimą.</w:t>
      </w:r>
    </w:p>
    <w:p>
      <w:pPr>
        <w:pStyle w:val="Normal"/>
        <w:rPr>
          <w:rFonts w:ascii="Courier New" w:hAnsi="Courier New" w:cs="Courier New"/>
          <w:sz w:val="28"/>
          <w:lang w:eastAsia="en-US"/>
        </w:rPr>
      </w:pPr>
      <w:r>
        <w:rPr>
          <w:rFonts w:cs="Courier New" w:ascii="Courier New" w:hAnsi="Courier New"/>
          <w:sz w:val="28"/>
          <w:lang w:eastAsia="en-US"/>
        </w:rPr>
        <w:t>- Maniau, kad jau bus pabodę,- tarė Dorianas, įsipildamas vyno, ir truputį susiraukė.</w:t>
      </w:r>
    </w:p>
    <w:p>
      <w:pPr>
        <w:pStyle w:val="Normal"/>
        <w:rPr>
          <w:rFonts w:ascii="Courier New" w:hAnsi="Courier New" w:cs="Courier New"/>
          <w:sz w:val="28"/>
          <w:lang w:eastAsia="en-US"/>
        </w:rPr>
      </w:pPr>
      <w:r>
        <w:rPr>
          <w:rFonts w:cs="Courier New" w:ascii="Courier New" w:hAnsi="Courier New"/>
          <w:sz w:val="28"/>
          <w:lang w:eastAsia="en-US"/>
        </w:rPr>
        <w:t>- Mielas vaike, jie vos šešias savaites apie tai tekalba, o britų publikai būtų per didelė proto įtampa svarstyti daugiau negu vieną temą kas trys mėnesiai. Tačiau pastaruoju metu jiems sekėsi. Jie turėjo mano skyrybų bylą ir Aleno Kempbelo savižudybę. O dabar jiems atiteko paslaptingas dailininko dingimas. Skotland Jardas tebetvirtina, kad žmogus pilku apsiaustu, kuris lapkričio devintą vidurnakčio traukiniu išvyko į Paryžių, ir buvęs vargšas Bezilis, o prancūzų policija teigia, kad Bezilis nebuvo atvykęs į Paryžių. Tikriausiai po kokių dviejų savaičių išgirsim, kad žmonės matę jį San Franciske. Keista, bet kai tik koks žmogus prapuola, bematant pasklinda kalbos, jog jį matę San Franciske. Tikriausiai tai puikus miestas, ir jame slypi visos ano pasaulio smagybės.</w:t>
      </w:r>
    </w:p>
    <w:p>
      <w:pPr>
        <w:pStyle w:val="Normal"/>
        <w:rPr>
          <w:rFonts w:ascii="Courier New" w:hAnsi="Courier New" w:cs="Courier New"/>
          <w:sz w:val="28"/>
          <w:lang w:eastAsia="en-US"/>
        </w:rPr>
      </w:pPr>
      <w:r>
        <w:rPr>
          <w:rFonts w:cs="Courier New" w:ascii="Courier New" w:hAnsi="Courier New"/>
          <w:sz w:val="28"/>
          <w:lang w:eastAsia="en-US"/>
        </w:rPr>
        <w:t>- Kaip manai, kas galėjo ištikti Bezilį? - paklausė Dorianas, iškėlęs prieš šviesą burgundiško vyno taurę; jis pats stebėjosi, kad gali taip ramiai šnekučiuoti šia tema.</w:t>
      </w:r>
    </w:p>
    <w:p>
      <w:pPr>
        <w:pStyle w:val="Normal"/>
        <w:rPr>
          <w:rFonts w:ascii="Courier New" w:hAnsi="Courier New" w:cs="Courier New"/>
          <w:sz w:val="28"/>
          <w:lang w:eastAsia="en-US"/>
        </w:rPr>
      </w:pPr>
      <w:r>
        <w:rPr>
          <w:rFonts w:cs="Courier New" w:ascii="Courier New" w:hAnsi="Courier New"/>
          <w:sz w:val="28"/>
          <w:lang w:eastAsia="en-US"/>
        </w:rPr>
        <w:t>- Neturiu nė menkiausios nuovokos. Jei Bezilis nori slapstytis, tai jo reikalas. Jei miręs, nenoriu apie jį galvoti. Mane baido tiktai mirtis. Nekenčiu jos.</w:t>
      </w:r>
    </w:p>
    <w:p>
      <w:pPr>
        <w:pStyle w:val="Normal"/>
        <w:rPr>
          <w:rFonts w:ascii="Courier New" w:hAnsi="Courier New" w:cs="Courier New"/>
          <w:sz w:val="28"/>
          <w:lang w:eastAsia="en-US"/>
        </w:rPr>
      </w:pPr>
      <w:r>
        <w:rPr>
          <w:rFonts w:cs="Courier New" w:ascii="Courier New" w:hAnsi="Courier New"/>
          <w:sz w:val="28"/>
          <w:lang w:eastAsia="en-US"/>
        </w:rPr>
        <w:t xml:space="preserve">- Kodėl? - vangiai paklausė jaunesnysis vyras. </w:t>
      </w:r>
    </w:p>
    <w:p>
      <w:pPr>
        <w:pStyle w:val="Normal"/>
        <w:rPr>
          <w:rFonts w:ascii="Courier New" w:hAnsi="Courier New" w:cs="Courier New"/>
          <w:sz w:val="28"/>
          <w:lang w:eastAsia="en-US"/>
        </w:rPr>
      </w:pPr>
      <w:r>
        <w:rPr>
          <w:rFonts w:cs="Courier New" w:ascii="Courier New" w:hAnsi="Courier New"/>
          <w:sz w:val="28"/>
          <w:lang w:eastAsia="en-US"/>
        </w:rPr>
        <w:t>- Todėl,- atsakė lordas Henris ir prisikišo prie nosies kvapnios druskos dėžutę su auksinėm grotelėm,- kad šiais laikais viską galima pergyventi, išskyrus mirtį. Mirtis ir vulgarumas - vieninteliai du devynioliktojo amžiaus faktai, kurių aiškinimais nepašalinsi. Kavą, Dorianai, gersim muzikos kambaryje. Noriu, kad man paskambintum Šopeną. Vyriškis, su kuriuo pabėgo mano žmona, puikiai skambino Šopeną. Vargšė Viktorija! Aš ją labai mylėjau. Be jos namai gana tušti. Žinoma, vedybinis gyvenimas yra tik įprotis, blogas įprotis. Bet juk ir blogiausius įpročius praradęs - gailiesi. Gal jų ir labiausiai gaila. Juk jie sudaro individualybės esmę.</w:t>
      </w:r>
    </w:p>
    <w:p>
      <w:pPr>
        <w:pStyle w:val="Normal"/>
        <w:rPr>
          <w:rFonts w:ascii="Courier New" w:hAnsi="Courier New" w:cs="Courier New"/>
          <w:sz w:val="28"/>
          <w:lang w:eastAsia="en-US"/>
        </w:rPr>
      </w:pPr>
      <w:r>
        <w:rPr>
          <w:rFonts w:cs="Courier New" w:ascii="Courier New" w:hAnsi="Courier New"/>
          <w:sz w:val="28"/>
          <w:lang w:eastAsia="en-US"/>
        </w:rPr>
        <w:t>Dorianas nieko neatsakė, tik pakilo nuo stalo, nuėjo į gretimą kambarį ir atsisėdo prie fortepijono, o jo pirštai ėmė bėgioti juodais ir baltais dramblio kaulo klavišais. Kai buvo atnešta kava, jis liovėsi skambinęs, pažvelgė į lordą Henrį ir tarė:</w:t>
      </w:r>
    </w:p>
    <w:p>
      <w:pPr>
        <w:pStyle w:val="Normal"/>
        <w:rPr>
          <w:rFonts w:ascii="Courier New" w:hAnsi="Courier New" w:cs="Courier New"/>
          <w:sz w:val="28"/>
          <w:lang w:eastAsia="en-US"/>
        </w:rPr>
      </w:pPr>
      <w:r>
        <w:rPr>
          <w:rFonts w:cs="Courier New" w:ascii="Courier New" w:hAnsi="Courier New"/>
          <w:sz w:val="28"/>
          <w:lang w:eastAsia="en-US"/>
        </w:rPr>
        <w:t>- Hari, ar tau niekada nedingtelėjo mintis, kad Bezilis nužudytas?</w:t>
      </w:r>
    </w:p>
    <w:p>
      <w:pPr>
        <w:pStyle w:val="Normal"/>
        <w:rPr>
          <w:rFonts w:ascii="Courier New" w:hAnsi="Courier New" w:cs="Courier New"/>
          <w:sz w:val="28"/>
          <w:lang w:eastAsia="en-US"/>
        </w:rPr>
      </w:pPr>
      <w:r>
        <w:rPr>
          <w:rFonts w:cs="Courier New" w:ascii="Courier New" w:hAnsi="Courier New"/>
          <w:sz w:val="28"/>
          <w:lang w:eastAsia="en-US"/>
        </w:rPr>
        <w:t>Lordas Henris nusižiovavo.</w:t>
      </w:r>
    </w:p>
    <w:p>
      <w:pPr>
        <w:pStyle w:val="Normal"/>
        <w:rPr>
          <w:rFonts w:ascii="Courier New" w:hAnsi="Courier New" w:cs="Courier New"/>
          <w:sz w:val="28"/>
          <w:lang w:eastAsia="en-US"/>
        </w:rPr>
      </w:pPr>
      <w:r>
        <w:rPr>
          <w:rFonts w:cs="Courier New" w:ascii="Courier New" w:hAnsi="Courier New"/>
          <w:sz w:val="28"/>
          <w:lang w:eastAsia="en-US"/>
        </w:rPr>
        <w:t>- Bezilis buvo labai populiarus, be to, jo laikrodis - Voterberio. Kam jį žudyti? Nebuvo toks protingas, kad turėtų priešų. Žinoma, buvo genialus tapytojas. Bet žmogus gali tapyti kaip Velaskezas ir būti nepakenčiamai nuobodus. Bezilis iš tikrųjų buvo gana nuobodus. Mane jis sudomino tik vieną kartą, kai prieš daugelį metų pasisakė apie savo besaikį susižavėjimą tavimi ir apie tai, kad tu - pagrindinis jo kūrybos motyvas.</w:t>
      </w:r>
    </w:p>
    <w:p>
      <w:pPr>
        <w:pStyle w:val="Normal"/>
        <w:rPr>
          <w:rFonts w:ascii="Courier New" w:hAnsi="Courier New" w:cs="Courier New"/>
          <w:sz w:val="28"/>
          <w:lang w:eastAsia="en-US"/>
        </w:rPr>
      </w:pPr>
      <w:r>
        <w:rPr>
          <w:rFonts w:cs="Courier New" w:ascii="Courier New" w:hAnsi="Courier New"/>
          <w:sz w:val="28"/>
          <w:lang w:eastAsia="en-US"/>
        </w:rPr>
        <w:t>- Aš mylėjau Bezilį,- liūdnai pasakė Dorianas.- Bet negi žmonės nešneka, kad jis nužudytas?</w:t>
      </w:r>
    </w:p>
    <w:p>
      <w:pPr>
        <w:pStyle w:val="Normal"/>
        <w:rPr>
          <w:rFonts w:ascii="Courier New" w:hAnsi="Courier New" w:cs="Courier New"/>
          <w:sz w:val="28"/>
          <w:lang w:eastAsia="en-US"/>
        </w:rPr>
      </w:pPr>
      <w:r>
        <w:rPr>
          <w:rFonts w:cs="Courier New" w:ascii="Courier New" w:hAnsi="Courier New"/>
          <w:sz w:val="28"/>
          <w:lang w:eastAsia="en-US"/>
        </w:rPr>
        <w:t>- Na, kai kurie laikraščiai taip rašo. Man tai atrodo neįtikėtina. Žinau, kad Paryžiuje yra baisių landynių, tačiau Bezilis ne iš tų žmonių, kurie ten lankosi. Nebuvo smalsus. Tai jo didžiausias trūkumas.</w:t>
      </w:r>
    </w:p>
    <w:p>
      <w:pPr>
        <w:pStyle w:val="Normal"/>
        <w:rPr>
          <w:rFonts w:ascii="Courier New" w:hAnsi="Courier New" w:cs="Courier New"/>
          <w:sz w:val="28"/>
          <w:lang w:eastAsia="en-US"/>
        </w:rPr>
      </w:pPr>
      <w:r>
        <w:rPr>
          <w:rFonts w:cs="Courier New" w:ascii="Courier New" w:hAnsi="Courier New"/>
          <w:sz w:val="28"/>
          <w:lang w:eastAsia="en-US"/>
        </w:rPr>
        <w:t>- O ką tu, Hari, pasakytum, jei aš prisipažinčiau nužudęs Bezilį - paklausė jaunesnysis vyras. Ištaręs šiuos žodžius, jis įdėmiai stebėjo lordą Henrį.</w:t>
      </w:r>
    </w:p>
    <w:p>
      <w:pPr>
        <w:pStyle w:val="Normal"/>
        <w:rPr>
          <w:rFonts w:ascii="Courier New" w:hAnsi="Courier New" w:cs="Courier New"/>
          <w:sz w:val="28"/>
          <w:lang w:eastAsia="en-US"/>
        </w:rPr>
      </w:pPr>
      <w:r>
        <w:rPr>
          <w:rFonts w:cs="Courier New" w:ascii="Courier New" w:hAnsi="Courier New"/>
          <w:sz w:val="28"/>
          <w:lang w:eastAsia="en-US"/>
        </w:rPr>
        <w:t>- Pasakyčiau, mielas drauge, jog mėgini vaidinti vaidmenį kuris tau visiškai netinka. Bet koks nusikaltimas - vulgarus, kaip ir bet koks vulgarumas - nusikaltimas. Ne tau, Dorianai, įvykdyti žmogžudystę. Atleisk, jei užgavau tavo tuštybę tą pasakęs, bet patikėk - čia teisybė. Nusikaltimai išimtinai daromi žemesnių sluoksnių. Aš nė trupučio nesmerkiu tų žmonių. Manyčiau, kad nusikaltimas jiems tas pat, kas mums menas - tiktai būdas sužadinti nepaprastus pojūčius.</w:t>
      </w:r>
    </w:p>
    <w:p>
      <w:pPr>
        <w:pStyle w:val="Normal"/>
        <w:rPr>
          <w:rFonts w:ascii="Courier New" w:hAnsi="Courier New" w:cs="Courier New"/>
          <w:sz w:val="28"/>
          <w:lang w:eastAsia="en-US"/>
        </w:rPr>
      </w:pPr>
      <w:r>
        <w:rPr>
          <w:rFonts w:cs="Courier New" w:ascii="Courier New" w:hAnsi="Courier New"/>
          <w:sz w:val="28"/>
          <w:lang w:eastAsia="en-US"/>
        </w:rPr>
        <w:t>- Būdas sužadinti pojūčius? Negi manai, kad žmogus, įvykdęs žmogžudystę, galėtų vėl pakartoti tą patį nusikaltimą? Nesakyk.</w:t>
      </w:r>
    </w:p>
    <w:p>
      <w:pPr>
        <w:pStyle w:val="Normal"/>
        <w:rPr>
          <w:rFonts w:ascii="Courier New" w:hAnsi="Courier New" w:cs="Courier New"/>
          <w:sz w:val="28"/>
          <w:lang w:eastAsia="en-US"/>
        </w:rPr>
      </w:pPr>
      <w:r>
        <w:rPr>
          <w:rFonts w:cs="Courier New" w:ascii="Courier New" w:hAnsi="Courier New"/>
          <w:sz w:val="28"/>
          <w:lang w:eastAsia="en-US"/>
        </w:rPr>
        <w:t>- O, bet kas tampa malonumu, jei tik labai dažnai kartoji! - juokdamasis sušuko lordas Henris.- Tai viena svarbiausių gyvenimo paslapčių. Tačiau man atrodo, kad žmogžudystė visada klaida. Niekada nederėtų daryti to, apie ką negalima kalbėti po pietų. Bet palikim ramybėj vargšą Bezilį. Gera būtų, jei galėčiau patikėti, kad jo mirtis tokia romantiška, kaip tu sakai, bet negaliu. Greičiau jis iš omnibuso iškrito į Seną, o konduktorius viską nuslėpė. Taip, manyčiau, kad toks buvo jo galas. Matau jį dabar: guli aukštielninkas po drumstai žaliais vandenimis, sunkios baržos plaukia viršum jo, ir ilgi žali dumbliai kimba jam į plaukus. Žinai, man neatrodo, kad jis būtų sukūręs dar daug gerų darbų. Per pastaruosius dešimt metų jo kūryba gerokai suprastėjo.</w:t>
      </w:r>
    </w:p>
    <w:p>
      <w:pPr>
        <w:pStyle w:val="Normal"/>
        <w:rPr>
          <w:rFonts w:ascii="Courier New" w:hAnsi="Courier New" w:cs="Courier New"/>
          <w:sz w:val="28"/>
          <w:lang w:eastAsia="en-US"/>
        </w:rPr>
      </w:pPr>
      <w:r>
        <w:rPr>
          <w:rFonts w:cs="Courier New" w:ascii="Courier New" w:hAnsi="Courier New"/>
          <w:sz w:val="28"/>
          <w:lang w:eastAsia="en-US"/>
        </w:rPr>
        <w:t>Dorianas atsiduso, o lordas Henris ėmė vaikštinėti po kambarį, paskui pradėjo glostyti galvą keistai Javos papūgai, didžiuliam paukščiui pilkomis plunksnomis, rusvu kuodu ir uodega, kuris suposi ant bambuko laktos. Kai ploni Hario pirštai palietė paukštį, tas nuleido baltus raukšlėtus vokus ant juodų tarsi stiklinių akių ir ėmė siūbuoti.</w:t>
      </w:r>
    </w:p>
    <w:p>
      <w:pPr>
        <w:pStyle w:val="Normal"/>
        <w:rPr>
          <w:rFonts w:ascii="Courier New" w:hAnsi="Courier New" w:cs="Courier New"/>
          <w:sz w:val="28"/>
          <w:lang w:eastAsia="en-US"/>
        </w:rPr>
      </w:pPr>
      <w:r>
        <w:rPr>
          <w:rFonts w:cs="Courier New" w:ascii="Courier New" w:hAnsi="Courier New"/>
          <w:sz w:val="28"/>
          <w:lang w:eastAsia="en-US"/>
        </w:rPr>
        <w:t>- Taip,- apsisukęs toliau dėstė Haris, traukdamas iš kišenės nosinę,- jo kūryba suprastėjo. Man atrodė, lyg ji kažko neteko. Ji neteko idealo. Kai judu liovėtės buvę dideli draugai, jis liovėsi buvęs didelis menininkas. Kas judu išskyrė? Aš manau, tau jis įkyrėjo. Jei iš tikrųjų taip įvyko, jis niekada tau šito neatleido. Taip visada elgiasi įkyruoliai. Beje, kur dingo tas nuostabus tavo portretas, kurį jis nutapė? Man rodos, nemačiau jo nuo to laiko, kai jį baigė. A, prisimenu, prieš daugelį metų pasakojai siuntęs jį į Selbį, bet pakeliui jis kažkur dingęs ar kas jį pavogęs. Ar nebeatgavai? Kaip gaila! Tai buvo tikras šedevras. Prisimenu, norėjau jį nupirkti. Ir dabar norėčiau jį turėti. Jis priklausė geriausiam Bezilio kūrybos laikotarpiui. Nuo to meto jo kūryba tapo keistu blogos tapybos ir gerų ketinimų mišiniu, kuris leidžia žmogų vadinti reprezentatyviu britų menininku. Ar neskelbei laikraštyje? Reikėjo paskelbti.</w:t>
      </w:r>
    </w:p>
    <w:p>
      <w:pPr>
        <w:pStyle w:val="Normal"/>
        <w:rPr>
          <w:rFonts w:ascii="Courier New" w:hAnsi="Courier New" w:cs="Courier New"/>
          <w:sz w:val="28"/>
          <w:lang w:eastAsia="en-US"/>
        </w:rPr>
      </w:pPr>
      <w:r>
        <w:rPr>
          <w:rFonts w:cs="Courier New" w:ascii="Courier New" w:hAnsi="Courier New"/>
          <w:sz w:val="28"/>
          <w:lang w:eastAsia="en-US"/>
        </w:rPr>
        <w:t>- Nebeprisimenu,- atsakė Dorianas.- Rodos, skelbiau. Bet portretas man niekad nepatiko. Gailiuosi pozavęs. Net prisiminti nemalonu. Kodėl kalbi apie jį? Portretas primena man tas keistas eilutes iš Hamlet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t>...Vien liūdesio paveikslas,</w:t>
      </w:r>
    </w:p>
    <w:p>
      <w:pPr>
        <w:pStyle w:val="Normal"/>
        <w:rPr>
          <w:rFonts w:ascii="Courier New" w:hAnsi="Courier New" w:cs="Courier New"/>
          <w:sz w:val="28"/>
          <w:lang w:eastAsia="en-US"/>
        </w:rPr>
      </w:pPr>
      <w:r>
        <w:rPr>
          <w:rFonts w:cs="Courier New" w:ascii="Courier New" w:hAnsi="Courier New"/>
          <w:sz w:val="28"/>
          <w:lang w:eastAsia="en-US"/>
        </w:rPr>
        <w:t>Vien kaukė be širdies...</w:t>
      </w:r>
    </w:p>
    <w:p>
      <w:pPr>
        <w:pStyle w:val="Normal"/>
        <w:rPr>
          <w:rFonts w:ascii="Courier New" w:hAnsi="Courier New" w:cs="Courier New"/>
          <w:sz w:val="28"/>
          <w:lang w:eastAsia="en-US"/>
        </w:rPr>
      </w:pPr>
      <w:r>
        <w:rPr>
          <w:rFonts w:cs="Courier New" w:ascii="Courier New" w:hAnsi="Courier New"/>
          <w:sz w:val="28"/>
          <w:lang w:eastAsia="en-US"/>
        </w:rPr>
        <w:t>&lt;/I&g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aip, toks jis buvo.</w:t>
      </w:r>
    </w:p>
    <w:p>
      <w:pPr>
        <w:pStyle w:val="Normal"/>
        <w:rPr>
          <w:rFonts w:ascii="Courier New" w:hAnsi="Courier New" w:cs="Courier New"/>
          <w:sz w:val="28"/>
          <w:lang w:eastAsia="en-US"/>
        </w:rPr>
      </w:pPr>
      <w:r>
        <w:rPr>
          <w:rFonts w:cs="Courier New" w:ascii="Courier New" w:hAnsi="Courier New"/>
          <w:sz w:val="28"/>
          <w:lang w:eastAsia="en-US"/>
        </w:rPr>
        <w:t>Lordas Henris nusijuokė.</w:t>
      </w:r>
    </w:p>
    <w:p>
      <w:pPr>
        <w:pStyle w:val="Normal"/>
        <w:rPr>
          <w:rFonts w:ascii="Courier New" w:hAnsi="Courier New" w:cs="Courier New"/>
          <w:sz w:val="28"/>
          <w:lang w:eastAsia="en-US"/>
        </w:rPr>
      </w:pPr>
      <w:r>
        <w:rPr>
          <w:rFonts w:cs="Courier New" w:ascii="Courier New" w:hAnsi="Courier New"/>
          <w:sz w:val="28"/>
          <w:lang w:eastAsia="en-US"/>
        </w:rPr>
        <w:t>- Jei žmogus į gyvenimą žiūri kaip menininkas, protas tampa jo širdimi,- pasakė jis, grimzdamas į fotelį.</w:t>
      </w:r>
    </w:p>
    <w:p>
      <w:pPr>
        <w:pStyle w:val="Normal"/>
        <w:rPr>
          <w:rFonts w:ascii="Courier New" w:hAnsi="Courier New" w:cs="Courier New"/>
          <w:sz w:val="28"/>
          <w:lang w:eastAsia="en-US"/>
        </w:rPr>
      </w:pPr>
      <w:r>
        <w:rPr>
          <w:rFonts w:cs="Courier New" w:ascii="Courier New" w:hAnsi="Courier New"/>
          <w:sz w:val="28"/>
          <w:lang w:eastAsia="en-US"/>
        </w:rPr>
        <w:t>Dorianas Grėjus papurtė galvą ir tyliai užgavo kelis klavišus.</w:t>
      </w:r>
    </w:p>
    <w:p>
      <w:pPr>
        <w:pStyle w:val="Normal"/>
        <w:rPr>
          <w:rFonts w:ascii="Courier New" w:hAnsi="Courier New" w:cs="Courier New"/>
          <w:sz w:val="28"/>
          <w:lang w:eastAsia="en-US"/>
        </w:rPr>
      </w:pPr>
      <w:r>
        <w:rPr>
          <w:rFonts w:cs="Courier New" w:ascii="Courier New" w:hAnsi="Courier New"/>
          <w:sz w:val="28"/>
          <w:lang w:eastAsia="en-US"/>
        </w:rPr>
        <w:t>- Vien liūdesio paveikslas,- pakartojo jis,- vien kaukė be širdies.</w:t>
      </w:r>
    </w:p>
    <w:p>
      <w:pPr>
        <w:pStyle w:val="Normal"/>
        <w:rPr>
          <w:rFonts w:ascii="Courier New" w:hAnsi="Courier New" w:cs="Courier New"/>
          <w:sz w:val="28"/>
          <w:lang w:eastAsia="en-US"/>
        </w:rPr>
      </w:pPr>
      <w:r>
        <w:rPr>
          <w:rFonts w:cs="Courier New" w:ascii="Courier New" w:hAnsi="Courier New"/>
          <w:sz w:val="28"/>
          <w:lang w:eastAsia="en-US"/>
        </w:rPr>
        <w:t>Lordas Henris sėdėjo atsilošęs fotelyje ir prisimerkęs žiūrėjo į jį.</w:t>
      </w:r>
    </w:p>
    <w:p>
      <w:pPr>
        <w:pStyle w:val="Normal"/>
        <w:rPr>
          <w:rFonts w:ascii="Courier New" w:hAnsi="Courier New" w:cs="Courier New"/>
          <w:sz w:val="28"/>
          <w:lang w:eastAsia="en-US"/>
        </w:rPr>
      </w:pPr>
      <w:r>
        <w:rPr>
          <w:rFonts w:cs="Courier New" w:ascii="Courier New" w:hAnsi="Courier New"/>
          <w:sz w:val="28"/>
          <w:lang w:eastAsia="en-US"/>
        </w:rPr>
        <w:t>- Beje, Dorianai,- palūkėjęs prašneko jis.- Kas iš to žmogui, jei jis laimės visą pasaulį, o praras savo sielą?,- rodos, taip skamba citata?</w:t>
      </w:r>
    </w:p>
    <w:p>
      <w:pPr>
        <w:pStyle w:val="Normal"/>
        <w:rPr>
          <w:rFonts w:ascii="Courier New" w:hAnsi="Courier New" w:cs="Courier New"/>
          <w:sz w:val="28"/>
          <w:lang w:eastAsia="en-US"/>
        </w:rPr>
      </w:pPr>
      <w:r>
        <w:rPr>
          <w:rFonts w:cs="Courier New" w:ascii="Courier New" w:hAnsi="Courier New"/>
          <w:sz w:val="28"/>
          <w:lang w:eastAsia="en-US"/>
        </w:rPr>
        <w:t>Muzika staiga nutilo, Dorianas Grėjus krūptelėjo ir įsmeigė akis į draugą.</w:t>
      </w:r>
    </w:p>
    <w:p>
      <w:pPr>
        <w:pStyle w:val="Normal"/>
        <w:rPr>
          <w:rFonts w:ascii="Courier New" w:hAnsi="Courier New" w:cs="Courier New"/>
          <w:sz w:val="28"/>
          <w:lang w:eastAsia="en-US"/>
        </w:rPr>
      </w:pPr>
      <w:r>
        <w:rPr>
          <w:rFonts w:cs="Courier New" w:ascii="Courier New" w:hAnsi="Courier New"/>
          <w:sz w:val="28"/>
          <w:lang w:eastAsia="en-US"/>
        </w:rPr>
        <w:t>- Kodėl tu, Hari, klausi manęs?</w:t>
      </w:r>
    </w:p>
    <w:p>
      <w:pPr>
        <w:pStyle w:val="Normal"/>
        <w:rPr>
          <w:rFonts w:ascii="Courier New" w:hAnsi="Courier New" w:cs="Courier New"/>
          <w:sz w:val="28"/>
          <w:lang w:eastAsia="en-US"/>
        </w:rPr>
      </w:pPr>
      <w:r>
        <w:rPr>
          <w:rFonts w:cs="Courier New" w:ascii="Courier New" w:hAnsi="Courier New"/>
          <w:sz w:val="28"/>
          <w:lang w:eastAsia="en-US"/>
        </w:rPr>
        <w:t>- Mielas bičiuli,- tarė lordas Henris ir nustebęs pakėlė antakius,- paklausiau, nes tariausi, kad galėsi man atsakyti. Tik tiek. Praeitą sekmadienį ėjau per parką. Netoli Marmuro arkos stovėjo apskurusių žmonių pulkelis ir klausėsi kažkokio vulgaraus gatvės pamokslininko. Eidamas pro šalį, išgirdau, kaip jis pakeltu balsu sviedė šį klausimą savo klausytojams. Tai paveikė mane savo dramatiškumu. Londone gausu panašių scenų. Lietingas sekmadienis, koks neišprusęs krikščionis su lietpalčiu, ratas liguistai išblyškusių veidų po kiauru varvančių skėčių stogu, ir nuostabi frazė, kurią sviedė čaižus isteriškas balsas,- tai iš tiesų buvo savotiškai gera, tarytum koks apreiškimas. Norėjau tam pranašui pasakyti, kad Menas turi sielą, o žmogus jos neturi. Bet tikriausiai jis nebūtį manęs supratęs.</w:t>
      </w:r>
    </w:p>
    <w:p>
      <w:pPr>
        <w:pStyle w:val="Normal"/>
        <w:rPr>
          <w:rFonts w:ascii="Courier New" w:hAnsi="Courier New" w:cs="Courier New"/>
          <w:sz w:val="28"/>
          <w:lang w:eastAsia="en-US"/>
        </w:rPr>
      </w:pPr>
      <w:r>
        <w:rPr>
          <w:rFonts w:cs="Courier New" w:ascii="Courier New" w:hAnsi="Courier New"/>
          <w:sz w:val="28"/>
          <w:lang w:eastAsia="en-US"/>
        </w:rPr>
        <w:t>- Nekalbėk taip, Hari. Siela - tai baisi realybė. Ją galima ir pirkti, ir parduoti, ir išmainyti. Galima sužaloti ar padaryti tobulą. Kiekvienas mūsų turi sielą. Aš žinau.</w:t>
      </w:r>
    </w:p>
    <w:p>
      <w:pPr>
        <w:pStyle w:val="Normal"/>
        <w:rPr>
          <w:rFonts w:ascii="Courier New" w:hAnsi="Courier New" w:cs="Courier New"/>
          <w:sz w:val="28"/>
          <w:lang w:eastAsia="en-US"/>
        </w:rPr>
      </w:pPr>
      <w:r>
        <w:rPr>
          <w:rFonts w:cs="Courier New" w:ascii="Courier New" w:hAnsi="Courier New"/>
          <w:sz w:val="28"/>
          <w:lang w:eastAsia="en-US"/>
        </w:rPr>
        <w:t>- Ar tu, Dorianai, tuo visai tikras?</w:t>
      </w:r>
    </w:p>
    <w:p>
      <w:pPr>
        <w:pStyle w:val="Normal"/>
        <w:rPr>
          <w:rFonts w:ascii="Courier New" w:hAnsi="Courier New" w:cs="Courier New"/>
          <w:sz w:val="28"/>
          <w:lang w:eastAsia="en-US"/>
        </w:rPr>
      </w:pPr>
      <w:r>
        <w:rPr>
          <w:rFonts w:cs="Courier New" w:ascii="Courier New" w:hAnsi="Courier New"/>
          <w:sz w:val="28"/>
          <w:lang w:eastAsia="en-US"/>
        </w:rPr>
        <w:t>- Visiškai.</w:t>
      </w:r>
    </w:p>
    <w:p>
      <w:pPr>
        <w:pStyle w:val="Normal"/>
        <w:rPr>
          <w:rFonts w:ascii="Courier New" w:hAnsi="Courier New" w:cs="Courier New"/>
          <w:sz w:val="28"/>
          <w:lang w:eastAsia="en-US"/>
        </w:rPr>
      </w:pPr>
      <w:r>
        <w:rPr>
          <w:rFonts w:cs="Courier New" w:ascii="Courier New" w:hAnsi="Courier New"/>
          <w:sz w:val="28"/>
          <w:lang w:eastAsia="en-US"/>
        </w:rPr>
        <w:t>- A, vadinasi, čia iliuzija. Tai, kuo neabejoji, visada būna netikra. Kaip tik dėl to Tikėjimas toks lemtingas, o Romantika tokia pamokanti. Koks tu rūškanas! Nebūk toks rimtas. Negi tau ar man rūpi mūsų amžiaus prietarai? Ne, mes nebetikim siela, išsižadėjom to tikėjimo. Paskambink man ką nors. Paskambink, Dorianai, noktiurną ir skambindamas tylutėliai pasakyk, kaip išsaugojai savo jaunystę! Tikriausiai turi kokią paslaptį. Aš tik dešimt metų vyresnis už tave, o esu susiraukšlėjęs, suvytęs, išgeltęs. Tu, Dorianai, iš tikrųjų nuostabus. Niekada neatrodei žavesnis kaip šiandien. Primeni man tą dieną, kai pirmą sykį tave pamačiau. Buvai man įžūlus, labai baikštus ir be galo nuostabus. Be abejonės, tu pasikeitei, bet ne savo išvaizda. Norėčiau, kad patikėtum man savo paslaptį. Jaunystei susigrąžinti sutikčiau daryti bet ką, tik ne mankštintis, anksti keltis ir tapti padorus. Jaunystė! Niekas jai neprilygsta. Absurdiška kalbėti apie jaunystės neišmanymą. Vieninteliai žmonės, kurių nuomonės aš dabar su pagarba išklausau, daug jaunesni už mane. Man atrodo, kad jie eina priešakyje. Gyvenimas atskleidžia jiems naujausius savo stebuklus. O seniams aš visada prieštarauju. Iš principo. Jei paklausi jų nuomonės apie ką nors, kas įvyko vakar, jie iškilmingai išdėstys nuomones, kurios buvo paplitusios 1820 metais, kai žmonės nešiojo aukštai paristus kaklaraiščius, viskuo tikėjo ir absoliučiai nieko neišmanė. Kokia žavi pjesė, kurią dabar skambinai. Tikriausiai Šopenas ją parašė Majorkoje, kai aplink jo vilą raudojo jūra ir sūrios putos taškė langus. Ji nuostabiai romantiška. Kokia palaima, kad mes tebeturim vieną meno šaką, kurioje nėra imitavimo! Nesustok. Šį vakarą trokštu muzikos. Man vaidenasi, kad tu jaunas Apolonas, o aš - Marsijas, besiklausantis tavęs. Turiu aš, Dorianai, savų sielvartų, apie kuriuos net tu nieko nenutuoki. Senatvė tragiška ne tuo, kad esi senas, bet tuo, kad esi jaunas. Kartais mane pribloškia mano paties nuoširdumas. O, Dorianai, koks tu laimingas! Koks nepaprastas tavo gyvenimas! Tu viską gėrei ligi dugno. Iščiulpei vynuoges. Niekas nebuvo nuo tavęs paslėpta. Ir viskas pralėkė pro tave lyg muzikos garsai. Niekas tavęs nesudraskė. Tu vis toks pat.</w:t>
      </w:r>
    </w:p>
    <w:p>
      <w:pPr>
        <w:pStyle w:val="Normal"/>
        <w:rPr>
          <w:rFonts w:ascii="Courier New" w:hAnsi="Courier New" w:cs="Courier New"/>
          <w:sz w:val="28"/>
          <w:lang w:eastAsia="en-US"/>
        </w:rPr>
      </w:pPr>
      <w:r>
        <w:rPr>
          <w:rFonts w:cs="Courier New" w:ascii="Courier New" w:hAnsi="Courier New"/>
          <w:sz w:val="28"/>
          <w:lang w:eastAsia="en-US"/>
        </w:rPr>
        <w:t>- Nesu aš, Hari, toks pat.</w:t>
      </w:r>
    </w:p>
    <w:p>
      <w:pPr>
        <w:pStyle w:val="Normal"/>
        <w:rPr>
          <w:rFonts w:ascii="Courier New" w:hAnsi="Courier New" w:cs="Courier New"/>
          <w:sz w:val="28"/>
          <w:lang w:eastAsia="en-US"/>
        </w:rPr>
      </w:pPr>
      <w:r>
        <w:rPr>
          <w:rFonts w:cs="Courier New" w:ascii="Courier New" w:hAnsi="Courier New"/>
          <w:sz w:val="28"/>
          <w:lang w:eastAsia="en-US"/>
        </w:rPr>
        <w:t>- Esi. Norėčiau žinot, kaip prabėgs likęs tavo gyvenimas. Negriauk jo atsižadėjimais. Dabar tu tobulas. Nepaversk savęs netobulu.  Tu dabar be trūkumų. Nepurtyk galvos, aš tą žinau. Be to, Dorianai, neapgaudinėk savęs. Ne valia ir ne norai tvarko gyvenimą. Gyvenime lemia nervai, skaidulos ir palengva statomos ląstelės, kuriose slypi mintis ir sapnuoja aistros. Gali vaizduotis esąs saugus, manyti esąs stiprus. Bet atsitiktinis kambario ar rytmečio dangaus atspalvis, savotiškas kvapas kuris tau kadaise patiko ir kuris sukelia subtilius prisiminimus, eilutė iš užmiršto eilėraščio, kurį vėl užtikai, keli taktai iš muzikos kūrinio, kurio seniai negrojai,- sakau tau, Dorianai, kad kaip tik nuo šito ir priklauso mūsų gyvenimas. Brauningas kažkur rašo apie tai, bet ir mūsų pojūčiai tą byloja. Būna akimirkų, kai &lt;I&gt;lilas blanc&lt;/I&gt; kvapas staiga padvelkia į mane ir aš vėl turiu išgyventi nepaprasčiausią savo gyvenimo mėnesį. Norėčiau, Dorianai, būti tavo vietoje. Žmonės pasmerkė ir tave, ir mane, bet tave visada garbino. Ir visada garbins. Tu esi tas idealas, kurio ieško mūsų amžius ir bijo pripažinti suradęs. Džiaugiuosi, kad tu niekada nesi nieko padaręs, nesi iškalęs statulos, nutapęs paveikslo, kad nieko nesi sukūręs, tik save patį! Tavo menas - gyvenimas. Tu pats save pavertei muzika. Tavo dienos - tavo sonetai.</w:t>
      </w:r>
    </w:p>
    <w:p>
      <w:pPr>
        <w:pStyle w:val="Normal"/>
        <w:rPr>
          <w:rFonts w:ascii="Courier New" w:hAnsi="Courier New" w:cs="Courier New"/>
          <w:sz w:val="28"/>
          <w:lang w:eastAsia="en-US"/>
        </w:rPr>
      </w:pPr>
      <w:r>
        <w:rPr>
          <w:rFonts w:cs="Courier New" w:ascii="Courier New" w:hAnsi="Courier New"/>
          <w:sz w:val="28"/>
          <w:lang w:eastAsia="en-US"/>
        </w:rPr>
        <w:t>Dorianas pakilo nuo fortepijono ir brūkštelėjo ranka sau per plaukus.</w:t>
      </w:r>
    </w:p>
    <w:p>
      <w:pPr>
        <w:pStyle w:val="Normal"/>
        <w:rPr>
          <w:rFonts w:ascii="Courier New" w:hAnsi="Courier New" w:cs="Courier New"/>
          <w:sz w:val="28"/>
          <w:lang w:eastAsia="en-US"/>
        </w:rPr>
      </w:pPr>
      <w:r>
        <w:rPr>
          <w:rFonts w:cs="Courier New" w:ascii="Courier New" w:hAnsi="Courier New"/>
          <w:sz w:val="28"/>
          <w:lang w:eastAsia="en-US"/>
        </w:rPr>
        <w:t>- Taip, gyvenimas nepaprastas,- tyliai tarė jis, - bet aš, Hari, nebegyvensiu taip, kaip gyvenau. O tu nešnekėk man visų tų ekstravagantiškų dalykų. Tu visko apie mane nežinai. Ir, man regis, jei žinotum, net tu nusigręžtum nuo manęs. Juokiesi? Nesijuok.</w:t>
      </w:r>
    </w:p>
    <w:p>
      <w:pPr>
        <w:pStyle w:val="Normal"/>
        <w:rPr>
          <w:rFonts w:ascii="Courier New" w:hAnsi="Courier New" w:cs="Courier New"/>
          <w:sz w:val="28"/>
          <w:lang w:eastAsia="en-US"/>
        </w:rPr>
      </w:pPr>
      <w:r>
        <w:rPr>
          <w:rFonts w:cs="Courier New" w:ascii="Courier New" w:hAnsi="Courier New"/>
          <w:sz w:val="28"/>
          <w:lang w:eastAsia="en-US"/>
        </w:rPr>
        <w:t>- Kodėl nebeskambini, Dorianai? Grįžk atgal ir dar sykį man paskambink tą noktiurną. Pažvelk į geltoną kaip medus mėnulį, kuris kabo sutemose. Jis laukia, kad tu jį žavėtum, ir, jei skambinsi, jis nusileis arčiau prie žemės. Nenori? Tad eime į klubą. Vakaras buvo žavus, ir mes privalome jį žaviai užbaigti. Pas Vaitą tavęs kai kas laukia ir labai nori su tavim susipažinti - tai jaunasis lordas Pulas, Bonmeto vyriausias sūnus. Jis jau nešioja tokius kaklaraiščius kaip tavo ir meldė mane supažindinti su tavim. Jis labai mielas ir man gerokai panašus į tave.</w:t>
      </w:r>
    </w:p>
    <w:p>
      <w:pPr>
        <w:pStyle w:val="Normal"/>
        <w:rPr>
          <w:rFonts w:ascii="Courier New" w:hAnsi="Courier New" w:cs="Courier New"/>
          <w:sz w:val="28"/>
          <w:lang w:eastAsia="en-US"/>
        </w:rPr>
      </w:pPr>
      <w:r>
        <w:rPr>
          <w:rFonts w:cs="Courier New" w:ascii="Courier New" w:hAnsi="Courier New"/>
          <w:sz w:val="28"/>
          <w:lang w:eastAsia="en-US"/>
        </w:rPr>
        <w:t>- Tikiuosi, kad ne,- tarė Dorianas, jo žvilgsnis buvo liūdnas.- Bet aš, Hari, šį vakarą nuvargęs. Į klubą neisiu. Jau beveik vienuolikta, noriu anksti atsigulti.</w:t>
      </w:r>
    </w:p>
    <w:p>
      <w:pPr>
        <w:pStyle w:val="Normal"/>
        <w:rPr>
          <w:rFonts w:ascii="Courier New" w:hAnsi="Courier New" w:cs="Courier New"/>
          <w:sz w:val="28"/>
          <w:lang w:eastAsia="en-US"/>
        </w:rPr>
      </w:pPr>
      <w:r>
        <w:rPr>
          <w:rFonts w:cs="Courier New" w:ascii="Courier New" w:hAnsi="Courier New"/>
          <w:sz w:val="28"/>
          <w:lang w:eastAsia="en-US"/>
        </w:rPr>
        <w:t>- Dar pabūk. Niekada nesi taip puikiai skambinęs kaip šį vakarą. Tavo tušė - kažkoks stebuklas. Niekada dar negirdėjau tokio išraiškingumo.</w:t>
      </w:r>
    </w:p>
    <w:p>
      <w:pPr>
        <w:pStyle w:val="Normal"/>
        <w:rPr>
          <w:rFonts w:ascii="Courier New" w:hAnsi="Courier New" w:cs="Courier New"/>
          <w:sz w:val="28"/>
          <w:lang w:eastAsia="en-US"/>
        </w:rPr>
      </w:pPr>
      <w:r>
        <w:rPr>
          <w:rFonts w:cs="Courier New" w:ascii="Courier New" w:hAnsi="Courier New"/>
          <w:sz w:val="28"/>
          <w:lang w:eastAsia="en-US"/>
        </w:rPr>
        <w:t>- Tai dėl to, kad aš ketinu pasidaryti geras,- atsakė šypsodamas Dorianas. - Aš jau truputį pasikeičiau.</w:t>
      </w:r>
    </w:p>
    <w:p>
      <w:pPr>
        <w:pStyle w:val="Normal"/>
        <w:rPr>
          <w:rFonts w:ascii="Courier New" w:hAnsi="Courier New" w:cs="Courier New"/>
          <w:sz w:val="28"/>
          <w:lang w:eastAsia="en-US"/>
        </w:rPr>
      </w:pPr>
      <w:r>
        <w:rPr>
          <w:rFonts w:cs="Courier New" w:ascii="Courier New" w:hAnsi="Courier New"/>
          <w:sz w:val="28"/>
          <w:lang w:eastAsia="en-US"/>
        </w:rPr>
        <w:t>- Man, Dorianai, tu niekada nepasikeisi,- tarė lordas Henris.- Mudu visada liksim draugai.</w:t>
      </w:r>
    </w:p>
    <w:p>
      <w:pPr>
        <w:pStyle w:val="Normal"/>
        <w:rPr>
          <w:rFonts w:ascii="Courier New" w:hAnsi="Courier New" w:cs="Courier New"/>
          <w:sz w:val="28"/>
          <w:lang w:eastAsia="en-US"/>
        </w:rPr>
      </w:pPr>
      <w:r>
        <w:rPr>
          <w:rFonts w:cs="Courier New" w:ascii="Courier New" w:hAnsi="Courier New"/>
          <w:sz w:val="28"/>
          <w:lang w:eastAsia="en-US"/>
        </w:rPr>
        <w:t>- Tačiau sykį tu apnuodijai mane su viena knyga. Neturėčiau tau šito atleisti. Hari, pažadėk niekam niekada neskolinti šios knygos. Ji žalinga.</w:t>
      </w:r>
    </w:p>
    <w:p>
      <w:pPr>
        <w:pStyle w:val="Normal"/>
        <w:rPr>
          <w:rFonts w:ascii="Courier New" w:hAnsi="Courier New" w:cs="Courier New"/>
          <w:sz w:val="28"/>
          <w:lang w:eastAsia="en-US"/>
        </w:rPr>
      </w:pPr>
      <w:r>
        <w:rPr>
          <w:rFonts w:cs="Courier New" w:ascii="Courier New" w:hAnsi="Courier New"/>
          <w:sz w:val="28"/>
          <w:lang w:eastAsia="en-US"/>
        </w:rPr>
        <w:t>- Mielas vaike, tu iš tikrųjų pradedi moralizuoti. Netrukus imsi kaip atsivertėliai ar tie iš atgimimo sektos raginti žmones nedaryti nuodėmių, kurios tau nusibodo. Tu pernelyg žavus, kad galėtum taip elgtis. Be to, tai beprasmiška. Mudu esam tokie, kokie esam, ir būsim tokie, kokie būsim. O apsinuodyti knyga negalima. Menas neturi įtakos veiksmams. Jis sunaikina norą veikti. Jis tobulai sterilus. Knygos, kurias žmonės vadina nemoraliomis,- tai knygos, kurios rodo pasauliui jo gėdą. Ir tiek. Bet apie literatūrą nediskutuosim. Ateik rytoj. Vienuoliktą žadu pajodinėti. Galėtume joti drauge. O paskui aš tave nuvesiu priešpiečių pas ledi Brenksom. Ji žavi moteris ir nori su tavimi pasitarti dėl gobelenų, kuriuos ketina pirkti. Nepamiršk ateiti. O gal valgysim priešpiečius pas mūsų mieląją hercogienę? Ji sako niekada tavęs nebematanti. Gal Gledisė tau nusibodo? Taip ir maniau. Jos šmaikštus liežuvis erzina. Na, šiaip ar taip, būk vienuoliktą.</w:t>
      </w:r>
    </w:p>
    <w:p>
      <w:pPr>
        <w:pStyle w:val="Normal"/>
        <w:rPr>
          <w:rFonts w:ascii="Courier New" w:hAnsi="Courier New" w:cs="Courier New"/>
          <w:sz w:val="28"/>
          <w:lang w:eastAsia="en-US"/>
        </w:rPr>
      </w:pPr>
      <w:r>
        <w:rPr>
          <w:rFonts w:cs="Courier New" w:ascii="Courier New" w:hAnsi="Courier New"/>
          <w:sz w:val="28"/>
          <w:lang w:eastAsia="en-US"/>
        </w:rPr>
        <w:t>- Ar būtinai, Hari?</w:t>
      </w:r>
    </w:p>
    <w:p>
      <w:pPr>
        <w:pStyle w:val="Normal"/>
        <w:rPr>
          <w:rFonts w:ascii="Courier New" w:hAnsi="Courier New" w:cs="Courier New"/>
          <w:sz w:val="28"/>
          <w:lang w:eastAsia="en-US"/>
        </w:rPr>
      </w:pPr>
      <w:r>
        <w:rPr>
          <w:rFonts w:cs="Courier New" w:ascii="Courier New" w:hAnsi="Courier New"/>
          <w:sz w:val="28"/>
          <w:lang w:eastAsia="en-US"/>
        </w:rPr>
        <w:t>- Žinoma. Parke dabar labai gražu. Man regis, kad nuo tų metų kai sutikau tave, tokių alyvų nėra buvę.</w:t>
      </w:r>
    </w:p>
    <w:p>
      <w:pPr>
        <w:pStyle w:val="Normal"/>
        <w:rPr>
          <w:rFonts w:ascii="Courier New" w:hAnsi="Courier New" w:cs="Courier New"/>
          <w:sz w:val="28"/>
          <w:lang w:eastAsia="en-US"/>
        </w:rPr>
      </w:pPr>
      <w:r>
        <w:rPr>
          <w:rFonts w:cs="Courier New" w:ascii="Courier New" w:hAnsi="Courier New"/>
          <w:sz w:val="28"/>
          <w:lang w:eastAsia="en-US"/>
        </w:rPr>
        <w:t>- Gerai. Būsiu vienuoliktą,- pasakė Dorianas.- Labanakt Hari.</w:t>
      </w:r>
    </w:p>
    <w:p>
      <w:pPr>
        <w:pStyle w:val="Normal"/>
        <w:rPr>
          <w:rFonts w:ascii="Courier New" w:hAnsi="Courier New" w:cs="Courier New"/>
          <w:sz w:val="28"/>
          <w:lang w:eastAsia="en-US"/>
        </w:rPr>
      </w:pPr>
      <w:r>
        <w:rPr>
          <w:rFonts w:cs="Courier New" w:ascii="Courier New" w:hAnsi="Courier New"/>
          <w:sz w:val="28"/>
          <w:lang w:eastAsia="en-US"/>
        </w:rPr>
        <w:t>Priėjęs prie durų, jis akimirką stabtelėjo, lyg būtų turėjęs dar ką pasakyti. Paskui atsiduso ir išėj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XX SKYRI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akaras buvo gražus, toks šiltas, kad jis užsimetė paltą ant rankos ir net neapvyturiavo kaklo šilkiniu šaliku. Kai rūkydamas cigaretę žingsniavo sau namo, pro šalį praėjo du jauni vyriškiai vakariniais drabužiais. Jis išgirdo, kaip vienas sušnibždėjo antrajam: "Čia Dorianas Grėjus". Prisiminė, koks būdavo patenkintas, kai į jį kas atkreipdavo dėmesį, kai į jį žiūrėdavo ar apie jį kalbėdavo. Dabar jam jau pakyrėjo klausytis savo vardo. Mažas miestelis, kur jis pastaruoju metu dažnai nukakdavo, iš dalies jam ir patiko dėl to, kad ten niekas jo nepažino. Ne kartą jis sakė mergaitei, kurią prisiviliojo, jog esąs vargšas, ir jinai tikėjo. Sykį jis pasisakė esąs blogas, bet jinai jį išjuokė ir paaiškino, kad blogi žmonės būna seni ir labai bjaurūs. Kaip ji juokdavosi! - lyg strazdas ulbėtų. O kokia buvo daili su kartūno suknele ir didžiule skrybėle. Pati nieko nenumanydama, ji turėjo visa, ką jis buvo praradęs.</w:t>
      </w:r>
    </w:p>
    <w:p>
      <w:pPr>
        <w:pStyle w:val="Normal"/>
        <w:rPr>
          <w:rFonts w:ascii="Courier New" w:hAnsi="Courier New" w:cs="Courier New"/>
          <w:sz w:val="28"/>
          <w:lang w:eastAsia="en-US"/>
        </w:rPr>
      </w:pPr>
      <w:r>
        <w:rPr>
          <w:rFonts w:cs="Courier New" w:ascii="Courier New" w:hAnsi="Courier New"/>
          <w:sz w:val="28"/>
          <w:lang w:eastAsia="en-US"/>
        </w:rPr>
        <w:t>Parėjęs namo, rado tarną dar jo belaukiantį. Liepė jam gulti, o pats krito ant sofos bibliotekoje ir ėmė galvoti apie tai, ką lordas Henris buvo kalbėjęs.</w:t>
      </w:r>
    </w:p>
    <w:p>
      <w:pPr>
        <w:pStyle w:val="Normal"/>
        <w:rPr>
          <w:rFonts w:ascii="Courier New" w:hAnsi="Courier New" w:cs="Courier New"/>
          <w:sz w:val="28"/>
          <w:lang w:eastAsia="en-US"/>
        </w:rPr>
      </w:pPr>
      <w:r>
        <w:rPr>
          <w:rFonts w:cs="Courier New" w:ascii="Courier New" w:hAnsi="Courier New"/>
          <w:sz w:val="28"/>
          <w:lang w:eastAsia="en-US"/>
        </w:rPr>
        <w:t>Nejau iš tikrųjų žmogus negali pasikeisti? Jis pajuto neišpasakytą ilgesį to savo jaunystės tyrumo, tos rausvai baltos jaunystės, kaip sykį ją pavadino lordas Henris. Žinojo pats save suteršęs, mintis užkrėtęs puviniu, vaizduotę atidavęs siaubui; žinojo žalinga savo įtaka veikęs kitus ir dėl to patyręs šiurpų džiugesį, o pačius geriausius, daugiausia vilčių teikiančius iš tų, kuriuos kada buvo sutikęs, įstūmęs į gėdingą pragaištį. Bet argi visa tai nebepataisoma? Negi nebėra vilties?</w:t>
      </w:r>
    </w:p>
    <w:p>
      <w:pPr>
        <w:pStyle w:val="Normal"/>
        <w:rPr>
          <w:rFonts w:ascii="Courier New" w:hAnsi="Courier New" w:cs="Courier New"/>
          <w:sz w:val="28"/>
          <w:lang w:eastAsia="en-US"/>
        </w:rPr>
      </w:pPr>
      <w:r>
        <w:rPr>
          <w:rFonts w:cs="Courier New" w:ascii="Courier New" w:hAnsi="Courier New"/>
          <w:sz w:val="28"/>
          <w:lang w:eastAsia="en-US"/>
        </w:rPr>
        <w:t>Ak! Kokia klaiki ši išdidumo ir aistros akimirka, kai jis meldėsi, kad jo dienų našta prislėgtų portretą, o jis pats išsaugotų nesudrumstą amžinos jaunystės spindesį! Iš čia ir kilo visos jo nesėkmės. Verčiau kiekviena jo gyvenimo nuodėmė būtį jam nešusi tikrą ir greitą bausmę. Bausmė apvalo. Ne "atleisk mums mūsų kaltes", bet "bausk mus už nuodėmes" - taip turėtų skambėti žmogaus malda pačiam teisingiausiam Dievui.</w:t>
      </w:r>
    </w:p>
    <w:p>
      <w:pPr>
        <w:pStyle w:val="Normal"/>
        <w:rPr>
          <w:rFonts w:ascii="Courier New" w:hAnsi="Courier New" w:cs="Courier New"/>
          <w:sz w:val="28"/>
          <w:lang w:eastAsia="en-US"/>
        </w:rPr>
      </w:pPr>
      <w:r>
        <w:rPr>
          <w:rFonts w:cs="Courier New" w:ascii="Courier New" w:hAnsi="Courier New"/>
          <w:sz w:val="28"/>
          <w:lang w:eastAsia="en-US"/>
        </w:rPr>
        <w:t>Keistai išraižytas veidrodis, kurį prieš tokią galybę metų buvo jam dovanojęs lordas Henris, stovėjo ant stalo, o baltarankiai amūrai, kaip ir seniau, šypsojo jį apglėbę. Dorianas paėmė veidrodį taip pat, kaip ir tą siaubo naktį, kai pirmą kartą pastebėjo pasikeitimą lemtingajame paveiksle, ir baugiomis akimis pro ašarų miglą pažvelgė į nušlifuotą jo paviršių. Sykį kažkas, neišpasakytai jį mylėjęs, parašė jam beprotišką laišką, kuris baigėsi šiais dievinamais žodžiais: "Pasaulis pasikeitė, nes tu sutvertas iš dramblio kaulo ir aukso. Tavo lūpų linijos iš naujo rašo istoriją". Šios frazės atgijo jo atmintyje, ir jis ėmė jas kartoti. Paskui jį pagavo pasibjaurėjimas savo grožiu, ir, sviedęs žemėn veidrodį, sutrypė kulnu sidabrines šukeles. Juk grožis jį pražudė, grožis ir jaunystė, kurių jis meldė. Jei ne jie, jo gyvenimas būtų galėjęs likti be dėmės. Grožis jam buvo tik kaukė, o jaunystė - pasityčiojimas. Kas gi yra jaunystė geriausiu atveju? Žalias, nesubrendęs metas, lėkštų nuotaikų ir liguistų minčių metas. Kodėl jis vilki jos drabužį? Jaunystė jį sugadino.</w:t>
      </w:r>
    </w:p>
    <w:p>
      <w:pPr>
        <w:pStyle w:val="Normal"/>
        <w:rPr>
          <w:rFonts w:ascii="Courier New" w:hAnsi="Courier New" w:cs="Courier New"/>
          <w:sz w:val="28"/>
          <w:lang w:eastAsia="en-US"/>
        </w:rPr>
      </w:pPr>
      <w:r>
        <w:rPr>
          <w:rFonts w:cs="Courier New" w:ascii="Courier New" w:hAnsi="Courier New"/>
          <w:sz w:val="28"/>
          <w:lang w:eastAsia="en-US"/>
        </w:rPr>
        <w:t>Verčiau negalvoti apie praeitį. Niekas jos nebepakeis. Apie save, apie savo ateitį reikia galvoti. Džeimsas Veinas guli bevardžiame kape Selbio kapinėse. Alenas Kempbelas vieną vakarą nusišovė savo laboratorijoje, tačiau neišdavė paslapties, kurią sužinoti buvo priverstas. Sujudimas dėl Bezilio Holvordo dingimo turėjo, kaip buvo matyti, greit nurimti. Jis jau tilo. Šiuo atžvilgiu Dorianas buvo visai saugus. Bet iš tikrųjų ne Bezilio Holvordo mirtis jį labiausiai slėgė. Didziausią rūpestį jam kėlė jo paties sielos merdėjimas. Bezilis nutapė portretą, kuris sugriovė jam gyvenimą. Jis negalėjo šito atleisti Beziliui. Dėl visko buvo kaltas portretas. Bezilio kalbos buvo nepakenčiamos, bet vis dėlto jis kantriai jų klausėsi. Žmogžudystės priežastis buvo tik akimirkos beprotybė. O Alenas Kempbelas pats nusižudė. Pats apsisprendė. Dorianas čia niekuo dėtas.</w:t>
      </w:r>
    </w:p>
    <w:p>
      <w:pPr>
        <w:pStyle w:val="Normal"/>
        <w:rPr>
          <w:rFonts w:ascii="Courier New" w:hAnsi="Courier New" w:cs="Courier New"/>
          <w:sz w:val="28"/>
          <w:lang w:eastAsia="en-US"/>
        </w:rPr>
      </w:pPr>
      <w:r>
        <w:rPr>
          <w:rFonts w:cs="Courier New" w:ascii="Courier New" w:hAnsi="Courier New"/>
          <w:sz w:val="28"/>
          <w:lang w:eastAsia="en-US"/>
        </w:rPr>
        <w:t>Naujas gyvenimas! Štai ko jis troško. Štai ko laukė. Iš teisybės, tas gyvenimas jau buvo prasidėjęs. Šiaip ar taip, vienos nekaltos būtybės jis jau pagailėjo. Ir daugiau nekaltybės nebegundys. Bus geras.</w:t>
      </w:r>
    </w:p>
    <w:p>
      <w:pPr>
        <w:pStyle w:val="Normal"/>
        <w:rPr>
          <w:rFonts w:ascii="Courier New" w:hAnsi="Courier New" w:cs="Courier New"/>
          <w:sz w:val="28"/>
          <w:lang w:eastAsia="en-US"/>
        </w:rPr>
      </w:pPr>
      <w:r>
        <w:rPr>
          <w:rFonts w:cs="Courier New" w:ascii="Courier New" w:hAnsi="Courier New"/>
          <w:sz w:val="28"/>
          <w:lang w:eastAsia="en-US"/>
        </w:rPr>
        <w:t>Prisiminęs Hetę Merton, jis ėmė svarstyti, gal portretas užrakintame kambaryje bus kiek pasikeitęs. Tikriausiai jis jau nebe toks baisus, kaip buvo? Jei jo gyvenimas bus tyras, gal jis galės iš šito veido pašalinti visus piktos aistros pėdsakus. Gal blogio pėdsakai jau bus dingę. Nueis ir pasižiūrės.</w:t>
      </w:r>
    </w:p>
    <w:p>
      <w:pPr>
        <w:pStyle w:val="Normal"/>
        <w:rPr>
          <w:rFonts w:ascii="Courier New" w:hAnsi="Courier New" w:cs="Courier New"/>
          <w:sz w:val="28"/>
          <w:lang w:eastAsia="en-US"/>
        </w:rPr>
      </w:pPr>
      <w:r>
        <w:rPr>
          <w:rFonts w:cs="Courier New" w:ascii="Courier New" w:hAnsi="Courier New"/>
          <w:sz w:val="28"/>
          <w:lang w:eastAsia="en-US"/>
        </w:rPr>
        <w:t>Dorianas paėmė lempą nuo stalo ir nutykino į viršų. Kai atstūmė nuo durų sklendes, džiaugsmo šypsena šmėkštelėjo keistai jaunam jo veide ir akimirką pasilaikė lūpų kertelėse. Taip, jis bus geras, ir šlykštusis daiktas, kurį buvo paslėpęs, daugiau jam siaubo nebekels. Jam rodėsi, lyg nuo pečių jau būtų nukritusi sunki našta.</w:t>
      </w:r>
    </w:p>
    <w:p>
      <w:pPr>
        <w:pStyle w:val="Normal"/>
        <w:rPr>
          <w:rFonts w:ascii="Courier New" w:hAnsi="Courier New" w:cs="Courier New"/>
          <w:sz w:val="28"/>
          <w:lang w:eastAsia="en-US"/>
        </w:rPr>
      </w:pPr>
      <w:r>
        <w:rPr>
          <w:rFonts w:cs="Courier New" w:ascii="Courier New" w:hAnsi="Courier New"/>
          <w:sz w:val="28"/>
          <w:lang w:eastAsia="en-US"/>
        </w:rPr>
        <w:t>Ramiai įėjo į vidų, užsirakino duris, kaip buvo pratęs, ir nutraukė nuo portreto purpurinę uždangą. Skausmo ir pasipiktinimo šūksnis išsiveržė jam iš lūpų. Niekas nebuvo pakitę, tik akyse atsirado klastingas žvilgsnis, o prie lūpų - kreiva veidmainystės raukšlė. Veidas tebebuvo šlykštus, gal net šlykštesnis nei anksčiau, o raudona rasa ant rankos blizgėjo skaisčiau ir dar labiau atrodė panašesnė į šviežiai pralietą kraują. Tada jis sudrebėjo. Nejau tik tuštybė paskatino jį padaryti tą vienintelį gerą darbą? O gal naujų pojūčių troškimas, kaip pašaipiai juokdamasis spėjo lordas Henris? Gal noras suvaidinti vaidmenį, noras, kuris mus kartais verčia dėtis geresniais, negu esam? O gal visa draugėn paėmus? Kodėl raudonoji dėmė didesnė kaip anksčiau? Ji tarytum baisi liga buvo išplitusi per raukšlėtus pirštus. Kraujo buvo ir ant kojų, tarsi jos būtų aplašėjusios, net ranka, kuri nebuvo laikiusi peilio,- kruvina. Prisipažinti? Ar tai reiškė, kad jis privalo prisipažinti? Pasiduoti, ir tegul nubaudžia mirties bausme. Jis nusijuokė. Jautė, kad toji mintis absurdiška. Beje, jeigu jis ir prisipažintų, kas patikėtų? Niekur nėra nužudytojo pėdsakų. Visa, kas jam priklausė, sunaikinta. Jis pats sudegino tai, kas buvo likę apačioje. Žmonės tiesiog pasakytų, kad jis pamišęs. Uždarytų jį, jeigu imtų atkakliai įrodinėti... Bet vis dėlto jo pareiga prisipažinti, iškęsti viešą gėdą, viešai atgailauti. Yra Dievas, kuris žmonėms įsakė išpažinti kaltes ir dangui, ir žemei. Kad ir ką jis darytų, niekas jo neapvalys tol, kol pats neišpažins savo nuodėmės. Nuodėmės? Jis truktelėjo pečiais. Bezilio Holvordo mirtis jam atrodė tokia nereikšminga. Jis galvojo apie Hetę Merton. Juk tas jo sielos veidrodis, į kurį jis žvelgė, neteisingas. Tuštybė? Smalsumas? Veidmainystė? Negi jo aukoje nieko kita nebuvo? Juk buvo dar kažkas. Bent jam taip atrodė. Bet kas pasakytų?.. Ne. Nebuvo nieko. Tik iš tuštybės jis jos pagailėjo, veidmainiaudamas nešiojo gerumo kaukę. Iš smalsumo mėgino savęs išsižadėti. Dabar jis tą suprato.</w:t>
      </w:r>
    </w:p>
    <w:p>
      <w:pPr>
        <w:pStyle w:val="Normal"/>
        <w:rPr>
          <w:rFonts w:ascii="Courier New" w:hAnsi="Courier New" w:cs="Courier New"/>
          <w:sz w:val="28"/>
          <w:lang w:eastAsia="en-US"/>
        </w:rPr>
      </w:pPr>
      <w:r>
        <w:rPr>
          <w:rFonts w:cs="Courier New" w:ascii="Courier New" w:hAnsi="Courier New"/>
          <w:sz w:val="28"/>
          <w:lang w:eastAsia="en-US"/>
        </w:rPr>
        <w:t>Bet toji žmogžudystė - negi ji persekios visą gyvenimą? Negi visada jį slėgs praeitis? Ar jis iš tikrųjų turi prisipažinti? Niekada. Prieš jį tėra tik vienas įrodymas. Tas įrodymas - portretas. Reikia jį sunaikinti. Kam jį taip ilgai laikė? Kadaise jam buvo malonu žiūrėti, kaip portretas keičiasi ir sensta. Bet pastaruoju metu to malonumo nebejautė. Portretas trukdė užmigti nakčia. Išvažiavus visą laiką ėmė baimė, kad svetimos akys į jį nepažvelgtų. Jo aistras portretas paženklino liūdesiu. Vien tik jo prisiminimas buvo užtemdęs daugelį džiaugsmo akimirkų. Portretas buvo nelyginant sąžinė. Taip, jis ir buvo sąžinė. Reikia jį sunaikinti.</w:t>
      </w:r>
    </w:p>
    <w:p>
      <w:pPr>
        <w:pStyle w:val="Normal"/>
        <w:rPr>
          <w:rFonts w:ascii="Courier New" w:hAnsi="Courier New" w:cs="Courier New"/>
          <w:sz w:val="28"/>
          <w:lang w:eastAsia="en-US"/>
        </w:rPr>
      </w:pPr>
      <w:r>
        <w:rPr>
          <w:rFonts w:cs="Courier New" w:ascii="Courier New" w:hAnsi="Courier New"/>
          <w:sz w:val="28"/>
          <w:lang w:eastAsia="en-US"/>
        </w:rPr>
        <w:t>Jis apsižvalgė ir pamatė peilį, kuriuo buvo nudūręs Bezilį Holvordą. Daug sykių valė jį, kol nebeliko nė dėmelės. Peilis buvo švarus ir blizgėjo. Taip, kaip nužudė dailininką, nužudys ir dailininko kūrinį, ir viską, ką jis reiškė. Nužudys praeitį, o kai jos nebebus, jis pasidarys laisvas. Nužudys tą siaubingą sielos gyvenimą ir be jo klaikių įspėjimų galės ja jaustis ramus. Dorianas čiupo peilį ir smeigė į paveikslą.</w:t>
      </w:r>
    </w:p>
    <w:p>
      <w:pPr>
        <w:pStyle w:val="Normal"/>
        <w:rPr>
          <w:rFonts w:ascii="Courier New" w:hAnsi="Courier New" w:cs="Courier New"/>
          <w:sz w:val="28"/>
          <w:lang w:eastAsia="en-US"/>
        </w:rPr>
      </w:pPr>
      <w:r>
        <w:rPr>
          <w:rFonts w:cs="Courier New" w:ascii="Courier New" w:hAnsi="Courier New"/>
          <w:sz w:val="28"/>
          <w:lang w:eastAsia="en-US"/>
        </w:rPr>
        <w:t>Pasigirdo riksmas ir bildesys. Riksmas buvo toks baisus ir agoniškas, kad išsigandę nubudo tarnai ir išslinko iš savo kambarių. Du džentelmenai, ėję per aikštę, sustojo ir pažvelgė aukštyn į didelį namą. Paskui jie vėl ėjo, kol susitiko policininką ir atsivedė jį atgal. Policininkas kelis sykius paskambino prie durų, bet niekas neatsiliepė. Namas skendėjo tamsoje, tik viename iš viršutinių langų degė žiburys. Kiek pabuvęs, jis nuėjo į gretimo namo portiką ir ėmė laukti.</w:t>
      </w:r>
    </w:p>
    <w:p>
      <w:pPr>
        <w:pStyle w:val="Normal"/>
        <w:rPr>
          <w:rFonts w:ascii="Courier New" w:hAnsi="Courier New" w:cs="Courier New"/>
          <w:sz w:val="28"/>
          <w:lang w:eastAsia="en-US"/>
        </w:rPr>
      </w:pPr>
      <w:r>
        <w:rPr>
          <w:rFonts w:cs="Courier New" w:ascii="Courier New" w:hAnsi="Courier New"/>
          <w:sz w:val="28"/>
          <w:lang w:eastAsia="en-US"/>
        </w:rPr>
        <w:t>- Kieno čia namas? - paklausė senesnysis džentelmenas.</w:t>
      </w:r>
    </w:p>
    <w:p>
      <w:pPr>
        <w:pStyle w:val="Normal"/>
        <w:rPr>
          <w:rFonts w:ascii="Courier New" w:hAnsi="Courier New" w:cs="Courier New"/>
          <w:sz w:val="28"/>
          <w:lang w:eastAsia="en-US"/>
        </w:rPr>
      </w:pPr>
      <w:r>
        <w:rPr>
          <w:rFonts w:cs="Courier New" w:ascii="Courier New" w:hAnsi="Courier New"/>
          <w:sz w:val="28"/>
          <w:lang w:eastAsia="en-US"/>
        </w:rPr>
        <w:t>- Pono Doriano Grėjaus,- atsakė policininkas.</w:t>
      </w:r>
    </w:p>
    <w:p>
      <w:pPr>
        <w:pStyle w:val="Normal"/>
        <w:rPr>
          <w:rFonts w:ascii="Courier New" w:hAnsi="Courier New" w:cs="Courier New"/>
          <w:sz w:val="28"/>
          <w:lang w:eastAsia="en-US"/>
        </w:rPr>
      </w:pPr>
      <w:r>
        <w:rPr>
          <w:rFonts w:cs="Courier New" w:ascii="Courier New" w:hAnsi="Courier New"/>
          <w:sz w:val="28"/>
          <w:lang w:eastAsia="en-US"/>
        </w:rPr>
        <w:t>Nueidami vyrai persimetė žvilgsniais ir nusišaipė. Vienas jų buvo sero Henrio Eštono dėdė.</w:t>
      </w:r>
    </w:p>
    <w:p>
      <w:pPr>
        <w:pStyle w:val="Normal"/>
        <w:rPr>
          <w:rFonts w:ascii="Courier New" w:hAnsi="Courier New" w:cs="Courier New"/>
          <w:sz w:val="28"/>
          <w:lang w:eastAsia="en-US"/>
        </w:rPr>
      </w:pPr>
      <w:r>
        <w:rPr>
          <w:rFonts w:cs="Courier New" w:ascii="Courier New" w:hAnsi="Courier New"/>
          <w:sz w:val="28"/>
          <w:lang w:eastAsia="en-US"/>
        </w:rPr>
        <w:t>Viduje, tarnų kambaryje, pusiau apsirengę šeimynykščiai tyliai kuždėjosi. Senoji ponia Lyf verkė ir laužė rankas. Frensis buvo išblyškęs kaip drobė.</w:t>
      </w:r>
    </w:p>
    <w:p>
      <w:pPr>
        <w:pStyle w:val="Normal"/>
        <w:rPr>
          <w:rFonts w:ascii="Courier New" w:hAnsi="Courier New" w:cs="Courier New"/>
          <w:sz w:val="28"/>
          <w:lang w:eastAsia="en-US"/>
        </w:rPr>
      </w:pPr>
      <w:r>
        <w:rPr>
          <w:rFonts w:cs="Courier New" w:ascii="Courier New" w:hAnsi="Courier New"/>
          <w:sz w:val="28"/>
          <w:lang w:eastAsia="en-US"/>
        </w:rPr>
        <w:t>Gal už ketvirčio valandos jis pasikvietė vežėją ir dar vieną iš tarnų ir nutykino į viršų. Jie pabeldė, bet niekas neatsakė. Pašaukė. Visur buvo tylu. Pagaliau, veltui mėginę išlaužti duris, jie užlipo ant stogo ir nušoko į balkoną. Langai atsidarė lengvai - sklendės buvo senos.</w:t>
      </w:r>
    </w:p>
    <w:p>
      <w:pPr>
        <w:pStyle w:val="Normal"/>
        <w:rPr>
          <w:rFonts w:ascii="Courier New" w:hAnsi="Courier New" w:cs="Courier New"/>
          <w:sz w:val="28"/>
          <w:lang w:eastAsia="en-US"/>
        </w:rPr>
      </w:pPr>
      <w:r>
        <w:rPr>
          <w:rFonts w:cs="Courier New" w:ascii="Courier New" w:hAnsi="Courier New"/>
          <w:sz w:val="28"/>
          <w:lang w:eastAsia="en-US"/>
        </w:rPr>
        <w:t>Įėję jie išvydo ant sienos kabantį puikų šeimininko portretą: Dorianas čia buvo toks, kokį jie visą laiką matydavo, kupinas nuostabios jaunystės ir grožio. Ant grindų gulėjo negyvas žmogus vakariniu apdaru ir su peiliu širdyje. Jis buvo suvytęs, raukšlėtas, šlykštaus veido. Ir tik apžiūrėję žiedus, jie pažino, kas j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16:00Z</dcterms:created>
  <dc:creator>IRMANTAS</dc:creator>
  <dc:description/>
  <dc:language>en-US</dc:language>
  <cp:lastModifiedBy>IRMANTAS</cp:lastModifiedBy>
  <dcterms:modified xsi:type="dcterms:W3CDTF">2000-12-10T18:16:00Z</dcterms:modified>
  <cp:revision>1</cp:revision>
  <dc:subject/>
  <dc:title>Oskaras Vaildas</dc:title>
</cp:coreProperties>
</file>