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17. Идеи и образы в романе М.Булгакова “Мастер и Маргарита”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Роман М.Б. “М. и М.” – главная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книга его жызни</w:t>
      </w:r>
      <w:r>
        <w:rPr>
          <w:rFonts w:eastAsia="Arial Cyr" w:cs="Arial Cyr" w:ascii="Arial Cyr" w:hAnsi="Arial Cyr"/>
          <w:sz w:val="22"/>
          <w:szCs w:val="22"/>
          <w:lang w:val="ru-RU"/>
        </w:rPr>
        <w:t>. Этот роман очень необычный и сразу ошеломляет читателя своей новизноию Здесь переплетаются разные жанры: и сатирический и фантастический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 реалистический, и философский, и романтический, и лирический, предающий страдание и веру автора в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торжество добра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</w:t>
      </w:r>
      <w:r>
        <w:rPr>
          <w:rFonts w:eastAsia="Arial Cyr" w:cs="Arial Cyr" w:ascii="Arial Cyr" w:hAnsi="Arial Cyr"/>
          <w:sz w:val="22"/>
          <w:szCs w:val="22"/>
          <w:lang w:val="ru-RU"/>
        </w:rPr>
        <w:t>Непривычно сплитаются и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сюжетные линий романа. В Москву 30-ых годов прибывает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 xml:space="preserve">Воланд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со своей свитой, чтобы опраздновать ежегодний бал полнолуния. В Москве он проводит 4 дня. Своё пребывание Воланд начинает с того, что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рассказывает евангелическую историю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которая становится романом в романе. Сам Воланд явно преклоняется перед Христом, послушен ему во всём, считает себя его тенью. История рассказаная Воландом, оказывается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частью романа, написаного Мастером</w:t>
      </w:r>
      <w:r>
        <w:rPr>
          <w:rFonts w:eastAsia="Arial Cyr" w:cs="Arial Cyr" w:ascii="Arial Cyr" w:hAnsi="Arial Cyr"/>
          <w:sz w:val="22"/>
          <w:szCs w:val="22"/>
          <w:lang w:val="ru-RU"/>
        </w:rPr>
        <w:t>. Судьба Мастера и его возлюбленной Маргариты - последняя сужетная лин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чень интересны образ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оланда - сатаны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повелителя мира тмы и тени. Это ни какой-нибудь чёрт, причиняющи людям одно зло. Воланд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творит зло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но только среди таких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людей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которым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присущи разные земные пороки</w:t>
      </w:r>
      <w:r>
        <w:rPr>
          <w:rFonts w:eastAsia="Arial Cyr" w:cs="Arial Cyr" w:ascii="Arial Cyr" w:hAnsi="Arial Cyr"/>
          <w:sz w:val="22"/>
          <w:szCs w:val="22"/>
          <w:lang w:val="ru-RU"/>
        </w:rPr>
        <w:t>. Он не препятствует добру, уважительно относится к Маргарите, в просьбе Его (Бога) награждает Мастера и его возлюбленную покоем, унося их в неизвестную страну. Он ценить преданность Маргариты Мастеру вроде и ***шилась етой возможности, так как свой ** не потеряла, пообещав помочь несчастной **де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чень необычное изображение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Понтия Пилата</w:t>
      </w:r>
      <w:r>
        <w:rPr>
          <w:rFonts w:eastAsia="Arial Cyr" w:cs="Arial Cyr" w:ascii="Arial Cyr" w:hAnsi="Arial Cyr"/>
          <w:sz w:val="22"/>
          <w:szCs w:val="22"/>
          <w:lang w:val="ru-RU"/>
        </w:rPr>
        <w:t>. Мы видим жестокого 5-ого прокуратора ***еи, который совершает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 xml:space="preserve"> губительную ошибку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- потверждает приговор Мфлого Синедриона - и..  со следущей ночи после казни до своего “освобождения” в канце романа страдает. Страдает, **иется, мечтает быть рядом с философом, поговорить с ним. Если б мог Пилат повернуть часовую стрелку назад, то, конечно, не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струсил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перед тем самым не совершил бы самый страшный человеческий порок. Хотя и с опозданием, Понтий Пилат понял, что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трусость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- не только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порок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как говорил Иешуа, а самый страшный человеческий порок, Понтий Пилатосудил бродящего философа, проповедовавшего добро и верющего ь то, что все люди добры, что  плохих людей нет. Иешуа излучает спокоиствие, мудрость.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Иешуа - это Бог в наше понимании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, но боле земной. Он свидетель того, что происходило и будет происходить. Это подтверждает и тот факт, что он посылает Левия Матвея к Воланду чтобы тот передал бы его просьбу взять с собой Мастера и Маргариту и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аградить их покоем</w:t>
      </w:r>
      <w:r>
        <w:rPr>
          <w:rFonts w:eastAsia="Arial Cyr" w:cs="Arial Cyr" w:ascii="Arial Cyr" w:hAnsi="Arial Cyr"/>
          <w:sz w:val="22"/>
          <w:szCs w:val="22"/>
          <w:lang w:val="ru-RU"/>
        </w:rPr>
        <w:t>. Воланд Левию Матвеюотвечает: “Передай, что будет сделано”.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о почему же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Мастер и Маргарита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не заслужали света. Если Маргарита и шла на какой-то компромис с сатаной, становится ведьмой, хотя тотже необычной и довольно благодарной, ведь соглашается быть королевой бала у сатаны, чтобы помочь Мастеру. Но почему же Мастер незаслужил света? Ведь именно он пишет роман о Понтий Пилате и Христе, никому не причиняет зла, ему чужды многие человеческие пороки, но всё же он, как Понтий Пилат, струсил, поддался от своего романа. Он Мастера уже не интересует, он хочет вместе с Маргаритой в подвал. Согласен нищенствовать, но писать ни вкоем случае. Таким образом, Мастер лишается света.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 Образом Понтия Пилата, и образом Мастера и Маргариты, даже образом Берлиоза автор подтверждает, что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каждый человек ответсвовен  за свои поступки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sectPr>
      <w:type w:val="nextPage"/>
      <w:pgSz w:w="12240" w:h="15840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8:06:00Z</dcterms:created>
  <dc:creator>Valdemaras</dc:creator>
  <dc:description/>
  <dc:language>en-US</dc:language>
  <cp:lastModifiedBy>Valdemaras</cp:lastModifiedBy>
  <dcterms:modified xsi:type="dcterms:W3CDTF">1997-04-18T19:45:00Z</dcterms:modified>
  <cp:revision>2</cp:revision>
  <dc:subject/>
  <dc:title>Ì</dc:title>
</cp:coreProperties>
</file>