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205562755"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611014233"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1430413575"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654945119"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454751439"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1701539798"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25215136"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