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64875950"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2110570031"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410449157"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866283867"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1636097170"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1742499868"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1855451005"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1014437245"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1031127576"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1825435467"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1237851225"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