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Heading2"/>
        <w:rPr>
          <w:b/>
          <w:b/>
          <w:lang w:val="lt-LT"/>
        </w:rPr>
      </w:pPr>
      <w:r>
        <w:rPr>
          <w:b/>
          <w:lang w:val="lt-LT"/>
        </w:rPr>
        <w:t>KAUNO TECHNOLOGIJOS UNIVERSITETAS</w:t>
      </w:r>
    </w:p>
    <w:p>
      <w:pPr>
        <w:pStyle w:val="Normal"/>
        <w:rPr>
          <w:rFonts w:ascii="Tahoma" w:hAnsi="Tahoma" w:cs="Tahoma"/>
          <w:b/>
          <w:b/>
          <w:sz w:val="28"/>
          <w:lang w:val="lt-LT"/>
        </w:rPr>
      </w:pPr>
      <w:r>
        <w:rPr>
          <w:rFonts w:cs="Tahoma" w:ascii="Tahoma" w:hAnsi="Tahoma"/>
          <w:b/>
          <w:sz w:val="28"/>
          <w:lang w:val="lt-LT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jc w:val="center"/>
        <w:rPr>
          <w:rFonts w:ascii="Tahoma" w:hAnsi="Tahoma" w:cs="Tahoma"/>
          <w:sz w:val="36"/>
          <w:lang w:val="lt-LT"/>
        </w:rPr>
      </w:pPr>
      <w:r>
        <w:rPr>
          <w:rFonts w:cs="Tahoma" w:ascii="Tahoma" w:hAnsi="Tahoma"/>
          <w:sz w:val="36"/>
          <w:lang w:val="lt-LT"/>
        </w:rPr>
        <w:t xml:space="preserve">Algoritmų kūrimo ir analizės </w:t>
      </w:r>
    </w:p>
    <w:p>
      <w:pPr>
        <w:pStyle w:val="Heading1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 xml:space="preserve">Laboratorinio darbo Nr.5 </w:t>
      </w:r>
    </w:p>
    <w:p>
      <w:pPr>
        <w:pStyle w:val="Heading1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ataskaita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                   </w:t>
      </w:r>
      <w:r>
        <w:rPr>
          <w:rFonts w:eastAsia="Tahoma" w:cs="Tahoma" w:ascii="Tahoma" w:hAnsi="Tahoma"/>
          <w:sz w:val="28"/>
        </w:rPr>
        <w:t xml:space="preserve">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</w:t>
      </w:r>
      <w:r>
        <w:rPr>
          <w:rFonts w:cs="Tahoma" w:ascii="Tahoma" w:hAnsi="Tahoma"/>
          <w:sz w:val="28"/>
        </w:rPr>
        <w:t>Darbą atliko: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</w:t>
      </w:r>
      <w:r>
        <w:rPr>
          <w:rFonts w:cs="Tahoma" w:ascii="Tahoma" w:hAnsi="Tahoma"/>
          <w:sz w:val="28"/>
        </w:rPr>
        <w:t>IF – 7/12 gr. stud.   P.Grigaitis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</w:rPr>
        <w:t xml:space="preserve">             </w:t>
      </w:r>
      <w:r>
        <w:rPr>
          <w:rFonts w:cs="Tahoma" w:ascii="Tahoma" w:hAnsi="Tahoma"/>
          <w:b/>
          <w:i/>
          <w:sz w:val="28"/>
        </w:rPr>
        <w:tab/>
        <w:tab/>
        <w:tab/>
        <w:tab/>
        <w:tab/>
        <w:tab/>
        <w:t xml:space="preserve">        </w:t>
      </w:r>
      <w:r>
        <w:rPr>
          <w:rFonts w:cs="Tahoma" w:ascii="Tahoma" w:hAnsi="Tahoma"/>
          <w:sz w:val="28"/>
        </w:rPr>
        <w:t xml:space="preserve"> Priėmė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ab/>
        <w:t xml:space="preserve">Dėstytojas: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8"/>
        </w:rPr>
        <w:tab/>
        <w:tab/>
        <w:tab/>
        <w:tab/>
        <w:tab/>
      </w:r>
      <w:r>
        <w:rPr>
          <w:rFonts w:cs="Tahoma" w:ascii="Tahoma" w:hAnsi="Tahoma"/>
          <w:sz w:val="28"/>
        </w:rPr>
        <w:t>KAUNAS, 1999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žduotis: 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</w:t>
      </w:r>
      <w:r>
        <w:rPr>
          <w:sz w:val="24"/>
        </w:rPr>
        <w:t>Reikia realizuoti Kruskalo algoritmą, kai duomenų struktūra masyvas. Atlikti tyrimus fiksuojant laikus ir operacijų skaičių. Tam paimti penkis taškus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ogramos tekstas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#include &lt;stdio.h&gt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#include &lt;string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alloc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conio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ostream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io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lib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time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ath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mas [50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mas1 [4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mas1 matr [3000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eniu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sirink(int &amp;, int &amp;, mas &amp;, matr &amp;, int &amp;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ezultatai (mas &amp;, int &amp;, matr &amp;, int &amp;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Uzduotis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ormavimas ( mas &amp;, matr &amp;, int , int &amp;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ujungti ( mas &amp;, matr , int , int, int &amp;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usiuoti ( matr &amp;, int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pausd ( mas , int , matr , int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ain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niu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background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color(WHITE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dow(1,1,80,2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id meniu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kiek=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s X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r X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kiek1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kl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poz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xtcolor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oz==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textbackground(RE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lse textbackground(GRE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ndow(3,2,20,2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rintf("UZDUOTIS      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oz==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{ textbackground(RED); poz=2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lse textbackground(GRE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ndow(3,4,20,4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rintf("REZULTATAI    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l = 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kl==0) kl=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(kl==72)&amp;&amp;(poz!=1)) poz-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else if ((kl==72)&amp;&amp;(poz==1)) poz=2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else if ((kl==80)&amp;&amp;(poz!=2)) poz+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lse if ((kl==80)&amp;&amp;(poz==2)) poz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(kl==13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sirink(poz, kiek, X,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ile (kl!=27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sirink(int &amp;poz, int &amp;kiek, mas &amp;X, matr &amp;X1, int &amp;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witch (poz)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e 1: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zduotis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break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se 2: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Rezultatai (X, kiek,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break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ab/>
        <w:tab/>
        <w:tab/>
        <w:tab/>
        <w:t xml:space="preserve"> 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ezultatai (mas &amp;X, int &amp;kiek, matr &amp;X1, int &amp;kiek1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iek =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2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 Grafo v_sk  *   Laikas   * Operaciju skaicius * Briaun_sk 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3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= 4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op_s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loat laikas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ock_t start, en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hile ( kiek &lt;= 500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start = clock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Formavimas (X, X1,kiek,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Rusiuoti (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Sujungti ( X, X1,kiek,kiek1, op_s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end = clock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laikas =(end - start)/CLK_TC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gotoxy (1,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cprintf ("*   %-8d  * %-8.8f *         %-8d   * %-8d  *", kiek, laikas, op_sk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d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kiek = kiek +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toxy (1, 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ranesimas5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dow(18,8,80,2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background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color(LIGHTCYA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Uzduotis 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3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Realizuoti KRUSKALO algoritma, kai duomenu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4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struktura yra masyvas. Atlikti tyrimus     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skaiciuojant oreraciju atlikimo laikus   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6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bei operaciju skaiciu. Imti penkis taskus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7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ormavimas ( mas &amp;X, matr &amp;X1, int kiek, int &amp;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i, j, k,kol 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( i = 0; i &lt;= kiek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[i] =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1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2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3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( i = 1; i &lt; kiek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ol = i + 6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( ( kiek - i) &gt; 6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ol = i + 6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lse kol = kiek 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( j = i+1; j &lt;= kol; j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0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1] =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2] = j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3] = random (32000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iek1 = k-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ujungti ( mas &amp;X, matr X1, int kiek, int kiek1, int &amp;op_sk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n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l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_sk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( i== false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p_sk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= tru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 n = 1; n &lt; kiek1; n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( X[X1[n][1]] &lt; X[X1[n][2]]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X[X1[n][2]] = X[X1[n][1]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f ( X[X1[n][2]] &lt; X[X1[n][1]]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X[X1[n][1]] = X[X1[n][2]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usiuoti ( matr &amp;X1, int 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i, j,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 i = 1; i &lt; kiek1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( j = i+1; j &lt; kiek1; j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( X1[i][3] &gt; X1[j][3]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1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1] = X1[j][1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1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2] = X1[j][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2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3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3] = X1[j][3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3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zultata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Grafo v_sk  *   Laikas        * Operaciju skaicius *       Briaun_sk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100         * 0.05000000  *         4                 *           578  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200         * 0.38000000  *         6                 *           11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300         * 0.82999998  *         8                 *           17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400         * 1.42999995  *         12                *          23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500         * 2.25000000  *         15                *          29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afikai:</w:t>
      </w:r>
    </w:p>
    <w:p>
      <w:pPr>
        <w:pStyle w:val="Normal"/>
        <w:jc w:val="both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9.95pt;width:441.45pt;height:21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79036404" r:id="rId2"/>
        </w:object>
      </w:r>
    </w:p>
    <w:sectPr>
      <w:type w:val="nextPage"/>
      <w:pgSz w:w="11906" w:h="16838"/>
      <w:pgMar w:left="1134" w:right="386" w:gutter="0" w:header="0" w:top="794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7T09:05:00Z</dcterms:created>
  <dc:creator>1</dc:creator>
  <dc:description/>
  <dc:language>en-US</dc:language>
  <cp:lastModifiedBy>Cliff</cp:lastModifiedBy>
  <cp:lastPrinted>1999-12-23T16:32:00Z</cp:lastPrinted>
  <dcterms:modified xsi:type="dcterms:W3CDTF">1999-12-23T15:37:00Z</dcterms:modified>
  <cp:revision>5</cp:revision>
  <dc:subject/>
  <dc:title> </dc:title>
</cp:coreProperties>
</file>